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t>Работа тему:</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pPr>
      <w:r>
        <w:rPr/>
        <w:t>Трудовая пенсия по старости</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t>2006</w:t>
      </w:r>
      <w:r>
        <w:br w:type="page"/>
      </w:r>
    </w:p>
    <w:p>
      <w:pPr>
        <w:pStyle w:val="Normal"/>
        <w:jc w:val="center"/>
        <w:rPr>
          <w:color w:val="000000"/>
        </w:rPr>
      </w:pPr>
      <w:r>
        <w:rPr>
          <w:color w:val="000000"/>
        </w:rPr>
        <w:t>Содержание</w:t>
      </w:r>
    </w:p>
    <w:p>
      <w:pPr>
        <w:pStyle w:val="TOCHeading1"/>
        <w:rPr>
          <w:rFonts w:ascii="Times New Roman" w:hAnsi="Times New Roman" w:cs="Times New Roman"/>
          <w:b/>
          <w:b/>
          <w:bCs/>
          <w:color w:val="000000"/>
        </w:rPr>
      </w:pPr>
      <w:r>
        <w:rPr>
          <w:rFonts w:cs="Times New Roman" w:ascii="Times New Roman" w:hAnsi="Times New Roman"/>
          <w:b/>
          <w:bCs/>
          <w:color w:val="000000"/>
        </w:rPr>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1"/>
        <w:tabs>
          <w:tab w:val="clear" w:pos="708"/>
          <w:tab w:val="left" w:pos="440" w:leader="none"/>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tab/>
        <w:t>Понятие трудовой пенсии по старости</w:t>
        <w:tab/>
        <w:t>3</w:t>
      </w:r>
    </w:p>
    <w:p>
      <w:pPr>
        <w:pStyle w:val="Contents1"/>
        <w:tabs>
          <w:tab w:val="clear" w:pos="708"/>
          <w:tab w:val="left" w:pos="440" w:leader="none"/>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tab/>
        <w:t>Размер базовой части трудовой пенсии</w:t>
        <w:tab/>
        <w:t>3</w:t>
      </w:r>
    </w:p>
    <w:p>
      <w:pPr>
        <w:pStyle w:val="Contents1"/>
        <w:tabs>
          <w:tab w:val="clear" w:pos="708"/>
          <w:tab w:val="left" w:pos="440" w:leader="none"/>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tab/>
        <w:t>Общие основания, определяющие право на пенсию по старости</w:t>
        <w:tab/>
        <w:t>3</w:t>
      </w:r>
    </w:p>
    <w:p>
      <w:pPr>
        <w:pStyle w:val="Contents1"/>
        <w:tabs>
          <w:tab w:val="clear" w:pos="708"/>
          <w:tab w:val="left" w:pos="440" w:leader="none"/>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tab/>
        <w:t>Размеры трудовых пенсий по старости</w:t>
        <w:tab/>
        <w:t>3</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3</w:t>
      </w:r>
    </w:p>
    <w:p>
      <w:pPr>
        <w:pStyle w:val="Contents1"/>
        <w:tabs>
          <w:tab w:val="clear" w:pos="708"/>
          <w:tab w:val="right" w:pos="9345" w:leader="dot"/>
        </w:tabs>
        <w:spacing w:lineRule="auto" w:line="360"/>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Список литературы</w:t>
        <w:tab/>
        <w:t>3</w:t>
      </w:r>
    </w:p>
    <w:p>
      <w:pPr>
        <w:pStyle w:val="Normal"/>
        <w:spacing w:lineRule="auto" w:line="36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rPr/>
      </w:pPr>
      <w:r>
        <w:rPr/>
      </w:r>
      <w:r>
        <w:br w:type="page"/>
      </w:r>
    </w:p>
    <w:p>
      <w:pPr>
        <w:pStyle w:val="Heading1"/>
        <w:jc w:val="center"/>
        <w:rPr>
          <w:rFonts w:cs="Arial"/>
          <w:b w:val="false"/>
          <w:b w:val="false"/>
          <w:bCs w:val="false"/>
          <w:color w:val="000000"/>
        </w:rPr>
      </w:pPr>
      <w:r>
        <w:rPr>
          <w:rFonts w:cs="Arial" w:ascii="Arial" w:hAnsi="Arial"/>
          <w:color w:val="000000"/>
          <w:sz w:val="32"/>
          <w:szCs w:val="32"/>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одготовленный Министерством экономического развития и торговли РФ Федеральный закон "Об обязательных профессиональных пенсионных системах в Российской Федерации" предполагает установить правовые, организационные и экономические основы для создания и функционирования обязательных профессиональных пенсионных систем в Российской Федерации. </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Целью создания обязательных профессиональных пенсионных систем является накопление, сбережение и выплата застрахованным в ней лицам досрочных пенсий в льготный пенсионный период. При этом под льготным пенсионным периодом понимается период с момента возникновения права застрахованного лица на получение выплаты из профессиональной пенсионной системы до достижения им возраста, дающего право на пенсию по старости в соответствии с Федеральным законом у "О трудовых пенсиях в Российской Федерации". </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аво на выплаты из профессиональной пенсионной системы будут иметь лица, работавшие на рабочих местах с особыми условиями труда, в пользу которых работодателем уплачивались взносы в профессиональную пенсионную систем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ыделение льготных профессиональных пенсий в самостоятельную пенсионную систему с автономным финансированием порождает дополнительные проблемы для получателей этого вида пенсий при достижении общеустановленного пенсионного возраста, то есть в то время, когда начинается выплата пенсий по стар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асчеты показывают, что размеры пенсий по старости для участников обязательной профессиональной пенсионной системы, т.е. для работающих на предприятиях с особыми условиями труда, относительно получаемой ими заработной платы в течение трудовой деятельности, будут значительно ниже, чем у работников, не участвующих в обязательной профессиональной пенсионной системе, т.е. работающих в обычных условиях труда. Связано это прежде всего с меньшей продолжительностью периодов трудовой деятельности застрахованного лица на рабочих местах с особыми условиями труда, в течение которых в его пользу уплачивались взносы в профессиональную пенсионную систем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данной работе рассмотрим основные моменты и положения, касающиеся пенсиям по старости.</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Heading1"/>
        <w:numPr>
          <w:ilvl w:val="0"/>
          <w:numId w:val="5"/>
        </w:numPr>
        <w:ind w:left="714" w:hanging="357"/>
        <w:jc w:val="center"/>
        <w:rPr>
          <w:rFonts w:ascii="Arial" w:hAnsi="Arial" w:cs="Arial"/>
          <w:color w:val="000000"/>
        </w:rPr>
      </w:pPr>
      <w:r>
        <w:rPr>
          <w:rFonts w:cs="Arial" w:ascii="Arial" w:hAnsi="Arial"/>
          <w:color w:val="000000"/>
          <w:sz w:val="32"/>
          <w:szCs w:val="32"/>
        </w:rPr>
        <w:t>Понятие трудовой пенсии по стар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рудовая пенсия по старости, как вид социального обеспечения, имеет ряд отличительных признаков по сравнению с другими выплат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о-первых, она назначается пожизненно.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о-вторых, право на нее обусловливается трудовым стажем, который по мере реализации пенсионной реформы будет заменен страховым.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третьих, пенсия предоставляется только лицам, достигшим установленного в законе возрас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 учетом названных признаков можно сформулировать понятие пенсии по стар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рудовая пенсия по старости - это пожизненная ежемесячная выплата, назначаемая за счет средств Пенсионного фонда РФ и служащая основным источником средств существования для лиц, достигших установленного законом возраста и имеющих необходимый трудовой стаж.</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азработчики Закона "О государственных пенсиях в Российской Федерации" исходили из концепции "заработанной пенсии", поэтому они закрепили правило, в соответствии с которым работающим пенсионерам пенсия выплачивается в полной сумм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Этот вопрос остается дискуссионным. Существует мнение, что право на одновременное получение пенсии и заработной платы противоречит целевому назначению пенсии. Пенсия должна служить основным источником средств существования в тот период, когда человек уже не может или не хочет трудиться в связи с достижением установленного возраста. Такой подход довольно четко прослеживается в Концепции и Программе пенсионной рефор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днако помимо прямого запрета, можно создать более гибкие механизмы. Задача заключается в том, чтобы пенсионер был экономически заинтересован в отказе от получения пенсии в случае продолжения работы. Одним из возможных вариантов является увеличение размера пенсии за каждый год работы после достижения пенсионного возраста без получения заработной платы.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ступивший в силу с 1 января 2002 года Федеральный закон от 17 декабря 2001 года N 173-ФЗ "О трудовых пенсиях в Российской Федерации" определяет виды трудовых пенсий и устанавливает основания и условия их назначения, правила исчисления, перерасчета и индексации. В нем не содержится понятия "досрочные пенсии", однако основания и условия назначения досрочных пенсий сохранены. </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Как и ранее действовавшим Законом Российской Федерации от 20 ноября 1990 года "О государственных пенсиях в Российской Федерации", Законом о трудовых пенсиях предусматривается три вида трудовых пенсий: </w:t>
      </w:r>
      <w:r>
        <w:rPr>
          <w:rStyle w:val="FootnoteCharacters"/>
          <w:rStyle w:val="FootnoteAnchor"/>
          <w:rFonts w:cs="Times New Roman" w:ascii="Times New Roman" w:hAnsi="Times New Roman"/>
          <w:sz w:val="28"/>
          <w:szCs w:val="28"/>
        </w:rPr>
        <w:footnoteReference w:id="6"/>
      </w:r>
    </w:p>
    <w:p>
      <w:pPr>
        <w:pStyle w:val="Style18"/>
        <w:numPr>
          <w:ilvl w:val="0"/>
          <w:numId w:val="3"/>
        </w:numPr>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о старости; </w:t>
      </w:r>
    </w:p>
    <w:p>
      <w:pPr>
        <w:pStyle w:val="Style18"/>
        <w:numPr>
          <w:ilvl w:val="0"/>
          <w:numId w:val="3"/>
        </w:numPr>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по инвалидности; </w:t>
      </w:r>
    </w:p>
    <w:p>
      <w:pPr>
        <w:pStyle w:val="Style18"/>
        <w:numPr>
          <w:ilvl w:val="0"/>
          <w:numId w:val="3"/>
        </w:numPr>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по случаю потери кормильца (статья 5 Закон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режним остался и возраст выхода на пенсию: для женщин - 55 лет; для мужчин - 60 лет.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Трудовые пенсии по старости и инвалидности могут состоять из трех частей: </w:t>
      </w:r>
      <w:r>
        <w:rPr>
          <w:rStyle w:val="FootnoteCharacters"/>
          <w:rStyle w:val="FootnoteAnchor"/>
          <w:rFonts w:cs="Times New Roman" w:ascii="Times New Roman" w:hAnsi="Times New Roman"/>
          <w:sz w:val="28"/>
          <w:szCs w:val="28"/>
        </w:rPr>
        <w:footnoteReference w:id="7"/>
      </w:r>
    </w:p>
    <w:p>
      <w:pPr>
        <w:pStyle w:val="Style18"/>
        <w:numPr>
          <w:ilvl w:val="0"/>
          <w:numId w:val="4"/>
        </w:numPr>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базовой; </w:t>
      </w:r>
    </w:p>
    <w:p>
      <w:pPr>
        <w:pStyle w:val="Style18"/>
        <w:numPr>
          <w:ilvl w:val="0"/>
          <w:numId w:val="4"/>
        </w:numPr>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страховой; </w:t>
      </w:r>
    </w:p>
    <w:p>
      <w:pPr>
        <w:pStyle w:val="Style18"/>
        <w:numPr>
          <w:ilvl w:val="0"/>
          <w:numId w:val="4"/>
        </w:numPr>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накопительной.</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numPr>
          <w:ilvl w:val="0"/>
          <w:numId w:val="5"/>
        </w:numPr>
        <w:jc w:val="center"/>
        <w:rPr>
          <w:b/>
          <w:b/>
          <w:bCs/>
          <w:color w:val="000000"/>
        </w:rPr>
      </w:pPr>
      <w:r>
        <w:rPr>
          <w:b/>
          <w:bCs/>
          <w:color w:val="000000"/>
        </w:rPr>
        <w:t>Размер базовой части трудовой пенс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Размер базовой части трудовой пенсии по старости определен непосредственно Законом о трудовых пенсиях в сумме 450 рублей в месяц (статья 14). Вместе с тем для некоторых категорий базовая часть пенсии повышается. Так лицам в возрасте 80 лет и старше и инвалидам, имеющим ограниченную способность к трудовой деятельности 3 степени, базовая часть составляет 900 руб. </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Увеличенная базовая часть пенсии полагается также пенсионеру по возрасту, имеющему нетрудоспособных иждивенцев (1 иждивенец - 600 руб., 2 - 750 руб., 3 и более - 900 руб.). Лицам в возрасте 80 лет и старше и инвалидам, имеющим ограниченную способность к трудовой деятельности 3 степени, и имеющим 1 иждивенца - 1050 руб., 2 - 1200 руб., 3 и более 1350 руб. (статья 14).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Страховая часть пенсии определяется путем деления суммы расчетного пенсионного капитала соответствующего лица на количество месяцев ожидаемого периода выплаты пенсии по старости, установленного Законом о трудовых пенсиях в 19 лет (228 месяцев). При этом данный срок установлен одинаковый и для мужчин и для женщин, несмотря на то, что пенсионный возраст у них разный (пункт 5 статьи 14). </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numPr>
          <w:ilvl w:val="0"/>
          <w:numId w:val="5"/>
        </w:numPr>
        <w:spacing w:lineRule="auto" w:line="240"/>
        <w:jc w:val="center"/>
        <w:rPr>
          <w:rFonts w:ascii="Arial" w:hAnsi="Arial" w:cs="Arial"/>
          <w:color w:val="000000"/>
          <w:sz w:val="32"/>
          <w:szCs w:val="32"/>
        </w:rPr>
      </w:pPr>
      <w:r>
        <w:rPr>
          <w:rFonts w:cs="Arial" w:ascii="Arial" w:hAnsi="Arial"/>
          <w:color w:val="000000"/>
          <w:sz w:val="32"/>
          <w:szCs w:val="32"/>
        </w:rPr>
        <w:t>Общие основания, определяющие право на пенсию по старости</w:t>
      </w:r>
    </w:p>
    <w:p>
      <w:pPr>
        <w:pStyle w:val="Heading1"/>
        <w:jc w:val="center"/>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Закон РФ "О государственных пенсиях в РФ" предусматривает общие и льготные основания для получения пенсии по стар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На общих основаниях трудовая пенсия назначается: мужчинам - по достижении 60 лет, при общем трудовом стаже не менее 25 лет; женщинам - по достижении 55 лет и при общем трудовом стаже не менее 20 лет.</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Концепция пенсионной реформы прямо не предусматривает увеличения пенсионного возраста. В ней лишь подчеркнута объективная тенденция - старение населен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Эта тенденция наблюдается во всех странах мира. В 90-х годах в ряде стран ЕЭС пенсионный возраст был повышен (например, в Греции для мужчин и женщин до 65 лет с 1992 г., в Италии с 1995 г. с 55 лет до 57 лет для женщин, с 60 до 62 лет для мужчин и др.)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Великобритании постепенное увеличение возраста ухода на пенсию для женщин с 60 до 65 лет запланировано с 2010 г. до 2020 г.; в Германии повышение для мужчин с 63 лет до 65, для женщин с 60 лет до 65 будет осуществляться с 2001 г. до 2012 г.</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большинстве экономически развитых стран пенсионный возраст на 57 лет выше, чем в России. Однако установление императивной нормы, увеличивающей пенсионный возраст, приведет к тому, что многие граждане России фактически не смогут реализовать свое право на пенсию в связи с сокращением средней продолжительности жизни в стране. В частности, уже сегодня средняя продолжительность жизни мужчин составляет только 57 л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случае введения накопительного механизма финансирования пенсий по старости величина пенсии будет определяться путем деления условного капитала, отраженного на условно-накопительном счете в ПФР, на ожидаемую продолжительность жизни в месяцах после достижения пенсионного возраст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аким образом, женщины, достигшие 55 лет, будут получать значительно меньше, чем 60-летние мужчины, а следовательно, у них возникнут стимулы для отсрочки фактического ухода на пенсию. Таким образом, без изменения законодательной нормы на практике произойдет выравнивание пенсионного возраста мужчин и женщи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днако в таком подходе содержится элемент дискриминации по признаку пола. "Ожидаемая" продолжительность жизни является слишком неопределенным среднестатистическим показателем, тогда как речь идет о субъективном праве на пенсию конкретного лица. Женщины и мужчины одинакового возраста, имеющие одинаковую сумму пенсионных накоплений, должны получать одинаковую по размеру пенсию. Но на практике женщины вряд ли смогут приобрести одинаковый с мужчинами объем накоплений, так как средняя заработная плата у женщин ниже чем у мужчин. Продолжительность их страхового стажа также в большинстве случаев будет меньше чем у мужчин из-за перерывов в работе, связанных с уходом за малолетними детьми. Следовательно, размер пенсии женщин в среднем будет ниже чем у мужчин и ;без учета "ожидаемой" продолжительности жизни.</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Думается, что ставить точку в дискуссии о пенсионном возрасте преждевременно. Заслуживает внимания и детального изучения опыт стран, в которых действует гибкий пенсионный возраст. Он позволяет уходить на пенсию в установленном временном промежутке, например, от 60 до 65 лет с сокращением размера пенсии пропорционально количеству недоработанных л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торым необходимым элементом сложного юридического состава, определяющего право на трудовую пенсию по старости, является общий трудовой стаж (ОТС). Периоды, включаемые в ОТС на основании действующего законодательства, рассмотрены в параграфе 7.2. По замыслу авторов пенсионной реформы, трудовая пенсия должна быть освобождена от несвойственных ей функций. В ходе реформы планируется установить соответствие условий предоставления и размеров трудовых пенсий объему участия в социальном страховании каждого конкретного лица с учетом продолжительности уплаты и величины страховых взносов. Стажевые требования для трудовых пенсий будут связаны с периодом уплаты страховых взносов. А трудовая пенсия будет исчисляться пропорционально страховому стажу.</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numPr>
          <w:ilvl w:val="0"/>
          <w:numId w:val="5"/>
        </w:numPr>
        <w:jc w:val="center"/>
        <w:rPr>
          <w:b/>
          <w:b/>
          <w:bCs/>
          <w:color w:val="000000"/>
        </w:rPr>
      </w:pPr>
      <w:r>
        <w:rPr>
          <w:b/>
          <w:bCs/>
          <w:color w:val="000000"/>
        </w:rPr>
        <w:t>Размеры трудовых пенсий по старости</w:t>
      </w:r>
    </w:p>
    <w:p>
      <w:pPr>
        <w:pStyle w:val="Normal"/>
        <w:widowControl w:val="false"/>
        <w:numPr>
          <w:ilvl w:val="0"/>
          <w:numId w:val="0"/>
        </w:numPr>
        <w:autoSpaceDE w:val="false"/>
        <w:spacing w:lineRule="auto" w:line="240" w:before="320" w:after="0"/>
        <w:ind w:right="200" w:hanging="0"/>
        <w:jc w:val="center"/>
        <w:outlineLvl w:val="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азмер страховой части трудовой пенсии по старости определяется по формуле:</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Ч = П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Ч - страховая часть трудовой пенсии по стар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К - сумма расчетного пенсионного капитала застрахованного лица, учтенного по состоянию на день, с которого указанному лицу назначается страховая часть трудовой пенсии по стар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 - количество месяцев ожидаемого периода выплаты трудовой пенсии по старости, применяемого для расчета страховой части указанной пенсии, составляющего 19 лет (228 месяце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азмер страховой части трудовой пенсии по старости застрахованных лиц, являвшихся получателями страховой части трудовой пенсии по инвалидности в общей сложности не менее 10 лет, не может быть менее размера страховой части трудовой пенсии по инвалидности, который был установлен указанным лицам по состоянию на день, с которого им окончательно была прекращена выплата указанной части этой пен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и назначении страховой части трудовой пенсии по старости в более позднем возрасте, чем это предусмотрено пунктом 1 статьи 7 настоящего Федерального закона, ожидаемый период выплаты трудовой пенсии по старости сокращается на один год за каждый полный год, истекший со дня достижения указанного возраста. При этом ожидаемый период выплаты трудовой пенсии по старости, применяемый для расчета размера страховой части указанной пенсии, не может составлять менее 14 лет (168 месяцев).</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и перерасчете страховой части трудовой пенсии по старости в соответствии с пунктами 3 и 4 статьи 17 настоящего Федерального закона ожидаемый период выплаты трудовой пенсии по старости (пункты 5 и 6 настоящей статьи) сокращается на один год за каждый полный год, истекший со дня назначения указанной части этой пенсии. При этом указанный период, в том числе с учетом его сокращения в случае, предусмотренном пунктом 6 настоящей статьи, не может составлять менее 14 лет (168 месяце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умма базовой части и страховой части трудовой пенсии по старости не может быть менее 660 рублей в месяц.</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азмер накопительной части трудовой пенсии по старости определяется по формуле:</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Ч = ПН/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Гд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НЧ - размер накопительной части трудовой пен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Н - сумма пенсионных накоплений застрахованного лица, учтенных в специальной части его индивидуального лицевого счета по состоянию на день, с которого ему назначается накопительная часть трудовой пенсии по стар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 - количество месяцев ожидаемого периода выплаты трудовой пенсии по старости, применяемого для расчета накопительной части указанной пенсии, определяемого в порядке, установленном федеральным закон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азмер трудовой пенсии по старости определяется по формуле:</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БЧ+СЧ+НЧ, </w:t>
      </w:r>
    </w:p>
    <w:p>
      <w:pPr>
        <w:pStyle w:val="Normal"/>
        <w:rPr>
          <w:rFonts w:ascii="Times New Roman" w:hAnsi="Times New Roman" w:cs="Times New Roman"/>
          <w:b/>
          <w:b/>
          <w:bCs/>
          <w:sz w:val="28"/>
          <w:szCs w:val="28"/>
        </w:rPr>
      </w:pPr>
      <w:r>
        <w:rPr>
          <w:rFonts w:cs="Times New Roman" w:ascii="Times New Roman" w:hAnsi="Times New Roman"/>
          <w:sz w:val="28"/>
          <w:szCs w:val="28"/>
        </w:rPr>
        <w:t>Гд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 - размер трудовой пенсии по стар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БЧ - базовая часть трудовой пенсии по старости (пункты 1-4(1) настоящей стать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Ч - страховая часть трудовой пенсии по старости (пункт 5 настоящей стать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НЧ - накопительная часть трудовой пенсии по старости (пункт 9 настоящей стать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Федеральным законом от 29 ноября 2003 г. N 154-ФЗ в статью 15 настоящего Федерального закона внесены изменения, вступающие в силу с 1 января 2004 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center"/>
        <w:rPr>
          <w:rFonts w:ascii="Arial" w:hAnsi="Arial" w:cs="Arial"/>
          <w:b w:val="false"/>
          <w:b w:val="false"/>
          <w:bCs w:val="false"/>
          <w:color w:val="000000"/>
          <w:sz w:val="32"/>
          <w:szCs w:val="32"/>
        </w:rPr>
      </w:pPr>
      <w:r>
        <w:rPr>
          <w:rFonts w:cs="Arial" w:ascii="Arial" w:hAnsi="Arial"/>
          <w:color w:val="000000"/>
          <w:sz w:val="32"/>
          <w:szCs w:val="32"/>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енсионная система России является составной частью государственного социального страхования. Эта система имеет всеобъемлющий характер и включает страхование по старости, инвалидности, потере кормильца, временной нетрудоспособности, беременности и родам, на случай безработицы и медицинское страхование. Пенсионное обеспечение базируется на общенациональном законодательстве, его финансирование осуществляется на основе обязательных страховых взносов работодателей, работников и самозанятого населения, а также ассигнований из федерального бюдже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сновные принципы пенсионного обеспечения у нас в стране сегодня соответствуют международной практике и не требуют какой-либо ломки, однако организация пенсионной системы, ее механизмы должны быть адаптированы к сегодняшней реальности.</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ервый шаг в организации новой для России, но успешно действующей в развитых странах пенсионной системе был сделан в 1991 году с созданием Пенсионного фонда РФ: бюджет пенсионной системы отделен от бюджета государства. Временно свободные средства Пенсионного фонда могут капитализироваться и доходы направляться на создание ресурсов при ухудшении экономической и демографической ситуац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енсионное обеспечение остается в числе главных социальных гарантий граждан России, а пенсионная система РФ представляет собой многозвенный комплекс государственных органов социальной защиты, ответственных за назначение и выплату пенсий и органов Пенсионного фонда России (ПФРФ).</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заключение хочется отметить. Легко дать оценку того состояния, в котором находится общество. Сложнее, но все же возможно, описать то состояние, которое она пытается достичь. Но самое сложное – предложить программу перехода из одного состояния в другое. Перед Россией стоит задача в ближайшие 10 лет окончательно выбрать направление дальнейшей реформы и, абстрагируясь от мнений заинтересованных структур, кардинальным образом изменить систему пенсионного обеспечения  в соответствие с реалиями времени. Нам предстоит прийти путь, который развитые страны проходят десятилетиями, причём в более благоприятных условиях.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Heading1"/>
        <w:jc w:val="center"/>
        <w:rPr>
          <w:rFonts w:ascii="Arial" w:hAnsi="Arial" w:cs="Arial"/>
          <w:b w:val="false"/>
          <w:b w:val="false"/>
          <w:bCs w:val="false"/>
          <w:color w:val="000000"/>
        </w:rPr>
      </w:pPr>
      <w:r>
        <w:rPr>
          <w:rFonts w:cs="Arial" w:ascii="Arial" w:hAnsi="Arial"/>
          <w:color w:val="000000"/>
          <w:sz w:val="32"/>
          <w:szCs w:val="32"/>
        </w:rPr>
        <w:t>Список литературы</w:t>
      </w:r>
    </w:p>
    <w:p>
      <w:pPr>
        <w:pStyle w:val="Normal"/>
        <w:rPr>
          <w:rFonts w:ascii="Arial" w:hAnsi="Arial" w:cs="Arial"/>
          <w:b/>
          <w:b/>
          <w:bCs/>
          <w:color w:val="000000"/>
        </w:rPr>
      </w:pPr>
      <w:r>
        <w:rPr>
          <w:rFonts w:cs="Arial"/>
          <w:b/>
          <w:bCs/>
          <w:color w:val="000000"/>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уянова М.О., Кондратьева З.А., Кобзева С.И. Право социального обеспечения: Учеб. пособие. Общ. и Особ. части. М., 2001. </w:t>
      </w:r>
    </w:p>
    <w:p>
      <w:pPr>
        <w:pStyle w:val="Style18"/>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харов М.Л., Тучкова Э.Г. Право социального обеспечения России. М., 2004. </w:t>
      </w:r>
    </w:p>
    <w:p>
      <w:pPr>
        <w:pStyle w:val="Style18"/>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Мачульская Е.Е., Горбачева Ж.А. Право социального обеспечения: Учеб.пособие М., 2000.</w:t>
      </w:r>
    </w:p>
    <w:p>
      <w:pPr>
        <w:pStyle w:val="Style18"/>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аво социального обеспечения: Учеб. пособие / Под ред. К.Н. Гусова. М., 2001. </w:t>
      </w:r>
    </w:p>
    <w:p>
      <w:pPr>
        <w:pStyle w:val="Style18"/>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Федорова М.Ю. Социальная защита населения в Российской Федерации. Омск, 2003.</w:t>
      </w:r>
    </w:p>
    <w:p>
      <w:pPr>
        <w:pStyle w:val="Style18"/>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Шайхатдинов В.Ш., Гарипов Р.С. Глоссарий по праву социального обеспечения. Екатеринбург, 2001.</w:t>
      </w:r>
    </w:p>
    <w:p>
      <w:pPr>
        <w:pStyle w:val="Style18"/>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Федеральный закон от 17 декабря 2001 г. N 173-ФЗ "О трудовых пенсиях в Российской Федерации" (с изменениями от 25 июля, 31 декабря 2002 г., 29 ноября 2003 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Мачульская Е.Е., Горбачева Ж.А. Право социального обеспечения: Учеб.пособие М., 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3">
    <w:p>
      <w:pPr>
        <w:pStyle w:val="Normal"/>
        <w:spacing w:lineRule="auto" w:line="240" w:before="0" w:after="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Федеральный закон от 17 декабря 2001 г. N 173-ФЗ "О трудовых пенсиях в Российской Федерации" (с изменениями от 25 июля, 31 декабря 2002 г., 29 ноября 2003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4">
    <w:p>
      <w:pPr>
        <w:pStyle w:val="Normal"/>
        <w:spacing w:lineRule="auto" w:line="240" w:before="0" w:after="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Федорова М.Ю. Социальная защита населения в Российской Федерации. Омск, 20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5">
    <w:p>
      <w:pPr>
        <w:pStyle w:val="Normal"/>
        <w:spacing w:lineRule="auto" w:line="240" w:before="0" w:after="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Федеральный закон от 17 декабря 2001 г. N 173-ФЗ "О трудовых пенсиях в Российской Федерации" (с изменениями от 25 июля, 31 декабря 2002 г., 29 ноября 2003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6">
    <w:p>
      <w:pPr>
        <w:pStyle w:val="Normal"/>
        <w:spacing w:lineRule="auto" w:line="240" w:before="0" w:after="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Федеральный закон от 17 декабря 2001 г. N 173-ФЗ "О трудовых пенсиях в Российской Федерации" (с изменениями от 25 июля, 31 декабря 2002 г., 29 ноября 2003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7">
    <w:p>
      <w:pPr>
        <w:pStyle w:val="Normal"/>
        <w:spacing w:lineRule="auto" w:line="240" w:before="0" w:after="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Федеральный закон от 17 декабря 2001 г. N 173-ФЗ "О трудовых пенсиях в Российской Федерации" (с изменениями от 25 июля, 31 декабря 2002 г., 29 ноября 2003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8">
    <w:p>
      <w:pPr>
        <w:pStyle w:val="Normal"/>
        <w:spacing w:lineRule="auto" w:line="240" w:before="0" w:after="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Федеральный закон от 17 декабря 2001 г. N 173-ФЗ "О трудовых пенсиях в Российской Федерации" (с изменениями от 25 июля, 31 декабря 2002 г., 29 ноября 2003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9">
    <w:p>
      <w:pPr>
        <w:pStyle w:val="Normal"/>
        <w:spacing w:lineRule="auto" w:line="240" w:before="0" w:after="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Федеральный закон от 17 декабря 2001 г. N 173-ФЗ "О трудовых пенсиях в Российской Федерации" (с изменениями от 25 июля, 31 декабря 2002 г., 29 ноября 2003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10">
    <w:p>
      <w:pPr>
        <w:pStyle w:val="Normal"/>
        <w:spacing w:lineRule="auto" w:line="240" w:before="0" w:after="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Федеральный закон от 17 декабря 2001 г. N 173-ФЗ "О трудовых пенсиях в Российской Федерации" (с изменениями от 25 июля, 31 декабря 2002 г., 29 ноября 2003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11">
    <w:p>
      <w:pPr>
        <w:pStyle w:val="Normal"/>
        <w:spacing w:lineRule="auto" w:line="240" w:before="0" w:after="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 xml:space="preserve">Буянова М.О., Кондратьева З.А., Кобзева С.И. Право социального обеспечения: Учеб. пособие. Общ. и Особ. части. М., 2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12">
    <w:p>
      <w:pPr>
        <w:pStyle w:val="Normal"/>
        <w:spacing w:lineRule="auto" w:line="240" w:before="0" w:after="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 xml:space="preserve">Буянова М.О., Кондратьева З.А., Кобзева С.И. Право социального обеспечения: Учеб. пособие. Общ. и Особ. части. М., 2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13">
    <w:p>
      <w:pPr>
        <w:pStyle w:val="Normal"/>
        <w:spacing w:lineRule="auto" w:line="240" w:before="0" w:after="0"/>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чульская Е.Е., Горбачева Ж.А. Право социального обеспечения: Учеб.пособие М., 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14">
    <w:p>
      <w:pPr>
        <w:pStyle w:val="Normal"/>
        <w:spacing w:lineRule="auto" w:line="240" w:before="0" w:after="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Федеральный закон от 17 декабря 2001 г. N 173-ФЗ "О трудовых пенсиях в Российской Федерации" (с изменениями от 25 июля, 31 декабря 2002 г., 29 ноября 2003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15">
    <w:p>
      <w:pPr>
        <w:pStyle w:val="Normal"/>
        <w:spacing w:lineRule="auto" w:line="240" w:before="0" w:after="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Мачульская Е.Е., Горбачева Ж.А. Право социального обеспечения: Учеб.пособие М., 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16">
    <w:p>
      <w:pPr>
        <w:pStyle w:val="Normal"/>
        <w:spacing w:lineRule="auto" w:line="240" w:before="0" w:after="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Мачульская Е.Е., Горбачева Ж.А. Право социального обеспечения: Учеб.пособие М., 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17">
    <w:p>
      <w:pPr>
        <w:pStyle w:val="Normal"/>
        <w:spacing w:lineRule="auto" w:line="240" w:before="0" w:after="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 xml:space="preserve">Буянова М.О., Кондратьева З.А., Кобзева С.И. Право социального обеспечения: Учеб. пособие. Общ. и Особ. части. М., 2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32"/>
        <w:szCs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32"/>
      <w:szCs w:val="3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Cambria;Palatino Linotype"/>
      <w:b/>
      <w:bCs/>
      <w:color w:val="385B86"/>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32"/>
      <w:szCs w:val="32"/>
    </w:rPr>
  </w:style>
  <w:style w:type="character" w:styleId="WW8Num5z0">
    <w:name w:val="WW8Num5z0"/>
    <w:qFormat/>
    <w:rPr>
      <w:sz w:val="32"/>
      <w:szCs w:val="32"/>
    </w:rPr>
  </w:style>
  <w:style w:type="character" w:styleId="Style13">
    <w:name w:val="Основной шрифт абзаца"/>
    <w:qFormat/>
    <w:rPr/>
  </w:style>
  <w:style w:type="character" w:styleId="Style14">
    <w:name w:val="Верхний колонтитул Знак"/>
    <w:qFormat/>
    <w:rPr>
      <w:lang w:val="en-US"/>
    </w:rPr>
  </w:style>
  <w:style w:type="character" w:styleId="Style15">
    <w:name w:val="Нижний колонтитул Знак"/>
    <w:qFormat/>
    <w:rPr>
      <w:lang w:val="en-US"/>
    </w:rPr>
  </w:style>
  <w:style w:type="character" w:styleId="1">
    <w:name w:val="Заголовок 1 Знак"/>
    <w:qFormat/>
    <w:rPr>
      <w:rFonts w:ascii="Cambria;Palatino Linotype" w:hAnsi="Cambria;Palatino Linotype" w:eastAsia="Times New Roman" w:cs="Cambria;Palatino Linotype"/>
      <w:color w:val="385B86"/>
      <w:sz w:val="28"/>
      <w:szCs w:val="28"/>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7">
    <w:name w:val="Текст сноски Знак"/>
    <w:qFormat/>
    <w:rPr>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OCHeading1">
    <w:name w:val="TOC Heading 1"/>
    <w:basedOn w:val="Heading1"/>
    <w:next w:val="Normal"/>
    <w:qFormat/>
    <w:pPr>
      <w:numPr>
        <w:ilvl w:val="0"/>
        <w:numId w:val="0"/>
      </w:numPr>
      <w:outlineLvl w:val="9"/>
    </w:pPr>
    <w:rPr>
      <w:b w:val="false"/>
      <w:bCs w:val="false"/>
    </w:rPr>
  </w:style>
  <w:style w:type="paragraph" w:styleId="Contents1">
    <w:name w:val="TOC 1"/>
    <w:basedOn w:val="Normal"/>
    <w:next w:val="Normal"/>
    <w:pPr>
      <w:spacing w:before="0" w:after="10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4:00Z</dcterms:created>
  <dc:creator>Serge Malahoff</dc:creator>
  <dc:description/>
  <cp:keywords/>
  <dc:language>en-US</dc:language>
  <cp:lastModifiedBy>SYSTEM</cp:lastModifiedBy>
  <dcterms:modified xsi:type="dcterms:W3CDTF">2011-09-22T12:24:00Z</dcterms:modified>
  <cp:revision>2</cp:revision>
  <dc:subject/>
  <dc:title>Работа тему:</dc:title>
</cp:coreProperties>
</file>