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рограмма. </w:t>
      </w:r>
    </w:p>
    <w:p>
      <w:pPr>
        <w:pStyle w:val="Normal"/>
        <w:tabs>
          <w:tab w:val="clear" w:pos="708"/>
          <w:tab w:val="left" w:pos="79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, посвященной профилактике наркомании, в работах медиков, педагогов, психологов и раз говорилось о том, что наркомания - это болезнь, имеющая социологические корни, и любая форма отклоняющегося поведения, в том числе и наркомания, есть следствие имеющихся нарушений, прежде всего социального и личностного плана. Одной из причин наркомании является неудовлетворенность жизнью в связи с самыми различными обстоятельствами: трудностями личностного плана; недостатками социально-культурной сферы, не дающей, а это особенно важно для молодежи, возможности для проведения свободного времени; социальной несправедливостью, неустроенностью быта, разочарованием в людях; невозможностью в данных условиях реализовать себя. Для молодежи обращение к наркотикам характерно из-за удовлетворения любопытства к действию наркотического вещества, также это может быть символика принадлежности к определенной социальной группе; выражение собственной независимости, а иногда и враждебного отношения к окружающим; познание приносящего удовлетворения нового, волнующего или таящего опасность опыта: достижение «ясности мышления» или «творческого вдохновения»; достижения чувства полного расслабления, уход от чего-то гнетущего. В основном эта мотивация обуславливается явлениями, возникающими в процессе вхождения личности в определенную социальную среду, которая протекает наиболее активно в подростковом возра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ениями последних лет подтверждают, что наркотики широко распространились по всей территории бывшего СССР и их основным потребителем, как, впрочем, и во всем мире, являются представители молодого поколения. Проведенный исследования показали, что первое знакомство большей части подростков с наркотиками происходит в возрасте до 15 лет. Не имея точных данных можно предположить, что наркомания с каждым годом молодит, что связанно с процессом акселерации и ускорением темпов вхождения подростка во взрослую жизнь. Как отмечают многие исследователи, одним из факторов, влияющих на наркотизацию, является доступность наркотиков. Сравнивая показатели двухгодичной давности и результаты, полученные в недавнем прошлом, можно отметить, что наркотики сегодня доступны не меньше, чем алког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одним немаловажным фактором является социальное окружение, т.к. тенденция к подражания является объективной особенностью процесса социализации, формирующейся личности, то нельзя не учитывать и явление наркомании как одну из моделей социального п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ка показывает, что обращение к наркотикам или алкоголю, высокая агрессивность и конфликтность – эти и многие другие проявления имеют в своей основе одну чисто психологическую причину – подсознательное ощущение собственной несостоятельности, неспособности адаптироваться в окружающей социальной среде. Иными словами, наркомания – это лишь следствие развития имеющихся у человечества внутренних психологических пробл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 можно выделить социальное противоречие, содержащееся в противоречии потребностей, интересов, ориентаций молодежи и ограниченными условиями ее самореал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выяснить причины и следствия нарком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 1.Выяснить интересы, ценностные ориентации, потребности молоде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2.Устаноить степень их удовлетвор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3.Опрделить причины, побуждающие молодежь к употреблению наркот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4.Выяснить степень распространенности наркомании среди молоде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5.Выяснить факторы, влияющие на распространение нарком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6.Влияние наркомании на личность и отношение с окружающ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8-9 классов школ – интернатов для детей с отстающим развитием города Пер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 исследова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ресы, ценностные ориентации, потребности представителей молодежи и особенности их реал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тезы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Круг дружеского общения (имеются ввиду употребляющие наркотики) наиболее сильно влияет на желание попробовать, либо употреблять наркотик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Бедность, ограниченность интересов, ценностных ориентаций, потребностей молодежи являются стимулом к употреблению наркотик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удовлетворенность потребностей личности, неспособность адаптации к новым условиям, найти свое место в жизни являются причинами употребления наркотических вещест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цы из неблагополучных семей с невысоким материальным достатком чаще приобщаются к наркотической зависимост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ростки, страдающие табачной, алкогольной зависимостью наиболее подвержены пристрастию к наркотика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фликты в семейном кругу, напряженные отношения с преподавателями зачастую дают толчок к первой пробе наркот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ый системный анали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ы, влияющие на употребление наркот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: - кризисное состояние обще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бразование , не выступающее гарантом социальной карьеры и материального благополуч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мерционализация досуговой сфе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лияние основных субъектов социума (семьи, учебного заведения, сверстников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еографический  факто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формированность о наркотиках (о последствиях употребления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ступ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циальное окруж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лияние молодежной культу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ческ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зрас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циальное происхожд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д занят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арактер отношений в семь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отребление алкоголя родителя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рриториальная идентич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азова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ровень образования родите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личие вторичной занят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атериальная обеспечен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циальное окруж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широта круга об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личие друзей, употребляющих наркот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арактер проведения свободного времен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енностные ориентации, интересы, потреб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способность к адаптации в жизн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рессовые состоя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ный анал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е к наркоти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Нейтральное – (или равнодушное) это касается не только молодежи, но и всего российского общества, которое относится к наркоманам как к отверженным, изгоям и в большинстве случаев равнодушно созерцающие развитие процесса, как бы со стор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Отрицательное – молодые люди, которые очень плохо относятся к наркоманам. По своим личным причинам они занимают эту позицию, пытаются активно противодействовать и принимать активные ме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Положительные – молодые люди, которые являются либо наркоманами, либо это люди, получающие выгоду от сбыта наркот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претация поня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Ценностные интерпретации – разделяемые личностью социальные ценности, выступающие в качестве целей жизни и основных средств их достижения, являющиеся важнейшими факторами, регулирующим, детерминирующим мотивацию личности и ее п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Социальные нормы – нравственные императивы, требования определенного поведения, основанные на принятых в обществе представлениях о добре, зле, о должном, либо непозволитель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*Мотив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будительная установка к какому-либо действ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ознанное побуждение к деятельности субъекта, связанное со стремлением удовлетворить определенные потреб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Установка – готовность, предрасположенность субъекта к определенной активности и действиям по отношению к какому-либо объек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Девиантное поведение – тип поведения, противоречащий принятым в данном обществе правовым, нравственным, социальным и др. норм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ви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ступ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ститу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лкогол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ркомания и т.д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мной были выделены следующие типы отношений к наркомании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Нейтральное – (или равнодушное) это касается не только молодежи, но и всего российского общества, которое относится к наркоманам как к отверженным, изгоям и в большинстве случаев равнодушно созерцающие развитие процесса, как бы со стороны. Скорее всего, это люди, неосознающие всей серьезности проблемы наркомании, возможно они никогда не сталкивались с данным явлением, либо, наоборот, те, кто периодически употребляют наркотические ве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Отрицательное – молодые люди, которые очень плохо относятся к наркоманам. По своим личным причинам они занимают эту позицию, пытаются активно противодействовать и принимать активные ме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Положительные – молодые люди, которые являются либо наркоманами, либо это люди, получающие выгоду от сбыта наркотиков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79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-180"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РОСТОК О СЕБЕ.</w:t>
      </w:r>
    </w:p>
    <w:p>
      <w:pPr>
        <w:pStyle w:val="Normal"/>
        <w:tabs>
          <w:tab w:val="clear" w:pos="708"/>
          <w:tab w:val="left" w:pos="79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глашаем  Вас  принять, участие  в социологическом  опросе, посвященном исследованию поведения молодежи в современном  обществ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рядок заполнения анкет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жалуйста, внимательно прочитайте вопрос и предложенные варианты ответов. Выберете тот ответ, который соответствует Вашему мнению и поставьте &lt;&lt; галочку&gt;&gt;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сли  предложенные ответы Вас не устраивают, то напишите свой ответ в свободной стро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амилию указывать не над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держание отдельных анкет не разглашае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Желаем  Вам успешной работы над анкетой и благодарим за участие в исследован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мь  200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кой  школе Вы  учитесь?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Вам лет?14-15___________________________</w:t>
      </w:r>
      <w:r>
        <w:rPr>
          <w:rFonts w:cs="Arial" w:ascii="Arial" w:hAnsi="Arial"/>
          <w:sz w:val="24"/>
          <w:szCs w:val="24"/>
          <w:u w:val="single"/>
        </w:rPr>
        <w:t xml:space="preserve">    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  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В каком классе Вы  учитесь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)в 8 классе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в 9 классе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ш  пол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)мужской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 женский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ша успеваемость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на «четыре» и «пять»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в основном на «четыре»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все «тройки»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неуспевающий(ая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вы  Ваши ближайшие планы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ь учебу:</w:t>
      </w:r>
    </w:p>
    <w:p>
      <w:pPr>
        <w:pStyle w:val="TextBody"/>
        <w:numPr>
          <w:ilvl w:val="1"/>
          <w:numId w:val="2"/>
        </w:numPr>
        <w:tabs>
          <w:tab w:val="left" w:pos="1428" w:leader="none"/>
          <w:tab w:val="left" w:pos="7920" w:leader="none"/>
        </w:tabs>
        <w:ind w:left="142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лледже</w:t>
      </w:r>
    </w:p>
    <w:p>
      <w:pPr>
        <w:pStyle w:val="TextBody"/>
        <w:numPr>
          <w:ilvl w:val="1"/>
          <w:numId w:val="2"/>
        </w:numPr>
        <w:tabs>
          <w:tab w:val="left" w:pos="1428" w:leader="none"/>
          <w:tab w:val="left" w:pos="7920" w:leader="none"/>
        </w:tabs>
        <w:ind w:left="1428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техникуме</w:t>
      </w:r>
    </w:p>
    <w:p>
      <w:pPr>
        <w:pStyle w:val="TextBody"/>
        <w:numPr>
          <w:ilvl w:val="1"/>
          <w:numId w:val="2"/>
        </w:numPr>
        <w:tabs>
          <w:tab w:val="left" w:pos="1428" w:leader="none"/>
          <w:tab w:val="left" w:pos="7920" w:leader="none"/>
        </w:tabs>
        <w:ind w:left="1428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ПТУ, </w:t>
      </w:r>
      <w:r>
        <w:rPr>
          <w:sz w:val="28"/>
          <w:szCs w:val="28"/>
        </w:rPr>
        <w:t xml:space="preserve"> в профессиональном лицее</w:t>
      </w:r>
    </w:p>
    <w:p>
      <w:pPr>
        <w:pStyle w:val="TextBody"/>
        <w:numPr>
          <w:ilvl w:val="1"/>
          <w:numId w:val="2"/>
        </w:numPr>
        <w:tabs>
          <w:tab w:val="left" w:pos="1428" w:leader="none"/>
          <w:tab w:val="left" w:pos="7920" w:leader="none"/>
        </w:tabs>
        <w:ind w:left="1428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курсах для получения какой-нибудь специальности</w:t>
      </w:r>
    </w:p>
    <w:p>
      <w:pPr>
        <w:pStyle w:val="TextBody"/>
        <w:numPr>
          <w:ilvl w:val="1"/>
          <w:numId w:val="2"/>
        </w:numPr>
        <w:tabs>
          <w:tab w:val="left" w:pos="1428" w:leader="none"/>
          <w:tab w:val="left" w:pos="7920" w:leader="none"/>
        </w:tabs>
        <w:ind w:left="1428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итесь на работу</w:t>
      </w:r>
    </w:p>
    <w:p>
      <w:pPr>
        <w:pStyle w:val="TextBody"/>
        <w:numPr>
          <w:ilvl w:val="1"/>
          <w:numId w:val="2"/>
        </w:numPr>
        <w:tabs>
          <w:tab w:val="clear" w:pos="7920"/>
          <w:tab w:val="left" w:pos="1068" w:leader="none"/>
          <w:tab w:val="left" w:pos="1260" w:leader="none"/>
        </w:tabs>
        <w:ind w:left="142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не знаете</w:t>
      </w:r>
    </w:p>
    <w:p>
      <w:pPr>
        <w:pStyle w:val="TextBody"/>
        <w:numPr>
          <w:ilvl w:val="1"/>
          <w:numId w:val="2"/>
        </w:numPr>
        <w:tabs>
          <w:tab w:val="clear" w:pos="7920"/>
          <w:tab w:val="left" w:pos="1068" w:leader="none"/>
          <w:tab w:val="left" w:pos="1260" w:leader="none"/>
        </w:tabs>
        <w:ind w:left="1428"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 Вас другие планы (напишите какие)__________________________</w:t>
      </w:r>
    </w:p>
    <w:p>
      <w:pPr>
        <w:pStyle w:val="TextBody"/>
        <w:tabs>
          <w:tab w:val="clear" w:pos="7920"/>
        </w:tabs>
        <w:ind w:left="36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Вы решили продолжить учебу?</w:t>
      </w:r>
    </w:p>
    <w:p>
      <w:pPr>
        <w:pStyle w:val="TextBody"/>
        <w:numPr>
          <w:ilvl w:val="3"/>
          <w:numId w:val="2"/>
        </w:numPr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оследние месяцы</w:t>
      </w:r>
    </w:p>
    <w:p>
      <w:pPr>
        <w:pStyle w:val="TextBody"/>
        <w:numPr>
          <w:ilvl w:val="3"/>
          <w:numId w:val="2"/>
        </w:numPr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ошлом году</w:t>
      </w:r>
    </w:p>
    <w:p>
      <w:pPr>
        <w:pStyle w:val="TextBody"/>
        <w:numPr>
          <w:ilvl w:val="3"/>
          <w:numId w:val="2"/>
        </w:numPr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шили давно</w:t>
      </w:r>
    </w:p>
    <w:p>
      <w:pPr>
        <w:pStyle w:val="TextBody"/>
        <w:numPr>
          <w:ilvl w:val="3"/>
          <w:numId w:val="2"/>
        </w:numPr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ка не решил</w:t>
      </w:r>
    </w:p>
    <w:p>
      <w:pPr>
        <w:pStyle w:val="TextBody"/>
        <w:tabs>
          <w:tab w:val="clear" w:pos="7920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36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8.Если не собираетесь учиться дальше, то укажите причину</w:t>
      </w:r>
    </w:p>
    <w:p>
      <w:pPr>
        <w:pStyle w:val="TextBody"/>
        <w:tabs>
          <w:tab w:val="clear" w:pos="7920"/>
        </w:tabs>
        <w:ind w:left="360" w:hanging="0"/>
        <w:rPr/>
      </w:pPr>
      <w:r>
        <w:rPr>
          <w:rFonts w:cs="Arial" w:ascii="Arial" w:hAnsi="Arial"/>
          <w:sz w:val="24"/>
          <w:szCs w:val="24"/>
        </w:rPr>
        <w:t>1) необходим заработок</w:t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 xml:space="preserve">2)  трудно учиться </w:t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3) хотите скорее стать самостоятельным</w:t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4) нет интереса к учебе</w:t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5) большинство ваших друзей не учиться</w:t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6) не сложились отношения с учителями</w:t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7)сейчас можно иметь хорошие доходы и без образования</w:t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8)положение человека в обществе в настоящее время вообще никак не связано с уровнем образования</w:t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9)другая причина  ________________________________________</w:t>
      </w:r>
    </w:p>
    <w:p>
      <w:pPr>
        <w:pStyle w:val="TextBody"/>
        <w:tabs>
          <w:tab w:val="clear" w:pos="7920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Какое образование имеют Ваши родители?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неполное среднее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)общее среднее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)среднее специальное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)высшее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)неполное высшее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)окончили аспирантуру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)имеют научную степень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8)не знаю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Напишите, кем работают Ваши родители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отец__________________________________________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)мать__________________________________________</w:t>
      </w:r>
    </w:p>
    <w:p>
      <w:pPr>
        <w:pStyle w:val="TextBody"/>
        <w:tabs>
          <w:tab w:val="clear" w:pos="7920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Где Вы живете в настоящее время?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дома, с родителями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)дома, с матерью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)Дома, с отцом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)у родственников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)другое____________________________________________</w:t>
      </w:r>
    </w:p>
    <w:p>
      <w:pPr>
        <w:pStyle w:val="TextBody"/>
        <w:tabs>
          <w:tab w:val="clear" w:pos="7920"/>
        </w:tabs>
        <w:ind w:left="36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36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12. Работаете ли вы в свободное от учебы время?</w:t>
      </w:r>
    </w:p>
    <w:p>
      <w:pPr>
        <w:pStyle w:val="TextBody"/>
        <w:tabs>
          <w:tab w:val="clear" w:pos="7920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да</w:t>
      </w:r>
    </w:p>
    <w:p>
      <w:pPr>
        <w:pStyle w:val="TextBody"/>
        <w:tabs>
          <w:tab w:val="clear" w:pos="7920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нет, но хотел бы</w:t>
      </w:r>
    </w:p>
    <w:p>
      <w:pPr>
        <w:pStyle w:val="TextBody"/>
        <w:tabs>
          <w:tab w:val="clear" w:pos="7920"/>
        </w:tabs>
        <w:ind w:left="360" w:hanging="0"/>
        <w:rPr/>
      </w:pPr>
      <w:r>
        <w:rPr>
          <w:rFonts w:cs="Arial" w:ascii="Arial" w:hAnsi="Arial"/>
          <w:sz w:val="24"/>
          <w:szCs w:val="24"/>
        </w:rPr>
        <w:t>3)нет,  и не хотел бы</w:t>
      </w:r>
    </w:p>
    <w:p>
      <w:pPr>
        <w:pStyle w:val="TextBody"/>
        <w:tabs>
          <w:tab w:val="clear" w:pos="7920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13.Укажите причины, по которым совмещаете учебу с работой.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желание быть независимым от родителей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)интерес к определенной профессии или виду деятельности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)вынуждают материальные обстоятельства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)желание помочь родителям 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)не хотите отставать от других</w:t>
      </w:r>
    </w:p>
    <w:p>
      <w:pPr>
        <w:pStyle w:val="TextBody"/>
        <w:tabs>
          <w:tab w:val="clear" w:pos="7920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)другое____________________________________________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Какой месячный доход или зарплата необходимы сейчас, по Вашему мнению, одному человеку для нормальной жизни?______________________________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15.Среди напряженного дня Вы выкроили часок свободного времени, на что Вы его потратите? (Возможно несколько вариантов ответов)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)посплю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погуляю на свежем воздухе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)уделю внимание своим родителям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)пообщаюсь с друзьями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)уделю внимание любимому человеку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)посижу за компьютером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)почитаю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8)посмотрю телевизор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9)послушаю музыку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0)свой вариант_________________________________________________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16.Насколько широк круг людей, с которыми Вы общаетесь в свободное время? (можно выбрать только один ответ)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)у Вас много  друзей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)у Вас мало друзей 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)у Вас нет друзей 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-360" w:firstLine="360"/>
        <w:rPr/>
      </w:pPr>
      <w:r>
        <w:rPr>
          <w:rFonts w:cs="Arial" w:ascii="Arial" w:hAnsi="Arial"/>
          <w:sz w:val="24"/>
          <w:szCs w:val="24"/>
        </w:rPr>
        <w:t>17.Круг Ваших друзей (можно выбрать любое количество ответов)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)товарищи по учебе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товарищи по секции, кружку, студии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)друзья детства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)товарищи во дворе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)свой ответ________________________________________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/>
      </w:pPr>
      <w:r>
        <w:rPr>
          <w:rFonts w:cs="Arial" w:ascii="Arial" w:hAnsi="Arial"/>
          <w:sz w:val="24"/>
          <w:szCs w:val="24"/>
        </w:rPr>
        <w:t>18.Где Вы чаще всего встречаетесь с друзьями? (Возможно несколько вариантов  ответов)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)у себя дома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дома у друзей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)в кафе, баре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)в школе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)на улице, во дворе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)на спортивных соревнованиях, на стадионе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)в Интернет-клубе</w:t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)где-то в другом месте_______________________________________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О чем Вы разговариваете со своими друзьями? (любое количество ответов)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)о личной жизни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об учебе (работе)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)о спортивных новостях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)об общих знакомых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)о музыке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)о книгах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)обсуждаете планы на будущее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8)о моде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9)просто общаемся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0)свой вариант________________________________________________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Чем занимаются Ваши друзья? (можно выбрать несколько ответов)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учатся в школе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)учатся в ПТУ или другом учебном заведении</w:t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работают где-либо</w:t>
      </w:r>
    </w:p>
    <w:p>
      <w:pPr>
        <w:pStyle w:val="TextBody"/>
        <w:ind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)не учатся и не работают</w:t>
      </w:r>
    </w:p>
    <w:p>
      <w:pPr>
        <w:pStyle w:val="TextBody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360"/>
        <w:rPr/>
      </w:pPr>
      <w:r>
        <w:rPr>
          <w:rFonts w:cs="Arial" w:ascii="Arial" w:hAnsi="Arial"/>
          <w:sz w:val="24"/>
          <w:szCs w:val="24"/>
        </w:rPr>
        <w:t xml:space="preserve">21.Часто ли у Вас возникают конфликты с:   </w:t>
      </w:r>
    </w:p>
    <w:p>
      <w:pPr>
        <w:pStyle w:val="TextBody"/>
        <w:ind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00"/>
        <w:gridCol w:w="1909"/>
        <w:gridCol w:w="1901"/>
        <w:gridCol w:w="1916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Часто           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ог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дк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гда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дителям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рузьям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ителям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180" w:hanging="180"/>
        <w:rPr/>
      </w:pPr>
      <w:r>
        <w:rPr>
          <w:rFonts w:cs="Arial" w:ascii="Arial" w:hAnsi="Arial"/>
          <w:sz w:val="24"/>
          <w:szCs w:val="24"/>
        </w:rPr>
        <w:t>22. Чем обычно разрешаются конфликты с Вашим участием с приятелями?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акой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ромиссом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конфликтую</w:t>
      </w:r>
    </w:p>
    <w:p>
      <w:pPr>
        <w:pStyle w:val="TextBody"/>
        <w:ind w:left="360" w:hanging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TextBody"/>
        <w:ind w:left="-360" w:hanging="0"/>
        <w:rPr/>
      </w:pPr>
      <w:r>
        <w:rPr>
          <w:rFonts w:cs="Arial" w:ascii="Arial" w:hAnsi="Arial"/>
          <w:sz w:val="24"/>
          <w:szCs w:val="24"/>
        </w:rPr>
        <w:t>23. Бывает ли  так, что ссора с друзьями завершается драко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ет</w:t>
      </w:r>
    </w:p>
    <w:p>
      <w:pPr>
        <w:pStyle w:val="TextBody"/>
        <w:ind w:left="36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 не помню</w:t>
      </w:r>
    </w:p>
    <w:p>
      <w:pPr>
        <w:pStyle w:val="TextBody"/>
        <w:ind w:left="36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720"/>
        <w:rPr/>
      </w:pPr>
      <w:r>
        <w:rPr>
          <w:rFonts w:cs="Arial" w:ascii="Arial" w:hAnsi="Arial"/>
          <w:sz w:val="24"/>
          <w:szCs w:val="24"/>
        </w:rPr>
        <w:t>24. Является ли на Ваш взгляд, оправданным занятие некоторых молодых людей воровством, вымогательством?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при определенных обстоятельствах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но, только в самом крайнем случае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, не при каких обстоятельствах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удняюсь ответить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360"/>
        <w:rPr/>
      </w:pPr>
      <w:r>
        <w:rPr>
          <w:rFonts w:cs="Arial" w:ascii="Arial" w:hAnsi="Arial"/>
          <w:sz w:val="24"/>
          <w:szCs w:val="24"/>
        </w:rPr>
        <w:t>25. Возникали ли у Вас проблемы с правоохранительными органами?</w:t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да</w:t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ет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cs="Arial" w:ascii="Arial" w:hAnsi="Arial"/>
          <w:sz w:val="24"/>
          <w:szCs w:val="24"/>
        </w:rPr>
        <w:t>26.Часто ли Вы употребляете спиртные напитки?</w:t>
      </w:r>
    </w:p>
    <w:p>
      <w:pPr>
        <w:pStyle w:val="TextBody"/>
        <w:numPr>
          <w:ilvl w:val="0"/>
          <w:numId w:val="9"/>
        </w:numPr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о</w:t>
      </w:r>
    </w:p>
    <w:p>
      <w:pPr>
        <w:pStyle w:val="TextBody"/>
        <w:numPr>
          <w:ilvl w:val="0"/>
          <w:numId w:val="9"/>
        </w:numPr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ко</w:t>
      </w:r>
    </w:p>
    <w:p>
      <w:pPr>
        <w:pStyle w:val="TextBody"/>
        <w:numPr>
          <w:ilvl w:val="0"/>
          <w:numId w:val="9"/>
        </w:numPr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ью</w:t>
      </w:r>
    </w:p>
    <w:p>
      <w:pPr>
        <w:pStyle w:val="TextBody"/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360" w:hanging="720"/>
        <w:rPr/>
      </w:pPr>
      <w:r>
        <w:rPr>
          <w:rFonts w:cs="Arial" w:ascii="Arial" w:hAnsi="Arial"/>
          <w:sz w:val="24"/>
          <w:szCs w:val="24"/>
        </w:rPr>
        <w:t>27. Как Вы относитесь к проведению досуга в пьющей компании?</w:t>
      </w:r>
    </w:p>
    <w:p>
      <w:pPr>
        <w:pStyle w:val="TextBody"/>
        <w:numPr>
          <w:ilvl w:val="0"/>
          <w:numId w:val="5"/>
        </w:numPr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цательно</w:t>
      </w:r>
    </w:p>
    <w:p>
      <w:pPr>
        <w:pStyle w:val="TextBody"/>
        <w:numPr>
          <w:ilvl w:val="0"/>
          <w:numId w:val="5"/>
        </w:numPr>
        <w:tabs>
          <w:tab w:val="clear" w:pos="792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ительно</w:t>
      </w:r>
    </w:p>
    <w:p>
      <w:pPr>
        <w:pStyle w:val="TextBody"/>
        <w:tabs>
          <w:tab w:val="clear" w:pos="7920"/>
        </w:tabs>
        <w:ind w:left="36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затрудняюсь ответить</w:t>
      </w:r>
    </w:p>
    <w:p>
      <w:pPr>
        <w:pStyle w:val="TextBody"/>
        <w:tabs>
          <w:tab w:val="clear" w:pos="7920"/>
        </w:tabs>
        <w:ind w:left="36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360" w:hanging="720"/>
        <w:rPr/>
      </w:pPr>
      <w:r>
        <w:rPr>
          <w:rFonts w:cs="Arial" w:ascii="Arial" w:hAnsi="Arial"/>
          <w:sz w:val="24"/>
          <w:szCs w:val="24"/>
        </w:rPr>
        <w:t>28.  В чьей компании Вы обычно употребляете спиртное?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ители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/ одна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зья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ью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Как Вы относитесь к наркоманам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нормально, они такие же люди, как мы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)безразлично, поскольку употребление наркотиков- это личное дело каждого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)отрицательно, считаю, что они не могут быть членами общества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)затрудняюсь ответить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В каком возрасте, по Вашему мнению, чаще всего подросток пробует наркотики в первый раз?__________________________________________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920"/>
        </w:tabs>
        <w:ind w:left="-360" w:hanging="0"/>
        <w:rPr/>
      </w:pPr>
      <w:r>
        <w:rPr>
          <w:rFonts w:cs="Arial" w:ascii="Arial" w:hAnsi="Arial"/>
          <w:sz w:val="24"/>
          <w:szCs w:val="24"/>
        </w:rPr>
        <w:t>31.Есть ли среди Ваших друзей и приятелей употребляющие наркотики</w:t>
      </w:r>
    </w:p>
    <w:p>
      <w:pPr>
        <w:pStyle w:val="TextBody"/>
        <w:tabs>
          <w:tab w:val="clear" w:pos="7920"/>
        </w:tabs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)да </w:t>
      </w:r>
    </w:p>
    <w:p>
      <w:pPr>
        <w:pStyle w:val="TextBody"/>
        <w:tabs>
          <w:tab w:val="clear" w:pos="7920"/>
        </w:tabs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нет</w:t>
      </w:r>
    </w:p>
    <w:p>
      <w:pPr>
        <w:pStyle w:val="TextBody"/>
        <w:tabs>
          <w:tab w:val="clear" w:pos="7920"/>
        </w:tabs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)не знаю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Когда у Вас возникают какие-то проблемы, что Вы делаете?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обращаюсь за помощью, советом к друзьям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к родителям</w:t>
      </w:r>
    </w:p>
    <w:p>
      <w:pPr>
        <w:pStyle w:val="TextBody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остаетесь один на один со своей проблемой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4)свой вариант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Что, на Ваш взгляд, является лучшим средством для снятия стресса?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)посещение дискотеки или другого увеселительного мероприятия</w:t>
      </w:r>
    </w:p>
    <w:p>
      <w:pPr>
        <w:pStyle w:val="TextBody"/>
        <w:ind w:left="10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посещение бара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3)выпивка или прием наркотиков в компании друзей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4)выпивка или прием наркотиков в одиночку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5)свой вариант_________________________________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Откуда Вы впервые узнали о наркотиках?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от друзей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от лиц, употребляющих наркотики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из видеофильмов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из средств массовой информации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от родителей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от педагогов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7)другой источник__________________________________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Какие наркотики Вы знаете? Напишите_______________________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.Употребляли ли Вы какой-нибудь наркотик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да (смотрите вопрос 36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)нет (смотрите вопрос 38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.Когда произошло первое знакомство  с наркотиком?_______________________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.Какой вид наркотика Вы пробовали? (Можно выбрать несколько вариантов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)анаша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героин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)таблетки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)другое___________________________________________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.Что грозит большей опасностью: алкоголь, никотин, наркотики?_____________________________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Знаете ли Вы где можно купить наркотики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да (см. вопрос 40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)нет (см. вопрос 41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1.Сколько времени Вам нужно, чтобы достать наркотики?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10-15 минут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)час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)2-3 часа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)полдн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)сутки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)более суток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7)больше недели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8)не знаю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.Считаете ли Вы, что употребление наркотиков среди молодежи проблема реально существующая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)да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нет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)затрудняюсь ответить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.Какие, на Ваш взгляд, наиболее частые причины употребления наркотиков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)любопытство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жажда новых ощущений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)желание не отстать от других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)попытка испытать себ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)желание уйти от проблем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6)другие причины________________________________________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 закончите предложение. Наркомания- это…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20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20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20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20" w:leader="none"/>
        </w:tabs>
        <w:ind w:left="-360" w:hanging="0"/>
        <w:jc w:val="both"/>
        <w:rPr/>
      </w:pPr>
      <w:r>
        <w:rPr>
          <w:rFonts w:cs="Arial" w:ascii="Arial" w:hAnsi="Arial"/>
        </w:rPr>
        <w:t>45. Что Вы считаете в жизни самым важным? (можно выбрать несколько ответ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ую материальную обеспеченность, жизненный комфор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хорошее образ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цированную, интересную работ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получную, крепкую семь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дежную, гарантированную, стабильную работ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дых, развле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вободу, независим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репкое здоровь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собственного да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любов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арьеру, высокое положение в обществ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хороших, надежных друз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удовлетворять свои культурные интересы, развивать свои способ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важение окружающи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хорошо жить не работая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ир и стабильность в обществ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вой вариант__________________________________________________</w:t>
      </w:r>
    </w:p>
    <w:p>
      <w:pPr>
        <w:pStyle w:val="Normal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46. Что означает, по Вашему мнению, высокое положение в обществе?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ласть, возможность распоряжаться людьм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е доходы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есная, насыщенная значительными событиями жизнь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чет, уважение, престиж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собственного большого дела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ный жизненный комфор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довлетворение всех своих культурных потребностей, интересов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осуществлять собственные идеи, проекты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, деловые поездки и отдых за границей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)принадлежать к кругу избранных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)независимость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) посещение клубов, ресторанов, дискотек, презентаций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) наличие различных привилегий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4) возможность нарушать без особого риска законы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) что-то другое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47. Как Вы думаете, можно ли достичь успеха в жизни, не нарушая закона, нравственные нормы?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т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ряд ли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трудняюсь отве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)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20" w:leader="none"/>
      </w:tabs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6:00Z</dcterms:created>
  <dc:creator>Jeka</dc:creator>
  <dc:description/>
  <cp:keywords/>
  <dc:language>en-US</dc:language>
  <cp:lastModifiedBy>SYSTEM</cp:lastModifiedBy>
  <dcterms:modified xsi:type="dcterms:W3CDTF">2011-09-22T12:26:00Z</dcterms:modified>
  <cp:revision>2</cp:revision>
  <dc:subject/>
  <dc:title>                                             Программа</dc:title>
</cp:coreProperties>
</file>