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b/>
          <w:sz w:val="28"/>
          <w:szCs w:val="28"/>
        </w:rPr>
        <w:t>1. Соц. р-та как феномен современного ми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ак профессия с.р-та появ-ся на рубеже 19-20 в.в., что обусловлено рядом факторов…. С. р-та сегодня механизм достижения соц. безопасности; она стала рассм-ть соц. пр-мы, причины их возникновения, решение этих проблем; снижение их последствий. За 100 лет некот. пр-мы исчезли, возникли новые. Сегодня различные соц. пр-мы хар-ся многоаспектностью, с. р-та д. б. направлена на их проф-ку. Спец-сты различных областей говорят, что есть “вечные” пр-мы, кот. невозможно решить: голод (Африка), бедность и неравенство (в цивилизов-х гос-вах эта пр-ма снижена за счет предоставления гос-вом соц. гарантий); технологические новшества (СМИ, моб. тел, ГМО) с одн. стор. облегчающие жизнь людей, а с др. вредят; технологич-кие загрязнения; инвалидизация. Пр-мы старые, а в с. р-те предлаг-ся новые решения этих пр-м (деинституционализация, н-р, обслуживание и условия проживания инв-дов приближают к домашним усл-ям вместо интернатных; новое законод-во в отношении пожилых (в Великобритании) продление ж. старых людей и даже с деменцией и др.). Совр. мир многолик в плане культур, концессий. Универсальной теории и практики не сущ-ет, она подстраивается в соответствии с конкретн. культурой, менталитетом в данном общ-ве. В странах Вст. Евр. – идеология индивидуализма. С. р-та д. подготовить к самост. жизни, принятию решений, соц. ответственности. В России – ориентация на коллективизм, поэт. у нас в общ-ве часто проявл-ся установки на соц. инфантилизм (т-ко необходимость в матер. выплатах, а не в психосоц. п-щи, низкая мотивация участия в тренингах), этому способствует то, что дети остаются без попеч. родит. при живых родителях, беспризр-е, безнадзор-е дети. Одна из проблем совр. с. р-ты в установлении мнимости или реальности пр-мы ч-ка (развита установка на соц. иждивенчество), огромные ресурсы кот. требуются для решения соц. пр-м даже в самых благополучных странах, поэт. эти ресурсы д. б. направлены на решение реал-х пр-м. Совр. с. р-та д. предвидеть появление потенц-х соц. проблем, их разрешение, т. е. предвосхищен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Особ. реализации технологии соц. диагност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Термин “соц. диаг.” получил распространение в 20-30-х гг. XX века. Значение диагностики в обл. соц-х отношений и процессов аналогично "выявлению" хар-ра заболевания в медицине: если вовремя и правильно определены признаки и причины возникновения заболевания, то можно надеяться на благополучный ход лечения и положительные результаты. “Соц. д-ка” - комплексный процесс исследования соц. явления с целью выявления, распознавания и изучения причинно-следственных связей и отношений, характеризующих его состояние и тенденции дальнейшего развития. </w:t>
      </w:r>
      <w:r>
        <w:rPr>
          <w:rFonts w:cs="Times New Roman" w:ascii="Times New Roman" w:hAnsi="Times New Roman"/>
          <w:sz w:val="28"/>
          <w:szCs w:val="28"/>
          <w:u w:val="single"/>
        </w:rPr>
        <w:t>Суть</w:t>
      </w:r>
      <w:r>
        <w:rPr>
          <w:rFonts w:cs="Times New Roman" w:ascii="Times New Roman" w:hAnsi="Times New Roman"/>
          <w:sz w:val="28"/>
          <w:szCs w:val="28"/>
        </w:rPr>
        <w:t xml:space="preserve"> - точное определение причинно-следственных связей, порожденных условиями жизни клиентов соц. обсл. Предполагает сбор инф-ции о клиентах и условиях их жизнед-ти, ее ан-з д/разработки пр-ммы соц. помощи.</w:t>
      </w:r>
      <w:r>
        <w:rPr>
          <w:rFonts w:cs="Times New Roman" w:ascii="Times New Roman" w:hAnsi="Times New Roman"/>
          <w:b/>
          <w:sz w:val="28"/>
          <w:szCs w:val="28"/>
        </w:rPr>
        <w:t xml:space="preserve"> </w:t>
      </w:r>
      <w:r>
        <w:rPr>
          <w:rFonts w:cs="Times New Roman" w:ascii="Times New Roman" w:hAnsi="Times New Roman"/>
          <w:sz w:val="28"/>
          <w:szCs w:val="28"/>
        </w:rPr>
        <w:t xml:space="preserve">Соц. диаг.а - достаточно сложная обл. проф. д-ти, требующая спец. подготовки. Сов-ть всех З, У, Нав. к-ми должен владеть профессионал в этой обл., настолько обширна, что соц. д-ку необходимо рассматривать как особую технологию в д-ти спец-тов по с/р-те, с которой они сталкиваются на различных уровнях (на ур-не общ-ва – соц. пр-мы в общ-ве; на ур-не региона – соц. политика в конкретном регионе). </w:t>
      </w:r>
      <w:r>
        <w:rPr>
          <w:rFonts w:cs="Times New Roman" w:ascii="Times New Roman" w:hAnsi="Times New Roman"/>
          <w:bCs/>
          <w:sz w:val="28"/>
          <w:szCs w:val="28"/>
          <w:u w:val="single"/>
        </w:rPr>
        <w:t>Пр-пы соц. диаг.:</w:t>
      </w:r>
      <w:r>
        <w:rPr>
          <w:rFonts w:cs="Times New Roman" w:ascii="Times New Roman" w:hAnsi="Times New Roman"/>
          <w:sz w:val="28"/>
          <w:szCs w:val="28"/>
        </w:rPr>
        <w:t xml:space="preserve"> 1. конфиденциальность (неразглашение рез-тов соц. диагноза объекта исследования) 2. пр-п научной обоснованности (рез-ты д. б. достоверными) 3. пр-п не нанесения ущерба объекту исследования 4. пр-п объективности (выводы иссл-я должны делаться на основе научно обоснованных, объективных данных и не должны зависеть от субъективных установок тех, кто проводит исследование) 5. пр-п эффективности применения ч-ком тех или иных рекомендаций, выведенных по итогам анализа. С. Д. как технология явл-ся составной частью всей сист-мы с/р-ты. Безусловно, С. Д. это технология позволяющая выявить саму соц. пр-му и ее причинно-следственные связи. Но, на мой взгляд, как бы мы не совершенствовали данную техн-ю, всегда нужно помнить о том, что сущ-ет пр-ма мнимости и реальности пробл-ой сит-ции ч-ка (кл-та) (Пр-р с субсидиями, когда ч-к н-р, реально нужд-ся в ней, а формально он не м. доказать это, т. к. необх. собрать справки и док-ты, кот. доказывают обратное), т. е. речь идет о соответствии док-тов, когда спец-ст не им. права идти против должностных инструкций назначения денежных выплат, субсидий, и т.д. Т. о., С. Д. – это технология, кот. м. обучиться в стенах уч. заведения, но безусловно спец-ту, работающему и примен-щему любую (в т.ч. соц. д-ку) технологию необх. практический опыт, отслеживание законод-ва, нормативно-прав-х актов. В нашем общ-ве, с его менталитетом необх. формир-ие соц. ответственности (в т. ч. и со стороны спец-та, кот. д. проводить и диагностику направленную на обнаружение и пробуждение личностных рес-сов самого кл-т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Истор. пр-мы становления и развит-я с. р. в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 более ранних этапах развития любого конкретного общ-ва (в т.ч. и рос-го) соц. р-та не была проф-ой, т. е. носила хар-р благотворительности и милосердия. В истории с. р. в Р. историки выдел. неск-ко этапов в ее становлении и развитии. 1-й этап связан с развитием традиции благотворительности русских князей. в частности, находило свое проявление (во времена князя Владимира, Ярополка) в обязанности духовенства заниматься общественным призрением; определение десятины на содержание монастырей, церквей, богаделен, больниц; строительстве церквей, школ и училищ; в устройстве пиршеств на княжеском дворе, в том числе для бедных людей. Наблюдалось как бы переплетение гос. и частной (со стороны князей, знати) благотворительности. 2 этап связан с развитием системы общественного призрения (от слова призреть — дать кому-то приют и пропитание) как на личностном, так и на групп-м ур-не. В этот пер-д при Петре I штрафом наказывали просящих и дающих и кнутом тех кто просит милостыню, вместо того чт. трудиться и зарабатывать себе на хлеб. Но при этом также шло строительство больниц, богаделен, сиротских домов, домов прядильных для людей, ведущих праздный образ ж. Екатерина II - «Приказы Общественного призрения» привлечение денежных ср-в для устройства и содержания народных школ, сиротских домов, больниц, аптек, богаделен, домов для неизлечимо больных, домов для психических больных. Сложившаяся система общ-го призрения охватывала практически все слои населения, нуждающиеся в СЗ. 3- послереволюционный и советский пер-ды в 1921 г. Р. возвращ-ся к соц. страх-ю (это стало возможно из-за товарно-денежных отношений, повления предпринимателей и наем. рабочих). С 1922 года рамки соц. обеспечения расширились. Оно приобрело гос. хар-р и было нацелено на материальное обеспечение и обслуживание всех граждан СССР в старости, в случае болезни, полной или частичной утрате трудосп., а также многодетных семей. Особое внимание уделялось пенс. обеспечению и пособиям. Были организованы первые санатории, профилактории и дома отдыха для трудящихся. Эти реальности были закреплены в Первой Конституции СССР (1924 г.). В СССР сущ-ло соц. планирование, кл-т не рассматрив-ся индив-но, ко всем применялись одни и те же мерки – в этом – советск. периода соц. р. 4 эт. Оформление системы соц. р-ты в начале 90-х гг. XX в. В 90 г. в постсоветск. Р. в рез-те многочисл-х реформ проблемными оказались все составл-щие образа жизни: как в сфере тр. (при многомесячных невыплатах зар/пл.), в семейн. ж., в воспт-нии детей, орг-ции быта и т.д., что стало соц-экономическим обоснованием возникновения и институирования проф-ной с. р-ты в Р. На сег. день за18 лет сущ-ния проф-ой с. р. наличие достаточного количества гос. пр-мм, позволяющих решать пр-мы различных категорий нуждающихся, ранее не учитывающихся: инвалидов локальных военных конфликтов, психиатрических больных, детей-инвалидов, девиантных семей и т. д. Рост учреждений системы СЗ и объемов финансирования, п-щь малообеспеченным (службы соц. п-щи готовы предоставить помощь всем лицам, уровень дохода которых ниже установленной черты бедности). Минусы: большой критике подвержена бюрократизация, не высвечивает реальных доходов; преобладание в с. р. теории над практикой решения соц. пр-м – необх-сть в инновац-х технол-ях.</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4. Особенности реализации технологии соц. профилактик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Технология соц. профилактики одна из самых перспективных, но и в тоже вр. ресурсоемких. Термин «проф-ка» пришел из медицины и означает предотвращение. Проф-ка в с. р., также как и в медицине, бывает первичной, вторичной и третичной. Первичная проф-ка лучше всех и базируется на прогнозировании. Вторичная же проф-ка направлена на снижение негатива появившейся проблемы. Иногда речь идет и о третичной проф-ке. Третичная проф-ка имеет дело со снижением негативных последствий «хронического» соц. явления (наркомания). Соц. проф-ка достаточно широко используется в соц. р-те. Можно говорить, н-р, о проф-ке дев. поведения, дисфункции семьи. Однако реализация данной технологии предполагает наличие достаточных ресурсов. Проблема здесь состоит в том, что соц. проф-ка направлена на проблему, которая еще не сущ-ет, хотя сущ-ют многие другие, на решение которых можно было бы направить эти ресурсы. Но повторюсь, данная технология явл. перспективной. Технология соц. проф-ка осущ-ся спец-тами разл-х служб,к которым предъявляются определенные требования: квалификация, опыт, знания. То есть данная технология может реализовываться только на адекватной реакции об-ва на проф-ку (в этом состоит проблема, поскольку она основывается на информировании об-ва о каких-то негативных соц. явлениях, способах их избегания). Поэтому необходимо задействовать СМИ, соц. рекламу (проф-ка безопасности на дороге, реклама вскармливания, проф-ка гепатита, проект в г. Апатиты «Проблемы города решаем вместе»).</w:t>
      </w:r>
      <w:r>
        <w:rPr>
          <w:rFonts w:cs="Times New Roman" w:ascii="Times New Roman" w:hAnsi="Times New Roman"/>
          <w:b/>
          <w:sz w:val="28"/>
          <w:szCs w:val="28"/>
        </w:rPr>
        <w:t xml:space="preserve"> </w:t>
      </w:r>
      <w:r>
        <w:rPr>
          <w:rFonts w:cs="Times New Roman" w:ascii="Times New Roman" w:hAnsi="Times New Roman"/>
          <w:sz w:val="28"/>
          <w:szCs w:val="28"/>
        </w:rPr>
        <w:t xml:space="preserve">В соц. р-те широко используется проф-ка дев. пов-ия, проводится работа по занятости населения, профориентация и др. Данная технология требует усилия многих спец-стов, и в команде (медики, педагоги, психологи, правоохранительные органы). То есть соц. проф-ка направлена на информирование населения о какой-то проблеме, причинах ее наступления и последствиях. В соц. р-те технология соц. проф-ка реализуется опосредованно, н-р, обучение семьи технологиям воспитания может явиться проф-кой безнадз-ти, бесприз-ти, дев. пов-ия. За рубежом соц. р-та финансир-ся достаточно хорошо, поэтому основной акцент в решении соц. проблем делается на технологию соц. проф-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хнология соц. проф-ка явл. технологией будущего. В нашей стране необходимо ориентироваться на соц. проф-ку, а также необходимо подготавливать спец-стов в этой области. Н-р, у нас был курс «Технологии проф-ки дев.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Исторические проблемы становления и развития с. р. за рубежом</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рия социальной работы за рубежом имеет глубокие корни в развитии человеческой цивилизации. Ее начальный период относится к глубокой древности, к XXV-XXII вв. до н. э., когда в Древнем Египте в храмах осуществлялась ритуальная помощь: бесплатная раздача хлеба голодающим. В 1750 г. до н. э. законы вавилонского царя Хаммурапи говорили об организации социальной взаимоп-щи среди населения. В античном мире получает свое развитие идея филантропии. В Др. Риме филантропия нашла свое выражение в распределении среди обедневших граждан хлеба, одежды, денег. В первые десять веков нашей эры с рождением и распространением христианской веры принимаются гражданские и религиозные нормативно-правовые акты по социальным вопросам (принятие кодекса императора Феодосия, запретивший нищенство в Византии). В то же вр. доминирующее место занимает открытая система призрения, находившая свое выражение в раздаче милостыни, кормлении неимущих и т. п. В Х-ХШ вв. в странах Западной Европы католическая церковь активно содействует образованию каноникатов (духовных учреждений) и соц-ой профессионализации деятельности монашеских орденов. В XVI-XV</w:t>
      </w:r>
      <w:r>
        <w:rPr>
          <w:rFonts w:cs="Times New Roman" w:ascii="Times New Roman" w:hAnsi="Times New Roman"/>
          <w:sz w:val="28"/>
          <w:szCs w:val="28"/>
          <w:lang w:val="en-US"/>
        </w:rPr>
        <w:t>I</w:t>
      </w:r>
      <w:r>
        <w:rPr>
          <w:rFonts w:cs="Times New Roman" w:ascii="Times New Roman" w:hAnsi="Times New Roman"/>
          <w:sz w:val="28"/>
          <w:szCs w:val="28"/>
        </w:rPr>
        <w:t>I вв. на Западе оформляется государственная система соц. п-щи, отмеченная возрастанием роли государства и одновременным снижением активности христианской церкви. Так, в 1529 г. в Германии принимается Гамбургский устав о помощи бедным, а в 1682 г.— Указ о мерах государственного призрения. В Англии в 1531 г. принимается закон о помощи бедным, в 1572 г. вводится общенациональный налог для оказания п-щи неимущим, а в 1601 г. появляется Закон о благотворительности. Так в западноевропейских странах отмечается повсеместный переход к системе государственной благотворительности. В конце 18 в. с великой французской рев-цией постепенно уходит в прошлое система изоляции неимущих от об-ва, а каждое из европейских государств вносит свой вклад в дело защиты граждан. Так, в 1884 г. в Германии была введена система гос-го социального страхования; во Франции в 1871 г. открываются особые благотворительные бюро, ставшие центрами общественной помощи; в Великобритании в 1878 г. была основана Армия спасения. В России в 1864 г. организуется система земских учреждений, занимавшихся вопросами социального призрения.</w:t>
      </w:r>
    </w:p>
    <w:p>
      <w:pPr>
        <w:pStyle w:val="Normal"/>
        <w:spacing w:lineRule="auto" w:line="360" w:before="0" w:after="0"/>
        <w:ind w:firstLine="709"/>
        <w:jc w:val="both"/>
        <w:rPr/>
      </w:pPr>
      <w:r>
        <w:rPr>
          <w:rFonts w:cs="Times New Roman" w:ascii="Times New Roman" w:hAnsi="Times New Roman"/>
          <w:sz w:val="28"/>
          <w:szCs w:val="28"/>
        </w:rPr>
        <w:t>В Х1Х-начале XX вв. жизнь станов-ся более интенсивной, в связи с проблемой индустриализации (развитие производит-х сил и общественное разделение труда) ч-ку все труднее соц-но адаптир-ся, появл-ся огромное кол-во ресурсов кот. было необходимо рац-но распределить. Появл-ся идея об общ-ве всеобщего благоденствия – общее благо д/всх людей, следует давать дотации бедным (все большее влияние на эти пр-ссы оказ-ет гос-во). На Западе рубеж XIX/XX вв. являлся переходом к периоду социальной работы. Формируются две основные модели п-щи: «Американская» модель характеризуется преобладающим влиянием государства, формирующим и осуществляющим программы соц. п-щи и поддержки; «европейская» же модель акцентирует роль п-щи в рамках коммуны, то есть городского или сельского самоуправления. В этот период начинается профессиональная подготовка кадров соц. р-ков (1910г. первое учебн. заведение по с.р. в Нидерландах). Сегодня с. р. хорошо представлена в скандинавских странах (Норвегия, Швеция, Финляндия). Во всем мире спец-тов по с. р. готовят не на теор. а на практич. ур-не, в нашей же стране больше внимания удел-ся теории, поэтому необходимо перенимать зарубежный опыт практич-кой с. р., кот складывалась век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6. Соц. опек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Опека, попечительство и патронаж — это социальные технологии, применяемые для защиты личных, имущественных, правовых интересов граждан и оказания помощи разным категориям населения. В РФ действует ФЗ “Об опеке и попечительстве” </w:t>
      </w:r>
      <w:r>
        <w:rPr>
          <w:rFonts w:cs="Times New Roman" w:ascii="Times New Roman" w:hAnsi="Times New Roman"/>
          <w:sz w:val="28"/>
          <w:szCs w:val="28"/>
          <w:u w:val="single"/>
        </w:rPr>
        <w:t>№48ФЗ от 24 апреля 2008</w:t>
      </w:r>
      <w:r>
        <w:rPr>
          <w:rFonts w:cs="Times New Roman" w:ascii="Times New Roman" w:hAnsi="Times New Roman"/>
          <w:sz w:val="28"/>
          <w:szCs w:val="28"/>
        </w:rPr>
        <w:t>. Опека –форма устр-ва малолетних гр-н (до 14л) и признанных судом недееспособных гр-н, при которой назначенные орг-м опеки и поп-ва гр-не явл-ся законными представителями подопечных. Попечительство - форма устр-ва несоверш-них гр-н (от 14 до 18) и гр-н, огранич-х судом в дееспос-сти, при которой назнач-ые орг-ом опеки и поп-ва гр-не несут ответственность за опекаемыми. Это наиболее распространенная форма семейного устр-ва детей – сирот в целях их содержания, воспитания и образования. Опекуны подбираются орг-ми опеки и попечительства, либо органами управления образованием. Предпочтение отдается близким родственникам. Опекуном можно назначить только совершеннолетнее дееспособное лицо; учитываются нравственные и другие качества опекуна, способность его к выполнению обязанностей опекуна, отношения м/у опекуном и ребенком, отношение к ребенку членов семьи опекуна, если возможно, то желание самого ребенка. Опекуны являются представителями подопечных и совершают от их имени все необходимые сделки. Попечители дают согласие на совершение тех сделок, которые гр-не, находящиеся под поп-вом, не вправе совершать самостоятельно. Документы, необходимые для назначения опеки: 1.Заявление кандидата в опекуны на имя главы муниципального образования о назначении опекуном над несовершеннолетним (ФИО, г.р.); 2.Документальные свидетельства о том, что н/л относится к категории детей, лишившихся попечения родителей; 3.Акт первичного обследования условий жизни н/л с заключением и предложением о виде его устройства на дальнейшее воспитание; 4.Заключение о здоровье н/л; 5.Свидетельство о рождении н/л; 6.Заключение о состоянии здоровья кандидата в опек-ны; 7.Справка с места жительства кандидата в опекуны, справка о составе его семьи, справка о жилплощади; 8.Согласие супруга кандидата в опек.; 9.Характеристика с места работы; 10.Сведения о близких родственниках опекуна; 11.Автобиография кандидата в опекуны;12.Письменное заключение о назначении гр-на опекуном над н/л и назначении опекунского пособия на ребенка, который не имеет родителей, способность его воспитывать и содержать. Обязанности по опеке выполняются безвозмездно, на содержание ребёнка выплачиваются ежемесячные денежные ср-ва, порядок и размер которых устанавливается пр-вом РФ. Опека устанавливается постановлением администрации муниципального образования по месту жительства н/л или канд. в опекуны. Наблюдение за деятельностью опекунов, условиями ж., восп-ем, обр-ем опекаемых осуществляется органами управления образованием с помощью соц. педагога. Незаконные действия опекуна м. б. обжалованы в органы опеки и попечительства любым лицом, в т.ч. подопечны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9. Пр-ма НОТ в с/р-т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Научное управление или чаще употребл-ся НОТ – управление производственным процессом на основе систмного ан-за. Считается, что понятие НОТ возникло в противовес стихийной, бессистемной орг-ции труда. Принципы НОТ (Тейлор 1910-1915 г.) – тейлоризм в СССР в 70 годах. Задачи, кот. д. решать НОТ: 1)совершенствование форм разделения труда (внутри самой орг-ции – распределении обязанностей); 2) улучшение орг-ции рабочих мест (плохая освещенность, неудобства рабочих мест, рабоч. температура – все это влияет на эффективность р-ты). Эргономика – наука о правильной орг-ции рабочего пространства и орудий труда. 3) рационализация методов тр. (н-р, технологии соц. р-ты – определенный алгоритм р-ты в какой-либо орг-ции, интернет и т. д.) 4) оптимизация нормирования труда (нормы затрат времени на какой-либо вид д-сти; время на обеденный перерыв +технические перерывы; отпуск) 5) подг-ка рабочих кадров – специалистов. НОТ была популярна в 20 г. 20 века до сер. 30 г.г. В 70х годах т-ко упоминали о НОТ, а действовать она начала т-ко в 90х г. Сейчас НОТ действует в 3х направлениях: 1. экономическое (то, что нужно д/эффект-ти труда: матер. поощрение; проф. курсы, тренинги, соц. пакет; курсы повышения квалиф-ции и др) 2. психофизиологич-кое (удобство и красота рабоч. места – комфорт д/души и тела) 3. социальное – забота предприятия о сотруднике – комфорт в коллективе, путевки, корпорат. вечеринки). Т. о. доказано на практике, что применение НОТ повыш-ет эффект-сть труда, в том числе и в соц. р-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7. Экономич. основы соц. р-т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ц. работа междисциплинарна. Она осущ-ся в особом экономич-м пространстве. Экономическое пространство соц. р-ты – это постоянно развивающаяся упорядоченная соц. система, в которой взаимодействуют институты СЗ с целью нормализации ж. членов об-ва, оптимизации их потребностей и реализации творч-го потенциала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ивилизационном об-ве экономич-ие отношения в соц. пространстве должны строится на принципах соц. справедливости (в отношениях распределения матер-х благ), общественной целесообразности (в отношении тех, кто полностью или частично утратил способность к труду и самообеспечению), гуманизме, а также гос. гарантиях обеспечения жизнед-ти граждан.</w:t>
      </w:r>
    </w:p>
    <w:p>
      <w:pPr>
        <w:pStyle w:val="Normal"/>
        <w:spacing w:lineRule="auto" w:line="360" w:before="0" w:after="0"/>
        <w:ind w:firstLine="709"/>
        <w:jc w:val="both"/>
        <w:rPr/>
      </w:pPr>
      <w:r>
        <w:rPr>
          <w:rFonts w:cs="Times New Roman" w:ascii="Times New Roman" w:hAnsi="Times New Roman"/>
          <w:sz w:val="28"/>
          <w:szCs w:val="28"/>
        </w:rPr>
        <w:t xml:space="preserve">Экономика соц. р-ты представляет собой д-ть всей стр-ры СЗН по производству нематер-х благ. Сфера нематер-х услуг вкл-т в себя сферу образования, здравоохр., сф. к-ры, сф. жил.-ком. хоз-ва, пассажирский транспорт, сф. соц. обслуживания (ЦСОН), сф. соц. страхования (пенсии, пособия). Общим для них явл. нематер-ый хар-р труда раб-ков, занятых в этих видах д-ти. Объединяет эти сферы их непосредственная функциональность на ч. и на соц. условия его существования. </w:t>
      </w:r>
    </w:p>
    <w:p>
      <w:pPr>
        <w:pStyle w:val="Normal"/>
        <w:spacing w:lineRule="auto" w:line="360" w:before="0" w:after="0"/>
        <w:ind w:firstLine="709"/>
        <w:jc w:val="both"/>
        <w:rPr/>
      </w:pPr>
      <w:r>
        <w:rPr>
          <w:rFonts w:cs="Times New Roman" w:ascii="Times New Roman" w:hAnsi="Times New Roman"/>
          <w:sz w:val="28"/>
          <w:szCs w:val="28"/>
        </w:rPr>
        <w:t>Финансы в соц.работе -важная составная часть всей финансовой системы гос-ва. Финансы в соц.работе выполняют след. функции: 1) распределительная 2) стимулирующая 3) контролирующая. Пр-пы финансирования соц. работы: 1) пр-п использования всех финансово-экономических факторов для повышения уровня СЗ 2)пр-п соц. реагирования – предполагает пересмотр соц.нормативов в выделении денежных средств в связи с инфляцией, ростом стоимости жизни 3) пр-п дифференцированного подхода при определении размеров ассигнований и соц.помощи в зависимости от специфики региона и местных условий 4) учет гос. минимальных стандартов, в пределах к-ых должны выделяться средства (МРОТ, мин.размеры гос.пенсий) 5) преимущество соц.сферы при распределении доп. бюджетных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 СЗН осущ-ся из след. источников: 1)гос.бюджет (фед. бюджет); 2) гос. внебюджетные фонды – осн. источник дохода – ЕСН + страховые взносы. (Пенс. фонд – формируется за счет страховых взносов работодателей, находится в ведении Прав-ва РФ; Фонд соц.страх.- находится в ведении Прав-ва РФ, обеспечивает гарантированные гос-вом пособия работающим гражданам; Фед.и территор-ый ФОМСы – созданы для реализации гос.соц. политики в обл. ОМС, как составной части гос.соц.страх); 3) негос.источники финансир-ия, к-ые в последнее вр. занимают все более значимое место в эк-ке соц. р-ты (благотворительные фонды, общественные и милосердные орг-ции. Приоритетными становятся программы помощи незащищенным слоям населения, здравоохранению, образованию, культуре и искусству. </w:t>
      </w:r>
    </w:p>
    <w:p>
      <w:pPr>
        <w:pStyle w:val="Normal"/>
        <w:spacing w:lineRule="auto" w:line="360" w:before="0" w:after="0"/>
        <w:ind w:firstLine="709"/>
        <w:jc w:val="both"/>
        <w:rPr/>
      </w:pPr>
      <w:r>
        <w:rPr>
          <w:rFonts w:cs="Times New Roman" w:ascii="Times New Roman" w:hAnsi="Times New Roman"/>
          <w:sz w:val="28"/>
          <w:szCs w:val="28"/>
        </w:rPr>
        <w:t>Итак, эк-ка соц. р-ты изучает экономич. отношения м/у членами об-ва как с гос-вом, так и м/у собой. Экономич. пространство соц. р-ты вкл-т в себя эк-ку всей системы СЗН, эк-ку сф. образования, здравоохр., к-ры, сф. труд-х отношений, быта и др. Однако, эк-ка соц. р-ты нуждается в изучении, совершенствовании эк-х отношений между членами об-ва как с гос-вом, так и между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360"/>
        <w:ind w:firstLine="709"/>
        <w:rPr>
          <w:b/>
          <w:b/>
          <w:sz w:val="28"/>
          <w:szCs w:val="28"/>
        </w:rPr>
      </w:pPr>
      <w:r>
        <w:rPr>
          <w:b/>
          <w:sz w:val="28"/>
          <w:szCs w:val="28"/>
        </w:rPr>
        <w:t>8. Понятие соц. экспертизы</w:t>
      </w:r>
    </w:p>
    <w:p>
      <w:pPr>
        <w:pStyle w:val="31"/>
        <w:spacing w:lineRule="auto" w:line="360"/>
        <w:ind w:firstLine="709"/>
        <w:rPr>
          <w:b/>
          <w:b/>
          <w:sz w:val="28"/>
          <w:szCs w:val="28"/>
        </w:rPr>
      </w:pPr>
      <w:r>
        <w:rPr>
          <w:b/>
          <w:sz w:val="28"/>
          <w:szCs w:val="28"/>
        </w:rPr>
      </w:r>
    </w:p>
    <w:p>
      <w:pPr>
        <w:pStyle w:val="31"/>
        <w:spacing w:lineRule="auto" w:line="360"/>
        <w:ind w:firstLine="709"/>
        <w:rPr>
          <w:sz w:val="28"/>
          <w:szCs w:val="28"/>
        </w:rPr>
      </w:pPr>
      <w:r>
        <w:rPr>
          <w:sz w:val="28"/>
          <w:szCs w:val="28"/>
        </w:rPr>
        <w:t xml:space="preserve">Экспертиза – исслед-ие какого-либо вопроса, требующего спец. знаний, с представлением мотивированного заключения. Специфич. черта экспертизы состоит в том, что она представляет собой исслед-ие задачи, плохо поддающейся количественному анализу и трудно формализуемой, к-ое осущ-ся путем формирования мнения (составления заключения) специалиста, способного восполнить недостаток инф-ции по исследуемому вопросу, опираясь на свои знания, опыт решения сходных задач, и систематизировать эту инф-цию.Соц.экспертиза вкл. диагностику состояния соц. объекта, установление достоверности инф-ции о нём и окр. среде, прогнозирование его последующих изменений и влияния на др. соц. объекты, а также выработку рекомендаций для принятия управленческих решений и соц. проектирования в условиях, когда исследовательская задача трудно формализуема. В кач-ве соц. объектов могут выступать люди, соц. общности, соц. институты и процессы, орг-ции, соц. ценности, идеи, концепции, нормативные акты и т.п., прямо или косвенно предусматривающие соц. изменения. </w:t>
      </w:r>
    </w:p>
    <w:p>
      <w:pPr>
        <w:pStyle w:val="31"/>
        <w:spacing w:lineRule="auto" w:line="360"/>
        <w:ind w:firstLine="709"/>
        <w:rPr/>
      </w:pPr>
      <w:r>
        <w:rPr>
          <w:sz w:val="28"/>
          <w:szCs w:val="28"/>
        </w:rPr>
        <w:t xml:space="preserve">Принятие решения о проведении экспертизы – это типичный управленческий акт. Заказчик д. определить соц. проблему, её масштаб, носителей, цели экспертного исслед-ия. </w:t>
      </w:r>
      <w:r>
        <w:rPr>
          <w:sz w:val="28"/>
          <w:szCs w:val="28"/>
          <w:u w:val="single"/>
        </w:rPr>
        <w:t>Критерии отбора экспертов</w:t>
      </w:r>
      <w:r>
        <w:rPr>
          <w:sz w:val="28"/>
          <w:szCs w:val="28"/>
        </w:rPr>
        <w:t xml:space="preserve">: эксперт д.б. спец-стом в обл. новейшего знания в определенной обл.; он д.б. как теоретиком, так и практиком; должен соединять широкий кругозор и узкую специализацию одновременно. </w:t>
      </w:r>
      <w:r>
        <w:rPr>
          <w:sz w:val="28"/>
          <w:szCs w:val="28"/>
          <w:u w:val="single"/>
        </w:rPr>
        <w:t>М-ды отбора экспертов</w:t>
      </w:r>
      <w:r>
        <w:rPr>
          <w:sz w:val="28"/>
          <w:szCs w:val="28"/>
        </w:rPr>
        <w:t>: объективный, субъективный. О-ый м-д универсален: отбор может производится на основе изучения док-тов, участия спец-стов в конференции, конгрессах и т.п. При этом имеют значения возраст, стаж, должность, опыт р-ты и т.д. Субъективный м-д: м-д аттестации, м-д самооценки. М-д аттестации (м-д изуч. репутации) – спец-стам предлагается отобрать наиболее достойных спец-стов и чел., получивший больше голосов становится экспертом. М-д самооценки - эксперт сам оценивает себя по отношению к др.</w:t>
      </w:r>
    </w:p>
    <w:p>
      <w:pPr>
        <w:pStyle w:val="31"/>
        <w:spacing w:lineRule="auto" w:line="360"/>
        <w:ind w:firstLine="709"/>
        <w:rPr/>
      </w:pPr>
      <w:r>
        <w:rPr>
          <w:sz w:val="28"/>
          <w:szCs w:val="28"/>
          <w:u w:val="single"/>
        </w:rPr>
        <w:t>Модели соц. экспертизы</w:t>
      </w:r>
      <w:r>
        <w:rPr>
          <w:sz w:val="28"/>
          <w:szCs w:val="28"/>
        </w:rPr>
        <w:t>: рецензия, мониторинг, проект. «Рецензия». Рецензирование вкл. заказ на рецензию лицу (орг-ции), выступающему в кач-ве эксперта; предоставление эксперту материалов, подлежащих рецензированию; принятие итогового док-та – рецензии и соответствующие действия: одобрение и последующее завершение отношений с рецензентом, отправка рецензии эксперту на переработку или доработку, перезаказ рецензии др. эксперту. Рецензия – простое и наименее затратное экспертирование док-та, но оно не содержит всех преимуществ экспертной р-ты и может ввести орган, принимающий решения, в заблуждение относительно истинного положения дел или перспектив доработки док-та. «Мониторинг». Эта модель применяется, если производство соц. экспертизы приобретает регулярный хар-р и осуществляется на долговременной основе. «Проект». Исп-ся при решении гр. смежных задач, в к-ой экспертная оценка приобретает инструментальное значение как основа проектирования желаемых общественных состояний и тенденций. Что касается эф-ти соц. экспертизы, то её действительными показателями явл.: 1) учёт её итогов для ограничения выбора стратегии. Ограничение выбора закрепляется принимаемым решением. Использование аргументации, содержащейся в материалах, подготовленных экспертами, трактовки понятий, характеристики проблем и др. 2) применение её итогов для корректировки избранной стратегии. Здесь практические рекомендации экспертов начинают новую жизнь, прежде всего потому, что демонстрируют свою оригинальность и конструктивность. Итак, часто практики в обл. с.р. сталкиваются с сит-ями, когда недостаточно спец-х знаний о каком-то соц. объекте, процессе, тогда они обращаются к соц. экспертизе. Она позволяет по средством мнений, знаний экспертов восполнить необходимую инф-цию об интересующем соц. объекте. Таким образом, соц. экспертиза поставляет соц. р-те ценные теоретические знания, что способствует развитию соц.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10 Основные формы технологий с.р. в системе здравоохранения</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sz w:val="28"/>
          <w:szCs w:val="28"/>
        </w:rPr>
        <w:t xml:space="preserve">В системе здравоохр. возрастает роль нового вида проф. д-ти – соц. р-ы. Становление такого вида д-ти обусловлено ухудшением здоровья населения, потребовавшим решения, проблем мед. и соц. хар-ра на качественно новом уровне - на уровне медико-соц.работы. Медико-соц. р-та - вид мультидисциплинарной проф. д-ти мед., психо-педагог. и соц-правового хар-ра, направленной на восстановление, сохранение и укрепление зд-я. Ее главная цель - достижение максимально возможного уровня здоровья, функционирования и адаптации лиц с физ. и психической патологией, а также соц-ым неблагополучием. Важным является то, что медико-соц. работа принципиально меняет комплекс мер помощи в сф. охраны зд-я, т.к. предполагает системные медико-соц.воздействия на более ранних стадиях заболевания и развития болезненных процессов. Мед-соц. р-та основыв-ся на 2 осн-х положениях: сущ-ет 5 групп клиентов и при р-те с этими клиентами спец-ст выполняет 2 блока мед-соц. р-ты - патогенетической и профилактической направленности. </w:t>
      </w:r>
      <w:r>
        <w:rPr>
          <w:rFonts w:cs="Times New Roman" w:ascii="Times New Roman" w:hAnsi="Times New Roman"/>
          <w:sz w:val="28"/>
          <w:szCs w:val="28"/>
          <w:u w:val="single"/>
        </w:rPr>
        <w:t>Группы клиентов</w:t>
      </w:r>
      <w:r>
        <w:rPr>
          <w:rFonts w:cs="Times New Roman" w:ascii="Times New Roman" w:hAnsi="Times New Roman"/>
          <w:sz w:val="28"/>
          <w:szCs w:val="28"/>
        </w:rPr>
        <w:t>: 1) гр. повышенного риска (курящие, люди с избыточным весом, студенты и др.) 2) семья и ближ. окружение 3) ЧДБ (дети со слабым иммунитетом, пенсионеры) 4) больные с ярко выраж-ми соц. проблемами (больной онкологич. заболев., туберкулезом) 5) инвалиды. Патогенетическая медико-соц. работа вкл. в себя мероприятия по орг-ции медико-соц. помощи, проведение медико-соц. экспертизы, соц. работы в отдельных обл. медицины и здравоохранения. Профилактич. медико-соц. работа подразумевает проведение мероприятий по предупреждению соц. зависимых нарушений соматического, психического и репродуктивного зд-я, формир-ю ЗОЖ, обеспечению СЗ прав граждан в вопросах охраны зд-я и др. Профилактическая медико-соц.работа подразделяется на 2 вида: первичная и вторичная профилактика. Задача первичной профил. - предупреждение развития у ч. патологических состояний, т.е. проведение соц-экономич. анализа, формирование у населения представлений о ЗОЖ, активной жизненной позиции по отношению к своему зд-ю. Вторичная-предупреждение дальнейшего прогрессирования болезни и предусматривает комплекс лечебных и профилактических мероприятий, а также решение целого ряда соц.задач. При этом проводится медико-соц. экспертиза трудоспособности, определяется труд. прогноз, изучается влияние соц. факторов (хар-р труд. д-ти, экономич.состояние семьи, обеспеченность пациентов жильем, экономич.и климатогеографическая обстановка местности проживания и т.п.) на зд-е ч. Важное направление профилактич. медико-соц. р-ты - повышение уровня мед. образования населения, формирование у него представления о ЗОЖ и его значении в предупреждении заболеваний. Вторым значимым направлением явл. выявление наиб. важных соц. факторов, оказывающих отрицательное влияние на зд-е ч., и непосредственное их устранение или уменьшение их влияния на организм: оказание матер. помощи малообеспеченным или многодетным семьям, психологическая коррекция состояния, патронаж «семей соц. риска», оказание помощи клиентам в решении правовых проблем, обеспечении их питанием, лекарствами, соблюдение соц. гарантий. Приоритетным становится реаб-ция инв-дов. Также созд-ся сеть мед-соц. экспертизы д/инв-дов. Кроме этого мед-соц р-та осущ-ся и в хосписах, куда люди отправляются не на выздоровление, а к-ые обречены. Поэтому осн. цель обслуживающего персонала – облегчить страдания пациента. В хосписе соц. р-к выступает в кач-ве помощника, и он может проводить р-ту с ближ. окруж. пациента и с самими сотрудниками, чтобы избежать проф. выгорания.</w:t>
      </w:r>
      <w:r>
        <w:rPr>
          <w:rFonts w:cs="Times New Roman" w:ascii="Times New Roman" w:hAnsi="Times New Roman"/>
          <w:b/>
          <w:sz w:val="28"/>
          <w:szCs w:val="28"/>
        </w:rPr>
        <w:t xml:space="preserve"> </w:t>
      </w:r>
      <w:r>
        <w:rPr>
          <w:rFonts w:cs="Times New Roman" w:ascii="Times New Roman" w:hAnsi="Times New Roman"/>
          <w:sz w:val="28"/>
          <w:szCs w:val="28"/>
        </w:rPr>
        <w:t>Важными направлениями медико-соц. работы становятся: планирование семьи, охрана материнства и детства; психотерапия, наркология; онкология и др. В течение 10 лет существенно выросла заболеваемость нас. в России алкоголизм, наркомания, токсикомания, что обусловлено преимущественным влиянием соц. факторов на организм ч.</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Bodytext21"/>
        <w:spacing w:lineRule="auto" w:line="360" w:before="0" w:after="0"/>
        <w:ind w:firstLine="709"/>
        <w:jc w:val="both"/>
        <w:rPr>
          <w:b/>
          <w:b/>
          <w:bCs/>
          <w:iCs/>
          <w:sz w:val="28"/>
          <w:szCs w:val="28"/>
        </w:rPr>
      </w:pPr>
      <w:r>
        <w:rPr>
          <w:b/>
          <w:bCs/>
          <w:iCs/>
          <w:sz w:val="28"/>
          <w:szCs w:val="28"/>
        </w:rPr>
        <w:t>11. Системно-экологическая модель с.р</w:t>
      </w:r>
    </w:p>
    <w:p>
      <w:pPr>
        <w:pStyle w:val="Bodytext21"/>
        <w:spacing w:lineRule="auto" w:line="360" w:before="0" w:after="0"/>
        <w:ind w:firstLine="709"/>
        <w:jc w:val="both"/>
        <w:rPr>
          <w:b/>
          <w:b/>
          <w:bCs/>
          <w:iCs/>
          <w:sz w:val="28"/>
          <w:szCs w:val="28"/>
        </w:rPr>
      </w:pPr>
      <w:r>
        <w:rPr>
          <w:b/>
          <w:bCs/>
          <w:iCs/>
          <w:sz w:val="28"/>
          <w:szCs w:val="28"/>
        </w:rPr>
      </w:r>
    </w:p>
    <w:p>
      <w:pPr>
        <w:pStyle w:val="Bodytext21"/>
        <w:spacing w:lineRule="auto" w:line="360" w:before="0" w:after="0"/>
        <w:ind w:firstLine="709"/>
        <w:jc w:val="both"/>
        <w:rPr/>
      </w:pPr>
      <w:r>
        <w:rPr>
          <w:bCs/>
          <w:iCs/>
          <w:sz w:val="28"/>
          <w:szCs w:val="28"/>
        </w:rPr>
        <w:t>Социолого-ориентированные модели</w:t>
      </w:r>
      <w:r>
        <w:rPr>
          <w:b/>
          <w:bCs/>
          <w:i/>
          <w:iCs/>
          <w:sz w:val="28"/>
          <w:szCs w:val="28"/>
        </w:rPr>
        <w:t xml:space="preserve"> </w:t>
      </w:r>
      <w:r>
        <w:rPr>
          <w:sz w:val="28"/>
          <w:szCs w:val="28"/>
        </w:rPr>
        <w:t xml:space="preserve">наиб. тесно связаны с социологич. концепциями. Социология лежит в основе тех теорий соц. р-ты, к-ые ориентированы на структурную соц. р-ту, связанную с оптимизацией д-ти учреждений соц. сферы, обеспечивающих СЗ различным соц. группам нуждающихся и повышение эффективности соц. политики в об-ве. Для этих моделей наиболее актуальны идеи теории систем Л. Берталанфи, в контексте к-х соц. система - определенный набор абстракций из конкретных форм взаимосвязи и поведения. На основе теории систем соц. р-к выявляет факторы окружения клиента, фиксирует наличие воздействия на клиента др. людей, а также влияние различных соц. факторов. Наиб. эффективно теория систем исп-ся в орг-ции соц.обслуживания, а также с целью разработки концепций СЗН. Среди современных социолого-ориентированных моделей выделяют “модели жизни” экологической теории, социально-радикальную модель, марксистскую модель. В структурной соц. р-те системно-экологический подход наиб. масштабно проявляется, как и теория систем в целом, в орг-ции работы системы соцобеспечения и поддержки населения. Он предусматривает и спланированную официально-централизованную поддержку отдельных групп населения, и массовую, а также индивидуальную неформальную помощь (в том числе со стороны друзей, соседей, членов семьи). В теории экосистемы большое внимание уделяется и проблеме взаимоотношений соц. р-ка и клиента, к-ые рассматриваются как специфические системы. В этом взаимодействии используются отдельные положения теории соц.ролей, последовательно учитываются особенности естественных основ индивидуальной и соц. жизни людей. И, наконец, наиболее жизнеспособной и в отношении практического применения, и в отношении динамичности развития сказалась системно-экологическая модель, более частным примером которой является чрезвычайно популярная ныне концепция «жизненной модели». </w:t>
      </w:r>
      <w:r>
        <w:rPr>
          <w:i/>
          <w:iCs/>
          <w:sz w:val="28"/>
          <w:szCs w:val="28"/>
        </w:rPr>
        <w:t xml:space="preserve">“Модели жизни” экологической теории </w:t>
      </w:r>
      <w:r>
        <w:rPr>
          <w:sz w:val="28"/>
          <w:szCs w:val="28"/>
        </w:rPr>
        <w:t>представляют собой одну из концепций взаимодействия психологической и соц. систем и явл. сравнительно новой теорией осмысления соц. практики. Проблематика данных теорий связана с пограничными аспектами теории соц. систем и проблем соц. психологии (соц. ад-ция, стрессы и т.п.). Данная модель рассматривает людей, как постоянно адаптирующихся к окруж. среде через взаимоизменения, т.е. индивиды как изменяют окруж. среду, так и изменяются под ее воздействием. Понятие «взаимная адаптация» является центральным при анализе отношений «личность — среда». Существующие в об-ве соц. проблемы (бедность, дискриминация) «загрязняют» соц. среду, снижая тем самым способность к взаимной ад-ции. Нарушение адаптивного баланса выражается в несоответствии между нашими потребностями и возможностями окруж. среды. Осн. причинами стрессов служат, во-первых, разного рода жизненные трансформации (н-р, изменение статуса, роли, изменение жизненного пространства, изменения, связанные с возрастными переходами и т. д.), во-вторых, давление окр. среды (н-р, соц. неравенство, следствием к-ого явл. неравные возможности для различных соц.групп) и, наконец, межличностные процессы (н-р, эксплуатация). В своей жизни ч. зачастую одновременно сталкивается с трудностями различного хар-ра. Д-ть соц. р-ка при данном подходе связана не только с взаимодействием с клиентом, но и с окруж. его средой. Этот подход называется системно-экологическим. Проявляется в орг-ции работы системы соц.обслуживания и поддержки населения, особое место в нем уделяется проблеме взаимоотношений соц. р-ка и клиента, к-ые рассматриваются в контексте теории соц. ролей. Однако в наст.вр. «модели жизни» экологической теории, так же как и теория систем в целом, обладают недостаточной технологичностью и конкретностью в определении средств и методик оказания помощи людям. Впрочем, все более широко развертывающаяся работа по оказанию помощи людям в зонах экологич. неблагополучия создает хорошие предпосылки для реализации на технологическом уровне и системно-экологической теории соц. 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Осн. формы технологий соц. р-ты в образов-ой системе</w:t>
      </w:r>
    </w:p>
    <w:p>
      <w:pPr>
        <w:pStyle w:val="Normal"/>
        <w:tabs>
          <w:tab w:val="clear" w:pos="708"/>
          <w:tab w:val="left" w:pos="90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пособность об-ва обеспечить полноценное образование для всех детей - показатель соц. зд-я самого об-ва и необходимое условие его устойчивого развития. В меняющихся условиях современного российского об-ва только основательное образование позволяет ч. обеспечивать свое существование и осуществлять социально-бытовые, профес.-трудовые и общественные ф-ции. Соц. р-та в системе образования еще только начинает свое становление как особое направление соц. сферы РФ. В связи с этим следует указать на соц-педагогические аспекты соц. р-ты в целом и обозначить соответствующие рабочие поля, в которых ей предстоит действовать: дошкольное воспитание (уход, воспитание и обучение в яслях, детских садах, группах дневного пребывания, школьных подготовительных классах и т.д.); работу с м-жью (воспитание, сопровождение, орг-ция досуга, консультации при подготовке домашних заданий, помощь подрастающему поколению в проф. ориентации и т.д.); воспитание в детских домах и приютах (воспитание, сопровождение, создание условий, близких к семейному воспитанию, развитие самостоятельности и т.д.); формы, содержание и методы обучения взрослых (проф. обучение и образование, соц. р-та на предприятиях, орг-ция самопомощи, семейные консультации и т.д.); соц-педагогич. помощь семье (консультации, помощь в решении повседневных проблем, мероприятия по поддержке семьи); соц. р-та в школе.</w:t>
      </w:r>
    </w:p>
    <w:p>
      <w:pPr>
        <w:pStyle w:val="Normal"/>
        <w:tabs>
          <w:tab w:val="clear" w:pos="708"/>
          <w:tab w:val="left" w:pos="900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ец-сты выдел. 2 типа школьных проблем в процессе обучения в школе: 1) проблема детей, традиционно находящихся в поле внимания и ведения соц. служб — детей-инвалидов с сохраненным интеллектом, детей-сирот, детей из многодетных и соц.неблагополучных семей. Приоритеты соц. поддержки этих групп очерчены достаточно четко: прежде всего, соц-бытовая, материальная помощь, обеспечение витальных потребностей и решение сегодняшних проблем; 2) проблема неуспевающего ученика, к-ая выходит за рамки чисто педагогич. проблемы и становится одной из наиболее острых и практически нерешаемых соц. проблем. Соц. р-к в школе может помочь в проведении группового консультирования, в развитии потенциалов, направленных непосредственно на работу с учащимися. Соц. р-та в школе призвана сосредоточить внимание в основном на тех недостатках, на к-ые указывают сами учителя, ученики и их родители. Соц. ра-к в обл. образования, как показывает мировой опыт, помогает ребенку справиться с соц. и психологич. проблемами в процессе соц-ции. В связи с этим функции соц. раб-ка конкретизируются применительно к этой задаче: 1) д-ть соц. р-ка направлена на оказание помощи и поддержки ребенку в ситуациях дезадаптации; 2) соц.раб-к обеспечивает и контролирует выполнение норм и стандартов соц.обеспечения для лиц, пользующихся льготами, соц. пособиями, пенсиями; 3) защищает ребенка от жизненных рисков, семейных бедствий, связанных с нетрудоспособностью, несостоятельностью родителей исполнять родительские обязанности; 4) выступает посредником между ребенком и соц.окружением — школой, семьей, соц. институтами; 5) организует и проводит консультации для детей, педагогического коллектива, родителей, общественных и гос. служб по проблемам охраны и защиты детства, образования. Соц. р-та в системе образования приобретает все большее значение в социализации и формировани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Соц. политика, соц. безопасность и соц. р-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ассмотрение соц. политики принято начинать с понятия "соц. безопасность", наиболее часто употребляемого в смысле обеспечения основ безопасности, как отдельного индивида, так и всего об-ва в целом. Стр-ру соц. безопасности следует рассматривать во взаимосвязи: соц. безопасность; соц. гос-во; соц. политика, соц. р-та.</w:t>
      </w:r>
    </w:p>
    <w:p>
      <w:pPr>
        <w:pStyle w:val="Normal"/>
        <w:tabs>
          <w:tab w:val="clear" w:pos="708"/>
          <w:tab w:val="left" w:pos="142" w:leader="none"/>
        </w:tabs>
        <w:spacing w:lineRule="auto" w:line="360" w:before="0" w:after="0"/>
        <w:ind w:firstLine="709"/>
        <w:jc w:val="both"/>
        <w:rPr/>
      </w:pPr>
      <w:r>
        <w:rPr>
          <w:rFonts w:cs="Times New Roman" w:ascii="Times New Roman" w:hAnsi="Times New Roman"/>
          <w:sz w:val="28"/>
          <w:szCs w:val="28"/>
        </w:rPr>
        <w:t>Соц. безоп. – состояние защищенности личности, гр., общности от угроз нарушения их жизненноважных интересов, свобод и ее прав. Она достигается тогда, когда уровень жизни населения, отражающий степень удовлетворения матер-х и духовных потребностей ч., складывается из нескольких компонентов: размера реальных трудовых доходов; объема потребляемых благ и используемых услуг; установившихся цен на товары и услуги; обеспеченности жильем; доступности образования, экологической безопасности и т. д.</w:t>
      </w:r>
    </w:p>
    <w:p>
      <w:pPr>
        <w:pStyle w:val="Normal"/>
        <w:spacing w:lineRule="auto" w:line="360" w:before="0" w:after="0"/>
        <w:ind w:firstLine="709"/>
        <w:jc w:val="both"/>
        <w:rPr/>
      </w:pPr>
      <w:r>
        <w:rPr>
          <w:rFonts w:cs="Times New Roman" w:ascii="Times New Roman" w:hAnsi="Times New Roman"/>
          <w:sz w:val="28"/>
          <w:szCs w:val="28"/>
        </w:rPr>
        <w:t>Приоритетные объекты соц. безоп-ти: ущемленные и нуждающиеся в СЗ гр. населения (пенсионеры, женщины, военнослужащие, дети, люди с огранич. возможностями). Источники угрозы соц. безоп-ти м. разделить на неск-ко групп: угрозы, связ-ые с насилием, преступностью; наркомания пьянство, рост смертности; угрозы, связ-ые с ухудшением мед. обслужив. и здравоохр.; ф-ры, связ-ые с низкой соц. защищенностью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ами решения этих проблем явл. след. сист.: образования, науки и к-ры, здравоохр., физ. к-ры, соц. страхов., СЗН и др.</w:t>
      </w:r>
    </w:p>
    <w:p>
      <w:pPr>
        <w:pStyle w:val="Normal"/>
        <w:spacing w:lineRule="auto" w:line="360" w:before="0" w:after="0"/>
        <w:ind w:firstLine="709"/>
        <w:jc w:val="both"/>
        <w:rPr/>
      </w:pPr>
      <w:r>
        <w:rPr>
          <w:rFonts w:cs="Times New Roman" w:ascii="Times New Roman" w:hAnsi="Times New Roman"/>
          <w:sz w:val="28"/>
          <w:szCs w:val="28"/>
          <w:u w:val="single"/>
        </w:rPr>
        <w:t>Соц. гос-во</w:t>
      </w:r>
      <w:r>
        <w:rPr>
          <w:rFonts w:cs="Times New Roman" w:ascii="Times New Roman" w:hAnsi="Times New Roman"/>
          <w:sz w:val="28"/>
          <w:szCs w:val="28"/>
        </w:rPr>
        <w:t xml:space="preserve"> - это гос-во, политика к-го направлена на создание условий, обеспечивающих достойную жизнь и свободное развитие человека. Цели гос. соц. п-ки (по М.о.): 1) формир-ие соц-но ориентированной рыночной эк-ки 2) обеспечение основных соц. гарантий в сф. зан-ти, мед. обслужив., СЗ, образования, к-ры 3) создание эк-х и правовых условий, обеспечив-х самореализацию личности и эк-ую активность населения 4) ликвидация бедности, обеспечение потребления матер-х благ не ниже прожит. минимума. Результативность соц. п-ки можно определить такими показателями как уровень, кач-во и образ жизни. Уровень ж. – обеспеченность населения необходимыми благами и степень удовлетворения индивида необходимыми потребностями. Образ ж. – устанавливаемая стр-ра ценностных ориентаций и жизненных интересов. Кач-во ж. – мера индивид-ой доступности того, чем располагает об-во. Объектами соц. п-ки явл. соц-но незащищенные слои населения, а суъектами – гос-во, муницип-ые органы власти, общественно-политич. орг-ции, трудовые коллективы. Структурным элементом соц. политики также явл. соц. р-та, сущность которой во многом определяется, проявлением гражданских инициатив, развитием собственных ресурсов, изначально присущих индивиду или группе людей. Основной целью соц. р-ты явл. увеличение степени самостоятельности клиента, формирование у него навыков и умений самостоятельно строить свою жизнь и решать возникающие проблемы. Соц. р-та представляет собой интегрированный, универсальный вид д-ти, целью которого явл. удовлетворение социально гарантированных и личностных интересов и потребностей различных (прежде всего наиболее уязвимых) слоев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задачам соц. п-ки м. отнести достижение улучшения матер. положения и условий ж., обеспечение эф-ой зан-ти, нормализация и улучшение демографич. ситуации, улучшение соц. инфрастр-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Основные формы технологий с. р. в правоохр. Орган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пецифика проф. д-ти раб-ков прав-х орг. содержит факторы, негативно влияющие на выполнение ими служебных обязанностей и на всю жизнед-ть в целом. Проф. деформацию личности раб-ка нередко вызывают высок. ур. псих-ой и физ-ой напряженности труда; изменчивые условия деят-ти; нестабильный график р-ты; жесткие временные ограничения для достижения проф. рез-та. Все это обусловливает присутствие повыш. нервно-эмоц. напряжения сотрудников. Серьезная психосоц.реаб-ция и реадаптация к мирной жизни требуется служащим прав-х орг., побывавшим в «горячих точках», страдающим ПТСР. Эф-ть д-ти правоохр. органов нах-ся в прямой зав-ти от уровня СЗ их сотрудников и членов семей сотрудников. СЗ сотрудников правоохр. органов характер-ся: 1) она вкл.отношения между сотрудниками этих органов (а в ряде случаев - и (или) членами их семей), с одной стороны, и гос. органами, органами местного самоуправления, учреждениями, организациями - с другой; 2) СЗ призвана обеспечить нормальные условия служебной д-ти сотрудников правоохранительных органов, а также компенсацию повышенных психологических и физических нагрузок, служебных ограничений и неблагоприятных последствий наступления соц. случаев, влекущих необходимость СЗ; 3) СЗ осущ-ся за счет спец. финансовых источников; 4) осуществление СЗ производится на основе существующих нормативных правовых актов; 5) мерами СЗ выступают денежные выплаты, натур. обеспечение, услуги Закон РФ "О милиции", от 18.04.1991 N 1026-1 Оказание всех видов мед. помощи сотрудникам милиции и членам их семей (женам, мужьям, детям в возрасте до 18 лет и лицам, находящимся на иждивении сотрудников милиции) в мед. учреждениях системы Мин-тва внутренних дел РФ осущ-ся бесплатно. Круг членов семьи сотрудника милиции - жена (муж), дети до 18 лет и иждивенцы. Все сотрудники милиции подлежат обяз. гос. личному страхованию за счет средств соответствующих бюджетов, а также средств, поступающих в спец. фонды на основании договоров от орг-ций. Сотрудникам милиции, признанным нуждающимися в улучшении жилищных условий, жилая площадь в виде отдельной квартиры или дома по установленным законод-вом нормам предоставляется соответствующими органами исполнительной власти, органами местного самоуправления и орг-циями в первоочередном порядке, а участковым уполномоченным милиции - не позднее 6 месяцев с момента вступления в должность. Обеспечение сотрудников милиции телефоном и предоставление детям сотрудников милиции мест в детских дошкольных учреждениях Сотрудник милиции, направленный в служебную командировку, следующий к новому месту службы, а также к месту проведения отпуска и обратно, пользуется правом бронирования, получения вне очереди мест в гостиницах и приобретения вне очереди проездных документов на все виды транспорта по предъявлении служебного удостоверения и документов, подтверждающих факт следования к новому месту службы, нахождения в командировке либо отпуске. Сотрудники милиции на всей территории РФ бесплатно пользуются всеми видами общественного транспорта городского, пригородного и местного сообщения (кроме такси), а также попутным транспортом - в сельской местности. 2. Работа с "клиентами" этих служб. Профилактика делинквентного (противоправного, подразумевающего угол. ответственность) поведения, просветительская работа и подростками. Важное значение имеет координация д-ти различных служб. Осн.технологии - информирование, связи с общественностью, профилактика, ад-ция несовершеннолетних. </w:t>
      </w:r>
    </w:p>
    <w:p>
      <w:pPr>
        <w:pStyle w:val="Normal"/>
        <w:spacing w:lineRule="auto" w:line="360" w:before="0" w:after="0"/>
        <w:ind w:firstLine="709"/>
        <w:jc w:val="both"/>
        <w:rPr/>
      </w:pPr>
      <w:r>
        <w:rPr>
          <w:rFonts w:cs="Times New Roman" w:ascii="Times New Roman" w:hAnsi="Times New Roman"/>
          <w:sz w:val="28"/>
          <w:szCs w:val="28"/>
        </w:rPr>
        <w:t>С.р второстепенна в правоохран-х органах, тем не менее, она необходима. Любой с.р, который должен в силу своих служебных обяз-й иметь дело с осужденными или работать в местах заключения или исправит-х учрежд-х так или иначе связанны с соц. контролем. В большинстве развитых стран соц. работники явл-ся штатными сотрудниками пенитенциарных учрежд-й, занимаясь консультированием заключенных, их ад-цией. Пенитенциарная система - это места предварительного заключение (следств. изоляторы и т.д.)</w:t>
      </w:r>
    </w:p>
    <w:p>
      <w:pPr>
        <w:pStyle w:val="Normal"/>
        <w:spacing w:lineRule="auto" w:line="360" w:before="0" w:after="0"/>
        <w:ind w:firstLine="709"/>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на сег. день работа ведущаяся в правоох-х орг-х испытывает недостаток финансир-ия и внимания со стор. гос-ва (статистика показывает, что необходимо большее кол-во соц-х р-ков, кот. бы вели р-ту психол-го плана с сотруд-ми и с осужденными гражданами по проф-ке рецидивов преступл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5. Посредничество в соц. р-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pPr>
      <w:r>
        <w:rPr>
          <w:sz w:val="28"/>
          <w:szCs w:val="28"/>
        </w:rPr>
        <w:t>Соц. посредничество - процесс содействия достижению согласия м/у соц. субъектом и объектом для решения соц. проблем последнего и оказания ему помощи. Быть социальным посредником – значит объяснять интересы и взгляды одной стороны другой. Посредничесво в с.р. можно рассматривать с 2х позиций: 1. непосредственно посредническая функция с.р.</w:t>
      </w:r>
      <w:r>
        <w:rPr>
          <w:b/>
          <w:sz w:val="28"/>
          <w:szCs w:val="28"/>
        </w:rPr>
        <w:t xml:space="preserve"> </w:t>
      </w:r>
      <w:r>
        <w:rPr>
          <w:sz w:val="28"/>
          <w:szCs w:val="28"/>
        </w:rPr>
        <w:t>– т.е. в некоторых ситуациях с.р. не сам оказывает услуги, а информирует клиента о том, куда можно обратиться за помощью(н-р, чел пришел за пособиями, но ему еще требуется психосоц. помощь и спец. отправляет его в кризисный центр); 2. конфликтологическое (медиаторское) посредничество –здесь речь идет прежде всего о психосоц. помощи , когда с.р. , выступая в роли медиатора, способствует разрешению конфликтных ситуаций клиента. Но для этого необходимо специальное образование! Медиаторство - это очень сложный процесс, кот. требует специальной подготовки ( спец-та учат быть нейтральным в разл. ситуациях и т.д.).</w:t>
      </w:r>
    </w:p>
    <w:p>
      <w:pPr>
        <w:pStyle w:val="Style16"/>
        <w:spacing w:lineRule="auto" w:line="360" w:before="0" w:after="0"/>
        <w:ind w:firstLine="709"/>
        <w:jc w:val="both"/>
        <w:rPr/>
      </w:pPr>
      <w:r>
        <w:rPr>
          <w:sz w:val="28"/>
          <w:szCs w:val="28"/>
        </w:rPr>
        <w:t xml:space="preserve">В посреднической д-ти соц. р-ка м. выделить </w:t>
      </w:r>
      <w:r>
        <w:rPr>
          <w:sz w:val="28"/>
          <w:szCs w:val="28"/>
          <w:u w:val="single"/>
        </w:rPr>
        <w:t>три этапа</w:t>
      </w:r>
      <w:r>
        <w:rPr>
          <w:sz w:val="28"/>
          <w:szCs w:val="28"/>
        </w:rPr>
        <w:t xml:space="preserve">: 1. определение пр-мы клиента, оценка возможностей ее решения 2. оценка и выбор учреждения, способного наилучшим образом решить проблему; 3. помощь клиенту в установлении контакта и содействие в приеме соответствующим учреждением. </w:t>
      </w:r>
      <w:r>
        <w:rPr>
          <w:sz w:val="28"/>
          <w:szCs w:val="28"/>
          <w:u w:val="single"/>
        </w:rPr>
        <w:t>Формы посредничества</w:t>
      </w:r>
      <w:r>
        <w:rPr>
          <w:sz w:val="28"/>
          <w:szCs w:val="28"/>
        </w:rPr>
        <w:t>: п-во в решении правовых, бытовых, медико-реабилитационных пр-м клиентов; социально-пед-кое; п-во в поиске соц-х служб и учр-ий, способных оказать клиенту необходимую п-щь и поддержку; п-во в решении трудовых, семейных конфликтов и др. Посредн. предполагает наличие некоторых требований к специалисту. Н-р, посредническая ф-ция возможна лишь при условии информированности самого спец-та о тех услугах и видах помощи, кот. предоставляются, н-р, в данном регионе.</w:t>
      </w:r>
    </w:p>
    <w:p>
      <w:pPr>
        <w:pStyle w:val="Normal"/>
        <w:tabs>
          <w:tab w:val="clear" w:pos="708"/>
          <w:tab w:val="left" w:pos="6060" w:leader="none"/>
        </w:tabs>
        <w:spacing w:lineRule="auto" w:line="360" w:before="0" w:after="0"/>
        <w:ind w:firstLine="709"/>
        <w:jc w:val="both"/>
        <w:rPr/>
      </w:pPr>
      <w:r>
        <w:rPr>
          <w:rFonts w:cs="Times New Roman" w:ascii="Times New Roman" w:hAnsi="Times New Roman"/>
          <w:sz w:val="28"/>
          <w:szCs w:val="28"/>
        </w:rPr>
        <w:t>О каком бы аспекте посредничества в с.р. не шла речь, все же сущ-ет несколько главных принципов и требований к роли посредника:компетентность, нейтральность(т.е. объективность, безоценочность), проф.ответственность(кот. заключается в отслеживании результатов посреднической п-щи, н-р, спец. дал ч-ку рекомендацию обратиться за п-щью в какое-либо агентство, и в идеале, он должен проследить обратился ли туда клиент).</w:t>
      </w:r>
    </w:p>
    <w:p>
      <w:pPr>
        <w:pStyle w:val="Normal"/>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7. Социальное прогнозир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Любая деятельность человека планируется с учетом какого-либо результата, т.е. чел. делает прогнозирование. Прогнозир.- это «предвосхищение» результатов. С. П. – это метод научноого исследования, цель которого – предусмотреть возможные варианты развития тех или иных процессов и явлений, обозначенных в качестве предмета анализа. Оно необходимо для подготовки заблаговременных, научно-обоснованных предположений, проектов, программ, оценок, рекомендаций относительно того, как может развиваться данный объект. Проблемами прогностических исследований могут быть самые различные аспекты социальной сферы, оказывающие влияние на жизнедеятельность человека (проблемы демографии, охраны зд., образов-ия, жилья, сохранения семьи, молодежные проблемы). </w:t>
      </w:r>
      <w:r>
        <w:rPr>
          <w:rFonts w:cs="Times New Roman" w:ascii="Times New Roman" w:hAnsi="Times New Roman"/>
          <w:sz w:val="28"/>
          <w:szCs w:val="28"/>
          <w:u w:val="single"/>
        </w:rPr>
        <w:t>Цель П.</w:t>
      </w:r>
      <w:r>
        <w:rPr>
          <w:rFonts w:cs="Times New Roman" w:ascii="Times New Roman" w:hAnsi="Times New Roman"/>
          <w:sz w:val="28"/>
          <w:szCs w:val="28"/>
        </w:rPr>
        <w:t xml:space="preserve"> – не просто предвидеть те или иные явления будущего, а способствовать более эффективному воздействию на них в нужном направлении. Прогнозирование может решать 2 типа задач: определение целей развития; определение способов средств достижения этих целей. Ф-ции соц. прогнозирования: - ориентирующая – выбор предпочтительных направлений деятельности; - нормативная: определение важнейших тенденций динамики социальных потребностей и возможностей их удовлетворения в будущем (н-р, не спрогнозировали, что не будет хватать детских садов); предупредительная – анализ возможных негативных последствий. В качестве основных видов прогнозирования выступают: 1) поисковое прогнозирование – т.е. определение возможных состояний объекта в будущем на основе анализа тенденций его развития в прошлом и настоящем («Что будет с объектом?»); 2) нормативное – это определение необходимых и достаточных средств, необходимых для достижения поставленной цели.</w:t>
      </w:r>
    </w:p>
    <w:p>
      <w:pPr>
        <w:pStyle w:val="Normal"/>
        <w:spacing w:lineRule="auto" w:line="360" w:before="0" w:after="0"/>
        <w:ind w:firstLine="709"/>
        <w:jc w:val="both"/>
        <w:rPr/>
      </w:pPr>
      <w:r>
        <w:rPr>
          <w:rFonts w:cs="Times New Roman" w:ascii="Times New Roman" w:hAnsi="Times New Roman"/>
          <w:sz w:val="28"/>
          <w:szCs w:val="28"/>
        </w:rPr>
        <w:t>Прогнозирование- это очень важная технология с.р. В чистом виде применяется на уровне формирования соц. политики региона, и даже целой страны. Но даже в повседневной практике используется очень часто, просто это не обозначается как прогнозирование (однако специалист понимает последствия того, что стучится, если он не окажет человеку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6. Правовое обеспечение соц. р-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соц. р-та – это профес. сфера, к-ая регламентируется определенными нормативно-правовыми актами, нормат.-законодательными документами. Международные Декларации, Конвенции содержат формулировки идей, целей, ценностей, к-ые и заключают в себе идеологию соц. р-ты, к-ые не подлежат сомнению. </w:t>
      </w:r>
      <w:r>
        <w:rPr>
          <w:rFonts w:cs="Times New Roman" w:ascii="Times New Roman" w:hAnsi="Times New Roman"/>
          <w:sz w:val="28"/>
          <w:szCs w:val="28"/>
          <w:u w:val="single"/>
        </w:rPr>
        <w:t>Декларация</w:t>
      </w:r>
      <w:r>
        <w:rPr>
          <w:rFonts w:cs="Times New Roman" w:ascii="Times New Roman" w:hAnsi="Times New Roman"/>
          <w:sz w:val="28"/>
          <w:szCs w:val="28"/>
        </w:rPr>
        <w:t xml:space="preserve"> – официальное или торжественной заявление. </w:t>
      </w:r>
      <w:r>
        <w:rPr>
          <w:rFonts w:cs="Times New Roman" w:ascii="Times New Roman" w:hAnsi="Times New Roman"/>
          <w:sz w:val="28"/>
          <w:szCs w:val="28"/>
          <w:u w:val="single"/>
        </w:rPr>
        <w:t>Примеры Деклараций</w:t>
      </w:r>
      <w:r>
        <w:rPr>
          <w:rFonts w:cs="Times New Roman" w:ascii="Times New Roman" w:hAnsi="Times New Roman"/>
          <w:sz w:val="28"/>
          <w:szCs w:val="28"/>
        </w:rPr>
        <w:t xml:space="preserve">: «Всеобщая Декларация прав ч.» (1948 г.), «Декларация о ликвидации всех форм религиозной нетерпимости» (1986 г.), «Декларация о защите женщин и детей в чрезвычайных ситуациях и условиях вооруженного конфликта» (1974 г.) и др. </w:t>
      </w:r>
      <w:r>
        <w:rPr>
          <w:rFonts w:cs="Times New Roman" w:ascii="Times New Roman" w:hAnsi="Times New Roman"/>
          <w:sz w:val="28"/>
          <w:szCs w:val="28"/>
          <w:u w:val="single"/>
        </w:rPr>
        <w:t>Конвенция</w:t>
      </w:r>
      <w:r>
        <w:rPr>
          <w:rFonts w:cs="Times New Roman" w:ascii="Times New Roman" w:hAnsi="Times New Roman"/>
          <w:sz w:val="28"/>
          <w:szCs w:val="28"/>
        </w:rPr>
        <w:t xml:space="preserve"> – международный договор по какому-нибудь вопросу. </w:t>
      </w:r>
      <w:r>
        <w:rPr>
          <w:rFonts w:cs="Times New Roman" w:ascii="Times New Roman" w:hAnsi="Times New Roman"/>
          <w:sz w:val="28"/>
          <w:szCs w:val="28"/>
          <w:u w:val="single"/>
        </w:rPr>
        <w:t>Примеры Конвенций</w:t>
      </w:r>
      <w:r>
        <w:rPr>
          <w:rFonts w:cs="Times New Roman" w:ascii="Times New Roman" w:hAnsi="Times New Roman"/>
          <w:sz w:val="28"/>
          <w:szCs w:val="28"/>
        </w:rPr>
        <w:t xml:space="preserve">: «Международная конвенция о ликвидации всех форм расовой дискриминации» (1965 г.), «Конвенция о защите прав детей» (1989 г.), «Конвенция о защите прав всех трудящихся мигрантов и членов их семей» (1990 г.) и др. </w:t>
      </w:r>
    </w:p>
    <w:p>
      <w:pPr>
        <w:pStyle w:val="Normal"/>
        <w:spacing w:lineRule="auto" w:line="360" w:before="0" w:after="0"/>
        <w:ind w:firstLine="709"/>
        <w:jc w:val="both"/>
        <w:rPr/>
      </w:pPr>
      <w:r>
        <w:rPr>
          <w:rFonts w:cs="Times New Roman" w:ascii="Times New Roman" w:hAnsi="Times New Roman"/>
          <w:sz w:val="28"/>
          <w:szCs w:val="28"/>
        </w:rPr>
        <w:t>В РФ основным законодательным актом явл. Конституция РФ (12 дек. 1993 г.), которая отражает все стороны ж. об-ва и гос-ва. На фед. уровне соц. р-ту регламентируют более частные нормативные акты (фед. з-ны), н-р, ФЗ «О гос. пенсионном обеспечении в РФ» № 166-ФЗ от 15 дек. 2001 г., ФЗ «Об основах соц. обслуживания населения в РФ» № 195-ФЗ от 10 дек. 1995 г., ФЗ «О гос. пособиях гражданам, имеющим детей» № 81-ФЗ от 19 мая 1995 г.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сущ-ет еще и рег-ый уровень. Каждый субъект РФ может издавать свои рег-ые з-ны, которые будут реализовываться т-ко в рамках этого субъекта. Н-р, ЗМО «О ветеранах труда М.о.» № 895-01 ЗМО от 26 окт. 2007 г., ЗМО «О гос. поддержке малочисленных народов Севера в М.о., осущ-х традиц-ые виды хоз. д-ти и традиц. промыслы» 2008 г., ЗМО «О северном оленеводстве в М.о.» 2003 г. и др. Причем з-ны, принятые на рег-м уровне, не должны противоречить федер-м з-нам, рег. з-ны должны улучшить ж. населения. Соц. р-та в основном реализуется на рег. уровне. Но если есть муницип-ые орг-ции, то они руководствуются муницип-ми з-нами (решения депутатов и совета админ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ы не могут содержать все актуальные проблемы, варианты технологий соц. р-ты, поэтому соц. р-ки руководствуются должностной инструкцией, Уставом, Положением. Соц. р-та не может реализовываться от себя, она строго подчиняется законодательству. Помимо этого сфера соц. р-ты регламентируется кодексом этики соц. р-ка и соц. педагога, основная цель к-ого </w:t>
      </w:r>
      <w:r>
        <w:rPr>
          <w:rFonts w:cs="Times New Roman" w:ascii="Times New Roman" w:hAnsi="Times New Roman"/>
          <w:sz w:val="28"/>
          <w:szCs w:val="28"/>
          <w:lang w:eastAsia="ru-RU"/>
        </w:rPr>
        <w:t>определить и обозначить этические принципы и нравственные (моральные) позиции ч. (клиента), специалиста (соц. р-ка и соц. пед-га) и об-ва (различных институтов социума) в процессе их взаимодействия при удовлетворении соц.потребностей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так, соц. р-та – помогающая профессия, когда часто помощь осущ-ся клиентам в виде денежных выплат, соц. услуг, соц. помощи, поэтому соц. р-та нуждается в правовом обеспечении. Однако спец-сты по соц. р-те сталкиваются с тем, что з-ны устаревают или обновляются. Поэтому профессионалы в обл. соц. р-ты должны быть компетентны в правовом обеспечении соц. р-ты.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8. Конфликтология в соц. р-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и практика соц. р-ты осущ-ся в особом междисциплинарном пространстве. Соц. р-та имеет связь с конфликтологией. Конф-гия, так же как и соц. р-та молода и возникает на рубеже 19-20 вв. Конф-гия развивалась в русле социологии (попытка объяснить причины соц. неравенства, вар-тов преодоления этого неравенства, достижение соц. равновесия в об-ве и т.д.). Эти теории соц. конфликта легли в основу многих теорий соц. р-ты (н-р, антидискриминационная теория, в основе лежала проблема расовой дискрими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 20 в. акценты в конф-гии сместились в сторону проблем межличностных взаимодействий, межличностных конфликтов. Конф-гия стала развиваться в рамках практической психологии и эти теории из психологии обогатили теорию и практику соц. 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60-х гг. в соц. р-те реализуются технологии разрешения конф-тов и технологии оказания посреднических услуг при разрешении конф-тов. Однако здесь необходимо учитывать, что спец-ст по соц. р-те может столкнуться с рядом проблем (конф-тов): конф-ты между персоналом, детско-родительские конф-ты и др. То есть соц. р-к может выступать в конф-те в кач-ве посредника (медиатора) и участника ситуации. Поэтому соц. р-к должен обладать З, У, Н поведения себя в конф-тах. Если соц. р-к все же участник конф-та, а, как правило, это неизбежно, т.к. все люди разные со своими интересами, ценностями, убеждениями, то вся ответственность должна возлагаться на администрацию. Она должна уметь предупреждать, профилактировать конфликты посредством, н-р, тестов на совместимость, различных тренингов. Однако чаще всего соц. р-ки выступают в конф-те в кач-ве третьей стороны. Здесь необходима спец-ая подготовка , а именно обучение технологиям посредничества, медиаторства, что позволяет профессионально осущ-ть и консультирование, и медиаторство. Сущ-ют конкретные методики внутриличностных конф-тов, к-ые испытывают клиенты; также эти методики позволяют решать свои конф-ты и соц. р-ку (избежать проф. выгор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 сказанное подтверждает, что соц. р-та и конф-гия тесно связаны, эта связь взаимообусловлена. Конф-гия дает соц. р-те различные теории, технологии, методики, а соц. р-та использует их на практике. Таким образом, соц. р-та поставляет конф-гии эмпирический материал, полученный в ходе применения соц. р-той теорий, технологий и методик из конф-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9.Консультирование в соц.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ак одна из технологий социальной работы консультирование играет важную роль в системе социального обслуживания населения. </w:t>
      </w:r>
      <w:r>
        <w:rPr>
          <w:rFonts w:cs="Times New Roman" w:ascii="Times New Roman" w:hAnsi="Times New Roman"/>
          <w:iCs/>
          <w:sz w:val="28"/>
          <w:szCs w:val="28"/>
        </w:rPr>
        <w:t xml:space="preserve">Консультирование </w:t>
      </w:r>
      <w:r>
        <w:rPr>
          <w:rFonts w:cs="Times New Roman" w:ascii="Times New Roman" w:hAnsi="Times New Roman"/>
          <w:sz w:val="28"/>
          <w:szCs w:val="28"/>
        </w:rPr>
        <w:t xml:space="preserve">вид соц. р-ты, в ходе кот-го спец-ст социальной р-ты помогает клиенту изучить и понять суть существующей проблемы и предложить различные варианты, которые могут быть использованы для ее решения. </w:t>
      </w:r>
      <w:r>
        <w:rPr>
          <w:rFonts w:cs="Times New Roman" w:ascii="Times New Roman" w:hAnsi="Times New Roman"/>
          <w:bCs/>
          <w:sz w:val="28"/>
          <w:szCs w:val="28"/>
        </w:rPr>
        <w:t>Консультативная помощь</w:t>
      </w:r>
      <w:r>
        <w:rPr>
          <w:rFonts w:cs="Times New Roman" w:ascii="Times New Roman" w:hAnsi="Times New Roman"/>
          <w:b/>
          <w:bCs/>
          <w:sz w:val="28"/>
          <w:szCs w:val="28"/>
        </w:rPr>
        <w:t xml:space="preserve"> </w:t>
      </w:r>
      <w:r>
        <w:rPr>
          <w:rFonts w:cs="Times New Roman" w:ascii="Times New Roman" w:hAnsi="Times New Roman"/>
          <w:sz w:val="28"/>
          <w:szCs w:val="28"/>
        </w:rPr>
        <w:t>- предоставление клиентам соц. служб консультаций по вопросам социально-бытового и социально-медицинского обеспечения жизнедеятельности, психолого-педагогической помощи, социально-правовой защи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многих проблем в практике социальной работы требует, прежде всего, информационного обмена со многими специалистами: врачами, юристами, психологами, работниками городских служб и учреждений. </w:t>
      </w:r>
      <w:r>
        <w:rPr>
          <w:rFonts w:cs="Times New Roman" w:ascii="Times New Roman" w:hAnsi="Times New Roman"/>
          <w:bCs/>
          <w:sz w:val="28"/>
          <w:szCs w:val="28"/>
        </w:rPr>
        <w:t xml:space="preserve">Классификация к-ций: </w:t>
      </w:r>
      <w:r>
        <w:rPr>
          <w:rFonts w:cs="Times New Roman" w:ascii="Times New Roman" w:hAnsi="Times New Roman"/>
          <w:sz w:val="28"/>
          <w:szCs w:val="28"/>
        </w:rPr>
        <w:t xml:space="preserve">по пространственной организации: </w:t>
      </w:r>
      <w:r>
        <w:rPr>
          <w:rFonts w:cs="Times New Roman" w:ascii="Times New Roman" w:hAnsi="Times New Roman"/>
          <w:bCs/>
          <w:sz w:val="28"/>
          <w:szCs w:val="28"/>
        </w:rPr>
        <w:t>контактное - "очное"</w:t>
      </w:r>
      <w:r>
        <w:rPr>
          <w:rFonts w:cs="Times New Roman" w:ascii="Times New Roman" w:hAnsi="Times New Roman"/>
          <w:sz w:val="28"/>
          <w:szCs w:val="28"/>
        </w:rPr>
        <w:t xml:space="preserve"> (н-р, интервью, предполагающее оказание воздействия на клиента с помощью вопросов и специальных заданий, раскрывающих его специальные возможности), </w:t>
      </w:r>
      <w:r>
        <w:rPr>
          <w:rFonts w:cs="Times New Roman" w:ascii="Times New Roman" w:hAnsi="Times New Roman"/>
          <w:bCs/>
          <w:sz w:val="28"/>
          <w:szCs w:val="28"/>
        </w:rPr>
        <w:t>диктантное</w:t>
      </w:r>
      <w:r>
        <w:rPr>
          <w:rFonts w:cs="Times New Roman" w:ascii="Times New Roman" w:hAnsi="Times New Roman"/>
          <w:b/>
          <w:bCs/>
          <w:sz w:val="28"/>
          <w:szCs w:val="28"/>
        </w:rPr>
        <w:t xml:space="preserve"> </w:t>
      </w:r>
      <w:r>
        <w:rPr>
          <w:rFonts w:cs="Times New Roman" w:ascii="Times New Roman" w:hAnsi="Times New Roman"/>
          <w:bCs/>
          <w:sz w:val="28"/>
          <w:szCs w:val="28"/>
        </w:rPr>
        <w:t>"заочное"</w:t>
      </w:r>
      <w:r>
        <w:rPr>
          <w:rFonts w:cs="Times New Roman" w:ascii="Times New Roman" w:hAnsi="Times New Roman"/>
          <w:sz w:val="28"/>
          <w:szCs w:val="28"/>
        </w:rPr>
        <w:t xml:space="preserve"> не предполагает прямого общения с клиентом (по телефону или по переписке); по форме различают групповое и индивидуальное консультирование; по содержанию – конкретное (по узкоспециальной проблеме индивида, группы, семьи и т.д.) и программное, в ходе которого консультант помогает учреждению или организации объективно проанализировать их деятельность, устранить субъективизм в оценках и на этой основе повысить качество оказываемых социальных услуг; супервизорство оказание помощи специалистам соц. сферы (врачам, учителям и др.) специалистом психологом. Типы консультирования в с. р-те: - общее консультирование клиентов спец-тами с.р.; - специальное консультирование клиентов по направлению соц-х р-ков специалистами социальных служб или учр-ний; - обучающее консультирование специалистов социальных служб и организаций раб-ками вышестоящих организаций и учреждений (работа с персоналом, разъяснение содержания законов, соц. политики, программ, процедур, направленных на улучшение соц. обслуживания населения);- договорное консультирование специалистами социальных организаций по различным организационным, экономическим, профессиональным и иным вопросам. </w:t>
      </w:r>
      <w:r>
        <w:rPr>
          <w:rFonts w:cs="Times New Roman" w:ascii="Times New Roman" w:hAnsi="Times New Roman"/>
          <w:bCs/>
          <w:sz w:val="28"/>
          <w:szCs w:val="28"/>
        </w:rPr>
        <w:t xml:space="preserve">Процесс консультирования: </w:t>
      </w:r>
      <w:r>
        <w:rPr>
          <w:rFonts w:cs="Times New Roman" w:ascii="Times New Roman" w:hAnsi="Times New Roman"/>
          <w:sz w:val="28"/>
          <w:szCs w:val="28"/>
        </w:rPr>
        <w:t>выявление причин, побудивших клиента к обращению за к-цией; анализ, оценка и диагностика проблемы; формулировка пр-мы и определение целей к-ции;</w:t>
      </w:r>
      <w:r>
        <w:rPr>
          <w:rFonts w:cs="Times New Roman" w:ascii="Times New Roman" w:hAnsi="Times New Roman"/>
          <w:sz w:val="28"/>
          <w:szCs w:val="28"/>
          <w:u w:val="single"/>
        </w:rPr>
        <w:t xml:space="preserve"> </w:t>
      </w:r>
      <w:r>
        <w:rPr>
          <w:rFonts w:cs="Times New Roman" w:ascii="Times New Roman" w:hAnsi="Times New Roman"/>
          <w:sz w:val="28"/>
          <w:szCs w:val="28"/>
        </w:rPr>
        <w:t>установление стратегии и плана действий;</w:t>
      </w:r>
      <w:r>
        <w:rPr>
          <w:rFonts w:cs="Times New Roman" w:ascii="Times New Roman" w:hAnsi="Times New Roman"/>
          <w:sz w:val="28"/>
          <w:szCs w:val="28"/>
          <w:u w:val="single"/>
        </w:rPr>
        <w:t xml:space="preserve"> </w:t>
      </w:r>
      <w:r>
        <w:rPr>
          <w:rFonts w:cs="Times New Roman" w:ascii="Times New Roman" w:hAnsi="Times New Roman"/>
          <w:sz w:val="28"/>
          <w:szCs w:val="28"/>
        </w:rPr>
        <w:t>осуществление соответствующих действий;</w:t>
      </w:r>
      <w:r>
        <w:rPr>
          <w:rFonts w:cs="Times New Roman" w:ascii="Times New Roman" w:hAnsi="Times New Roman"/>
          <w:sz w:val="28"/>
          <w:szCs w:val="28"/>
          <w:u w:val="single"/>
        </w:rPr>
        <w:t xml:space="preserve"> </w:t>
      </w:r>
      <w:r>
        <w:rPr>
          <w:rFonts w:cs="Times New Roman" w:ascii="Times New Roman" w:hAnsi="Times New Roman"/>
          <w:sz w:val="28"/>
          <w:szCs w:val="28"/>
        </w:rPr>
        <w:t>оценка рез-тов консультации и выводы. Результат консультирования во многом зависит от достижения взаимопонимания между консультантом и консультируемым. Вызвать к себе эмоционально-положительное отношение клиента является важной задачей специалиста социальной работы.</w:t>
      </w:r>
      <w:r>
        <w:rPr>
          <w:rFonts w:cs="Times New Roman" w:ascii="Times New Roman" w:hAnsi="Times New Roman"/>
          <w:sz w:val="28"/>
          <w:szCs w:val="28"/>
          <w:u w:val="single"/>
        </w:rPr>
        <w:t xml:space="preserve"> </w:t>
      </w:r>
      <w:r>
        <w:rPr>
          <w:rFonts w:cs="Times New Roman" w:ascii="Times New Roman" w:hAnsi="Times New Roman"/>
          <w:sz w:val="28"/>
          <w:szCs w:val="28"/>
        </w:rPr>
        <w:t>Таким образом, консультирование как социальная технология имеет большие возможности и огромный потенциал использования для решения социальных проблем, смягчения и предотвращения соц-х паталог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0. Методика исследований в соц. р-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оциальная работа – это вид профессиональной деят-ти, которая влияет на благополучие каждого индивида и общества в целом. Только отдельные спец-ты по с.р. занимаются научной деят-ю в сфере с.р., но иногда даже в повседневной деят-ти рядового спец-та возникают сит-ции, требующие применения методов научного исследов-ния (н-р, необходимость провести анкетирование среди нас-я по какому - либо соц. вопросу, чтобы иметь больше информации по проблеме). Поскольку с. р. междисциплинарная наука, множество методов она приняла из других областей - н-р, из социологии – анк-ние, интервьюирование; из психологии – тестирование (для психосоц. работы). Исследование – это система теоретических и методических процедур, позволяющих получить достоверные знания об изучаемом объекте. Процедура исследования – последовательность всех операций, общая система действий и способов орг-ции иссл-я. Проведение И-я в с. р. требует след. этапов: 1. этап сбора предварит-й инф-ции по интересующей исл-ля теме 2.Разр-ка пр-мы иссл-я и методического инструментария (анкеты, опросники и т.д.). Пр. иссл-я – науч. документ излагающий общую концепцию исслед-я (форм-ка проблемы иссл-я, цели, з-ч, О-т, предмет иссл-я, форм-ся гипотеза, проект выборки и т.д.) 3.Полевой этап сбора первичной соц-ой инф-ции (здесь важен контроль за сбором данных) 4. Обр-ка и ан-з данных (систематизация инф-ции) 5.Формулироание выводов и подг-ка отчета об иссл-ии. Методы эмпирических исследований в социологии принято разделять на количественные и качеств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методы исследования - это все методы массового сбора данных, которые позволяют выявить типичность ситуации. Относ-ся: Изучение документов включает в себя традиционный анализ, комбинированный анализ, контент - анализ. Традиционный метод предполагает привычный способ осмысления содержания документа путем его прочтения, прослушивания или просматривания. Контент - анализ можно определить как особый метод анализа документов, который заключается в переводе текстовой информации в количественные показатели с последующей ее обработкой. Анкетный опрос предполагает сбор данных с помощью бланка анкеты с открытыми и закрытыми вопросами. Эксперимент – наблюдение в искусственно созданных условиях. В противоположность количественным, качественные методы ориентированы не на массовый сбор данных, а на достижение углубленного понимания исследуемых социальных явлений. относятся: Интервью – это проводимая по определенному плану беседа, предполагающая прямой контакт с респондентом. Наблюдение - прямая регистрация событий очевидцами. Исследование отдельной общности — кейс-стади, традиционная тактика качественного исследования для изучения уникального объекта в совокупности его взаимосвязей. Таким объектом прежде всего может быть замкнутая общность, труднодоступная для изучения другими методами: «дно» общества (преступные группировки, бомжи, нищие), социальные элиты, религиозные секты. О-т интереса в кейс-стади имеет четко очерченные границы в социальном пространстве: узкий коллектив. В тактике кейс-стади исследователи на протяжении длительного времени становятся участниками повседневной жизни данной группы, изучают систему взаимоотношений, значимость определенных событий. Длительное «погружение» в поле своего исследования дает возможность всесторонне рассмотреть «случай» в единстве его взаимосвязей и динамике развития, понять групповые нормы и ценности, структуру ролей. На мой взгляд, навыками применения исследовательских методик должен владеть каждый спец-ст по 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Технология соц. моделир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елирование – исследование объектов познания на их моделях; построение и изучение реально существующих процессов, явлений с целью получения объяснений этих явлений, а также для предсказания явлений, интересующих исследователя. Ф-ции моделирования: предвидение, предсказание. Потребность в моделировании возникает тогда, когда непосредственное исследование объекта затруднительно или невозможно. Это относится к соц-м объектам, представленными отдельными людьми, соц. группами и об-вом в целом. Основная научная задача моделирования – воспроизводство модели на основании ее сходства с существующим объектом. Основное отличие модели от объекта (оригинала) заключается в способности к гибкому прогнозному изменению, не влияющему на исходные данные модели. Соц. модель может представлять собой математические формулы, таблицы, графич. изображения. Основой и предметом моделирования в соц. сфере явл. проблемная ситуация, к-ая обусловлена объективными и субъективными факторами. К объективным факторам относятся противоречия между процессом развития и стремлением к стабилизации, между возникающими потребностями и способами их удовлетворения и др. К субъективным факторам относятся понимание значимости проблемной ситуации, мотивы и интересы людей заинтересованных в ее разрешении и др. В кач-ве проблемных моделей м.б. рассмотрены уровень жизни пенсионеров, уровень преступности, профессиональная модель соц. р-ка (образ соц. р-ка) и т.д. Наиболее распространенными методами моделирования в соц. сф. явл. разработка, ан-з и исследование проблемной ситуации. </w:t>
      </w:r>
    </w:p>
    <w:p>
      <w:pPr>
        <w:pStyle w:val="Normal"/>
        <w:spacing w:lineRule="auto" w:line="360" w:before="0" w:after="0"/>
        <w:ind w:firstLine="709"/>
        <w:jc w:val="both"/>
        <w:rPr/>
      </w:pPr>
      <w:r>
        <w:rPr>
          <w:rFonts w:cs="Times New Roman" w:ascii="Times New Roman" w:hAnsi="Times New Roman"/>
          <w:sz w:val="28"/>
          <w:szCs w:val="28"/>
        </w:rPr>
        <w:t>Виды моделир.: психологич., математич., экономико-математич., компьютерное и др. Процесс моделирования вкл. в себя 3 эл-та: субъект (исследователь), объект исследования, модель.</w:t>
      </w:r>
    </w:p>
    <w:p>
      <w:pPr>
        <w:pStyle w:val="Normal"/>
        <w:spacing w:lineRule="auto" w:line="360" w:before="0" w:after="0"/>
        <w:ind w:firstLine="709"/>
        <w:jc w:val="both"/>
        <w:rPr/>
      </w:pPr>
      <w:r>
        <w:rPr>
          <w:rFonts w:cs="Times New Roman" w:ascii="Times New Roman" w:hAnsi="Times New Roman"/>
          <w:sz w:val="28"/>
          <w:szCs w:val="28"/>
          <w:u w:val="single"/>
        </w:rPr>
        <w:t>Этапы моделирования</w:t>
      </w:r>
      <w:r>
        <w:rPr>
          <w:rFonts w:cs="Times New Roman" w:ascii="Times New Roman" w:hAnsi="Times New Roman"/>
          <w:sz w:val="28"/>
          <w:szCs w:val="28"/>
        </w:rPr>
        <w:t>: 1) сбор инф-ции об объекте 2) проведение модельных экспериментов (сознательно изменяются условия функционирования модели и полученные данные о ее поведении систематизируются) 3) перенос знаний с модели на оригинал 4) проверка полученных с помощью моделей знаний и их исп-ние для построения обобщающей теории объекта, его преобразования или управления им.</w:t>
      </w:r>
    </w:p>
    <w:p>
      <w:pPr>
        <w:pStyle w:val="Normal"/>
        <w:spacing w:lineRule="auto" w:line="360" w:before="0" w:after="0"/>
        <w:ind w:firstLine="709"/>
        <w:jc w:val="both"/>
        <w:rPr/>
      </w:pPr>
      <w:r>
        <w:rPr>
          <w:rFonts w:cs="Times New Roman" w:ascii="Times New Roman" w:hAnsi="Times New Roman"/>
          <w:sz w:val="28"/>
          <w:szCs w:val="28"/>
        </w:rPr>
        <w:t xml:space="preserve">Итак, технология соц. моделирования достаточно значима для соц. р-ты. Данная технология позволяет исследовать соц. объект по средством модели. Таким образом, соц. р-та может получать новые сведения об интересующем ее соц. объекте или проблемной ситуации, предвидеть развитие или предотвращение каких-то негативных соц. процессов или явлений. Кроме этого наиболее популярным становится метод прогнозного моделирования соц. процессо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Пр-мы соц. защ. семьи, мат-ва и дет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емья – это традиционный объект с.р. , поскольку это соц. институт, обеспечивающий воспроизводство населения. Причем сейчас можно добавить в формулировку «поддержка семьи, материнства и детства» и отцовство </w:t>
      </w:r>
      <w:r>
        <w:rPr>
          <w:rFonts w:cs="Times New Roman" w:ascii="Times New Roman" w:hAnsi="Times New Roman"/>
          <w:b/>
          <w:sz w:val="28"/>
          <w:szCs w:val="28"/>
        </w:rPr>
        <w:t>(</w:t>
      </w:r>
      <w:r>
        <w:rPr>
          <w:rFonts w:cs="Times New Roman" w:ascii="Times New Roman" w:hAnsi="Times New Roman"/>
          <w:sz w:val="28"/>
          <w:szCs w:val="28"/>
        </w:rPr>
        <w:t>неполные отцовские семьи, кризисные центры для мужчин). С. р. ориентирована на ее укрепление и развитие, восстановление внутреннего потенциала для выполнения многочисленных общественно значимых функций семьи, стабилизацию демографического и соц–экономического положения в Р. На сегодня сущ-ют гендерные пр-мы, влияющие на сем-ые отношения и на отнош. м. и ж. в С. Период соц-х реформ привел к тому, что произошла деформация С. (ролей м. и ж.), что приводит к тяжел. последствиям. Ф-ры риска: стр-ра С. (полн., неполн., неформальность брака, многодетные С.), по функциональн. показ-лям (психол., культ.), индивид-ые хар-ки (возраст, ур-нь образов-я). Модели орг-ции с.р. с С. и детьми: 1)диагностич-кая- инф-ция д/принятия к-х либо решений; 2)соц-ая – когда семейное неблагополуч. или небл-чие р-ка связ. с социогенними ф-рами (потеря р-ты, пр-мы р-ка с учебой в шк., в следствии неблагполучия С.) – п-щь со стор. соц. защ., орг. образования, опеки и попеч-ва; 3)мед-кая – в основе неблагополучия болезнь члена С., либо самого р-ка – взаимод-вие с орг. здравоохр., реабил-ция, ад-ция; 4)педаг-кая – недостаток педагогич. компетенции родителей в плане воспитания детей; 5)психлогич-кая – причины неблагополучия лежат в обл. оющения, личностных особенностей чл. С, соц. взаимод-вия в внешней ср. В идеале С. или дети д. получать комплексную п-щь. Прошел 2008г. – год семьи, его рез-ты и напр-я на рег. ур-не: увеличение получения С. воспит-щих 3 и более детей пособия 2 раза больше; п-щь С. имеющим детей-инв-дов, оздоровление детей-подростков и орг-ция их отдыха (детск. лагерь Гандвиг под Кандалакшей, санаторий Изавелла – оплачив-ся через регион-ый фонд СоцСтрах), орг-ция трудоустр-ва детей на летн. период (Администрация г. Апатиты, ЦЗН, молодеж. Центр), орг-ция психологич. П-щи (экстрен. П-щь по телефону доверия), проф-ка безнадз. И бесприз., семейного неблагополучия (наркотизация, алкоголизация), гуманитар. и адресн. П-щь С. (совершенствования мет-дов оц-ки нуждаемости, внедрения новых технологий в р-ту с малоимущими. С эт. целью на тер. МО был разработан Соц. паспорт малоимущей семьи. Главным рез-том нов. модели р-ты с малоимущими с. должно стать снижение ур-ня бедности малоимущих семей за счет трудоустройства трудоспособных членов семьи, а в идеале - выход участников из категории малоимущих).</w:t>
      </w:r>
      <w:r>
        <w:rPr>
          <w:rFonts w:cs="Times New Roman" w:ascii="Times New Roman" w:hAnsi="Times New Roman"/>
          <w:b/>
          <w:sz w:val="28"/>
          <w:szCs w:val="28"/>
        </w:rPr>
        <w:t xml:space="preserve"> </w:t>
      </w:r>
      <w:r>
        <w:rPr>
          <w:rFonts w:cs="Times New Roman" w:ascii="Times New Roman" w:hAnsi="Times New Roman"/>
          <w:sz w:val="28"/>
          <w:szCs w:val="28"/>
        </w:rPr>
        <w:t xml:space="preserve">ФЗ РФ № 81 от 1995 г. « О гос. пособиях гражданам, имеющим детей». Данный закон устанавливает единую систему гос.х пособий гражданам, имеющим детей в связи с их рождением и воспитанием, кот.обеспечивает гарантированную гос-вом материальную поддержку материнства, отцовства и детства. 1). Пособие по беременности и родам оплачиваются исходя из средней зар/пл/ ж. за посл. 12 календ. Месяцев, предшевствовавших месяца наступления отпуска по бер. и родам ж., подлежащим ОСС 2). Единовременное пособие женщинам, вставшим на учет в ранние сроки беременности (до 12 недель) – 300 р. + 40%. 3). Единовременное пособие при рождении (усыновлении) ребенка -8000р. 4). Ежемесячное пособие по уходу за ребенком до 1,5 лет- 1627, 5 + 40 % (3255+ 40% на 2 и последующих). У работающих женщин – 40 % от средней зарплаты матери, но не больше, чем 6510 +40%. </w:t>
      </w:r>
      <w:r>
        <w:rPr>
          <w:rFonts w:cs="Times New Roman" w:ascii="Times New Roman" w:hAnsi="Times New Roman"/>
          <w:i/>
          <w:sz w:val="28"/>
          <w:szCs w:val="28"/>
        </w:rPr>
        <w:t>5</w:t>
      </w:r>
      <w:r>
        <w:rPr>
          <w:rFonts w:cs="Times New Roman" w:ascii="Times New Roman" w:hAnsi="Times New Roman"/>
          <w:sz w:val="28"/>
          <w:szCs w:val="28"/>
        </w:rPr>
        <w:t>). Ежемесячное пособие на реб. (регулируется субъектом РФ).6). Единовременное пособие беременной жене военнослужащего, проходящего военную службу по призыву – 14000; ежемесячное пособие на ребенка военнослужащего – 6000 рублей. На рег. уровне: ежемесячное пособие на реб. до 16 лет ( если учится в школе, то до 18 лет).- предоставляется малоимущим семьям, имеющим детей с СДД, размер к-ого меньше ПМ по области. – 301 р. Одинокие матери, рег.пособие для детей военнослужащих (к федер. 6 тыс.), многодетные малоимущие семьи -602 рубля на каждого реб.; единовременное пособие при поступлении реб. в 1 класс – 2800 р.; рег. единовременное пособие при рождении (усыновлении) третьего и последующих детей, а также при рождении 2х и более детей одновременно. На 3 ребенка- 1500, на 4 ребенка – 1800, на 5 ребенка – 2100. При рождении 2х детей одновременно – 1500 рублей на каждого ребенка. Необходимо проводить соц. рекламу здоровых сем. отнош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Опыт технологической деятельности в системе социальной работы в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90 г. в постсоветск. России в рез-те многочисл-х реформ проблемными оказались все составл-щие образа жизни: как в сфере тр. (при многомесячных невыплатах зар/пл.), в семейн. ж., в воспт-нии детей, орг-ции быта и т.д., что стало социально-экономическим обоснованием возникновения проф-ной с. р-ты, поэтому как профессия с. р. в РФ появ-сь в 1991г. У нас в стране дан. проф-я недостаточно технологизирована (преобладание теории над практикой), но тем не менее необх. отметить, что специалисты за 18 лет сущ-ния проф-ой соц. р. наработали методики соц. р-ты, а что-то пришлось заимствовать из опыта р-ты в зарубеж. странах. Теория и практика в России и за рубежом выявили ряд направлений (видов) социальной работы с группами населения, нуждающимися в п-щи. Это — социальный контроль и социальная проф-ка, соц. терапия и социальная реабилитация, социальная п-щь и защита, социальное страхование и социальное обслуживание в сфере быта, социальное попечительство и социальное посредничество и др. Указанные и другие виды соц. р-ты выступают основными ее направлениями, главными технологиями. Они тесно связаны между собой и в то же время относительно автономны, специфичны по целевому назначению и функциональному содержанию. Несмотря на общность этих технологий в работе с разными группами населения, они весьма разнятся, что обусловлено спецификой объектов социальной работы. В качестве примера можно привести социальный надзор над детьми с девиантным поведением и работу с закоренелыми преступниками, попечительство над несовершеннолетними детьми и стариками и т. д. На мой взгляд в РФ на сегодня технологическая деятельность сводится, в основном, к социально-экономической поддержке населения в рамках технологий</w:t>
      </w:r>
      <w:r>
        <w:rPr>
          <w:rFonts w:cs="Times New Roman" w:ascii="Times New Roman" w:hAnsi="Times New Roman"/>
          <w:b/>
          <w:sz w:val="28"/>
          <w:szCs w:val="28"/>
        </w:rPr>
        <w:t xml:space="preserve"> </w:t>
      </w:r>
      <w:r>
        <w:rPr>
          <w:rFonts w:cs="Times New Roman" w:ascii="Times New Roman" w:hAnsi="Times New Roman"/>
          <w:sz w:val="28"/>
          <w:szCs w:val="28"/>
        </w:rPr>
        <w:t>соц. обслуживания.</w:t>
      </w:r>
      <w:r>
        <w:rPr>
          <w:rFonts w:cs="Times New Roman" w:ascii="Times New Roman" w:hAnsi="Times New Roman"/>
          <w:b/>
          <w:bCs/>
          <w:sz w:val="28"/>
          <w:szCs w:val="28"/>
        </w:rPr>
        <w:t xml:space="preserve"> </w:t>
      </w:r>
      <w:r>
        <w:rPr>
          <w:rFonts w:cs="Times New Roman" w:ascii="Times New Roman" w:hAnsi="Times New Roman"/>
          <w:bCs/>
          <w:sz w:val="28"/>
          <w:szCs w:val="28"/>
        </w:rPr>
        <w:t>Соц. обсл.</w:t>
      </w:r>
      <w:r>
        <w:rPr>
          <w:rFonts w:cs="Times New Roman" w:ascii="Times New Roman" w:hAnsi="Times New Roman"/>
          <w:sz w:val="28"/>
          <w:szCs w:val="28"/>
        </w:rPr>
        <w:t>-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w:t>
      </w:r>
      <w:r>
        <w:rPr>
          <w:rFonts w:cs="Times New Roman" w:ascii="Times New Roman" w:hAnsi="Times New Roman"/>
          <w:b/>
          <w:bCs/>
          <w:sz w:val="28"/>
          <w:szCs w:val="28"/>
        </w:rPr>
        <w:t xml:space="preserve"> </w:t>
      </w:r>
      <w:r>
        <w:rPr>
          <w:rFonts w:cs="Times New Roman" w:ascii="Times New Roman" w:hAnsi="Times New Roman"/>
          <w:sz w:val="28"/>
          <w:szCs w:val="28"/>
        </w:rPr>
        <w:t xml:space="preserve">реабилитации граждан, находящихся в ТЖС. СО устан-ся на основе сущ-щих в РФ ФЗ от 10.12.95 №195 “Об основах СО нас-я в РФ” и ФЗ от 2.08.95 №122 “О СО гражд. пож. возр. и инв-дов”, в МО это ЗМО от 2004 “О СО нас-я в МО”. Технол. СО предполагают информированное согласие клиента о получении услуг (т.е. клиенту д. б. предоставлена инф-ция о всех доступных, альтернативных вариантах услуг, кот. доступны ему; информирование клмиента о возможных последствиях; о возможности отказаться от услуг). Но часто спец-ты в наш. стране сталкиваются с тем, что данные з-ны устарели и с критикой в их адрес. Сегодня большинством сп-тов использ-ся рутинные технологии с. р-ты кот. характеризуются, как правило, набором методов и средств уже устаревших, выработанных обыденным сознанием, основанных на практической смекалке, они не отличаются высоким профессионализмом и не наукоемки. Необходима разработка и исполь-ние инновационных технологий в соц. р. которые бы базировались на новых подходах к решению соц-х проблем, т.к., на мой взгляд, техн. с.р. не могут быть застывшими и неизменными, они должны развиваться и отвечать запросам современной практики. Примером инновационных технологий могут служить, в частности, инновационные соц-е технологии профессионального обучения безработных, основу которой составляет активное использование достижений науки в целях получения нового качества знаний обучаемых. </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Гендерные аспекты соц. р-ты</w:t>
      </w:r>
    </w:p>
    <w:p>
      <w:pPr>
        <w:pStyle w:val="Normal"/>
        <w:tabs>
          <w:tab w:val="clear" w:pos="708"/>
          <w:tab w:val="left" w:pos="60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060" w:leader="none"/>
        </w:tabs>
        <w:spacing w:lineRule="auto" w:line="360" w:before="0" w:after="0"/>
        <w:ind w:firstLine="709"/>
        <w:jc w:val="both"/>
        <w:rPr/>
      </w:pPr>
      <w:r>
        <w:rPr>
          <w:rFonts w:cs="Times New Roman" w:ascii="Times New Roman" w:hAnsi="Times New Roman"/>
          <w:sz w:val="28"/>
          <w:szCs w:val="28"/>
        </w:rPr>
        <w:t>Соц. защита и поддержка оказывается независимо от пола, возраста, религии и т.д. И осуществлять ее также могут и мужчины, и женщины. Но, безусловно, соц. р-та имеет гендерные аспекты. Поэт. гендерный аспект в с. р-те необходимо рассм-ть в 2х обл: клиенты – объекты соц. р-ты и сами спец-сты – субъекты.</w:t>
      </w:r>
      <w:r>
        <w:rPr>
          <w:rFonts w:cs="Times New Roman" w:ascii="Times New Roman" w:hAnsi="Times New Roman"/>
          <w:b/>
          <w:sz w:val="28"/>
          <w:szCs w:val="28"/>
        </w:rPr>
        <w:t xml:space="preserve"> </w:t>
      </w:r>
      <w:r>
        <w:rPr>
          <w:rFonts w:cs="Times New Roman" w:ascii="Times New Roman" w:hAnsi="Times New Roman"/>
          <w:sz w:val="28"/>
          <w:szCs w:val="28"/>
        </w:rPr>
        <w:t>Все-таки в соц.сфере работает больше женщин, т.к. это некоммерческая сфера, и здесь нельзя заработать больших денег, кроме того женщ. более склонны к состраданию. Чаще за помощью в соц. сферу обращаются именно женщины. Вообще, мужчины и женщины по-разному относятся к получению помощи. Ж. более склонны к принятию помощи, т.к. факт принятия помощи для мужчин ассоциируется со слабостью. С ж. проще работать в плане самомотивации (например, есть научно доказанные исследования , что мужчина, просидев дома год без работы и «прикинув» на себя статус безработного, уже не может легко адаптироваться к рынку труда, тогда как женщины могут легко вернуться к работе).</w:t>
      </w:r>
    </w:p>
    <w:p>
      <w:pPr>
        <w:pStyle w:val="Normal"/>
        <w:tabs>
          <w:tab w:val="clear" w:pos="708"/>
          <w:tab w:val="left" w:pos="6060" w:leader="none"/>
        </w:tabs>
        <w:spacing w:lineRule="auto" w:line="360" w:before="0" w:after="0"/>
        <w:ind w:firstLine="709"/>
        <w:jc w:val="both"/>
        <w:rPr/>
      </w:pPr>
      <w:r>
        <w:rPr>
          <w:rFonts w:cs="Times New Roman" w:ascii="Times New Roman" w:hAnsi="Times New Roman"/>
          <w:sz w:val="28"/>
          <w:szCs w:val="28"/>
        </w:rPr>
        <w:t xml:space="preserve">Но с другой стороны, мы можем видеть, что все равно на рынке труда существует дискриминация, и при равных стартовых возможностях на работу более охотно возьмут мужчину. Вот и получается, что ж-нам приходится чаще обращаться за п-щью. И законодательство подстраивается под них. На мой взгляд, необходимо открывать учреждения для мужчин и вообще вносить коррективы в зак-во, т.к. мужчина иногда тоже может оказаться жертвой (например, психологического насилия). Кстати, первые шаги в этом направлении уже делаются. Теперь в формулировку «Поддержка семьи, женщин и детей» стали добавлять слово «отцовство». Безусловно, есть гендерные различия получения п-щи мужчинами и ж-нами и спец-ты по соц. р-те д. их знать. Соц.раб. ориентирована преимущественно на ж., хотя формально она не дискриминирует по полу. Для м. также необходима соц. поддержка и защита (профилактика, информирование, диспансеризаци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0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 Проблемы и особенности с.р. с пожилы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жилые – это особая социально-демографическая группа. В соответствии с классификацией ВОЗ 60 - 74 года – пожилой возраст, 75- 89 лет - старческий возраст, 90 лет и старше – долгожители. Д/России пожил. возр. 60-69лет, старческий 70-84, долгож-ли 85 и старше. Для пожилых людей на первом месте, как правило, стоят проблемы здоровья. Изменение социального статуса человека в старости, вызванное прежде всего прекращением или ограничением трудовой деятельности, трансформацией ценностных ориентиров, самого образа жизни и общения (в связи с ослаблением соц-х связей, нетерпимостью молодых к людям пож. возр.), а также возникновением различных затруднений как в социально-бытовой, так и в псих-кой адаптации к новым условиям, диктует необходимость выработки и реализации специфических подходов, форм и методов с. р. с пож. людьми. Практика свидетельствует о том, что пожилые - это очень разные люди. Среди них есть здоровые и больные; проживающие в семьях и одинокие; довольные уходом на пенсию и жизнью и несчастные, отчаявшиеся в жизни; малоактивные домоседы и ведущие активный образ жизни. Поэтому для того, чтобы успешно работать с пожилыми людьми, соц. р-ку нужно знать особенности характера пож-х, материальные и духовные потребности, состояние здоровья, спец-ту ведущему р-ту с пож-ми требуется особая специализация, подг-ка и навыки в обл. биологии, геронтологии, психологии старения и т.д. Сама система соц. обслуживания как составная часть соц. защиты пож. л. испытывает серьезные трудности. Преобладание стационарных учреждений большой вместимости не позволяет в должной мере учитывать индивидуальные особенности и потр-сти проживающих. Основными направлениями повышения уровня благосостояния престарелых явл-ся: увеличение размера пенсий; развитие услуг по уходу на дому; расширение сети домов престарелых; улучшение условий проживания в этих домах. Важное значение имеет помощь со стороны соц. р-ков в бытовом обслуживании испытывающих затруднения в самообл-ии и одиноких пожилых людей. Опережающее развитие должны получить геронтологические и геронтопсихиатрические центры, где будут применяться достижения медицинской и социальной геронтологии; дома-интернаты малой вместимости, отделения милосердия. Организация соц. обслуживания пожилых д.б. нацелена на обеспечение безопасной старости через снижение воздействия факторов социального риска и максимально возможную степень реализации соц-х гарантий в сочетании с предоставлением широкого спектра услуг в области проф-ки и развития, чтобы пожилые могли как можно дольше сохранять привычный образ жизни, оставаясь активными и полезными членами обществ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5. Технологии с. р. с пожили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ех-ии с. р. – сов-ость науч-х знаний, мет-дов, воздействий на соц. объект, чт. решить свои задачи (в дан. случае на пожил. ч-ка). Одна из тенденций, наблюдаемых в последние десятилетия в развитых странах мира, - рост абсолютного числа и относительной доли населения пожилых людей.Главные причины постарения населения – снижение рождаемости,увеличение продолжительности жизни лиц старших возрастных групп. В соответствии с классификацией ВОЗ к пожилым относятся люди в возрасте от 60 до 74 лет, к старым –75-89 лет, к долгожителям –90 лет и старше. В с. р. сущ-ет ориентация и специализация касающиеся психосоциальной помощи пожилым, осуществления ухода, оказания соц. помощи и под-ки, соц. защиты - геронтол. с. р-ты, гуманная цель кот. в настоящее вр. в том, насколько возможно облегчение соц-бытовых, нравственно-мор-х проблем в обеспечении возможностей для пожилого и старого ч., удовлетворения его самых насущных потребностей в питании, чистоте, покое, уважении и др. Считается, что обслуживание людей старш. возр востребовано – это наиболее оптимальный и перспективный вариант с. р. с пожилыми. Распространенной формой СО пожилых явл-ся тер-ные центры (ЦСОН) в кот. применяются новые технологии с. р-ты с пожилыми л. В ФЗ РФ «О социальном обслуживании граждан пож. возр. и инв-дов» (от 2 авг.1995) определены формы СО пожилых людей: 1 СО на дому (включая социально-медицинское); 2 полустац-е СО в отделениях дн. пребывания учр-ий СО; 3 стационарное СО в стац-х учр-ях СО (домах-интернатах, пансионатах и других учр-ях СО независимо от их наименования); 4 срочное СО; 5 социально-консультативная помощь. Закон определяет условия оказания социальных услуг – платно или бесплатно, роль учр-ий СО в обществе, основные источники финансирования системы СО граждан пожилого возраста и т.д. Помощь на дому - это услуги пожил. людям на их территории (мед. служб, соц-х, избир. компаний и др.). С/р-к оказывающий помощь или уход на дому – это подготовленный член команды соц. помощи, кот. осуществляет безопасный и квалиф-ый уход за пожилым, чтобы в конкретных условиях клиент (пож. ч-к) мог качественно проживать (на достойном уровне) и жить соц-но независимо так долго на сколько это возможно. Первоочередной задачей с. р. является определение и соотношение объемов и хар-ра повседневной деятельности самого пожилого и того в чем ему нужна поддержка и какой ее вид (эмоциональная, матер. или физическая). Поэтому необх. разрабатывать индивидуальные программы соц. п-щи на дому, в основе кот. д. б. анализ потребностей пож. ч-ка в необх. быт услугах; тщательный выбор методов оказания значимой помощи. Одной из новых форм социального обслуживания является развитие сети специальных домов для одиноких пож. граждан и супружеских пар (в Североморске соц. учр-е нового типа “Спец-й дом д/одиноких престар” на 39 квартир), которые сохранили полную или частичную способность к самообслуживанию в быту и нуждаются в создании условий для самореализации своих основных жизненных потребностей. Основная цель создания таких домов – обеспечение благоприятных условий проживания и самообслуживания, предоставление проживающим престарелым гражданам соц.-быт. и мед. п-щи, создание условий для активного образа жизни, в том числе посильной трудовой д-сти. Дома сестринского ухода, хоспис (отделение сестринского ухода), организуются при больнице и предназначены для проведения курса поддерживающего лечение больных, преимущественно пожилого и старческого возраста. Соц. поддержка пожилому м. оказываться в 3 плоскостях: семейная под-ка – ближних и дальних родственников, помощь различная (c/р-к в роли организатора и координатора); экономическая п-ка – выплаты – пенсии, субсидии, натур. п-щь (c/р-к тот, кто назначает и контролирует эти выплаты); соц. п-ка – поддержка со стор. общества (с/р-к и организатор и исполнитель) усиление соц. связей: организация досуга, наполнение жизни смыслом и общением. Ещё один вид поддержки – духовная – реализация своих духовных потребностей, подтверждение и обретение веры, роль с/р-ка – информирование пож-х. На сегодняшний день с/р-ки и спец-ты по с. р. ведущие р-ту с пож. людьми не в полной мере готовы к эт. р-те. Ч-ку, собирающемуся вести данную работу требуется особая специализация, подготовка и навыки в обл. биологии, геронтологии, психологии и психиатрии.</w:t>
      </w:r>
    </w:p>
    <w:p>
      <w:pPr>
        <w:pStyle w:val="Normal"/>
        <w:tabs>
          <w:tab w:val="clear" w:pos="708"/>
          <w:tab w:val="left" w:pos="60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 Технологии социальной работы в сфере занятости насе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условиях экономического кризиса в РФ потеря работы закономерно воспринимается населением как серьезная социальная угроза прогрессирующего снижения качества жизни. Безработица способствует углублению и расширению сферы соц-х рисков ч-ка. В Законе «О занятости населения в РФ» дается определение понятия "безработные". Безработными</w:t>
      </w:r>
      <w:r>
        <w:rPr>
          <w:rFonts w:cs="Times New Roman" w:ascii="Times New Roman" w:hAnsi="Times New Roman"/>
          <w:b/>
          <w:sz w:val="28"/>
          <w:szCs w:val="28"/>
        </w:rPr>
        <w:t xml:space="preserve"> </w:t>
      </w:r>
      <w:r>
        <w:rPr>
          <w:rFonts w:cs="Times New Roman" w:ascii="Times New Roman" w:hAnsi="Times New Roman"/>
          <w:sz w:val="28"/>
          <w:szCs w:val="28"/>
        </w:rPr>
        <w:t>признаются трудоспособные граждане, которые не имеют работы и заработка, зарегистрированы в службе занятости в целях поиска подходящей работы и готовы приступить к ней. Существуют основные технологии с. р. в сф. занятости населения:</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w:t>
      </w:r>
      <w:r>
        <w:rPr>
          <w:rFonts w:cs="Times New Roman" w:ascii="Times New Roman" w:hAnsi="Times New Roman"/>
          <w:sz w:val="28"/>
          <w:szCs w:val="28"/>
        </w:rPr>
        <w:t>соц. под-ка</w:t>
      </w:r>
      <w:r>
        <w:rPr>
          <w:rFonts w:cs="Times New Roman" w:ascii="Times New Roman" w:hAnsi="Times New Roman"/>
          <w:b/>
          <w:sz w:val="28"/>
          <w:szCs w:val="28"/>
        </w:rPr>
        <w:t xml:space="preserve"> </w:t>
      </w:r>
      <w:r>
        <w:rPr>
          <w:rFonts w:cs="Times New Roman" w:ascii="Times New Roman" w:hAnsi="Times New Roman"/>
          <w:sz w:val="28"/>
          <w:szCs w:val="28"/>
        </w:rPr>
        <w:t xml:space="preserve">безр-ых гр-н заключ-ся в след. мерах: 1.выплата пособий по безраб-це в период поиска поиска подходящ. р-ты, в том числе времен. нетруд-си безр-го; доплата к пособию по безр-це на лиц, находящихся на содержании безр-го гр-на; матер. п-щь безраб-ым гр-нам, утратившим право на пособие по безр-це, в связи истечения установл. срока; стипендии в период прохождения безр-ми гр-ми проф. подготовки, повышение квалиф-ции и переподг-ки по напр-ю тер-х орг-ов занятости; матер-ая п-щь безработным гр-ам в период профобучения. </w:t>
      </w:r>
      <w:r>
        <w:rPr>
          <w:rFonts w:cs="Times New Roman" w:ascii="Times New Roman" w:hAnsi="Times New Roman"/>
          <w:b/>
          <w:sz w:val="28"/>
          <w:szCs w:val="28"/>
        </w:rPr>
        <w:t>-</w:t>
      </w:r>
      <w:r>
        <w:rPr>
          <w:rFonts w:cs="Times New Roman" w:ascii="Times New Roman" w:hAnsi="Times New Roman"/>
          <w:sz w:val="28"/>
          <w:szCs w:val="28"/>
        </w:rPr>
        <w:t>организация профподготовки и переподготовки. Как показывает практика, из всей численности высвобождаемых работников и незанятого населения профобучение требуется каждому второму-третьему (в зависимости от особенностей региона). Такое обучение направлено на освоение профессий для новых рабочих мест, повышение квалификации и переподготовку по профессиям, которые имеют не только повышенный спрос на рынке труда, но и перспективу. -орг-ция общественных работ. Одним из направлений содействия занятости населения является организация общественных работ. Они организуются для обеспечения временной занятости населения местными органами власти по предложению и при участии службы занятости на предприятиях, организациях, находящихся в их собственности, и по договорам - на других предприятиях, в учреждениях, организациях. С законодательной точки зрения общественные работы - это общедоступные, не требующие, как правило, специальной профессиональной подготовки виды временной трудовой д-сти незанятых граждан. Ведь существуют категории людей, которые в силу различных причин: по семейным обстоятельствам, из-за возрастных или физических ограничений или по иным причинам не могут работать в обычном режиме. Поэтому общественные работы как нетрадиционная форма занятости способны обеспечить им заработок, т.к. позволяют применять гибкие режимы труда, неполный рабочий день, неполную рабочую неделю и т.д.(это сфера обслуживания, торговля, переработка сельскохозяйственной продукции, выпуск товаров народного потребления, здравоохранение, строительство социально-культурных и бытовых объектов). С лицами, желающими участвовать в общественных работах, заключается срочный трудовой договор. Преимущественным правом на заключение такого договора пользуются безработные граждане, не получающие пособия по безработице. - информирование о наличии рабочих мес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9. Опыт технологической деятельности в системе соц. р-ты за рубеж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нашей стране соц. р-та молодая профессия. Когда она появилась в конце 90-х гг. возникла проблема как осуществляется соц. р-та, где взять спец-стов в этой области и т.д. Тогда обратились к зарубежной практике (технологии, методы соц. р-ты и т.д.). Отличие зарубежной соц. р-ты состоит в том, что она явл. высокотехнологичной. Обучение будущих профессионалов строится преимущественно на освоении технологий, к-ые закрепляются ими при прохождении практики. То есть учебный план за рубежом больше состоит из практики, чем из теории. Кроме этого спец-сты больше ориентируются на практическую помощь и образование направлено на соц-психологическую ориентировку, то есть они д.б. психологами. За рубежом соц. р-та в основном строится на непосредственном взаимодействии с клиентом и на предоставлении ему или группе клиентов услуг. То есть р-та с бумагами (бюрократия) сводится к минимуму, а сбор данных происходит автоматически (компьютеризировано). Поэтому практически все технологии соц. р-ты сводятся к р-те с клиентом, н-р, помощь в ад-ции, реаб-ции, налаживании контактов с окружающими и т.д. Так как соц. сф. за рубежом финансируется хорошо по сравнению с Россией, то зарубежная соц. р-та использует превентивные технологии (технологии проф-ки) на уровне об-ва, группы и индивида. Кроме этого за рубежом соц. сф. имеет постоянное взаимодействие с органами местного самоуправления (муниципалитетами, коммунами, общинами), общественными и благотворительными организациями, то есть решение какой-то конкретной проблемы происходит координировано с помощью различных служб и орг-ций.</w:t>
      </w:r>
    </w:p>
    <w:p>
      <w:pPr>
        <w:pStyle w:val="Normal"/>
        <w:spacing w:lineRule="auto" w:line="360" w:before="0" w:after="0"/>
        <w:ind w:firstLine="709"/>
        <w:jc w:val="both"/>
        <w:rPr/>
      </w:pPr>
      <w:r>
        <w:rPr>
          <w:rFonts w:cs="Times New Roman" w:ascii="Times New Roman" w:hAnsi="Times New Roman"/>
          <w:sz w:val="28"/>
          <w:szCs w:val="28"/>
        </w:rPr>
        <w:t>Таким образом, все выше сказанное подтверждает, что соц. р-та, технологии соц. р-ты за рубежом очень живо реагируют на изменения в соц. сфере. И с появлением новых проблем за рубежом, появляются и новые технологии соц. р-ты в решении этих новых проблем (игромания, гомосексуализм, ВИЧ инфицированные и т.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8. Проблемы соц. р-ты с молодежь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современной России под соц. р-той с молодежью понимают проф. д-ть по: 1) оказанию помощи как отд.молодому ч., так и группе молодежи в целях улучшения или восстановления их способности к соц-му функционированию 2) созданию условий благоприятствующих достижению этих целей в об-ве 3) р-те с молодыми людьми на бытовом уровне по месту жит-ва или в молодежных коллективах. </w:t>
      </w:r>
    </w:p>
    <w:p>
      <w:pPr>
        <w:pStyle w:val="Normal"/>
        <w:spacing w:lineRule="auto" w:line="360" w:before="0" w:after="0"/>
        <w:ind w:firstLine="709"/>
        <w:jc w:val="both"/>
        <w:rPr/>
      </w:pPr>
      <w:r>
        <w:rPr>
          <w:rFonts w:cs="Times New Roman" w:ascii="Times New Roman" w:hAnsi="Times New Roman"/>
          <w:sz w:val="28"/>
          <w:szCs w:val="28"/>
        </w:rPr>
        <w:t>М-жь – это соц.-демограф. группа в возрасте от 14 до 30 лет, переживающая период становления соц. зрелости. Сегодня этот период хар-ся ухудшением состояния здоровья среди м-жи, появлением феномена «подростковое материнство», ростом числа абортов у м-жи, распространением курения, алкоголизма, наркомании и токсикомании, криминализацией и коммерциализацией досуга м-жи, увел-ие числа м-жи, бросивших учебу и т.д.</w:t>
      </w:r>
    </w:p>
    <w:p>
      <w:pPr>
        <w:pStyle w:val="Normal"/>
        <w:spacing w:lineRule="auto" w:line="360" w:before="0" w:after="0"/>
        <w:ind w:firstLine="709"/>
        <w:jc w:val="both"/>
        <w:rPr/>
      </w:pPr>
      <w:r>
        <w:rPr>
          <w:rFonts w:cs="Times New Roman" w:ascii="Times New Roman" w:hAnsi="Times New Roman"/>
          <w:sz w:val="28"/>
          <w:szCs w:val="28"/>
        </w:rPr>
        <w:t>Поэтому осн.задачей соц. р-ты с м-ю явл. выработка у м-жи способности самостоятельно решать свои проблемы, адаптировать к новым соц.-экономическим условиям рыночной экономики, получать навыки самостоятельной жизни и участвовать в самоупр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м с.р-ты с молодежью явл. соц. службы, представляющие собой сов-ть гос-х и негос-х стр-р, специализированных учреждений по оказанию соц. помощи и защите молодых людей, поддержке их инициатив.</w:t>
      </w:r>
    </w:p>
    <w:p>
      <w:pPr>
        <w:pStyle w:val="Normal"/>
        <w:spacing w:lineRule="auto" w:line="360" w:before="0" w:after="0"/>
        <w:ind w:firstLine="709"/>
        <w:jc w:val="both"/>
        <w:rPr/>
      </w:pPr>
      <w:r>
        <w:rPr>
          <w:rFonts w:cs="Times New Roman" w:ascii="Times New Roman" w:hAnsi="Times New Roman"/>
          <w:sz w:val="28"/>
          <w:szCs w:val="28"/>
        </w:rPr>
        <w:t>Соц. р-та с молодежью в России осущ-тся в рамках гос. молодежной политики и системы соц. обслуживания населения. В целях создания экономич., правовых и организационных условий и гарантий для соц. становления м-жи одобрена Указом президента России от 15.09.1994г. № 1922 фед. программа «Молодежь России» (в последующем она приобретает статус президентской).</w:t>
      </w:r>
    </w:p>
    <w:p>
      <w:pPr>
        <w:pStyle w:val="Normal"/>
        <w:spacing w:lineRule="auto" w:line="360" w:before="0" w:after="0"/>
        <w:ind w:firstLine="709"/>
        <w:jc w:val="both"/>
        <w:rPr/>
      </w:pPr>
      <w:r>
        <w:rPr>
          <w:rFonts w:cs="Times New Roman" w:ascii="Times New Roman" w:hAnsi="Times New Roman"/>
          <w:sz w:val="28"/>
          <w:szCs w:val="28"/>
        </w:rPr>
        <w:t>Эф-сть и результат-ть работы с молодежью в различных регионах России во многом зависит от степени внимания к молодежи со стороны руководства и представителями местной администрации. Н-р, поддержка со стороны мэрии обеспечивает финансирование соц. служб и молодежных программ с привлечением бюджетных и внебюджетных средств.</w:t>
      </w:r>
    </w:p>
    <w:p>
      <w:pPr>
        <w:pStyle w:val="Normal"/>
        <w:spacing w:lineRule="auto" w:line="360" w:before="0" w:after="0"/>
        <w:ind w:firstLine="709"/>
        <w:jc w:val="both"/>
        <w:rPr/>
      </w:pPr>
      <w:r>
        <w:rPr>
          <w:rFonts w:cs="Times New Roman" w:ascii="Times New Roman" w:hAnsi="Times New Roman"/>
          <w:sz w:val="28"/>
          <w:szCs w:val="28"/>
        </w:rPr>
        <w:t>Однако становление соц. р-ты с молодежью в настоящее время затруднено по причине ограниченности финансовых и матер-х рес-сов, распада довольно мощной соц-культурной сферы жизнед-ти м-жи, прекращения д-ти пионерской и комсомольской орг-ций, к-ые эффективно действовали в сферах орг-ции труда и отдыха, а также военно-патриотическом воспитании подростков и м-жи, а также разобщенности соц. программ для м-жи по ведомственному и регион. призна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0.Особенности реализации технологии социальной терапи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циальная терапия как техн. с. р. входит в систему общих технологических процедур с-ой р-ты, наравне с диагностикой, профилактикой, адаптацией, реабилитацией, коррекцией, социальной экспертизой, консультированием и др. общими технологиями с.р.В качестве технологии с. р. соц. терапия выполняет следующие ф-ции: лечебную (оказание помощи клиенту в решении его проблем совместно с медиками); социального развития (включение клиента в активную групповую деятельность, организация пр-са «совместного развития», положительно влияющего на социальное здоровье клиента); отстаивания интересов (разъяснение нужды притесняемых или социально уязвимых людей обществу, организациям). По форме проведения социальная терапия подразделяется на индивидуальную и групповую. Инд-ая терапия применяется к клиентам, разрешение пр-м которых требует конфиденциальности: изнасилование, семейные неурядицы и т.п. Кроме того, индивидуальная терапия применяется к тем, кто по каким то причинам не может (например, при тяжелых заболеваниях) или не хочет участвовать в групп-ой терапии. Групповая терапия – это стратегия воздействия, нацеленная на п-щь людям в преодолении эмоц-ых нарушений или соц-го неустройства с использованием групп (при руководстве с/р-ка или иного профессионального терапевта). Практическая с. р-та, осуществляемая гос-ми учр-ями соц. обслуживания, связана, как правило, с определенными группами клиентов социальных служб, находящихся в ТЖС, испытывающих трудности в социальной адаптации, имеющих отклонения от существующих норм в той или иной социальной сфере. Это могут быть люди с ограниченными возможностями и девиантным поведением, пожилые люди, а зачастую могут быть и обычные люди, работающие и находящиеся в трудоспособном возрасте, но в силу разных обстоятельств утратившие социальные связи или социальный статус. Для большинства из них соц. терапия – это возможность восстановления или компенсирования тех качеств, которыми они обладали до попадания в ту неблагоприятную ситуацию, которая вызвала процесс их негативных соц-ых изменений. Поэтому необходимость широкого внедрения в практическую деятельность социальных служб и учр-ний этой технологии с. р. не может подвергаться сомнению.</w:t>
      </w:r>
    </w:p>
    <w:p>
      <w:pPr>
        <w:pStyle w:val="Normal"/>
        <w:spacing w:lineRule="auto" w:line="360" w:before="0" w:after="0"/>
        <w:ind w:firstLine="709"/>
        <w:jc w:val="both"/>
        <w:rPr/>
      </w:pPr>
      <w:r>
        <w:rPr>
          <w:rFonts w:cs="Times New Roman" w:ascii="Times New Roman" w:hAnsi="Times New Roman"/>
          <w:sz w:val="28"/>
          <w:szCs w:val="28"/>
        </w:rPr>
        <w:t xml:space="preserve">В условиях современной системы социальной защиты далеко не каждый может рассчитывать на получение этого вида помощи. Объяснить это можно целым рядом причин. Во-первых, это связано с недостаточным финансированием социальной сферы.Во-вторых, причиной задерживания внедрения в широкую российскую практику с. р. соц. терапии может стать нынешняя недостаточность достаточно подготовленных квалифицированных кадров. Социальная терапия является технологией, требующей высокого проф-го мастерства, наличия специальной теоретической и практической подготовки в различных областях социально-гуманитарного знания: социологии, социальной педагогики, психологии, психотерапии, медицины и др. И, наконец, в-третьих, методологическая неразработанность ее осуществления как технологической процедуры. Все эти причины способствуют тому, что на сегодняшний день соц. терапия как технология с. р-ты в практической деятельности соц. служб пока еще почти не осуществляется. Развитие этого направления и вида социальной поддержки зависит от множества факторов и ресурсов: принятия соответствующих властно-управленческих решений, поддержания и развития научного интереса к изучению и разработке содержания и форм осуществления соц. терапии как технологии с. р.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Соц-но-медицинские пр-мы нас-я, их учет в соц. 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современных условиях усугубления социальных проблем в нашей стране, ухудшения показателей здоровья населения возрастает объективная потребность решения взаимосвязанных задач медицинского и социального характера на качественно новом уровне. Возникла необходимость создания новых механизмов, форм и методов медико-социальной помощи населению как новых социальных технологий, которые обеспечат гражданам комплексные социальные услуги в случае заболевания, утраты трудоспособности и т.д. и будут способствовать решению связанных со здоровьем социальных проблем. Вследствие этого в 90-е гг. в России стала развиваться медико-социальная работа как качественно новое направление социальной работы и вид профессиональной деятельности. Ее становление обусловлено современным состоянием здравоохранения, социальной защиты населения, других социальных институтов в условиях реформирования экономического уклада и структуры общественных отношений. Мировая практика свидетельствует о том, что социальный работник обязан владеть теоретическими и практическими знаниями в области медицины и здравоохранения, поскольку независимо от специализации и места работы он участвует в решении проблем индивидуального и общественного здоровья. Всемирная организация здравоохранения (ВОЗ) определяет здоровье как состояние полного физического, душевного и социального благополучия, а не только как отсутствие болезней и физических дефектов. Проблема здоровья неотъемлема от других проблем человечества. В России на сег. день приоритетной станов-ся работа с инв-дами их реабилитация и интеграция в общ-во. Данная пр-ма многоаспектна поск-ку здесь затрагив-ся д-сть соц., мед. служб, правовая и юр. Сторона. Д/решения этих пр-м треб-ся новые спец-сты широкого профиля владеющие профес-ми знаниями, и обладающие новым взглдом на решение пр-м инв-дов (видят новые возможности инв-дов, место и роль в общ-ве, возможные пути решения этих пр-м). Среди медико-соц-х проблем нас-я особо важными явл-ся ВИЧ-инф-ции, разлячного рода соц-е паталогии (наркомания, алког-зм, табакокурение) приводящие к различного рода пр-м</w:t>
      </w:r>
    </w:p>
    <w:p>
      <w:pPr>
        <w:pStyle w:val="Normal"/>
        <w:spacing w:lineRule="auto" w:line="360" w:before="0" w:after="0"/>
        <w:ind w:firstLine="709"/>
        <w:jc w:val="both"/>
        <w:rPr/>
      </w:pPr>
      <w:r>
        <w:rPr>
          <w:rFonts w:cs="Times New Roman" w:ascii="Times New Roman" w:hAnsi="Times New Roman"/>
          <w:sz w:val="28"/>
          <w:szCs w:val="28"/>
        </w:rPr>
        <w:t xml:space="preserve">со здоровьем. Возрастание доли пожилых людей среди кот. большинство имеют разного рода заболевания (сахар. диабет, сердечно-сосудист. забол-я, онкология и др.), мешающие счастливой беззаботной старости людей старшего поколения, а также влияющие на продолжит-сть ж. нас-я. На стыке соц. р. и медицины появл-ся новая отрасль медико-соц. р-та – хар-ся как сист-ма гарантир-х гос-вом эк-х, соц-х и пр-х мер, обеспеч-щих индивидам условия д/преодоления, замещения, компенсации различных ограничений жизнедеятельности. Все это направлено на созд-е равных с др. гражданами возможностей участия в ж. общ-ва. Основные напр-я мед.-соц. д-сти: </w:t>
      </w:r>
      <w:r>
        <w:rPr>
          <w:rFonts w:cs="Times New Roman" w:ascii="Times New Roman" w:hAnsi="Times New Roman"/>
          <w:sz w:val="28"/>
          <w:szCs w:val="28"/>
          <w:u w:val="single"/>
        </w:rPr>
        <w:t>мед-соц. р-та профил-кой напр-сти</w:t>
      </w:r>
      <w:r>
        <w:rPr>
          <w:rFonts w:cs="Times New Roman" w:ascii="Times New Roman" w:hAnsi="Times New Roman"/>
          <w:sz w:val="28"/>
          <w:szCs w:val="28"/>
        </w:rPr>
        <w:t xml:space="preserve"> направлена на проф-ку сомат-х болезней нас-я, нарушений психич-го зд-я, репродукт-го зд-я, формирования позитивных установок на ЗОЖ, доступ к инф-ции по вопросам зд-я, участие в разр-ке целевых пр-мм медико-соц-ой п-щи на различных ур-ней, обеспеч-я соц. защ. прав гр-н в вопросах охраны зд-я и др; МСР патогенетич. направл-ти напр. на мероприятия по орг-ции медико-соц. п-щи, мероприятия по МСЭ, реабилитац-е меропр-я (психол-ая, физич-кая, медиц-кая, профес-ая, экономич-кая, соц-ая реаб-ция), коррекция психического статуса кл-та, обеспечение взаимодействия спец-тов различ-х смежных профессий, созд. реабил. соц-но – бытовой безбаръерной среды сущ-ния (д/людей с огранич. возм.).Наличие этих 2 направл-стей позвол. построить различ. м-ли р-ты с пр-мами медико-соц. хар-ра нас-я в областях медицины, а также в органах и службах. 5 гр. базовой модели: гр. повыш. риска забол-ий (курящие, со слабым имун. И т. д.); члены С. и близк. окр-ие; гр. часто и длит. болеющ., больные с ярко выраж-ми соц. пр-ми; инвали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Особенности реализ-ции технологии соц. ад-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Технология соц. адаптации занимает существенное место в содержании социальной работы и достаточно широко использ-ся. Она характеризует, с одной стороны, процесс взаимодействия объекта социальной работы с социальной средой, а с другой - является отражением определенного результата социальной работы, который может выступать критерием ее эффективности. Поэтому понимание сущности адаптивных процессов, их механизма — необходимое условие профессионализма социального работника. Под соц. ад. понимается процесс активного приспособления человека к новым для него социальным условиям жизнедеятельности. Социальная адаптация приобретает исключительную актуальность в переломные периоды как жизнедеятельности человека, так и в периоды радикальных экономических и социальных реформ. Специфические моменты технологии социальной адаптации: только человеку свойственно создавать специальные “приспособления”, определенные социальные институты, нормы, традиции, облегчающие процесс его адаптации в данной социальной среде; только человек обладает способностью сознательно готовить к процессу адаптации молодое поколение, используя для этого все средства воспитания. Группа кл-тов к кот. примен-ся тех-гия соц. ад., это кл-ты испытывающие изменения в результате резкой какой - либо перемены ситуации (смена места работы, учебы, соц-но-экономич-х условий жизни и др.). Сложные проблемы возникают у лиц, отбывших тюремное наказание. Особенно остро встают семейно-бытовые проблемы, проблемы взаимоотношений в трудовых коллективах. В практике социальной работы технология регулирования адаптивными процессами приобретает особую значимость в стационарных социальных учреждениях для детей и взрослых, в том числе в домах-интернатах для престарелых. Одной из важнейших функций современных домов-интернатов, придавшей новый смысл этим учреждениям, стала социальная адаптация и реадаптация. Ослабление способности к адаптации, свойственное пожилому возрасту, сказывается при смене места жительства, привычного окружения, при необходимости общения в непривычной обстановке и т.п. Для того, чтобы помочь клиенту адаптироваться в новых условиях, социальному работнику необходимы сведения о характерологических особенностях этого пожилого человека, наклонностях и интересах, установках и привычках. С/р-к может и должен также научить индивида общению, сочувствию, осмыслению ситуации совместного проживания и т. д. В целом для работы с пожилыми людьми социальный работник должен осуществлять контакты с врачом и медицинским персоналом, используя данные из истории болезни, о прошлой жизни, знакомиться с состоянием здоровья клиента, его возможностями по передвижению, способностями к самообслуживанию. Данная тех-я явл-ся перспективной, поскольку она примен-ся и будет прим-ся. Так, н-р, созд-ся Центры постинтерн-ой адаптации (в г. ПЗ, Мончегорск и Кандалакша) в целях совершенствования сист. СО нас-я и орг-ции постинтерн-ой ад-ции выпускников интерн-х учр-ий, попавших в ТЖС, п-щи в реализации их законных прав и интересов, улучшении их соц. статуса. При применении данной тех-гии необходимо использовать адаптационыый потенциал и р-сы самого кл-та, который может целенаправленно контролировать и регулировать процесс своей соц. а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Проблемы научной идентификации соц. р-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офессия соц. р-та родилась раньше, чем научная дисциплина. Проблемы научной идентификации соц. р-ты обусловливаются тем, что она носит междисциплинарный хар-р. Таким образом, интеграция наук приводит к необходимости выбора комплексного подхода к определнию: 1) предметного поля (с одной стороны в основе соц. р-ты лежит индивид, с др. – социум; сложность заключается в объединении этих понятий); 2) определение методов познания и сбора инф-ции (методы сбора инф-ции из социологии, методы обработки из статистики, а методы практики еще более разнообраз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наиболее популярны след. </w:t>
      </w:r>
      <w:r>
        <w:rPr>
          <w:rFonts w:cs="Times New Roman" w:ascii="Times New Roman" w:hAnsi="Times New Roman"/>
          <w:sz w:val="28"/>
          <w:szCs w:val="28"/>
          <w:u w:val="single"/>
        </w:rPr>
        <w:t>подходы</w:t>
      </w:r>
      <w:r>
        <w:rPr>
          <w:rFonts w:cs="Times New Roman" w:ascii="Times New Roman" w:hAnsi="Times New Roman"/>
          <w:sz w:val="28"/>
          <w:szCs w:val="28"/>
        </w:rPr>
        <w:t xml:space="preserve">: 1) р-та с группой (в кач-ве парадигмы берутся знания из соц-гии и соц. психологии); 2) р-та с общиной (парадигма – теория общественного развития, т.е. каждый сам за себя и инициатива «снизу») идентифицируется как выявление рес-сов общин, возможностей по усилению статуса и т.д.; 3) </w:t>
      </w:r>
      <w:r>
        <w:rPr>
          <w:rFonts w:cs="Times New Roman" w:ascii="Times New Roman" w:hAnsi="Times New Roman"/>
          <w:sz w:val="28"/>
          <w:szCs w:val="28"/>
          <w:lang w:val="en-US"/>
        </w:rPr>
        <w:t>keys</w:t>
      </w:r>
      <w:r>
        <w:rPr>
          <w:rFonts w:cs="Times New Roman" w:ascii="Times New Roman" w:hAnsi="Times New Roman"/>
          <w:sz w:val="28"/>
          <w:szCs w:val="28"/>
        </w:rPr>
        <w:t xml:space="preserve"> </w:t>
      </w:r>
      <w:r>
        <w:rPr>
          <w:rFonts w:cs="Times New Roman" w:ascii="Times New Roman" w:hAnsi="Times New Roman"/>
          <w:sz w:val="28"/>
          <w:szCs w:val="28"/>
          <w:lang w:val="en-US"/>
        </w:rPr>
        <w:t>study</w:t>
      </w:r>
      <w:r>
        <w:rPr>
          <w:rFonts w:cs="Times New Roman" w:ascii="Times New Roman" w:hAnsi="Times New Roman"/>
          <w:sz w:val="28"/>
          <w:szCs w:val="28"/>
        </w:rPr>
        <w:t xml:space="preserve"> – р-та с личностью, с его ресурсами, потенциалом, в кач-ве теоретической парадигмы используется феменологический подход.</w:t>
      </w:r>
    </w:p>
    <w:p>
      <w:pPr>
        <w:pStyle w:val="Normal"/>
        <w:spacing w:lineRule="auto" w:line="360" w:before="0" w:after="0"/>
        <w:ind w:firstLine="709"/>
        <w:jc w:val="both"/>
        <w:rPr/>
      </w:pPr>
      <w:r>
        <w:rPr>
          <w:rFonts w:cs="Times New Roman" w:ascii="Times New Roman" w:hAnsi="Times New Roman"/>
          <w:sz w:val="28"/>
          <w:szCs w:val="28"/>
        </w:rPr>
        <w:t xml:space="preserve">Также соц. р-та определяется след. </w:t>
      </w:r>
      <w:r>
        <w:rPr>
          <w:rFonts w:cs="Times New Roman" w:ascii="Times New Roman" w:hAnsi="Times New Roman"/>
          <w:sz w:val="28"/>
          <w:szCs w:val="28"/>
          <w:u w:val="single"/>
        </w:rPr>
        <w:t>подходами</w:t>
      </w:r>
      <w:r>
        <w:rPr>
          <w:rFonts w:cs="Times New Roman" w:ascii="Times New Roman" w:hAnsi="Times New Roman"/>
          <w:sz w:val="28"/>
          <w:szCs w:val="28"/>
        </w:rPr>
        <w:t>: 1) Рефлексивно-терапевтический подход: С. р. понимается как поиск возможного наилучшего благополучия для индивидов, групп и сообществ в социуме за счет содействия их росту и самореализации. Работа с проблемой поведенческого эмоц-го внутреннего хар-ра личностного параметра (психодинамическая теория, работа с кризисом); 2) Социалистско-коллективистский подход:</w:t>
      </w:r>
      <w:r>
        <w:rPr>
          <w:rFonts w:cs="Times New Roman" w:ascii="Times New Roman" w:hAnsi="Times New Roman"/>
          <w:i/>
          <w:sz w:val="28"/>
          <w:szCs w:val="28"/>
        </w:rPr>
        <w:t xml:space="preserve"> </w:t>
      </w:r>
      <w:r>
        <w:rPr>
          <w:rFonts w:cs="Times New Roman" w:ascii="Times New Roman" w:hAnsi="Times New Roman"/>
          <w:sz w:val="28"/>
          <w:szCs w:val="28"/>
        </w:rPr>
        <w:t>поиск сотрудничества и взаимной поддержки в обществе. С. р. через уполномоченных людей способствует тому, что большинство участвует в процессе сотрудничества. Работа направлена на работу с угнетенными группами (теории общ развития и марксизма, феминизма); 3) Индивидуалистско-реформистский подход. С. р. рассм-ся как один из аспектов служб, призванных поддерживать благосостояние индивидов в обществе. Работает с потребностями индивида (теории в разрешении проблем: проблемно-ориентированная теория, теория кризисной интервенции). Для всех подходов основными явл-ся гуманистическая (человек превыше всего) и экзистенциальная теории.</w:t>
      </w:r>
    </w:p>
    <w:p>
      <w:pPr>
        <w:pStyle w:val="Normal"/>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соц. р-та все же имеет научное пространство, однако научная идентификация с.р. пока еще затруднена. Особенность соц. р-ты заключ-ся в том, что сначала возникла практика, а потом теория, т.е. сначала возникла сама профессия, и она потребовала научного обоснования. </w:t>
      </w:r>
    </w:p>
    <w:p>
      <w:pPr>
        <w:pStyle w:val="Normal"/>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 Соц. реабилита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еабилитацией в международной практике принято называть восстановление, имеющихся в прошлом способности утраченных по причине болезни, травмы изменений условий жизнед-ти. В России понятие реабилитации вкл. тот и др. смысл, причем предполагается не узко медицинский, но более широкий аспект социально реабилитационной работы.</w:t>
      </w:r>
      <w:r>
        <w:rPr>
          <w:rFonts w:cs="Times New Roman" w:ascii="Times New Roman" w:hAnsi="Times New Roman"/>
          <w:b/>
          <w:sz w:val="28"/>
          <w:szCs w:val="28"/>
        </w:rPr>
        <w:t xml:space="preserve"> </w:t>
      </w:r>
      <w:r>
        <w:rPr>
          <w:rFonts w:cs="Times New Roman" w:ascii="Times New Roman" w:hAnsi="Times New Roman"/>
          <w:sz w:val="28"/>
          <w:szCs w:val="28"/>
        </w:rPr>
        <w:t xml:space="preserve">Соц. реаб. - комплекс мер, направленных на восстановление ч. в правах, соц. статусе, зд-е, дееспособности. Этот процесс нацелен не только на восстановление способности ч. к жизнед-ти в соц. среде, но и самой соц. среды, условий жизнед-ти, нарушенных или ограниченных по каким-либо причинам. Осуществление соц. реаб-ции в значительной мере зависит от соблюдения её основных принципов. К ним следует отнести: этапность, дифференцированность, комплексность, преемственность, последовательность, непрерывность в проведении реабилитационных мероприятий, доступность и преимущественную бесплатность наиболее нуждающимся. </w:t>
      </w:r>
      <w:r>
        <w:rPr>
          <w:rFonts w:eastAsia="TimesNewRomanPS-ItalicMT;MS Mincho" w:cs="Times New Roman" w:ascii="Times New Roman" w:hAnsi="Times New Roman"/>
          <w:sz w:val="28"/>
          <w:szCs w:val="28"/>
        </w:rPr>
        <w:t>Осн. виды соц. реаб-ции</w:t>
      </w:r>
      <w:r>
        <w:rPr>
          <w:rFonts w:eastAsia="TimesNewRomanPS-ItalicMT;MS Mincho" w:cs="Times New Roman" w:ascii="Times New Roman" w:hAnsi="Times New Roman"/>
          <w:b/>
          <w:sz w:val="28"/>
          <w:szCs w:val="28"/>
        </w:rPr>
        <w:t xml:space="preserve">: </w:t>
      </w:r>
      <w:r>
        <w:rPr>
          <w:rFonts w:eastAsia="TimesNewRomanPS-ItalicMT;MS Mincho" w:cs="Times New Roman" w:ascii="Times New Roman" w:hAnsi="Times New Roman"/>
          <w:sz w:val="28"/>
          <w:szCs w:val="28"/>
        </w:rPr>
        <w:t>1) Соц-мед. – вкл. в себя восстановительную и реконструктивную терапию, восстановление или формирование у ч. новых навыков полноценной жизни и помощь по орг-ции быта и ведения дом. хозяйства 2) Соц-психологич.</w:t>
      </w:r>
      <w:r>
        <w:rPr>
          <w:rFonts w:eastAsia="TimesNewRomanPS-ItalicMT;MS Mincho" w:cs="Times New Roman" w:ascii="Times New Roman" w:hAnsi="Times New Roman"/>
          <w:b/>
          <w:sz w:val="28"/>
          <w:szCs w:val="28"/>
        </w:rPr>
        <w:t xml:space="preserve"> -</w:t>
      </w:r>
      <w:r>
        <w:rPr>
          <w:rFonts w:eastAsia="TimesNewRomanPS-ItalicMT;MS Mincho" w:cs="Times New Roman" w:ascii="Times New Roman" w:hAnsi="Times New Roman"/>
          <w:sz w:val="28"/>
          <w:szCs w:val="28"/>
        </w:rPr>
        <w:t xml:space="preserve"> предназначена для повышения уровня психического и психологического зд-я субъекта, оптимизации внутригрупповых связей и отношений, выявления потенциальных возможностей личности и орг-ции психологической коррекции, поддержки и помощи 3) Соц-педагогич. – направлена на решение таких задач, как преодоление состояния «педагогической запущенности», орг-ция и осуществление педагог. помощи при различных нарушениях способности ч. к получению образования (орг-ция образовательного процесса в больницах и местах заключения, обучение инвалидов и детей с нестандартными интеллектуальными способностями и т.п.) 4) Профес-ая и трудовая – позволяет формировать новые или восстанавливать утраченные ч. трудовые и проф. навыки и в последствии трудоустроить его 5</w:t>
      </w:r>
      <w:r>
        <w:rPr>
          <w:rFonts w:eastAsia="TimesNewRomanPS-ItalicMT;MS Mincho" w:cs="Times New Roman" w:ascii="Times New Roman" w:hAnsi="Times New Roman"/>
          <w:b/>
          <w:sz w:val="28"/>
          <w:szCs w:val="28"/>
        </w:rPr>
        <w:t xml:space="preserve">) </w:t>
      </w:r>
      <w:r>
        <w:rPr>
          <w:rFonts w:eastAsia="TimesNewRomanPS-ItalicMT;MS Mincho" w:cs="Times New Roman" w:ascii="Times New Roman" w:hAnsi="Times New Roman"/>
          <w:sz w:val="28"/>
          <w:szCs w:val="28"/>
        </w:rPr>
        <w:t xml:space="preserve">Соц-средовая – направлена на восстановление у ч. чувства соц. значимости внутри новой для него соц. среды. Этот вид реаб-ции вкл. в себя знакомство ч. с основными характеристиками среды, в к-ой он оказался, помощь в орг-ции новой среды жизнед-ти и восстановление привычных моделей поведения и д-ти по орг-ции собственной повседневной жизни </w:t>
      </w:r>
      <w:r>
        <w:rPr>
          <w:rFonts w:cs="Times New Roman" w:ascii="Times New Roman" w:hAnsi="Times New Roman"/>
          <w:sz w:val="28"/>
          <w:szCs w:val="28"/>
        </w:rPr>
        <w:t>6) Психолого-педагогическая</w:t>
      </w:r>
      <w:r>
        <w:rPr>
          <w:rFonts w:cs="Times New Roman" w:ascii="Times New Roman" w:hAnsi="Times New Roman"/>
          <w:b/>
          <w:sz w:val="28"/>
          <w:szCs w:val="28"/>
        </w:rPr>
        <w:t xml:space="preserve"> </w:t>
      </w:r>
      <w:r>
        <w:rPr>
          <w:rFonts w:cs="Times New Roman" w:ascii="Times New Roman" w:hAnsi="Times New Roman"/>
          <w:sz w:val="28"/>
          <w:szCs w:val="28"/>
        </w:rPr>
        <w:t xml:space="preserve">реаб. позволяет успешно адаптироваться в окр. среде и в об-ве в целом. </w:t>
      </w:r>
    </w:p>
    <w:p>
      <w:pPr>
        <w:pStyle w:val="Normal"/>
        <w:spacing w:lineRule="auto" w:line="360" w:before="0" w:after="0"/>
        <w:ind w:firstLine="709"/>
        <w:jc w:val="both"/>
        <w:rPr/>
      </w:pPr>
      <w:r>
        <w:rPr>
          <w:rFonts w:cs="Times New Roman" w:ascii="Times New Roman" w:hAnsi="Times New Roman"/>
          <w:sz w:val="28"/>
          <w:szCs w:val="28"/>
        </w:rPr>
        <w:t>Выбор тех или иных видов соц. реаб., зависит от объекта соц. р-ты, процедуры реаб-ции. Реабилитация м.б. стихийной и организованной</w:t>
      </w:r>
      <w:r>
        <w:rPr>
          <w:rFonts w:cs="Times New Roman" w:ascii="Times New Roman" w:hAnsi="Times New Roman"/>
          <w:b/>
          <w:sz w:val="28"/>
          <w:szCs w:val="28"/>
        </w:rPr>
        <w:t>.</w:t>
      </w:r>
      <w:r>
        <w:rPr>
          <w:rFonts w:cs="Times New Roman" w:ascii="Times New Roman" w:hAnsi="Times New Roman"/>
          <w:sz w:val="28"/>
          <w:szCs w:val="28"/>
        </w:rPr>
        <w:t xml:space="preserve"> В первом случае предполагается, что личность интуитивно налаживает отношения с собственным организмом и окруж. средой на более или менее приемлемом для себя уровне. Организованная реабилитация ставит своей целью сократить сроки восстановления, повысить качество самостоятельной работы личности за счет проф. помощи. Конечной и основной целью процесса соц. реаб. явл. развитие в ч. стремления к самостоятельной борьбе с трудностями, способности к сопротивлению негативным влияниям среды и мобилизация своих возможностей на создание собственного «Я». Эф-ть соц. реаб. достигается всем комплексом реаб. мер (мед., психологич., соц.). Степень ее эффективности определяется уровнем социализации клиента, его способностью адаптироваться в об-ве.</w:t>
      </w:r>
    </w:p>
    <w:p>
      <w:pPr>
        <w:pStyle w:val="Normal"/>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5 Проф –этические основы с.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подход к проф.-этическим качествам соц. раб-ка закреплен в квалификационной характеристике «Спец-ст по соц. р-те» (1991 год). Проф. стандарты, требования к соц.раб-ку основываются на кодексе этики и проф. умений, к-ый служит в качестве руководства в каждодневном поведении соц. раб-ков, основываются на фундаментальных общечеловеческих ценностях и учитывают достоинство и уникальность каждой личности, ее права и возможности. Соц. р-та направлена на оказание помощи, поддержки, защиты всех людей, особенно «слабых» социальных групп, испытывающих нужду в процессе своей жизнед-ти. Поэтому, основываясь на гуманизме и нравственности, соц. р-та ориентируется на благополучие людей, соц. справедливость, достоинство индивида. Наиб. известная </w:t>
      </w:r>
      <w:r>
        <w:rPr>
          <w:rFonts w:cs="Times New Roman" w:ascii="Times New Roman" w:hAnsi="Times New Roman"/>
          <w:b/>
          <w:sz w:val="28"/>
          <w:szCs w:val="28"/>
        </w:rPr>
        <w:t>декларация о ценностях этики</w:t>
      </w:r>
      <w:r>
        <w:rPr>
          <w:rFonts w:cs="Times New Roman" w:ascii="Times New Roman" w:hAnsi="Times New Roman"/>
          <w:sz w:val="28"/>
          <w:szCs w:val="28"/>
        </w:rPr>
        <w:t xml:space="preserve">, к-ой руководствуются все современные соц. раб-ки, это «Кодекс этики Национ. Ассоциации соц. раб-ков», принятый в США в 1997 году. Профессионалу положено знать, когда, как и в какой мере могут быть сделаны исключения из правил. Но существует проф. обязанность действовать насколько возможно в соответствии с принципами проф. д-ти. В Кодексе сформулированы принципы, формирующие личность соц. раб-ка, его специфический подход к овладению профессией и На российской конференции членов межрегиональной Ассоциацииработников соц. служб (22 мая 1994г.) был принят </w:t>
      </w:r>
      <w:r>
        <w:rPr>
          <w:rFonts w:cs="Times New Roman" w:ascii="Times New Roman" w:hAnsi="Times New Roman"/>
          <w:b/>
          <w:sz w:val="28"/>
          <w:szCs w:val="28"/>
        </w:rPr>
        <w:t>проф-этический кодекс соц.раб-ка</w:t>
      </w:r>
      <w:r>
        <w:rPr>
          <w:rFonts w:cs="Times New Roman" w:ascii="Times New Roman" w:hAnsi="Times New Roman"/>
          <w:sz w:val="28"/>
          <w:szCs w:val="28"/>
        </w:rPr>
        <w:t xml:space="preserve">, в к-ом сформулированы моральные пр-пы д-ти в сфере соц. обслуживания. Пр-п моральной ответственности перед клиентом: работники соц.служб должны относиться к клиентам с присущей их профессии гуманистической направленностью; интересы клиентов явл приоритетными для работников соц.служб; благополучие клиента должно рассматриваться в качестве основного факторапри принятии любого решения работником службы;работники соцу.служб должны соблюдать конфиденциальный характер отношений с клиентами и заботиться о неразглашении полученной информации; работники соц.служб должны способствовать свободному, самостоятельному и осознанному решению клиентом своих проблем. </w:t>
      </w:r>
      <w:r>
        <w:rPr>
          <w:rFonts w:cs="Times New Roman" w:ascii="Times New Roman" w:hAnsi="Times New Roman"/>
          <w:b/>
          <w:sz w:val="28"/>
          <w:szCs w:val="28"/>
        </w:rPr>
        <w:t>Пр-п моральной ответственности перед об-вом:</w:t>
      </w:r>
      <w:r>
        <w:rPr>
          <w:rFonts w:cs="Times New Roman" w:ascii="Times New Roman" w:hAnsi="Times New Roman"/>
          <w:sz w:val="28"/>
          <w:szCs w:val="28"/>
        </w:rPr>
        <w:t xml:space="preserve"> д-ть раб-ков соц.служб д. способствовать росту благосостояния об-ва; раб-ки соц.служб должны откликаться на просьбу любого клиента внезависимости от его образа жизни, происхождения, пола, сексуальной ориентации, возраста и состояния зд-я. </w:t>
      </w:r>
      <w:r>
        <w:rPr>
          <w:rFonts w:cs="Times New Roman" w:ascii="Times New Roman" w:hAnsi="Times New Roman"/>
          <w:b/>
          <w:sz w:val="28"/>
          <w:szCs w:val="28"/>
        </w:rPr>
        <w:t>Пр-п моральной ответственности перед профессией и коллегами:</w:t>
      </w:r>
      <w:r>
        <w:rPr>
          <w:rFonts w:cs="Times New Roman" w:ascii="Times New Roman" w:hAnsi="Times New Roman"/>
          <w:sz w:val="28"/>
          <w:szCs w:val="28"/>
        </w:rPr>
        <w:t xml:space="preserve"> работники соц.служб обязаны накапливать и углублять свои знания и полноценно их использовать в проф. д-ти; работники соц.служб должны поддерживать и укреплять всё то, что способствует осуществлению ими своего назначения; раб-к соц.службы д. стремиться к сотрудничеству со своими коллегами в интересах своих клиентов; отношения между работниками соц.служб должны строиться на взаимном уважении и доверии (Топчий Л.В., 1997г.). Законодательство не может предусмотреть все многообразие социальной жизни, поэтому иногда благополучие клиента вступает с ним в противоречие. Патерналистские действия включают вмешательство в желания клиентов или их свободу для их собственного блага с целью ограничить саморазрушительные действия клиента. Патернализм считает возможным обязывать клиента принимать услуги против желания или принудительно, утаивать информацию или предоставлять дезинформацию. Этот случай вызывает споры о пределах допустимости патернализма способны осознать свое положение и принять оптимальное решение. Необходимость говорить правду. Соц. раб-к, следуя Этическому кодексу, должен сохранять сведения, полученные от клиента конфиденциально. Хотя это справедливо почти всегда, в отдельных случаях соц. раб-к вынужден рассматривать возможность раскрытия инф-ции, когда, н-р, сущ-ет угроза того, что клиент может нанести вред третьему лицу. Отсюда возникает необходимость информировать клиента о границах конфиденциальности в той или иной конкр. ситуации, о целях получения инф-ции и ее использовании. Этические кодексы, в к-х соц. раб-ки стремятся найти ответы, составлены в общих терминах и с относительно высокой степенью абстракции и содержат пр-пы, к-ые противоречивы и сами представляют этическую дилемму. России еще предстоит фундаментально разработать стандарты и нормы проф-этического поведения специалистов по соц. р-е. Новая парадигма соц. р-ты выдвигает систему требований к квалификации и морально-этическому поведению спец-ста по соц.р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6. Социальное страх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оц. страх. - одна из осн. форм соц. поддержки и СЗ населения. В гос-вах с социально ориентированной экономикой развиты системы СЗ граждан, двумя осн. составляющими к-х явл. соц.помощь и с.страх. Всеобщая декларация прав ч., принятая Генер. Ассамблеей ООН в 1948 г., определила: права каждого на СЗ с помощью соц. страх. как при наступлении ситуации соц. риска, так и во всех остальных случаях, н-р, «потери средств к существованию по причинам, не зависящим от ч.». В социально-политическом аспекте соц. страх. - способ конституционного права граждан на материальное обеспечение в старости, в случае болезни, полной или частичной утраты трудоспособности или отсутствия таковой от рождения, потери кормильца, безработицы. Каждому виду соц. страх. риска соответствует определенный вид страхового обеспечения, н-р, пособие по врем. нетрудоспособности, пособие в св. с трудовым увечьем и проф. заболеванием, пенсия по инвалидности, пособие по безработице, соц. пособие на погребение, пенсия по старости, единовременное пособие при рождении реб-ка и т.д. Размеры получаемых средств зависят от величины труд. стажа, зар. платы, степени утраты трудосп-ти или инвалидности и регулируются действующим законод-вом.</w:t>
      </w:r>
    </w:p>
    <w:p>
      <w:pPr>
        <w:pStyle w:val="Normal"/>
        <w:spacing w:lineRule="auto" w:line="360" w:before="0" w:after="0"/>
        <w:ind w:firstLine="709"/>
        <w:jc w:val="both"/>
        <w:rPr/>
      </w:pPr>
      <w:r>
        <w:rPr>
          <w:rFonts w:cs="Times New Roman" w:ascii="Times New Roman" w:hAnsi="Times New Roman"/>
          <w:sz w:val="28"/>
          <w:szCs w:val="28"/>
        </w:rPr>
        <w:t xml:space="preserve">Соц.страх. РФ стало преемником гос-ого страхов-ия СССР. Однако если в советское вр. сущ-ло только гос. соц.страх., то в РФ сф. гос-ого соц. страхов. значительно расширена. Система </w:t>
      </w:r>
      <w:bookmarkStart w:id="0" w:name="YANDEX_56"/>
      <w:bookmarkEnd w:id="0"/>
      <w:r>
        <w:rPr>
          <w:rFonts w:cs="Times New Roman" w:ascii="Times New Roman" w:hAnsi="Times New Roman"/>
          <w:sz w:val="28"/>
          <w:szCs w:val="28"/>
        </w:rPr>
        <w:t xml:space="preserve">соц. </w:t>
      </w:r>
      <w:bookmarkStart w:id="1" w:name="YANDEX_57"/>
      <w:bookmarkEnd w:id="1"/>
      <w:r>
        <w:rPr>
          <w:rFonts w:cs="Times New Roman" w:ascii="Times New Roman" w:hAnsi="Times New Roman"/>
          <w:sz w:val="28"/>
          <w:szCs w:val="28"/>
        </w:rPr>
        <w:t xml:space="preserve">страх.хоть и медленно, но начинает меняться. На смену единой гос. форме </w:t>
      </w:r>
      <w:bookmarkStart w:id="2" w:name="YANDEX_58"/>
      <w:bookmarkEnd w:id="2"/>
      <w:r>
        <w:rPr>
          <w:rFonts w:cs="Times New Roman" w:ascii="Times New Roman" w:hAnsi="Times New Roman"/>
          <w:sz w:val="28"/>
          <w:szCs w:val="28"/>
        </w:rPr>
        <w:t xml:space="preserve">соц.страх. приходит разветвленная система автономных внебюджетных </w:t>
      </w:r>
      <w:bookmarkStart w:id="3" w:name="YANDEX_60"/>
      <w:bookmarkEnd w:id="3"/>
      <w:r>
        <w:rPr>
          <w:rFonts w:cs="Times New Roman" w:ascii="Times New Roman" w:hAnsi="Times New Roman"/>
          <w:sz w:val="28"/>
          <w:szCs w:val="28"/>
        </w:rPr>
        <w:t xml:space="preserve">видов </w:t>
      </w:r>
      <w:bookmarkStart w:id="4" w:name="YANDEX_61"/>
      <w:bookmarkEnd w:id="4"/>
      <w:r>
        <w:rPr>
          <w:rFonts w:cs="Times New Roman" w:ascii="Times New Roman" w:hAnsi="Times New Roman"/>
          <w:sz w:val="28"/>
          <w:szCs w:val="28"/>
        </w:rPr>
        <w:t>соц.страх. : пенс., соц., мед., занятости. Его цель - гарантирование необходимого уровня жизни. В систему гос. соц.страх.РФ вкл.след. страх. фонды: Фонд соц. страх., Фонд обязат. мед. страх., Пенс. фонд. Обяз. соц. страх. - часть гос. системы СЗН, спецификой к-ой явл. осуществляемое в соот-вии с ФЗ страхование работающих граждан от возможного изменения матер. и (или) соц. положения, т.ч. по независящим от них обстоятельствам. Об основах обяз. соц. страх.(165-ФЗ, 16.07.1999) Законод-во РФ об обязательном соц. страх. состоит из настоящего ФЗ, иных ФЗ и принимаемых в соответствии с ними иных нормативных правовых актов РФ, а также з-нов и нормативных правовых актов субъектов РФ. Страховой взнос - обязательный платеж на обяз. соц.страх.</w:t>
      </w:r>
    </w:p>
    <w:p>
      <w:pPr>
        <w:pStyle w:val="Normal"/>
        <w:spacing w:lineRule="auto" w:line="360" w:before="0" w:after="0"/>
        <w:ind w:firstLine="709"/>
        <w:jc w:val="both"/>
        <w:rPr/>
      </w:pPr>
      <w:r>
        <w:rPr>
          <w:rFonts w:cs="Times New Roman" w:ascii="Times New Roman" w:hAnsi="Times New Roman"/>
          <w:sz w:val="28"/>
          <w:szCs w:val="28"/>
        </w:rPr>
        <w:t>Нынешняя система соц. страх. в Р. еще не явл. страховой по своей сути и выполняет в основном функцию соц. обеспечения. Размер страховых взносов не увязан с уровнем соц. и проф. риска, с объемом прав и гарантий страхователей и застрахованных. Предстоит построение страховых систем по проф. признаку, что позволит максимально учитывать природу соц. риска, обеспечить точный расчет финансовых средств. Необходимо существование различных видов соц. страх. и разветвленной соц. инфраструктуры, позволяющей обеспечить широкий выбор услуг застрахованным и возможность выбора страховой орг-ции; осуществление соц. страх. по возможности страховыми учреждениями, к-ые не находятся в непосредственном ведении гос-ва.</w:t>
      </w:r>
    </w:p>
    <w:p>
      <w:pPr>
        <w:pStyle w:val="Normal"/>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0" w:leader="none"/>
        </w:tabs>
        <w:spacing w:lineRule="auto" w:line="360" w:before="0" w:after="0"/>
        <w:ind w:firstLine="709"/>
        <w:jc w:val="both"/>
        <w:rPr/>
      </w:pPr>
      <w:r>
        <w:rPr>
          <w:rFonts w:cs="Times New Roman" w:ascii="Times New Roman" w:hAnsi="Times New Roman"/>
          <w:b/>
          <w:sz w:val="28"/>
          <w:szCs w:val="28"/>
        </w:rPr>
        <w:t>37. Особенности орг-ции, управления и администрирования в с.р.</w:t>
      </w:r>
    </w:p>
    <w:p>
      <w:pPr>
        <w:pStyle w:val="Normal"/>
        <w:tabs>
          <w:tab w:val="clear" w:pos="708"/>
          <w:tab w:val="left" w:pos="60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 управл. и админ. играют значит. роль в соц. р-те. </w:t>
      </w:r>
      <w:r>
        <w:rPr>
          <w:rFonts w:cs="Times New Roman" w:ascii="Times New Roman" w:hAnsi="Times New Roman"/>
          <w:b/>
          <w:sz w:val="28"/>
          <w:szCs w:val="28"/>
        </w:rPr>
        <w:t>Управление</w:t>
      </w:r>
      <w:r>
        <w:rPr>
          <w:rFonts w:cs="Times New Roman" w:ascii="Times New Roman" w:hAnsi="Times New Roman"/>
          <w:sz w:val="28"/>
          <w:szCs w:val="28"/>
        </w:rPr>
        <w:t xml:space="preserve"> –д-ть по целенаправленному изменению устройства, функционирования и развития системы с использованием механизма обратной связи.</w:t>
      </w:r>
      <w:r>
        <w:rPr>
          <w:rFonts w:cs="Times New Roman" w:ascii="Times New Roman" w:hAnsi="Times New Roman"/>
          <w:b/>
          <w:sz w:val="28"/>
          <w:szCs w:val="28"/>
        </w:rPr>
        <w:t xml:space="preserve"> </w:t>
      </w:r>
      <w:r>
        <w:rPr>
          <w:rFonts w:cs="Times New Roman" w:ascii="Times New Roman" w:hAnsi="Times New Roman"/>
          <w:sz w:val="28"/>
          <w:szCs w:val="28"/>
        </w:rPr>
        <w:t>Соц.управление – разновидность менеджмента.</w:t>
      </w:r>
      <w:r>
        <w:rPr>
          <w:rFonts w:cs="Times New Roman" w:ascii="Times New Roman" w:hAnsi="Times New Roman"/>
          <w:b/>
          <w:sz w:val="28"/>
          <w:szCs w:val="28"/>
          <w:u w:val="single"/>
        </w:rPr>
        <w:t xml:space="preserve"> </w:t>
      </w:r>
      <w:r>
        <w:rPr>
          <w:rFonts w:cs="Times New Roman" w:ascii="Times New Roman" w:hAnsi="Times New Roman"/>
          <w:sz w:val="28"/>
          <w:szCs w:val="28"/>
          <w:u w:val="single"/>
        </w:rPr>
        <w:t>Сущ-ет 4 значения управления соц. работой</w:t>
      </w:r>
      <w:r>
        <w:rPr>
          <w:rFonts w:cs="Times New Roman" w:ascii="Times New Roman" w:hAnsi="Times New Roman"/>
          <w:sz w:val="28"/>
          <w:szCs w:val="28"/>
        </w:rPr>
        <w:t xml:space="preserve">: 1) организационно-структурное понимание, где ключевыми вопросами явл. Кто должен выполнять соц. р-ту? (органы, орг-ции, службы) Какова результативность их функционирования? В данном понимании управление соц. р-той в РФ организ-ся на 3 уровнях: муницип-м, регион-м (комитет при области), федер-м (МинЗдравСоцРазвития); 2) функцион-ое понимание: </w:t>
      </w:r>
      <w:r>
        <w:rPr>
          <w:rFonts w:cs="Times New Roman" w:ascii="Times New Roman" w:hAnsi="Times New Roman"/>
          <w:b/>
          <w:sz w:val="28"/>
          <w:szCs w:val="28"/>
        </w:rPr>
        <w:t>у</w:t>
      </w:r>
      <w:r>
        <w:rPr>
          <w:rFonts w:cs="Times New Roman" w:ascii="Times New Roman" w:hAnsi="Times New Roman"/>
          <w:sz w:val="28"/>
          <w:szCs w:val="28"/>
        </w:rPr>
        <w:t>правление соц. работой выполняет как общие (прогнозирование, планирование, стимулирование, орг-ция, координация, контроль и т. д.), так и конкретные ф-ции – виды работ или направления работ применительно к конкретной должности или структурному подразделению, учреждению, орг-ции в целом; 3) управление соц. р-той - д-ть отдельных руководителей разных уровней в системе СЗН: ключевые вопросы - стиль и м-ды упраления, соотношение ролей управленцев, выработка и принятие управленч-х решений; 4) трудовое понимание термина управления соц. раб.: подготовка кадров и повышение их квалификации, вопросы стимулирования раб-ков соц. сф.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Орг. стр-ра</w:t>
      </w:r>
      <w:r>
        <w:rPr>
          <w:rFonts w:cs="Times New Roman" w:ascii="Times New Roman" w:hAnsi="Times New Roman"/>
          <w:sz w:val="28"/>
          <w:szCs w:val="28"/>
        </w:rPr>
        <w:t xml:space="preserve"> (ОС)</w:t>
      </w:r>
      <w:r>
        <w:rPr>
          <w:rFonts w:cs="Times New Roman" w:ascii="Times New Roman" w:hAnsi="Times New Roman"/>
          <w:b/>
          <w:sz w:val="28"/>
          <w:szCs w:val="28"/>
        </w:rPr>
        <w:t xml:space="preserve"> </w:t>
      </w:r>
      <w:r>
        <w:rPr>
          <w:rFonts w:cs="Times New Roman" w:ascii="Times New Roman" w:hAnsi="Times New Roman"/>
          <w:sz w:val="28"/>
          <w:szCs w:val="28"/>
        </w:rPr>
        <w:t xml:space="preserve">- это внутренняя расчлененность соц.системы на части и их вертикальная соподчиненность ( н-р, отделения в ЦСОНе). </w:t>
      </w:r>
      <w:r>
        <w:rPr>
          <w:rFonts w:cs="Times New Roman" w:ascii="Times New Roman" w:hAnsi="Times New Roman"/>
          <w:sz w:val="28"/>
          <w:szCs w:val="28"/>
          <w:u w:val="single"/>
        </w:rPr>
        <w:t>Орг.стр-ра управления</w:t>
      </w:r>
      <w:r>
        <w:rPr>
          <w:rFonts w:cs="Times New Roman" w:ascii="Times New Roman" w:hAnsi="Times New Roman"/>
          <w:sz w:val="28"/>
          <w:szCs w:val="28"/>
        </w:rPr>
        <w:t xml:space="preserve"> (ОСУ)- иерархия должностных позиций согласно штатному расписанию.(дир, заместитель, работ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Стр-ры управления</w:t>
      </w:r>
      <w:r>
        <w:rPr>
          <w:rFonts w:cs="Times New Roman" w:ascii="Times New Roman" w:hAnsi="Times New Roman"/>
          <w:sz w:val="28"/>
          <w:szCs w:val="28"/>
        </w:rPr>
        <w:t xml:space="preserve">: 1) функцион-ая (Тейлор) - недостаток – нарушение пр-па единоначалия (у каждого раб-ка д.б. 1 руководитель); 2) линейная (Файоль) – пр-п единоначалия. </w:t>
      </w:r>
      <w:r>
        <w:rPr>
          <w:rFonts w:cs="Times New Roman" w:ascii="Times New Roman" w:hAnsi="Times New Roman"/>
          <w:sz w:val="28"/>
          <w:szCs w:val="28"/>
          <w:u w:val="single"/>
        </w:rPr>
        <w:t>М-ды управления:</w:t>
      </w:r>
      <w:r>
        <w:rPr>
          <w:rFonts w:cs="Times New Roman" w:ascii="Times New Roman" w:hAnsi="Times New Roman"/>
          <w:sz w:val="28"/>
          <w:szCs w:val="28"/>
        </w:rPr>
        <w:t xml:space="preserve"> 1) организац.-административные (регламентирование, нормирование, приказ, распоряжение)</w:t>
      </w:r>
      <w:r>
        <w:rPr>
          <w:rFonts w:cs="Times New Roman" w:ascii="Times New Roman" w:hAnsi="Times New Roman"/>
          <w:b/>
          <w:sz w:val="28"/>
          <w:szCs w:val="28"/>
        </w:rPr>
        <w:t xml:space="preserve">; </w:t>
      </w:r>
      <w:r>
        <w:rPr>
          <w:rFonts w:cs="Times New Roman" w:ascii="Times New Roman" w:hAnsi="Times New Roman"/>
          <w:sz w:val="28"/>
          <w:szCs w:val="28"/>
        </w:rPr>
        <w:t>2) экономич. (основаны на экономич. интересах сотрудников), н-р, м-ды экономич. стимулирования - оплата лечения;</w:t>
      </w:r>
      <w:r>
        <w:rPr>
          <w:rFonts w:cs="Times New Roman" w:ascii="Times New Roman" w:hAnsi="Times New Roman"/>
          <w:b/>
          <w:sz w:val="28"/>
          <w:szCs w:val="28"/>
        </w:rPr>
        <w:t xml:space="preserve"> </w:t>
      </w:r>
      <w:r>
        <w:rPr>
          <w:rFonts w:cs="Times New Roman" w:ascii="Times New Roman" w:hAnsi="Times New Roman"/>
          <w:sz w:val="28"/>
          <w:szCs w:val="28"/>
        </w:rPr>
        <w:t>3) соц-психологич.( с целью повыш. соц. активности раб-ков); 4) самоуправление – разновидность саморегулирования соц.систем - пр-сс превращения ч. из объекта управления в субъект. Кажд. участник сам решает вопросы в пределах своих полномочий,т.е.отсутствует м-д чрезмерного контроля).</w:t>
      </w:r>
    </w:p>
    <w:p>
      <w:pPr>
        <w:pStyle w:val="Normal"/>
        <w:spacing w:lineRule="auto" w:line="360" w:before="0" w:after="0"/>
        <w:ind w:firstLine="709"/>
        <w:jc w:val="both"/>
        <w:rPr/>
      </w:pPr>
      <w:r>
        <w:rPr>
          <w:rFonts w:cs="Times New Roman" w:ascii="Times New Roman" w:hAnsi="Times New Roman"/>
          <w:sz w:val="28"/>
          <w:szCs w:val="28"/>
          <w:u w:val="single"/>
        </w:rPr>
        <w:t>Ф-ции управления</w:t>
      </w:r>
      <w:r>
        <w:rPr>
          <w:rFonts w:cs="Times New Roman" w:ascii="Times New Roman" w:hAnsi="Times New Roman"/>
          <w:sz w:val="28"/>
          <w:szCs w:val="28"/>
        </w:rPr>
        <w:t xml:space="preserve">: планирование </w:t>
      </w:r>
      <w:r>
        <w:rPr>
          <w:rFonts w:cs="Times New Roman" w:ascii="Times New Roman" w:hAnsi="Times New Roman"/>
          <w:i/>
          <w:sz w:val="28"/>
          <w:szCs w:val="28"/>
        </w:rPr>
        <w:t xml:space="preserve">– </w:t>
      </w:r>
      <w:r>
        <w:rPr>
          <w:rFonts w:cs="Times New Roman" w:ascii="Times New Roman" w:hAnsi="Times New Roman"/>
          <w:sz w:val="28"/>
          <w:szCs w:val="28"/>
        </w:rPr>
        <w:t>пр-сс превращения целей в конкр. сформулированную задачу, с указанием сроков и критериев их исполнения; прогнозир. – предвиденье параметров данной системы, к к-ым она придет в будущем; целеполагание – д-ть по достижению цели, пр-сс выбора и формулировки целей; координирование –д-ть руководителя по обеспечению согласования действий всех подразделений и раб-ков орг-ции.</w:t>
      </w:r>
    </w:p>
    <w:p>
      <w:pPr>
        <w:pStyle w:val="Normal"/>
        <w:spacing w:lineRule="auto" w:line="360" w:before="0" w:after="0"/>
        <w:ind w:firstLine="709"/>
        <w:jc w:val="both"/>
        <w:rPr/>
      </w:pPr>
      <w:r>
        <w:rPr>
          <w:rFonts w:cs="Times New Roman" w:ascii="Times New Roman" w:hAnsi="Times New Roman"/>
          <w:b/>
          <w:sz w:val="28"/>
          <w:szCs w:val="28"/>
        </w:rPr>
        <w:t>Орг-ция</w:t>
      </w:r>
      <w:r>
        <w:rPr>
          <w:rFonts w:cs="Times New Roman" w:ascii="Times New Roman" w:hAnsi="Times New Roman"/>
          <w:sz w:val="28"/>
          <w:szCs w:val="28"/>
        </w:rPr>
        <w:t xml:space="preserve"> –управленческая д-ть, к-ая направлена на создание соц. системы, на ее функционирование. </w:t>
      </w:r>
      <w:r>
        <w:rPr>
          <w:rFonts w:cs="Times New Roman" w:ascii="Times New Roman" w:hAnsi="Times New Roman"/>
          <w:sz w:val="28"/>
          <w:szCs w:val="28"/>
          <w:u w:val="single"/>
        </w:rPr>
        <w:t>Пр-пы орг-ции соц. систем</w:t>
      </w:r>
      <w:r>
        <w:rPr>
          <w:rFonts w:cs="Times New Roman" w:ascii="Times New Roman" w:hAnsi="Times New Roman"/>
          <w:sz w:val="28"/>
          <w:szCs w:val="28"/>
        </w:rPr>
        <w:t>: 1)пр-п совместимости элементов (несовм. влечет за собой невозможн. дифференциации ф-ций и некачеств. работу); 2) пр-п субординации и координации целей</w:t>
      </w:r>
      <w:r>
        <w:rPr>
          <w:rFonts w:cs="Times New Roman" w:ascii="Times New Roman" w:hAnsi="Times New Roman"/>
          <w:b/>
          <w:sz w:val="28"/>
          <w:szCs w:val="28"/>
        </w:rPr>
        <w:t xml:space="preserve"> – </w:t>
      </w:r>
      <w:r>
        <w:rPr>
          <w:rFonts w:cs="Times New Roman" w:ascii="Times New Roman" w:hAnsi="Times New Roman"/>
          <w:sz w:val="28"/>
          <w:szCs w:val="28"/>
        </w:rPr>
        <w:t>цели орг-ции. д.б. строго согласованы м/у собой и субординированы («дерево целей»); 3) пр-п субординации и координации ф-ций</w:t>
      </w:r>
      <w:r>
        <w:rPr>
          <w:rFonts w:cs="Times New Roman" w:ascii="Times New Roman" w:hAnsi="Times New Roman"/>
          <w:b/>
          <w:sz w:val="28"/>
          <w:szCs w:val="28"/>
        </w:rPr>
        <w:t xml:space="preserve"> </w:t>
      </w:r>
      <w:r>
        <w:rPr>
          <w:rFonts w:cs="Times New Roman" w:ascii="Times New Roman" w:hAnsi="Times New Roman"/>
          <w:sz w:val="28"/>
          <w:szCs w:val="28"/>
        </w:rPr>
        <w:t>– «дерево функций»; 4) пр-п структурной иерархии</w:t>
      </w:r>
      <w:r>
        <w:rPr>
          <w:rFonts w:cs="Times New Roman" w:ascii="Times New Roman" w:hAnsi="Times New Roman"/>
          <w:b/>
          <w:sz w:val="28"/>
          <w:szCs w:val="28"/>
        </w:rPr>
        <w:t xml:space="preserve"> – </w:t>
      </w:r>
      <w:r>
        <w:rPr>
          <w:rFonts w:cs="Times New Roman" w:ascii="Times New Roman" w:hAnsi="Times New Roman"/>
          <w:sz w:val="28"/>
          <w:szCs w:val="28"/>
        </w:rPr>
        <w:t>это стр-ры управл; 5) пр-п соц. экспансии</w:t>
      </w:r>
      <w:r>
        <w:rPr>
          <w:rFonts w:cs="Times New Roman" w:ascii="Times New Roman" w:hAnsi="Times New Roman"/>
          <w:b/>
          <w:sz w:val="28"/>
          <w:szCs w:val="28"/>
        </w:rPr>
        <w:t xml:space="preserve"> – </w:t>
      </w:r>
      <w:r>
        <w:rPr>
          <w:rFonts w:cs="Times New Roman" w:ascii="Times New Roman" w:hAnsi="Times New Roman"/>
          <w:sz w:val="28"/>
          <w:szCs w:val="28"/>
        </w:rPr>
        <w:t>любая орг. имеет тенденцию к сфере расширения своего влияния; 6) пр-п унификации и стандартизации</w:t>
      </w:r>
      <w:r>
        <w:rPr>
          <w:rFonts w:cs="Times New Roman" w:ascii="Times New Roman" w:hAnsi="Times New Roman"/>
          <w:b/>
          <w:sz w:val="28"/>
          <w:szCs w:val="28"/>
        </w:rPr>
        <w:t xml:space="preserve">: </w:t>
      </w:r>
      <w:r>
        <w:rPr>
          <w:rFonts w:cs="Times New Roman" w:ascii="Times New Roman" w:hAnsi="Times New Roman"/>
          <w:sz w:val="28"/>
          <w:szCs w:val="28"/>
        </w:rPr>
        <w:t>унификация –приведение к единой норме, стандартизация – установление единых норм труда и качеств.-колич. параметров ( н-р, правила внутр. распорядка); 7) пр-п организационной гибкости</w:t>
      </w:r>
      <w:r>
        <w:rPr>
          <w:rFonts w:cs="Times New Roman" w:ascii="Times New Roman" w:hAnsi="Times New Roman"/>
          <w:b/>
          <w:sz w:val="28"/>
          <w:szCs w:val="28"/>
        </w:rPr>
        <w:t xml:space="preserve"> – </w:t>
      </w:r>
      <w:r>
        <w:rPr>
          <w:rFonts w:cs="Times New Roman" w:ascii="Times New Roman" w:hAnsi="Times New Roman"/>
          <w:sz w:val="28"/>
          <w:szCs w:val="28"/>
        </w:rPr>
        <w:t xml:space="preserve">наличие у орг-ции потенциала изменения. </w:t>
      </w:r>
      <w:r>
        <w:rPr>
          <w:rFonts w:cs="Times New Roman" w:ascii="Times New Roman" w:hAnsi="Times New Roman"/>
          <w:sz w:val="28"/>
          <w:szCs w:val="28"/>
          <w:u w:val="single"/>
        </w:rPr>
        <w:t xml:space="preserve">Виды работ, входящие в орг-цию: </w:t>
      </w:r>
      <w:r>
        <w:rPr>
          <w:rFonts w:cs="Times New Roman" w:ascii="Times New Roman" w:hAnsi="Times New Roman"/>
          <w:sz w:val="28"/>
          <w:szCs w:val="28"/>
        </w:rPr>
        <w:t>разработка документов, нормативов и стандартов, дерева целей и дерева ф-ций, создание формальной стр-ры управления, р-та по налаживанию системы ком-ции, разработка рекомендаций по выработке решений, работа по улучш. условий труда, разработка полномочий по учреждению.</w:t>
      </w:r>
    </w:p>
    <w:p>
      <w:pPr>
        <w:pStyle w:val="Normal"/>
        <w:spacing w:lineRule="auto" w:line="360" w:before="0" w:after="0"/>
        <w:ind w:firstLine="709"/>
        <w:jc w:val="both"/>
        <w:rPr/>
      </w:pPr>
      <w:r>
        <w:rPr>
          <w:rFonts w:cs="Times New Roman" w:ascii="Times New Roman" w:hAnsi="Times New Roman"/>
          <w:b/>
          <w:sz w:val="28"/>
          <w:szCs w:val="28"/>
        </w:rPr>
        <w:t>Администрирование</w:t>
      </w:r>
      <w:r>
        <w:rPr>
          <w:rFonts w:cs="Times New Roman" w:ascii="Times New Roman" w:hAnsi="Times New Roman"/>
          <w:sz w:val="28"/>
          <w:szCs w:val="28"/>
        </w:rPr>
        <w:t xml:space="preserve"> –формир-ие общих целей и п-ки орг-ции. Основа администр. происходит на власти, ответственности и дисциплине. Осн. задача администрироания –координация д-ти подчиненных.</w:t>
      </w:r>
    </w:p>
    <w:p>
      <w:pPr>
        <w:pStyle w:val="Normal"/>
        <w:spacing w:lineRule="auto" w:line="360" w:before="0" w:after="0"/>
        <w:ind w:firstLine="709"/>
        <w:jc w:val="both"/>
        <w:rPr/>
      </w:pPr>
      <w:r>
        <w:rPr>
          <w:rFonts w:cs="Times New Roman" w:ascii="Times New Roman" w:hAnsi="Times New Roman"/>
          <w:sz w:val="28"/>
          <w:szCs w:val="28"/>
        </w:rPr>
        <w:t>Проф. д-ть по управлению соц. системами наз. менеджмент -д-ть по орг-ции совместной координированной системы действий. Управление с. р. – вид управленческой д-ти, к-ая явл. разновидностью соц. управления.</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8 Проблемы регулирования рынка труда</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Рынок труда - сложнейшая экономическая и социальная проблема, которая у нас только начинает формироваться. Особую остроту приобретает проблема занятости.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Гос. политика занятости разрабатывается по двум основным направлениям: содействие в трудоустройстве незанятого населения и оказание помощи в профессиональной подготовке и переподготовке, стимулирование образования гибкого рынка труда. Она направлена на обеспечение равных возможностей всем гражданам, проживающим на тер-ии РФ, независимо от национальности, пола, возраста, социального положения, политических убеждений и отношений к религии, в реализации права на труд и свободный выбор сферы занятости. Важное значение для проведения политики занятости имеет принятие Закона "О занятости населения в РФ". Он провозглашает принцип добровольности труда, в соответствии с которым занятость основана на свободном волеизъявлении граждан. Гос-во берет на себя обязательство оказывать активное содействие занятости и предотвращению безработицы, обеспечение соц. защ., спец-х мероприятий, способствующих занятости граждан, испытывающих трудности в поиске работы. Для регулирование занятости государство предпринимает следующие действия: в период массовой безработицы сокращает зак-но установленную продолжительность рабочего дня и рабочей недели; рекомендует проводить на предприятиях «разделение рабочих мест» между работниками (для увеличения занятости); досрочно увольняет на пенсию работников государственного сектора экономики, которые не дослужили до пенсии 2-3 года;создает новые рабочие места и организует общественные работы, особенно для хронически безработных и молодежи. Реализация гос-ой п-ки занятости нас-я также должна осуществляется, на мой взгляд, по таким основным направлениям, как: во-первых, создание условий со стороны государства для самозанятости населения. В этом плане мировой опыт показывает, что наибольший эффект приносит содействие со стороны государства развитию малого и среднего бизнеса. Во-вторых, обучение, переобучение и повышение квалификации кадров. В-третьих, поощрение территориальной мобильности рабочей силы. Это значит, что государство должно оказывать всяческое содействие и материальную помощь тем гражданам и семьям, которые решили поменять место жительства и переехать в те районы, которые испытывают недостаток рабочей силы. Также, я думаю, к основным направления гос. п-ки на рынке труда необходимо отнести: возможности проф. обучения и переподготовки с последующим трудоустройством; создание единой информационной системы о спросе на рабочую силу и ее предложении, расширение доступа населения к информации о вакансиях с целью сокращения времени поиска гражданами работы; содействие незанятой молодежи в возрасте до 18 лет, не имеющей профессии, специальности и впервые вступающей на рынок труда, в направлении в учреждения профе. образования для получения соответствующего образования до начала трудовой деятельности. В наст. время проблемой явл-ся квотирование рабочих мест д/молодых специалистов, а также д/людей с огранич. возможностями. На мой взгляд, регулирование и стратегическое планирование занятости имеет очень важное значение для экономики страны. Для успешной подготовки и принятия управленченских решений в области занятости необходим глубокий количественный и качественный анализ населения как производственной силы общ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9 Технологии социальной работы с детьми и семья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именительно к семьям различных категорий клиентов используются различные технологии социальной работы. Многодетн. С. спец-сты относят к С-е группы риска, как правило эти семьи явл-ся экономически неблагополуч-ми (безработные, неск-ко иждивенцев и т. п., отсутствует 1 родитель, низк. Зар/пл); соц-но –психологич. Неблагополучие (причины и признаки: потребление алкоголя, наркотиков, низк. общая и санитарно-гигиеническ. кул-ра), неблагопр-ый психологич. Климат в С. (неуважение членов С. др. к др.) с такой С. необходимо вести соц. и психосоц. р-ту. С. р-к должен выявить проблемы С. (сбор инф-ции), определить очередность их решения в соответствии со степенью приоритетности д/самой С. Модели орг-ции с.р. с С. и детьми: 1)диагностич-кая- инф-ция д/принятия к-х либо решений; 2)соц-ая – когда семейное неблагополуч. или небл-чие р-ка связ. с социогенними ф-рами (потеря р-ты, пр-мы р-ка с учебой в шк., в следствии неблагполучия С.) – п-щь со стор. соц. защ., орг. образования, опеки и попеч-ва; 3)мед-кая – в основе неблагополучия болезнь члена С., либо самого р-ка – взаимод-вие с орг. здравоохр., реабил-ция, ад-ция; 4)педаг-кая – недостаток педагогич. компетенции родителей в плане воспитания детей; 5)психлогич-кая – причины неблагополучия лежат в обл. оющения, личностных особенностей чл. С, соц. взаимод-вия в внешней ср. В идеале С. или дети д. получать комплексную п-щь. Технологиями социально-экономической поддержки семьи занимаются в основном управление социальной защиты населения или центры социального обслуживания. Здесь оказываются такие виды помощи: пособия на детей, адресная социальная помощь, неотложная материальная помощь разового характера, так же может оказываться натуральная помощь в виде продуктов питания, одежды, обуви, лекарств. Кроме того, некоторым категориям семей могут быть предоставлены бесплатные путевки в санатории, дома отдыха. Технологии экстренной помощи при наличии жестокого обращения в семье помогают найти защиту более слабым членам семьи, например, детям. К таким технологиям относятся организация социальных приютов, гостиниц, которые дают возможность женщинам и детям переждать в безопасном месте кризис семейной ситуации. Работа с «трудными» детьми и подростками предусматривает диагностику семейной и школьной ситуации, выявление первичной социальной сети ребенка, анализ его медицинско - социального и интеллектуально – психологического статуса. На основе полученных данных составляется программа работы с семьей ребенка, разрешение его школьных проблем, вовлечение в более благоприятную среду. Такая программа выполняется командой специалистов.</w:t>
      </w:r>
    </w:p>
    <w:p>
      <w:pPr>
        <w:pStyle w:val="Normal"/>
        <w:spacing w:lineRule="auto" w:line="360" w:before="0" w:after="0"/>
        <w:ind w:firstLine="709"/>
        <w:jc w:val="both"/>
        <w:rPr/>
      </w:pPr>
      <w:r>
        <w:rPr>
          <w:rFonts w:cs="Times New Roman" w:ascii="Times New Roman" w:hAnsi="Times New Roman"/>
          <w:sz w:val="28"/>
          <w:szCs w:val="28"/>
        </w:rPr>
        <w:t>С. р. с конфликтной семьей или семьей, эмоциональный климат в которой является неудовлетворительным, начинается с тщательного изучения действительной семейной проблемы, о которой супруги чаще всего имеют неверные представления, ознакомления с супругами и их брачными установками. Семейная терапия включает в себя нахождение компромисса, обучение навыкам неконфликтного общения. Такая работа проводится путем индивидуальных бесед и интервью, групповой психотерапии и игровой терапии.</w:t>
      </w:r>
    </w:p>
    <w:p>
      <w:pPr>
        <w:pStyle w:val="Normal"/>
        <w:spacing w:lineRule="auto" w:line="360" w:before="0" w:after="0"/>
        <w:ind w:firstLine="709"/>
        <w:jc w:val="both"/>
        <w:rPr/>
      </w:pPr>
      <w:r>
        <w:rPr>
          <w:rFonts w:cs="Times New Roman" w:ascii="Times New Roman" w:hAnsi="Times New Roman"/>
          <w:sz w:val="28"/>
          <w:szCs w:val="28"/>
        </w:rPr>
        <w:t xml:space="preserve">Равноправные отношения предусматривает методика «семейного соглашения». Ее осуществление начинается с субъективного выявления претензий супругов друг к другу и снятия эмоциональных ярлыков. Впоследствии вырабатывается взаимно приемлемый список обязательств относительно изменения поведения обеих сторон на средний срок – от месяца до полугода. Этот список оформляется двусторонним договором и подписывается обоими супругами. Разумеется, юридическая сила такого договора ничтожна, санкций за его нарушение быть не может, но не следует недооценивать морально-психологического воздействия такого документа. По истечении срока договора супруги вместе с социальным терапевтом анализируют выполнение условий и заключают аналогичное соглашение. Со временем присутствие социального работника становится ненужным. Технологии коррекции семейных отношений многочисленны, их выбор определяется обстоятельствами конкретной ситуации. Сущность всех применяемых средств – осуществление и закрепление тех изменений, которые будут способствовать желанной стабилизации семьи. </w:t>
      </w:r>
    </w:p>
    <w:p>
      <w:pPr>
        <w:pStyle w:val="Normal"/>
        <w:tabs>
          <w:tab w:val="clear" w:pos="708"/>
          <w:tab w:val="left" w:pos="60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0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0. Проблемы психосоц. р. с населени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нятие “психосоциальный”, с одной стороны, определяет точку зрения на причины чел-го страдания – взаимодействие соц-х и психич-х пр-м друг с другом, с другой, указывает способы решения пр-мы, учитывающие как соц-ые, так и психол-кие аспекты, с которыми, в свою очередь, работают параллельно.</w:t>
      </w:r>
      <w:r>
        <w:rPr>
          <w:rFonts w:cs="Times New Roman" w:ascii="Times New Roman" w:hAnsi="Times New Roman"/>
          <w:b/>
          <w:sz w:val="28"/>
          <w:szCs w:val="28"/>
        </w:rPr>
        <w:t xml:space="preserve"> </w:t>
      </w:r>
      <w:r>
        <w:rPr>
          <w:rFonts w:cs="Times New Roman" w:ascii="Times New Roman" w:hAnsi="Times New Roman"/>
          <w:sz w:val="28"/>
          <w:szCs w:val="28"/>
          <w:u w:val="single"/>
        </w:rPr>
        <w:t>Психосоциальную работу</w:t>
      </w:r>
      <w:r>
        <w:rPr>
          <w:rFonts w:cs="Times New Roman" w:ascii="Times New Roman" w:hAnsi="Times New Roman"/>
          <w:b/>
          <w:sz w:val="28"/>
          <w:szCs w:val="28"/>
        </w:rPr>
        <w:t xml:space="preserve"> </w:t>
      </w:r>
      <w:r>
        <w:rPr>
          <w:rFonts w:cs="Times New Roman" w:ascii="Times New Roman" w:hAnsi="Times New Roman"/>
          <w:sz w:val="28"/>
          <w:szCs w:val="28"/>
        </w:rPr>
        <w:t xml:space="preserve">м. определить как “профес-ное занятие с ясным пониманием того, какое значение имеют соц-я организация и формы чел-го общения для психического развития и благополучия индивида”. Функции психосоциальной работы: диагностическая, консультационная, коррекционная, посредническая. Также </w:t>
      </w:r>
      <w:r>
        <w:rPr>
          <w:rFonts w:cs="Times New Roman" w:ascii="Times New Roman" w:hAnsi="Times New Roman"/>
          <w:sz w:val="28"/>
          <w:szCs w:val="28"/>
          <w:u w:val="single"/>
        </w:rPr>
        <w:t>психосоциальная работа</w:t>
      </w:r>
      <w:r>
        <w:rPr>
          <w:rFonts w:cs="Times New Roman" w:ascii="Times New Roman" w:hAnsi="Times New Roman"/>
          <w:sz w:val="28"/>
          <w:szCs w:val="28"/>
        </w:rPr>
        <w:t xml:space="preserve"> - это направление в соц. р-те, которое уделяет особое внимание психологическим аспектам тр. жизненной сит-ции кл-та – сит-ция, к-ая субъективно восприним-ся ч-ком как трудная лично д/него или явл. объективно нарушающей его жизнед-ть (инвалидность, сиротство и т. д.). Ч-ку находящемуся в ТЖС треб-ся не т-ко матер., соц-ая п-щь, но и п-щь по восстановлению его внутреннего равновесия, т.е. п-щь психологического хар-ра. Под объектом ПСР м. понимать все слои насел., их отдельных представителей, индивидов. Это след. гр. насел.: инвалиды, семьи, в кот. имеются дети-инвалиды, взрослые и дети, имеющ. психол. затруднения, склонные к суицид-му поведению и др. Совершенно очевидно, что далеко не всегда соц. р-ик способен оказать необходимую п-щь и далеко не все пр-мы входят в пределы его компетенции, в таких случаях он выполняет как бы диспетчерские ф-ции, адресуя кл-та, к соответствующим спец-ам. К таким пр-мам, требующим спец-ой проф-ой п-щи относятся, безусловно, и психологические, которые сопровождают практически любое кризисное состояние, которое может быть вызвано как причинами внутр. психол-го хар-ра, так и внешними обстоятельствами, вызывающими личностные кризисы и соц. дезадаптацию, будь то безработица; заболевание, потеря близких и т.д. Т. о., в идеале ПСР, направленная на психол-ую поддержку насел. в разл. затруд-х случаях, вызывающих психологический дискомфорт должна стать неотъемлемой частью соц. р-ты. В некотор. странах (Швеция) ПСР прирав-ся к с/р-те, в некотор. явл-ся специализацией. В Рос. ПСР это часть с/р-ты, суть кот. в предоставлении услуг напр-х на оптимиз-цию психол. сост. и соц. взаимотнош. кл-та. ПСР у нас в стране организуются в основном ч-з специализированные центры. Более распротсраненной формой явл. соц. п-щи населению явл. Центры смешанного типа, где объединяется р-та различных служб, в том числе и р-та Центра психолого – педаг-кой п-щи С. и детям, где помогают установить норм. психологич-ую обстановку; а также проводятся пед-кое и психологическое просвещение всех членов С. Распространенной формой орн-ции соц. п-щи в сист-ме соц. обслуж-я явл-ся кризисные Центры соц. п-щи семье и детям, на базе, кот-х открыты и функционируют несколько отделений: отд-е срочной соц. п-щи; отделение для женщин, оказавшихся в трудной жизненной ситуации; отделение соц. реабилитации несовершеннолетних. В Рос. ПСР м. выполнять лица, имеющ. специализ-ю психолога, т. к. спец-сти спец-ст по с/р-те и психолог разграничены - проблема. Необходимо совершенствование и созд. новой норм-но прав-й базы в обл. соц-го обслуж-я насел-я.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 Технологии с.р-ты с молодежь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оц. р-та с молодежью - проф. д-ть по: 1) оказанию помощи как отд.молодому ч., так и группе молодежи в целях улучшения или восстановления их способности к соц-му функционированию 2) созданию условий благоприятствующих достижению этих целей в об-ве 3) р-те с молодыми людьми на бытовом уровне по месту жит-ва или в молодежных коллективах. Осн.задача соц. р-ты с м-ю - выработка у м-жи способности самостоятельно решать свои проблемы, адаптировать к новым соц.-экономическим условиям рыночной экономики, получать навыки самостоятельной жизни и участвовать в самоупр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ю технологий соц. р-ты с м-жью явл. дифференцированный подход к каждой соц.группе м-жи: инвалиды, сироты, молодая семья, дети дошкольного возраста, школьники, студенты, молодые специалисты, подростки правонарушители и т.д. В зав-ти от той или иной группы м-жи могут использоваться различные технологии соц. р-ты такие как соц. реабилитация, соц. ад-ция, соц. профилактика, соц. диагностика, соц. экспертиза, соц. терапия, консультирование и др. Субъектом с.р-ты с молодежью явл. соц. службы для м-ежи психолого-педагогич., реабилитац. и соц-правовой направленности. Причем каждая соц. служба создана для определенной группы м-жи: 1. </w:t>
      </w:r>
      <w:r>
        <w:rPr>
          <w:rFonts w:cs="Times New Roman" w:ascii="Times New Roman" w:hAnsi="Times New Roman"/>
          <w:i/>
          <w:sz w:val="28"/>
          <w:szCs w:val="28"/>
        </w:rPr>
        <w:t>Центр соц-психологической помощи м-жи</w:t>
      </w:r>
      <w:r>
        <w:rPr>
          <w:rFonts w:cs="Times New Roman" w:ascii="Times New Roman" w:hAnsi="Times New Roman"/>
          <w:sz w:val="28"/>
          <w:szCs w:val="28"/>
        </w:rPr>
        <w:t xml:space="preserve">: оказание медико-психолого-педагог. помощи м-жи, переживающей кризисные состояния, профилактика и предупреждение девиантного, делинквентного и суицидального поведения; 2. </w:t>
      </w:r>
      <w:r>
        <w:rPr>
          <w:rFonts w:cs="Times New Roman" w:ascii="Times New Roman" w:hAnsi="Times New Roman"/>
          <w:i/>
          <w:sz w:val="28"/>
          <w:szCs w:val="28"/>
        </w:rPr>
        <w:t>Центр инф-ции для м-жи</w:t>
      </w:r>
      <w:r>
        <w:rPr>
          <w:rFonts w:cs="Times New Roman" w:ascii="Times New Roman" w:hAnsi="Times New Roman"/>
          <w:sz w:val="28"/>
          <w:szCs w:val="28"/>
        </w:rPr>
        <w:t xml:space="preserve">: оказание информационных и методических услуг органам исполнит. власти по делам м-жи, организациям и учреждениям, работающим с м-жью, различным группам молодых людей; 3. </w:t>
      </w:r>
      <w:r>
        <w:rPr>
          <w:rFonts w:cs="Times New Roman" w:ascii="Times New Roman" w:hAnsi="Times New Roman"/>
          <w:i/>
          <w:sz w:val="28"/>
          <w:szCs w:val="28"/>
        </w:rPr>
        <w:t xml:space="preserve">Центр ресоциализации несовершеннолетних и м-жи, вернувшихся из мест заключения: </w:t>
      </w:r>
      <w:r>
        <w:rPr>
          <w:rFonts w:cs="Times New Roman" w:ascii="Times New Roman" w:hAnsi="Times New Roman"/>
          <w:sz w:val="28"/>
          <w:szCs w:val="28"/>
        </w:rPr>
        <w:t xml:space="preserve">консультативная, социально-правовая, профориетационнуая и психологическая помощь м-жи, оказавшейся в дезадаптированном состоянии. В составе центра должны быть отдел консультирования по телефону, кабинет психологической разгрузки, школа профориентации и профподготовки, отдел индивидуальной работы с криминогенным контингентом, консультационный пункт; 4. </w:t>
      </w:r>
      <w:r>
        <w:rPr>
          <w:rFonts w:cs="Times New Roman" w:ascii="Times New Roman" w:hAnsi="Times New Roman"/>
          <w:i/>
          <w:sz w:val="28"/>
          <w:szCs w:val="28"/>
        </w:rPr>
        <w:t>Консультационный центр для подростков и молодежи,</w:t>
      </w:r>
      <w:r>
        <w:rPr>
          <w:rFonts w:cs="Times New Roman" w:ascii="Times New Roman" w:hAnsi="Times New Roman"/>
          <w:sz w:val="28"/>
          <w:szCs w:val="28"/>
        </w:rPr>
        <w:t xml:space="preserve"> предназначенный для оказания квалифицированной, экстренной, анонимной бесплатной психологической помощи по телефону; 5. </w:t>
      </w:r>
      <w:r>
        <w:rPr>
          <w:rFonts w:cs="Times New Roman" w:ascii="Times New Roman" w:hAnsi="Times New Roman"/>
          <w:i/>
          <w:sz w:val="28"/>
          <w:szCs w:val="28"/>
        </w:rPr>
        <w:t xml:space="preserve">Приют для подростков: </w:t>
      </w:r>
      <w:r>
        <w:rPr>
          <w:rFonts w:cs="Times New Roman" w:ascii="Times New Roman" w:hAnsi="Times New Roman"/>
          <w:sz w:val="28"/>
          <w:szCs w:val="28"/>
        </w:rPr>
        <w:t>обеспечения временных (бытовых, психологич., эмоц.) условий жизнед-ти несовершеннолетнего, отчужденного от благоприятных условий развития личности в семье, воспитательном учреждении, об-ве. В приюте осущ-ся педагогическая коррекция, медико-соц. ад-ция и реаб-ция, консультирование и др.</w:t>
      </w:r>
    </w:p>
    <w:p>
      <w:pPr>
        <w:pStyle w:val="Normal"/>
        <w:spacing w:lineRule="auto" w:line="360" w:before="0" w:after="0"/>
        <w:ind w:firstLine="709"/>
        <w:jc w:val="both"/>
        <w:rPr/>
      </w:pPr>
      <w:r>
        <w:rPr>
          <w:rFonts w:cs="Times New Roman" w:ascii="Times New Roman" w:hAnsi="Times New Roman"/>
          <w:sz w:val="28"/>
          <w:szCs w:val="28"/>
        </w:rPr>
        <w:t>Сегодня появляются новые интересные технологии соц. р-ты с м-жью. В соц. р-те с м-жью может использоваться новейшая зарубежная технология – «мобильная соц. р-та с молодежью». Суть – контроль за той частью м-жи, к-ая не склонна обращаться ни в молодежные центры, ни в консультационные пункты, проявляя предрасположенность к девиантному поведению и агрессивности. Пр-п мобильной соц. р-ты – установление взаимоотношений и взаимодействий с ними с целью проникновения в мир м-жи, склонной к правонарушениям.</w:t>
      </w:r>
    </w:p>
    <w:p>
      <w:pPr>
        <w:pStyle w:val="Normal"/>
        <w:shd w:fill="FFFFFF" w:val="clear"/>
        <w:spacing w:lineRule="auto" w:line="360" w:before="0" w:after="0"/>
        <w:ind w:firstLine="709"/>
        <w:jc w:val="both"/>
        <w:rPr/>
      </w:pPr>
      <w:r>
        <w:rPr>
          <w:rFonts w:cs="Times New Roman" w:ascii="Times New Roman" w:hAnsi="Times New Roman"/>
          <w:sz w:val="28"/>
          <w:szCs w:val="28"/>
        </w:rPr>
        <w:t>Др. важное направление соц. р-ты с м-жью – апробация новых методов поддержки девушек и молодых женщин, оказавшихся в кризисных ситуациях. Так в ФРГ в домах-интернатах для женщин и девушек – жертв сексуального насилия - работники призваны своевременно вмешиваться в кризисную ситуацию и создавать новые формы соц. р-ты. Д-ть женских домов- приютов осущ-ся в условиях анонимности и самоуправления.</w:t>
        <w:tab/>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 Социально-педагогическая д-ть в системе соц.работы</w:t>
      </w:r>
    </w:p>
    <w:p>
      <w:pPr>
        <w:pStyle w:val="Normal"/>
        <w:tabs>
          <w:tab w:val="clear" w:pos="708"/>
          <w:tab w:val="left" w:pos="60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060" w:leader="none"/>
        </w:tabs>
        <w:spacing w:lineRule="auto" w:line="360" w:before="0" w:after="0"/>
        <w:ind w:firstLine="709"/>
        <w:jc w:val="both"/>
        <w:rPr/>
      </w:pPr>
      <w:r>
        <w:rPr>
          <w:rFonts w:cs="Times New Roman" w:ascii="Times New Roman" w:hAnsi="Times New Roman"/>
          <w:sz w:val="28"/>
          <w:szCs w:val="28"/>
        </w:rPr>
        <w:t>С.р-та явл. комплексной наукой и сферой практической д-ти. Она вкл. в себя эл-ты психологической, мед-ой, юрид-ой, пед-ой д-ти. Важнейшая цель с.р-ты – увеличение степени самостоятельности клиентов, их способности контролировать свою жизнь и эффективно решать проблемы, а также развитие готовности личности к самопомощи. Эта цель наиболее эффективно может решаться при помощи пед-х средств, м-дов, технологий. Поэтому педагогика явл. стержнем, деятельностным компонентом с.р-ты. Пед-ое содержание с.р-ты заключается в формировании гуманистич-х ценностей, соц-х действий, У и Н, привычек; развитии способности к самопомощи; подготовке личности к самовоспитанию, обретению цели и смысла жизни; коррекции поведения, перевоспитании. Таким образом, важнейшей задачей соц-пед. д-ти явл. борьба с соц-ми отклонениями, формализация отношений в об-ве. Для успешного решения данной цели соц. р-к должен обладать высокой пед-ой культурой, способностью адекватно решать 2 осн-ые пед-ие задачи: 1) мотивационную (воспитательную) «как побудить ч. к изменениям?» 2) дидактическую (обучающую) «как сформировать у клиента сист. З,У,Н?». Кроме этого соц. р-к должен уметь осущ-ть соц-пед процесс, которой подразумевает под собой взаимодействие соц. р-ка и клиента, направленное на решение соц. проблем клиента пед-ми средствами. То есть цель соц-пед процесса заключается в направленном воздействии, поддержке, побуждении к действию, помощи, позволяющие клиенту решить соц. проблемы.</w:t>
      </w:r>
    </w:p>
    <w:p>
      <w:pPr>
        <w:pStyle w:val="Normal"/>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пед-х технологий, методик и процессов воспитательного воздействия отражает определенные стороны общих технологий с.р-ты – ад-ция, реаб-ция, соц. надзор и контроль и т.п. Под соц-педагогич. технологиями следует понимать способы создания условий для положительного саморазвития, соц. ад-ции и СЗ клиента путем воспитательного возд-вия на его личность и пов-ие. Соц-пед. технологии реализ-ся в ходе взаимод-вия соц. р-ка и клиентов в социуме и использования всего арсенала средств и возможностей. </w:t>
      </w:r>
    </w:p>
    <w:p>
      <w:pPr>
        <w:pStyle w:val="Normal"/>
        <w:tabs>
          <w:tab w:val="clear" w:pos="708"/>
          <w:tab w:val="left" w:pos="6060" w:leader="none"/>
        </w:tabs>
        <w:spacing w:lineRule="auto" w:line="360" w:before="0" w:after="0"/>
        <w:ind w:firstLine="709"/>
        <w:jc w:val="both"/>
        <w:rPr/>
      </w:pPr>
      <w:r>
        <w:rPr>
          <w:rFonts w:cs="Times New Roman" w:ascii="Times New Roman" w:hAnsi="Times New Roman"/>
          <w:sz w:val="28"/>
          <w:szCs w:val="28"/>
        </w:rPr>
        <w:t>Соц. пед-ка располагает целым комплексом м-дов, к-ые позволяют соц. р-ку создать условия для положит-го саморазвития клиента, его соц. ад-ции и защиты, т.е. достичь целей и задач с.р-ты. Наибольшую значимость имеют методы формирования сознания, индивидуального и группового. При форм-ии мотивов деят-ти хорошую помощь оказывают примеры сознательного отн-ия к труду, инициативы и творчества. Велика роль методов форм-ия образа действия в сферах жизни, имеющих соц. окрас. Н-р, м-д орг-ции д-ти, м-ды одобрения и осуждения, м-д закрепления положительного опыта и др. Соц-пед. м-ды соц. р-ты примен-ся при проведении собраний, митингов, бесед и т.д. Мастерство соц. р-ка зависит от его культуры, от полученного им общего и проф-го образования, а особую знач-ть имеет теоретическая и практич-ая педагог. подготовка.</w:t>
      </w:r>
    </w:p>
    <w:p>
      <w:pPr>
        <w:pStyle w:val="Normal"/>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Ср – междисциплинарна и тесно связана с педагогикой. Педагогике принадлежит ведущая роль в развитии личности субъектов и объектов соц. р-ты. Соц-пед. д-ть в системе соц. р-ты осщ-ся посредством пед-х технологий, методов и процессов, основной задачей к-ых явл. борьба с соц-ми отклонениями, формализация отношений в об-ве.</w:t>
      </w:r>
    </w:p>
    <w:p>
      <w:pPr>
        <w:pStyle w:val="Normal"/>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3. Технологии с.р. с людьми с огранич. физ. и психич. возможностя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егодня инвалиды относятся к наиб. социально незащищённой категории населения. </w:t>
      </w:r>
      <w:r>
        <w:rPr>
          <w:rFonts w:cs="Times New Roman" w:ascii="Times New Roman" w:hAnsi="Times New Roman"/>
          <w:sz w:val="28"/>
          <w:szCs w:val="28"/>
          <w:u w:val="single"/>
        </w:rPr>
        <w:t>Инв-д</w:t>
      </w:r>
      <w:r>
        <w:rPr>
          <w:rFonts w:cs="Times New Roman" w:ascii="Times New Roman" w:hAnsi="Times New Roman"/>
          <w:sz w:val="28"/>
          <w:szCs w:val="28"/>
        </w:rPr>
        <w:t xml:space="preserve"> - лицо, к-ое имеет нарушение зд-я со стойким расстройством ф-ций организма, обусловленное заболеванием, последствием травм или дефектами, приводящее к ограничению жизнед-ти и необходимости его СЗ. Все инв-ды по разным основаниям дел. на несколько групп: 1) по возрасту: дети-инвалиды,</w:t>
      </w:r>
      <w:r>
        <w:rPr>
          <w:rFonts w:cs="Times New Roman" w:ascii="Times New Roman" w:hAnsi="Times New Roman"/>
          <w:b/>
          <w:sz w:val="28"/>
          <w:szCs w:val="28"/>
        </w:rPr>
        <w:t xml:space="preserve"> </w:t>
      </w:r>
      <w:r>
        <w:rPr>
          <w:rFonts w:cs="Times New Roman" w:ascii="Times New Roman" w:hAnsi="Times New Roman"/>
          <w:sz w:val="28"/>
          <w:szCs w:val="28"/>
        </w:rPr>
        <w:t>инвалиды-взрослые; 2) по происхождению инвалидности: инв. с детства, инв. войны, инв. труда, инв. общего заболевания; 3) по степени трудоспособности: трудоспособные и нетрудоспособные, инвалиды</w:t>
      </w:r>
      <w:r>
        <w:rPr>
          <w:rFonts w:cs="Times New Roman" w:ascii="Times New Roman" w:hAnsi="Times New Roman"/>
          <w:sz w:val="28"/>
          <w:szCs w:val="28"/>
          <w:lang w:val="en-US" w:eastAsia="en-US"/>
        </w:rPr>
        <w:t xml:space="preserve"> I</w:t>
      </w:r>
      <w:r>
        <w:rPr>
          <w:rFonts w:cs="Times New Roman" w:ascii="Times New Roman" w:hAnsi="Times New Roman"/>
          <w:sz w:val="28"/>
          <w:szCs w:val="28"/>
        </w:rPr>
        <w:t xml:space="preserve"> гр. (нетрудоспособные),</w:t>
      </w:r>
      <w:r>
        <w:rPr>
          <w:rFonts w:cs="Times New Roman" w:ascii="Times New Roman" w:hAnsi="Times New Roman"/>
          <w:b/>
          <w:sz w:val="28"/>
          <w:szCs w:val="28"/>
        </w:rPr>
        <w:t xml:space="preserve"> </w:t>
      </w:r>
      <w:r>
        <w:rPr>
          <w:rFonts w:cs="Times New Roman" w:ascii="Times New Roman" w:hAnsi="Times New Roman"/>
          <w:sz w:val="28"/>
          <w:szCs w:val="28"/>
          <w:lang w:val="en-US" w:eastAsia="en-US"/>
        </w:rPr>
        <w:t>II</w:t>
      </w:r>
      <w:r>
        <w:rPr>
          <w:rFonts w:cs="Times New Roman" w:ascii="Times New Roman" w:hAnsi="Times New Roman"/>
          <w:sz w:val="28"/>
          <w:szCs w:val="28"/>
        </w:rPr>
        <w:t xml:space="preserve"> гр. (временно нетрудоспособные или трудоспособные в ограниченных сферах), </w:t>
      </w:r>
      <w:r>
        <w:rPr>
          <w:rFonts w:cs="Times New Roman" w:ascii="Times New Roman" w:hAnsi="Times New Roman"/>
          <w:sz w:val="28"/>
          <w:szCs w:val="28"/>
          <w:lang w:val="en-US"/>
        </w:rPr>
        <w:t>III</w:t>
      </w:r>
      <w:r>
        <w:rPr>
          <w:rFonts w:cs="Times New Roman" w:ascii="Times New Roman" w:hAnsi="Times New Roman"/>
          <w:sz w:val="28"/>
          <w:szCs w:val="28"/>
        </w:rPr>
        <w:t xml:space="preserve"> гр. (трудоспособные в щадящих условиях труда); 4) по хар-ру заболевания: мобильные, маломобильные или неподвижные.</w:t>
      </w:r>
    </w:p>
    <w:p>
      <w:pPr>
        <w:pStyle w:val="TextBody"/>
        <w:spacing w:lineRule="auto" w:line="360" w:before="0" w:after="0"/>
        <w:ind w:firstLine="709"/>
        <w:jc w:val="both"/>
        <w:rPr/>
      </w:pPr>
      <w:r>
        <w:rPr>
          <w:sz w:val="28"/>
          <w:szCs w:val="28"/>
        </w:rPr>
        <w:t>Вся д-ть по р-те с инв-дами в РФ определ-ся ФЗ от 20 июля 1995 г., целью к-ого явл. обеспечение инв-дам равных с др. гражданами возможностей в реализации гражданских, экономич-х, политич. и др. прав и свобод; ФЗ от 2 авг. 1995 г. «О соц. обслуживании граждан пожилого возраста и инвалидов». В РФ приоритетным становится р-та с инв-дами и их реаб-ция. Реаб. – сист. мед., психологич., педагог., соц-экономич. меропр-ий., цель к-х восстановление соц. статуса инв-да, достижение им матер-ой независимости и его соц. ад-ция. Осн. цели взаимод-вия соц. р-ка с инв-дом: улучшить мех-змы соц. функционир-ия инв-да и/или семьи инв-да; создать условия максим. проявления возможностей ч. с инв-стью; интегрировать людей с инв-стью в об-во; создать условия независимой жизни инв-да. Значительное место в комплексе мероприятий по соц. заботе, быте и трудоустройстве людей с огранич. возможностями отводится мед-соц. направлению. Мед-соц. экспертиза устанавливает причину и гр. инв-ти, степень утраты трудосп., определяет виды, объем и сроки их реаб-ции и меры СЗ, дает реком-ции по труд. устройству граждан. При оказании мед-соц. помощи инв-дам в обязанности соц. раб-ка входит орг-ция мед. помощи инв-дам. Соц. раб-к совместно с мед. раб-ками оказывает организационную помощь при проведении мед-соц. реаб-ции в условиях стационара или на дому, помогает в орг-ци и санаторно-курортного лечения, способствует приобретению необходимых тренажеров, средств передвижения, корригирующих аппаратов.</w:t>
      </w:r>
    </w:p>
    <w:p>
      <w:pPr>
        <w:pStyle w:val="TextBody"/>
        <w:spacing w:lineRule="auto" w:line="360" w:before="0" w:after="0"/>
        <w:ind w:firstLine="709"/>
        <w:jc w:val="both"/>
        <w:rPr/>
      </w:pPr>
      <w:r>
        <w:rPr>
          <w:sz w:val="28"/>
          <w:szCs w:val="28"/>
        </w:rPr>
        <w:t xml:space="preserve">Немаловажную роль в мед-соц. помощи играют дома-интернаты, целью к-х явл. ад-ция инв-дов к жизни в новых условиях. Здесь они обретают определенные соц. гарантии и защищенность. Инв-дам, проживающим в стационарных учреждениях соц.обслуживания, предоставляются след. виды услуг: материально-бытовые, услуги по орг-ции питания, быта, досуга, санитарно-гигиенические и соц-мед., орг-ция получения образования инв-дами с учетом их физ. и умственных возможностей и способностей, услуги, связанные с соц-труд. реаб-цией, правовые услуги, сод-вие в орг-ции ритуальных услуг. Услуги, предоставляемые отделениями срочной социальной помощи (срочное соц. обслуж. предусматривает оказание разовых услуг остро нуждающимся в соц. поддержке): обеспечение одеждой, обувью и др. предметами первой необходим., оказание матер. помощи, сод-вие в предоставлении врем. жилого помещения, обеспечение беспл.горячим питанием или продуктовыми наборами, орг-ция экстренной медико-психологич. помощи, сод-вие в трудоустройстве, орг-ция юр. и иных консультаций. Услуги, предоставляемые в полустационарных условиях (отделениях дневного (ночного) пребывания): орг-ция питания, быта и досуга, соц-мед., вкл.подопечных в посильную труд. д-ть в соот-вии с их физ. и психич. способностями, правовые услуги. В посл. годы в Р. сформировались осн. направления в соц. п-ке, направленные на максимально возможную интеграцию инв-дов в об-во и реализацию их общественных прав. </w:t>
      </w:r>
    </w:p>
    <w:p>
      <w:pPr>
        <w:pStyle w:val="TextBody"/>
        <w:spacing w:lineRule="auto" w:line="360" w:before="0" w:after="0"/>
        <w:ind w:firstLine="709"/>
        <w:jc w:val="both"/>
        <w:rPr/>
      </w:pPr>
      <w:r>
        <w:rPr>
          <w:sz w:val="28"/>
          <w:szCs w:val="28"/>
        </w:rPr>
        <w:t>Одним из эффективных механизмов реализации гос. п-ки в отношении инв-дов явл. фед. и рег. пр-ммы</w:t>
      </w:r>
      <w:r>
        <w:rPr>
          <w:b/>
          <w:sz w:val="28"/>
          <w:szCs w:val="28"/>
        </w:rPr>
        <w:t>,</w:t>
      </w:r>
      <w:r>
        <w:rPr>
          <w:sz w:val="28"/>
          <w:szCs w:val="28"/>
        </w:rPr>
        <w:t xml:space="preserve"> выполнение к-х призвано обеспечить необходимые условия для индивид. развития и реализации возможностей людей с огранич. возможностями. К таким программам относятся: «Разработка и производство технических средств реаб-ции для обеспечения инв-дов», «Соц. поддержка инв-дов», «Дети России», «Дети-инвалиды››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44. Опыт организационно – административной р-ты в сист. СЗН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оводимая в РФ административная реформа 2006-2008 г.г. в соц. сфере направлена прежде всего на повыш. кач-ва и доступности гос-х услуг и улучшение обслуживания нас-я. Для этого в перечень прогр-ых мероприятий в рамках региональной цел-ой пр-ммы “Проведение администр. реформы в Мурм. о.” проводимой в 2006-2008г. были включены предложения по предоставл-ю мер соц. под-ки регион-ым льготникам в режиме “одного окна”, для этого требовалось создание гибкой и управляемой системы соц. служб, обеспечение разработки механизма взаимод-вия м/у сторонами предоставляющими соц. под-ку (услуги), наладить информационный обмен. В Мур. О. с октября 2008г. с целью оптимизации стр-ры органов СЗН и создания эффективной управленческой “вертикали”был реорганизован Комитет по тр. и соц. развитию МО в Министерство по тр. и соц. развитию возглавляемый Министром Палькиным Валерием Михайловичем, а на базе 19 муниципальных управлений СЗН было создано 8 территориальных упарвлений СЗН Министерства по тр. и соц. развитию МО. Апатитско-Кировское УСЗН занимает 2 место после Мурманского по численности охваченного населения и включает все подведомственные территории, контролирует р-ту мед-ких организаций (ЦСОН, Д. приют (центры п-щи С. и детям), Дет. Дома, Дома-Интернаты, Отд-ия времен. проживания мол-х инвалидов). Основные задачи даноной системы: охватить всех нуждающихся в соц. п-щи и оказать эту п-щь (Семьи с детьми, малоимущие С., лица категории БОМЖ – адресная п-щь, предост-е субсидий, рег-х выплат труженикам тыла, реабилитр. лицам и иным признанным пострадавшими от репрессий, ветер. Тр. и лицам приравненным к ним, пенсионерам по старости (ж. с 55, м. с60) и др.) +единая сист. подхода ко всем городам. Учитывая клиентоориентированность новых социальных проектов и их масштабность, на уровне Пр-ва М.О. было принято решение по созданию автоматизированной информационной системы «Электронный социальный регистр населения М.о.» на двух уровнях: областном и муниципальном. Это обеспечит единый порядок сбора и использования персональных данных, что в свою очередь позволит организовать работу по принципу «одного окна» и упростит процедуру оформления необходимых документов (заявитель будет избавлен от необходимости повторно представлять одни и те же документы длительного срока действия). Для установления единых норм, порядков и правил при организ-ции соц. обсл. разработана нормативная правовая база: утверждены регион-ые положения о соц. обслуж. в стационар-х, полустац-х и нестац-х учреждениях (н-р, “Положение о СО гражд. пож. возр. и инв-дов в гос-х стац-х учреждениях (отделениях) СО насел-я М. О.” от 29.06.2006 №254-ПП). Благодаря созд-ю новых отд-ий СО на дому и отд-ий дневн. пребыв-я д/лиц пожил. возр., а также созд-</w:t>
      </w:r>
      <w:r>
        <w:rPr>
          <w:rFonts w:cs="Times New Roman" w:ascii="Times New Roman" w:hAnsi="Times New Roman"/>
          <w:sz w:val="28"/>
          <w:szCs w:val="28"/>
          <w:lang w:val="en-US"/>
        </w:rPr>
        <w:t>e</w:t>
      </w:r>
      <w:r>
        <w:rPr>
          <w:rFonts w:cs="Times New Roman" w:ascii="Times New Roman" w:hAnsi="Times New Roman"/>
          <w:sz w:val="28"/>
          <w:szCs w:val="28"/>
        </w:rPr>
        <w:t xml:space="preserve"> новых типов учр-ий СО – отделений дневн. пребыв. молодых инв-дов и отд-ий временного прож-я мол. инв-дов от 18-35, наметилась тенденция к снижению очередности в дома-интернаты д/престарелых и инв-дов. Для успешной интеграции в жизнь выпускников интер-х учр-ий в регионе в г. Мончегорск и Поляр. Зори были открыты 2 учр-я нового для России типа – центры постинтернатной ад-ции. Вывод: в рез-те административному реформированию соц. сферы стр-ры органов СЗН стала мобильной и управляемо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5. Социология социальной рабо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оц. р. основана на знании соц-гии, как основного компонента освоения совр-ого общественного бытия. Социология – наука о закономерностях становления и развития соц-ых систем, общностей, групп, личностей. Соц. р-та - профессиональная д-сть по орг-ции помощи и взаимопомощи людям и группам попавшим в ТЖС, их интеграции и психосоц-ой реабилитации. Универсальный, многопрофильный хар-р Ср сближает ее прежде всего с социологией. В подготовке соц. раб-ков социология занимает одно из ведущих мест. В соц-гии есть 2 главные особенности, сближающие ее с соц. р.: 1.изучение реального состояния общ-ва при минимизации конструирования соц-го пространства (на основе идей чертежей желаемого и должного,); 2.исследование эмпирическим путем соц-х отношений. Соц. р-та и С. используют сходные методы внедрения рез-тов. Соц. р-та и С. изучают соц-ый контекст ж. людей и их соц-е взаимодействие (н-р, метод анализа из соц-гии, используемый соц. р-ком при обращении клиента соц. службы: его возраст, пол, соц. полжение, статус и т. п.). Основу теор. и практики соц. р-ты сост-ют важнейшие категории соц-гии: общ-во, соц. группа, соц. статус, социализация, соц-ая защищенность, личность и т. д. Что касается ф-ций, то ф-ции соц-ии - познавательная, прогностическая, социальное проектирование и конструирование, управленческая и инструментальная, сориентированы на соц-ое пространство, весь общ-ый организм и его элементы, а Ср – диагностическая, прогностическая, организационная, психолого-педаг-ая, управленческая сориентированы на опред-ые слабо защищенные группы нас-ия. Но при этом соц-ия призвана помогать соц. р-кам ориентироваться в том, в какой соц-ой среде ведется соц-ая деят-ть, какова соц. стр-ра этого общ-ва и что представляют собой те слои общ-ва, кот. считается слабо защищенными. Знания в С. р. как науке обогащают также понимание соц-ых закон-тей, исследование соц-гами, помогают выявлять новые, еще не раскрытые. Соц-кие методы и техника изучения проблем С. р-ты – расширяют и углубляют социальное образование в целом и явл-ся средством получения важной первичной инф-ции, без чего в практике С.р. невозможно накопление опыта, его обобщение и в целом повышение эффективности данной проф. д-сти.</w:t>
      </w:r>
    </w:p>
    <w:p>
      <w:pPr>
        <w:pStyle w:val="Normal"/>
        <w:spacing w:lineRule="auto" w:line="360" w:before="0" w:after="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6. Основные формы технологий социальной работы в пенитенциарной систем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Теоретическое обоснование различных направлений с. р. в общ-ве, разработано в большей или меньшей степени. Так, например, изучение источников по теории с. р. показало, что если с. р. с инвалидами, детьми, пожилыми, женщинами, безработными и другими категор. нас-я имеет довольно разработанное теоретическое обоснование, то теория с. р. в пенитенциарной сфере в отечественной науке фактически не рассматривается. Возможно, потому, что долгое время считалось, что осужденные не могут быть клиентами с.р., так как они не являются полноправными членами общ-ва и отбывают заслуженное наказание, не имея права на п-щь с. р-ков, т.е. по сути феномен преступности рассматривался с позиций морали и эмоций.</w:t>
      </w:r>
    </w:p>
    <w:p>
      <w:pPr>
        <w:pStyle w:val="Normal"/>
        <w:spacing w:lineRule="auto" w:line="360" w:before="0" w:after="0"/>
        <w:ind w:firstLine="709"/>
        <w:jc w:val="both"/>
        <w:rPr/>
      </w:pPr>
      <w:r>
        <w:rPr>
          <w:rFonts w:cs="Times New Roman" w:ascii="Times New Roman" w:hAnsi="Times New Roman"/>
          <w:sz w:val="28"/>
          <w:szCs w:val="28"/>
        </w:rPr>
        <w:t xml:space="preserve">Основными направлениями пенитенциарной с. р-ты должны стать: Изучение личности осужденного и становление его “преступной карьеры”; р-ка инд-ых пр-мм воздействия и п-щи осужденным; соц-но-психологическая п-щь в адаптации к среде исправительно-трудовых учреждений; Социально-психологическая и проф-ная п-щь в подготовке выхода из мест лишения свободы. Одной из ф-ций соц. р-ка в пенитенциарной сфере является </w:t>
      </w:r>
      <w:r>
        <w:rPr>
          <w:rFonts w:cs="Times New Roman" w:ascii="Times New Roman" w:hAnsi="Times New Roman"/>
          <w:b/>
          <w:sz w:val="28"/>
          <w:szCs w:val="28"/>
        </w:rPr>
        <w:t xml:space="preserve">правовая </w:t>
      </w:r>
      <w:r>
        <w:rPr>
          <w:rFonts w:cs="Times New Roman" w:ascii="Times New Roman" w:hAnsi="Times New Roman"/>
          <w:sz w:val="28"/>
          <w:szCs w:val="28"/>
        </w:rPr>
        <w:t>под-ка и обеспечение осужденных. С/р-к должен следить за выполнением условий труда осужденных и получения осужденными не имеющими никакой специальности начального проф-го образования или проф.подготовки, следить за выполнением права осужденного на пенсию по старости, инв-сти, потере кормильца и других оговоренных законом случаях. Без каких- либо дискриминаций в отношении к осужденным. Также с/р-ки обязаны координировать деятельность мед-х служб, направлять их, способствовать проведению и организовывать различные профилактические мероприятия. В д-сти пенитенциарного с/р-ка, чрезвычайно важны псих-кие методы. Как известно, человек, впервые попавший в исправительно-трудовое учреждение, испытывает чувство психологического дискомфорта. Ф-ции с/р-ка заключаются в диагностике личности осужденного с помощью различных психологических методик, заключение о личности на основе полученных данных и разработка совместно с администрацией программ перевоспитания, исправления и способов общения с осужденным. Также /р-ки должны организовывать свободное время осужденных, проводить р-ту по адаптации личности в заключении, способствовать формированию у него максимально возможной активной жизненной позиции, разъяснять его права и обязанности, готовить осужденных к выходу на свободу, а тех кто, заключен пожизненно или на долгий срок стимулировать к активному, “нормальному”, адекватному взгляду на мир; составлять программы психологических аутотреннингов. В своей д-сти с/р-к должен ориентироваться на то, чтобы система изоляции не разрушила социально полезных связей преступников, и способствовать укреплению их семейных и родственных отношений. Безусловно, что пенитенциарная соц. р-та очень важна для современного Российского общ-ва, которое находится в довольно сложной криминогенной обстановке. Необходимо создание теории пенитенциарной социальной работы, ориентированной именно на практическую деятельность. Так как работу современной пенитенциарной системы РФ по исправлению осужденных можно считать малоэффективной.</w:t>
      </w:r>
    </w:p>
    <w:p>
      <w:pPr>
        <w:pStyle w:val="Normal"/>
        <w:spacing w:lineRule="auto" w:line="360" w:before="0" w:after="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360" w:before="0" w:after="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47. Объекты и субъекты соц. работы</w:t>
      </w:r>
    </w:p>
    <w:p>
      <w:pPr>
        <w:pStyle w:val="Normal"/>
        <w:spacing w:lineRule="auto" w:line="360" w:before="0" w:after="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360" w:before="0" w:after="0"/>
        <w:ind w:firstLine="709"/>
        <w:jc w:val="both"/>
        <w:rPr>
          <w:rFonts w:ascii="Times New Roman" w:hAnsi="Times New Roman" w:cs="Times New Roman"/>
          <w:b/>
          <w:b/>
          <w:bCs/>
          <w:sz w:val="28"/>
          <w:szCs w:val="28"/>
          <w:shd w:fill="FFFFFF" w:val="clear"/>
        </w:rPr>
      </w:pPr>
      <w:r>
        <w:rPr>
          <w:rFonts w:cs="Times New Roman" w:ascii="Times New Roman" w:hAnsi="Times New Roman"/>
          <w:sz w:val="28"/>
          <w:szCs w:val="28"/>
        </w:rPr>
        <w:t xml:space="preserve">Субъект и объект соц. р-ты явл. важнейшими компонентами системы соц. р-ты. </w:t>
      </w:r>
      <w:r>
        <w:rPr>
          <w:rFonts w:cs="Times New Roman" w:ascii="Times New Roman" w:hAnsi="Times New Roman"/>
          <w:iCs/>
          <w:sz w:val="28"/>
          <w:szCs w:val="28"/>
        </w:rPr>
        <w:t>Объект соц. р-ты</w:t>
      </w:r>
      <w:r>
        <w:rPr>
          <w:rFonts w:cs="Times New Roman" w:ascii="Times New Roman" w:hAnsi="Times New Roman"/>
          <w:sz w:val="28"/>
          <w:szCs w:val="28"/>
        </w:rPr>
        <w:t xml:space="preserve"> – клиент. </w:t>
      </w:r>
      <w:r>
        <w:rPr>
          <w:rFonts w:cs="Times New Roman" w:ascii="Times New Roman" w:hAnsi="Times New Roman"/>
          <w:sz w:val="28"/>
          <w:szCs w:val="28"/>
          <w:u w:val="single"/>
          <w:shd w:fill="FFFFFF" w:val="clear"/>
        </w:rPr>
        <w:t>Классифиикация объектов</w:t>
      </w:r>
      <w:r>
        <w:rPr>
          <w:rFonts w:cs="Times New Roman" w:ascii="Times New Roman" w:hAnsi="Times New Roman"/>
          <w:sz w:val="28"/>
          <w:szCs w:val="28"/>
          <w:shd w:fill="FFFFFF" w:val="clear"/>
        </w:rPr>
        <w:t>:</w:t>
      </w:r>
      <w:r>
        <w:rPr>
          <w:rFonts w:cs="Times New Roman" w:ascii="Times New Roman" w:hAnsi="Times New Roman"/>
          <w:sz w:val="28"/>
          <w:szCs w:val="28"/>
        </w:rPr>
        <w:t xml:space="preserve"> 1) </w:t>
      </w:r>
      <w:r>
        <w:rPr>
          <w:rFonts w:cs="Times New Roman" w:ascii="Times New Roman" w:hAnsi="Times New Roman"/>
          <w:bCs/>
          <w:sz w:val="28"/>
          <w:szCs w:val="28"/>
          <w:shd w:fill="FFFFFF" w:val="clear"/>
        </w:rPr>
        <w:t xml:space="preserve">состояние зд-ья: </w:t>
      </w:r>
      <w:r>
        <w:rPr>
          <w:rFonts w:cs="Times New Roman" w:ascii="Times New Roman" w:hAnsi="Times New Roman"/>
          <w:sz w:val="28"/>
          <w:szCs w:val="28"/>
          <w:shd w:fill="FFFFFF" w:val="clear"/>
        </w:rPr>
        <w:t>инв-ды, лица, подвергшиеся радиац. воздействию, семьи, в к-ых имеются дети-инвалиды, взрослые и дети, имеющие психологические затруднения, испытывающие психологические стрессы, склонные к суициду;</w:t>
      </w:r>
      <w:r>
        <w:rPr>
          <w:rFonts w:cs="Times New Roman" w:ascii="Times New Roman" w:hAnsi="Times New Roman"/>
          <w:sz w:val="28"/>
          <w:szCs w:val="28"/>
        </w:rPr>
        <w:t xml:space="preserve"> 2) </w:t>
      </w:r>
      <w:r>
        <w:rPr>
          <w:rFonts w:cs="Times New Roman" w:ascii="Times New Roman" w:hAnsi="Times New Roman"/>
          <w:bCs/>
          <w:sz w:val="28"/>
          <w:szCs w:val="28"/>
          <w:shd w:fill="FFFFFF" w:val="clear"/>
        </w:rPr>
        <w:t>служба и труд в экстремальных соц. условиях:</w:t>
      </w:r>
      <w:r>
        <w:rPr>
          <w:rFonts w:cs="Times New Roman" w:ascii="Times New Roman" w:hAnsi="Times New Roman"/>
          <w:sz w:val="28"/>
          <w:szCs w:val="28"/>
        </w:rPr>
        <w:t xml:space="preserve"> </w:t>
      </w:r>
      <w:r>
        <w:rPr>
          <w:rFonts w:cs="Times New Roman" w:ascii="Times New Roman" w:hAnsi="Times New Roman"/>
          <w:sz w:val="28"/>
          <w:szCs w:val="28"/>
          <w:shd w:fill="FFFFFF" w:val="clear"/>
        </w:rPr>
        <w:t>участники ВОв и приравненные к ним лица, труженики тыла во время ВОв, вдовы и матери военнослужащих, погибших во время ВОв и в мирное вр., бывшие несовершеннолетние узники фашистских концлагерей;</w:t>
      </w:r>
      <w:r>
        <w:rPr>
          <w:rFonts w:cs="Times New Roman" w:ascii="Times New Roman" w:hAnsi="Times New Roman"/>
          <w:sz w:val="28"/>
          <w:szCs w:val="28"/>
        </w:rPr>
        <w:t xml:space="preserve"> 3) </w:t>
      </w:r>
      <w:r>
        <w:rPr>
          <w:rFonts w:cs="Times New Roman" w:ascii="Times New Roman" w:hAnsi="Times New Roman"/>
          <w:bCs/>
          <w:sz w:val="28"/>
          <w:szCs w:val="28"/>
          <w:shd w:fill="FFFFFF" w:val="clear"/>
        </w:rPr>
        <w:t>пожилой, пенс.возраст людей</w:t>
      </w:r>
      <w:r>
        <w:rPr>
          <w:rFonts w:cs="Times New Roman" w:ascii="Times New Roman" w:hAnsi="Times New Roman"/>
          <w:b/>
          <w:bCs/>
          <w:sz w:val="28"/>
          <w:szCs w:val="28"/>
          <w:shd w:fill="FFFFFF" w:val="clear"/>
        </w:rPr>
        <w:t xml:space="preserve">: </w:t>
      </w:r>
      <w:r>
        <w:rPr>
          <w:rFonts w:cs="Times New Roman" w:ascii="Times New Roman" w:hAnsi="Times New Roman"/>
          <w:sz w:val="28"/>
          <w:szCs w:val="28"/>
          <w:shd w:fill="FFFFFF" w:val="clear"/>
        </w:rPr>
        <w:t xml:space="preserve">одинокие пожилые люди и семьи, состоящие из пенсионеров (по возрасту, инвалидности и прочим основаниям); 4) </w:t>
      </w:r>
      <w:r>
        <w:rPr>
          <w:rFonts w:cs="Times New Roman" w:ascii="Times New Roman" w:hAnsi="Times New Roman"/>
          <w:bCs/>
          <w:sz w:val="28"/>
          <w:szCs w:val="28"/>
          <w:shd w:fill="FFFFFF" w:val="clear"/>
        </w:rPr>
        <w:t>девиантное поведение в его различных формах и видах</w:t>
      </w:r>
      <w:r>
        <w:rPr>
          <w:rFonts w:cs="Times New Roman" w:ascii="Times New Roman" w:hAnsi="Times New Roman"/>
          <w:b/>
          <w:bCs/>
          <w:sz w:val="28"/>
          <w:szCs w:val="28"/>
          <w:shd w:fill="FFFFFF" w:val="clear"/>
        </w:rPr>
        <w:t xml:space="preserve">: </w:t>
      </w:r>
      <w:r>
        <w:rPr>
          <w:rFonts w:cs="Times New Roman" w:ascii="Times New Roman" w:hAnsi="Times New Roman"/>
          <w:sz w:val="28"/>
          <w:szCs w:val="28"/>
          <w:shd w:fill="FFFFFF" w:val="clear"/>
        </w:rPr>
        <w:t>дети и подростки девиантного поведения; дети, испытывающие жестокое обращение и насилие; оказавшиеся в условиях, угрожающих зд-ю и развитию; лица, вернувшиеся из мест лишения свободы, спец-х учебно-воспитательных учреждений; семьи, в к-ых имеются лица, злоупотребляющие алкоголем, наркотиками;5)</w:t>
      </w:r>
      <w:r>
        <w:rPr>
          <w:rFonts w:cs="Times New Roman" w:ascii="Times New Roman" w:hAnsi="Times New Roman"/>
          <w:sz w:val="28"/>
          <w:szCs w:val="28"/>
        </w:rPr>
        <w:t xml:space="preserve"> </w:t>
      </w:r>
      <w:r>
        <w:rPr>
          <w:rFonts w:cs="Times New Roman" w:ascii="Times New Roman" w:hAnsi="Times New Roman"/>
          <w:bCs/>
          <w:sz w:val="28"/>
          <w:szCs w:val="28"/>
          <w:shd w:fill="FFFFFF" w:val="clear"/>
        </w:rPr>
        <w:t xml:space="preserve">трудное, неблагополучное положение различных категорий семей: </w:t>
      </w:r>
      <w:r>
        <w:rPr>
          <w:rFonts w:cs="Times New Roman" w:ascii="Times New Roman" w:hAnsi="Times New Roman"/>
          <w:sz w:val="28"/>
          <w:szCs w:val="28"/>
          <w:shd w:fill="FFFFFF" w:val="clear"/>
        </w:rPr>
        <w:t xml:space="preserve">семьи, имеющие на попечении детей-сирот и детей, оставшихся без попеч. родит.; семьи с низким уровнем доходов; многодетные, неполные семьи; семьи, в к-х родители не достигли совершеннолетия; молодые семьи; разводящиеся семьи; семьи с неблагоприятным психологическим микроклиматом, конфликтными отношениями, педагогической несостоятельностью родителей; 6) </w:t>
      </w:r>
      <w:r>
        <w:rPr>
          <w:rFonts w:cs="Times New Roman" w:ascii="Times New Roman" w:hAnsi="Times New Roman"/>
          <w:bCs/>
          <w:sz w:val="28"/>
          <w:szCs w:val="28"/>
          <w:shd w:fill="FFFFFF" w:val="clear"/>
        </w:rPr>
        <w:t>особое положение детей</w:t>
      </w:r>
      <w:r>
        <w:rPr>
          <w:rFonts w:cs="Times New Roman" w:ascii="Times New Roman" w:hAnsi="Times New Roman"/>
          <w:b/>
          <w:bCs/>
          <w:sz w:val="28"/>
          <w:szCs w:val="28"/>
          <w:shd w:fill="FFFFFF" w:val="clear"/>
        </w:rPr>
        <w:t xml:space="preserve"> </w:t>
      </w:r>
      <w:r>
        <w:rPr>
          <w:rFonts w:cs="Times New Roman" w:ascii="Times New Roman" w:hAnsi="Times New Roman"/>
          <w:sz w:val="28"/>
          <w:szCs w:val="28"/>
          <w:shd w:fill="FFFFFF" w:val="clear"/>
        </w:rPr>
        <w:t xml:space="preserve">(сиротство, бродяжничество и т.д.): самостоятельно проживающие выпускники детских домов и школ-интернатов; осиротевшие или оставшиеся без попеч. родит. дети; безнадзорные дети и подростки; 7) </w:t>
      </w:r>
      <w:r>
        <w:rPr>
          <w:rFonts w:cs="Times New Roman" w:ascii="Times New Roman" w:hAnsi="Times New Roman"/>
          <w:bCs/>
          <w:sz w:val="28"/>
          <w:szCs w:val="28"/>
          <w:shd w:fill="FFFFFF" w:val="clear"/>
        </w:rPr>
        <w:t xml:space="preserve">бродяжничество, бездомность: </w:t>
      </w:r>
      <w:r>
        <w:rPr>
          <w:rFonts w:cs="Times New Roman" w:ascii="Times New Roman" w:hAnsi="Times New Roman"/>
          <w:sz w:val="28"/>
          <w:szCs w:val="28"/>
          <w:shd w:fill="FFFFFF" w:val="clear"/>
        </w:rPr>
        <w:t>лица БОМЖ, зарегистрированные беженцы, вынужденные переселенцы;</w:t>
      </w:r>
      <w:r>
        <w:rPr>
          <w:rFonts w:cs="Times New Roman" w:ascii="Times New Roman" w:hAnsi="Times New Roman"/>
          <w:sz w:val="28"/>
          <w:szCs w:val="28"/>
        </w:rPr>
        <w:t xml:space="preserve"> 8) </w:t>
      </w:r>
      <w:r>
        <w:rPr>
          <w:rFonts w:cs="Times New Roman" w:ascii="Times New Roman" w:hAnsi="Times New Roman"/>
          <w:bCs/>
          <w:sz w:val="28"/>
          <w:szCs w:val="28"/>
          <w:shd w:fill="FFFFFF" w:val="clear"/>
        </w:rPr>
        <w:t>предродовое и послеродовое состояние</w:t>
      </w:r>
      <w:r>
        <w:rPr>
          <w:rFonts w:cs="Times New Roman" w:ascii="Times New Roman" w:hAnsi="Times New Roman"/>
          <w:b/>
          <w:bCs/>
          <w:sz w:val="28"/>
          <w:szCs w:val="28"/>
          <w:shd w:fill="FFFFFF" w:val="clear"/>
        </w:rPr>
        <w:t>:</w:t>
      </w:r>
      <w:r>
        <w:rPr>
          <w:rFonts w:cs="Times New Roman" w:ascii="Times New Roman" w:hAnsi="Times New Roman"/>
          <w:sz w:val="28"/>
          <w:szCs w:val="28"/>
          <w:shd w:fill="FFFFFF" w:val="clear"/>
        </w:rPr>
        <w:t xml:space="preserve"> беременные женщины и кормящие матери, матери, находящихся в отпуске по уходу за ребе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Субъекты соц. р-ы - люди, учреждения, орг-ции, соц. институты, призванные ре-шать те или иные задачи, проблемы, стоящие перед объектами соц.р-ты. Субъектами соц. р-ы явл.:1) </w:t>
      </w:r>
      <w:r>
        <w:rPr>
          <w:rFonts w:cs="Times New Roman" w:ascii="Times New Roman" w:hAnsi="Times New Roman"/>
          <w:bCs/>
          <w:sz w:val="28"/>
          <w:szCs w:val="28"/>
          <w:shd w:fill="FFFFFF" w:val="clear"/>
        </w:rPr>
        <w:t xml:space="preserve">орг-ции, </w:t>
      </w:r>
      <w:r>
        <w:rPr>
          <w:rFonts w:cs="Times New Roman" w:ascii="Times New Roman" w:hAnsi="Times New Roman"/>
          <w:b/>
          <w:bCs/>
          <w:sz w:val="28"/>
          <w:szCs w:val="28"/>
          <w:shd w:fill="FFFFFF" w:val="clear"/>
        </w:rPr>
        <w:t>учреждения, соц. институты об-ва</w:t>
      </w:r>
      <w:r>
        <w:rPr>
          <w:rFonts w:cs="Times New Roman" w:ascii="Times New Roman" w:hAnsi="Times New Roman"/>
          <w:bCs/>
          <w:sz w:val="28"/>
          <w:szCs w:val="28"/>
          <w:shd w:fill="FFFFFF" w:val="clear"/>
        </w:rPr>
        <w:t>:</w:t>
      </w:r>
      <w:r>
        <w:rPr>
          <w:rFonts w:cs="Times New Roman" w:ascii="Times New Roman" w:hAnsi="Times New Roman"/>
          <w:sz w:val="28"/>
          <w:szCs w:val="28"/>
        </w:rPr>
        <w:t xml:space="preserve"> гос-во со своими структурами в виде законод., исполнит. и судебной властей разного уровня. В этой структуре особую роль играют Мин-во зрдавоохр. и соц.развития, а также исполнительные органы управления соц. работой на рег.уровне (органы СЗ краев, областей, республик, автономных образований, городов, местных администраций); </w:t>
      </w:r>
      <w:r>
        <w:rPr>
          <w:rFonts w:cs="Times New Roman" w:ascii="Times New Roman" w:hAnsi="Times New Roman"/>
          <w:b/>
          <w:sz w:val="28"/>
          <w:szCs w:val="28"/>
          <w:shd w:fill="FFFFFF" w:val="clear"/>
        </w:rPr>
        <w:t>различные соц.службы</w:t>
      </w:r>
      <w:r>
        <w:rPr>
          <w:rFonts w:cs="Times New Roman" w:ascii="Times New Roman" w:hAnsi="Times New Roman"/>
          <w:sz w:val="28"/>
          <w:szCs w:val="28"/>
          <w:shd w:fill="FFFFFF" w:val="clear"/>
        </w:rPr>
        <w:t>: территор. центры соц. помощи семье и детям; соц-реабилитационные центры для несовершеннолетних; центры помощи детям, оставшимся без попеч. родит.; реабилитац. центры для детей и подростков с огранич. возможностями; соц. приюты для детей и подростков; центры психолого-педагогич. помощи нас-ю; центры экстренной психологической помощи по телефону и др.; 2)</w:t>
      </w:r>
      <w:r>
        <w:rPr>
          <w:rFonts w:cs="Times New Roman" w:ascii="Times New Roman" w:hAnsi="Times New Roman"/>
          <w:b/>
          <w:sz w:val="28"/>
          <w:szCs w:val="28"/>
          <w:shd w:fill="FFFFFF" w:val="clear"/>
        </w:rPr>
        <w:t xml:space="preserve"> </w:t>
      </w:r>
      <w:r>
        <w:rPr>
          <w:rFonts w:cs="Times New Roman" w:ascii="Times New Roman" w:hAnsi="Times New Roman"/>
          <w:b/>
          <w:bCs/>
          <w:sz w:val="28"/>
          <w:szCs w:val="28"/>
          <w:shd w:fill="FFFFFF" w:val="clear"/>
        </w:rPr>
        <w:t xml:space="preserve">общественные, благотворительные и др. орг-ции и учреждения: </w:t>
      </w:r>
      <w:r>
        <w:rPr>
          <w:rFonts w:cs="Times New Roman" w:ascii="Times New Roman" w:hAnsi="Times New Roman"/>
          <w:sz w:val="28"/>
          <w:szCs w:val="28"/>
          <w:shd w:fill="FFFFFF" w:val="clear"/>
        </w:rPr>
        <w:t>профсоюзы, отделения Детского Фонда, общества Красного Креста, частные соц. службы, орг-ции и т.д.</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3) </w:t>
      </w:r>
      <w:r>
        <w:rPr>
          <w:rFonts w:cs="Times New Roman" w:ascii="Times New Roman" w:hAnsi="Times New Roman"/>
          <w:b/>
          <w:bCs/>
          <w:sz w:val="28"/>
          <w:szCs w:val="28"/>
          <w:shd w:fill="FFFFFF" w:val="clear"/>
        </w:rPr>
        <w:t>люди, занимающиеся практической соц. р-той профессионально или на общественных началах</w:t>
      </w:r>
      <w:r>
        <w:rPr>
          <w:rFonts w:cs="Times New Roman" w:ascii="Times New Roman" w:hAnsi="Times New Roman"/>
          <w:sz w:val="28"/>
          <w:szCs w:val="28"/>
          <w:shd w:fill="FFFFFF" w:val="clear"/>
        </w:rPr>
        <w:t xml:space="preserve">: организаторы-управленцы и исполнители, практические соц. раб-ки, оказывающие непосредственную помощь, поддержку, обеспечивающие СЗ клиентов; </w:t>
      </w:r>
      <w:r>
        <w:rPr>
          <w:rFonts w:cs="Times New Roman" w:ascii="Times New Roman" w:hAnsi="Times New Roman"/>
          <w:bCs/>
          <w:sz w:val="28"/>
          <w:szCs w:val="28"/>
          <w:shd w:fill="FFFFFF" w:val="clear"/>
        </w:rPr>
        <w:t>4)</w:t>
      </w:r>
      <w:r>
        <w:rPr>
          <w:rFonts w:cs="Times New Roman" w:ascii="Times New Roman" w:hAnsi="Times New Roman"/>
          <w:b/>
          <w:bCs/>
          <w:sz w:val="28"/>
          <w:szCs w:val="28"/>
          <w:shd w:fill="FFFFFF" w:val="clear"/>
        </w:rPr>
        <w:t xml:space="preserve"> преподаватели, а также те, кто способствует закреплению З,У,Н: </w:t>
      </w:r>
      <w:r>
        <w:rPr>
          <w:rFonts w:cs="Times New Roman" w:ascii="Times New Roman" w:hAnsi="Times New Roman"/>
          <w:sz w:val="28"/>
          <w:szCs w:val="28"/>
          <w:shd w:fill="FFFFFF" w:val="clear"/>
        </w:rPr>
        <w:t>руководители студенческой практики, наставники, практические соц. раб-ки и др. раб-ки, способствующие прохождению практики студентов в различных орг-циях, учреждениях, предприятиях соц. сферы;</w:t>
      </w:r>
      <w:r>
        <w:rPr>
          <w:rFonts w:cs="Times New Roman" w:ascii="Times New Roman" w:hAnsi="Times New Roman"/>
          <w:bCs/>
          <w:sz w:val="28"/>
          <w:szCs w:val="28"/>
          <w:shd w:fill="FFFFFF" w:val="clear"/>
        </w:rPr>
        <w:t>5)</w:t>
      </w:r>
      <w:r>
        <w:rPr>
          <w:rFonts w:cs="Times New Roman" w:ascii="Times New Roman" w:hAnsi="Times New Roman"/>
          <w:b/>
          <w:bCs/>
          <w:sz w:val="28"/>
          <w:szCs w:val="28"/>
          <w:shd w:fill="FFFFFF" w:val="clear"/>
        </w:rPr>
        <w:t xml:space="preserve"> исследователи соц. р-ты. </w:t>
      </w:r>
      <w:r>
        <w:rPr>
          <w:rFonts w:cs="Times New Roman" w:ascii="Times New Roman" w:hAnsi="Times New Roman"/>
          <w:sz w:val="28"/>
          <w:szCs w:val="28"/>
          <w:shd w:fill="FFFFFF" w:val="clear"/>
        </w:rPr>
        <w:t xml:space="preserve">Научные работники анализируют состояние соц. р-ты, используя различные м-ды, разрабатывают научные пр-ммы, фиксируют существующие и зарождающиеся тенденции в этой обл., публикуют научные отчеты, книги, статьи по проблематике соц. р-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48. Проблема технологизации социальной работы</w:t>
      </w:r>
      <w:r>
        <w:rPr>
          <w:rFonts w:cs="Times New Roman" w:ascii="Times New Roman" w:hAnsi="Times New Roman"/>
          <w:sz w:val="28"/>
          <w:szCs w:val="28"/>
        </w:rPr>
        <w:t xml:space="preserve"> </w:t>
      </w:r>
    </w:p>
    <w:p>
      <w:pPr>
        <w:pStyle w:val="Normal"/>
        <w:tabs>
          <w:tab w:val="clear" w:pos="708"/>
          <w:tab w:val="left" w:pos="6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0" w:leader="none"/>
        </w:tabs>
        <w:spacing w:lineRule="auto" w:line="360" w:before="0" w:after="0"/>
        <w:ind w:firstLine="709"/>
        <w:jc w:val="both"/>
        <w:rPr/>
      </w:pPr>
      <w:r>
        <w:rPr>
          <w:rFonts w:cs="Times New Roman" w:ascii="Times New Roman" w:hAnsi="Times New Roman"/>
          <w:sz w:val="28"/>
          <w:szCs w:val="28"/>
        </w:rPr>
        <w:t xml:space="preserve">С.р. предполагает предоставление неких услуг людям, попавшим в трудную жизн. сит-цию - сит-ция, к-ая субъективно восприним-ся ч-ком как трудная лично д/него или явл. объективно нарушающей его жизнед-ть (инвалидность, сиротство и т. д.). Эти услуги необходимо предоставлять с профессионализмом и компетенцией, что в св. очередь обязывает с/р-ту быть технологичной. Вообще, про технол. с.р. стали говорить только с 40хгодов 20 века. На сегодня не вызывает сомнений, что техн. с.р. является ее неотъемлемой частью, поскольку позволяет более эффективно и оптимально работать с клиентами. У профессионала нет времени, возможностей и разрешения в использовании каких-либо моделей с помощью проб и ошибок. Должны быть закреплены определенные технологии кот. д. носить комплексный характер, исходя из практики р-ты с клиентом, а сам соц. р-ник-профессионал д. б. адекватен в любое время и любой ситуации. Достоинством техн. с.р. является их экономичность, т.е. возможность достичь цели кратчайшим путем, надежность, как правило, они апробированы, закреплены в каких –либо документах. Безусловно, есть и издержки. Основной минус в том, что техн-гии претендуют на видение типичной ситуации, а не на ее уникальность. Хотя чаще всего проблемы можно преодолеть за счет инд-го подхода, приема «конкретной ситуации». Индивид. подход достигается за счет комплексности и гибкости в использовании технологий, за счет личностной готовности профессионала увидеть уникальность клиента, профессионализма. В с.р. используется много техн. и существует несколько классификаций техн. По объекту: применимые к группе, индивиду; По направлению работы, специфике: технол. работы с пожилыми, семьями, инвалидами; в зав-ти от сферы подготовки: соц-педагогич. и социально-психологические техн., медико-социальной реабил-ции; В зав-ти от квалификации специалиста: спец., реализующий простые техн.; сложные (наукоемкие)техн., комплексн. техн. На практике техн. с. р. представляют собой сов-ть способов, средств, приемов предоставл. соц. услуг и вообще оказания соц. помощи. Техн. с. р. разнообразны, это связано с разнообразностью и сложностью проблем, с динамичностью соц. сферы. На мой взгляд, техн. с.р. не могут быть застывшими и неизменными, они должны развиваться и отвечать запросам современной практики, также техн. д. б. прежде всего на проф-ку проблемной сит-ции, т. к. проблему легче предотвратить, чем решать ее. </w:t>
      </w:r>
    </w:p>
    <w:p>
      <w:pPr>
        <w:pStyle w:val="Normal"/>
        <w:tabs>
          <w:tab w:val="clear" w:pos="708"/>
          <w:tab w:val="left" w:pos="60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0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9. Перспективы развития с.р. в России и за рубежом</w:t>
      </w:r>
    </w:p>
    <w:p>
      <w:pPr>
        <w:pStyle w:val="Normal"/>
        <w:tabs>
          <w:tab w:val="clear" w:pos="708"/>
          <w:tab w:val="left" w:pos="60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060" w:leader="none"/>
        </w:tabs>
        <w:spacing w:lineRule="auto" w:line="360" w:before="0" w:after="0"/>
        <w:ind w:firstLine="709"/>
        <w:jc w:val="both"/>
        <w:rPr/>
      </w:pPr>
      <w:r>
        <w:rPr>
          <w:rFonts w:cs="Times New Roman" w:ascii="Times New Roman" w:hAnsi="Times New Roman"/>
          <w:sz w:val="28"/>
          <w:szCs w:val="28"/>
        </w:rPr>
        <w:t>С.р. как профессия, возникла на рубеже 19-20 века и явл. очень динамичной сферой, кот. чутко реагирует на все изменения, происходящие в социуме. Международной Ассоциацией школ с. р. утверждено новое. определение соц. р-ты – способствует реализации соц-х изменений в общ-ве, решению пр-м человеческих взаимоотнош-ий и укреплению свободы ч-ка и его права на достойную жизнь. Принципы соблюдения прав ч-ка и соц. справедливости явл-ся фундаментальными для соц. р-ты. Сегодня соц.мир изменчив, как никогда. Современные поколения стали свидетелями смены нескольких больших соц.проблем. Завтра могут появиться такие проблемы, о которых вчера еще никто не слышал (игромания, Интернет-зависимость). Но существуют в соц. сфере и «вечные проблемы»(ухудшение сит-ции с окр. средой, голод, тревожно высок. ур-нь бедности, неравенств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ерспективы: Спец-ты признают, что в совр. РФ с.р. сложилась и работает. Но необходимы законодательные и другие изменения, т.к. многие законы – это уже «вчерашний день». Тенденция такова, что сейчас постепенно наращивается потенциал профилактических программ. Это решается в виде различных фед. и регион. прог. , а также нац. проектов. Проект «Здоровье» (поднять з/п медицинских работников и улучшить качество медобслуживания), проект «Образование» (повыш. ур-ня образованности и поддержка творческой молодежи), проект « -Доступное и комфортное жилье – каждому гражданину России» (увеличить масштабы строительства) , проект «Развитие аграрно – промышленного комплекса» (ускоренное развитие животноводства, обеспечение доступным жильем молодых специалистов на селе). Видимо, в ближайш. буд. эта тенденция сохраниться и это очень позитивная тенденция, т.к. любую болезнь легче предупредить, чем лечить. В РФ постоянно появляются новые проблемы, кот. требуют применения инновационных технологий, новых подходов (н-р, пр-ма борьбы с бедностью в малоимущих С. на ур-не М. О. требует усиления адресной направленности соц. под-ки, совершенствования мет-дов оц-ки нуждаемости, внедрения новых технологий в р-ту с малоимущими. С эт. целью на тер. МО был разработан Соц. паспорт малоимущей семьи. Заполнение «Социальных паспортов» показало, что </w:t>
      </w:r>
      <w:r>
        <w:rPr>
          <w:rFonts w:cs="Times New Roman" w:ascii="Times New Roman" w:hAnsi="Times New Roman"/>
          <w:bCs/>
          <w:sz w:val="28"/>
          <w:szCs w:val="28"/>
        </w:rPr>
        <w:t xml:space="preserve">назрела </w:t>
      </w:r>
      <w:r>
        <w:rPr>
          <w:rFonts w:cs="Times New Roman" w:ascii="Times New Roman" w:hAnsi="Times New Roman"/>
          <w:sz w:val="28"/>
          <w:szCs w:val="28"/>
        </w:rPr>
        <w:t xml:space="preserve">необходимость </w:t>
      </w:r>
      <w:r>
        <w:rPr>
          <w:rFonts w:cs="Times New Roman" w:ascii="Times New Roman" w:hAnsi="Times New Roman"/>
          <w:bCs/>
          <w:sz w:val="28"/>
          <w:szCs w:val="28"/>
        </w:rPr>
        <w:t xml:space="preserve">перехода от пассивных методов борьбы с </w:t>
      </w:r>
      <w:r>
        <w:rPr>
          <w:rFonts w:cs="Times New Roman" w:ascii="Times New Roman" w:hAnsi="Times New Roman"/>
          <w:sz w:val="28"/>
          <w:szCs w:val="28"/>
        </w:rPr>
        <w:t xml:space="preserve">бедностью к </w:t>
      </w:r>
      <w:r>
        <w:rPr>
          <w:rFonts w:cs="Times New Roman" w:ascii="Times New Roman" w:hAnsi="Times New Roman"/>
          <w:bCs/>
          <w:sz w:val="28"/>
          <w:szCs w:val="28"/>
        </w:rPr>
        <w:t xml:space="preserve">новым формам, дающим возможность </w:t>
      </w:r>
      <w:r>
        <w:rPr>
          <w:rFonts w:cs="Times New Roman" w:ascii="Times New Roman" w:hAnsi="Times New Roman"/>
          <w:sz w:val="28"/>
          <w:szCs w:val="28"/>
        </w:rPr>
        <w:t xml:space="preserve">реально развивать </w:t>
      </w:r>
      <w:r>
        <w:rPr>
          <w:rFonts w:cs="Times New Roman" w:ascii="Times New Roman" w:hAnsi="Times New Roman"/>
          <w:bCs/>
          <w:sz w:val="28"/>
          <w:szCs w:val="28"/>
        </w:rPr>
        <w:t>социально-экономический потенциал семьи.</w:t>
      </w:r>
      <w:r>
        <w:rPr>
          <w:rFonts w:cs="Times New Roman" w:ascii="Times New Roman" w:hAnsi="Times New Roman"/>
          <w:sz w:val="28"/>
          <w:szCs w:val="28"/>
        </w:rPr>
        <w:t xml:space="preserve"> Главным рез-том нов. модели р-ты с малоимущими с. должно стать снижение ур-ня бедности малоимущих семей за счет трудоустройства трудоспособных членов семьи, а в идеале - выход участников из категории малоимущих). </w:t>
      </w:r>
    </w:p>
    <w:p>
      <w:pPr>
        <w:pStyle w:val="Normal"/>
        <w:shd w:fill="FFFFFF" w:val="clear"/>
        <w:spacing w:lineRule="auto" w:line="360" w:before="0" w:after="0"/>
        <w:ind w:firstLine="709"/>
        <w:jc w:val="both"/>
        <w:rPr/>
      </w:pPr>
      <w:r>
        <w:rPr>
          <w:rFonts w:cs="Times New Roman" w:ascii="Times New Roman" w:hAnsi="Times New Roman"/>
          <w:sz w:val="28"/>
          <w:szCs w:val="28"/>
        </w:rPr>
        <w:t>Сейчас в РФ активная тенденция соц. поддержки семей (разл. пособия, «материнский капитал»). Также наблюдается тенденция к расширению учреждений, оказывающих психосоц. услуги населению. Т.е. с.р. в России начала заниматься не только соц. выплатами и соц. обслуживанием, но и той деятельностью, которая характерна для развитых стран. Также работа по усилению самомотивации клиента к решению своих пр-м самост-но. Также позитивной тенденцией становится введение в штатное расписание различных учреждений (школы, ЛПУ) ставок соц. работников. За рубежом с.р. также активно развивается. Можно отметить такую тенденцию – в условиях глобализации экономики, образования ЕС очень остро стоит проблема миграции населения (люди переезжают из одной страны в другую). Следовательно, применяются активно технологии адаптации к новым условиям жизни. Вообще, в заруб. странах наблюдается некая интеграция с.р. с другими проф. сферами (н-р, в Германии с.р. практически идентифицируется с соц.пед., в Швеции – практически приравнена к психосоц. работе). Т.о., тенденции очень разнообразны, они определяются спецификой соц. ситуации в каждой конкретной стране, запросами общества и т.д. НО: с.р. будет востребована всегда, т.к. скорее всего все равно будут оставаться нерешенные соц. проблемы и возникать новые. Важнейшие тенденции- переориентация с.р. на профилактику и работа</w:t>
      </w:r>
      <w:r>
        <w:rPr>
          <w:rFonts w:cs="Times New Roman" w:ascii="Times New Roman" w:hAnsi="Times New Roman"/>
          <w:b/>
          <w:sz w:val="28"/>
          <w:szCs w:val="28"/>
        </w:rPr>
        <w:t xml:space="preserve"> </w:t>
      </w:r>
      <w:r>
        <w:rPr>
          <w:rFonts w:cs="Times New Roman" w:ascii="Times New Roman" w:hAnsi="Times New Roman"/>
          <w:sz w:val="28"/>
          <w:szCs w:val="28"/>
        </w:rPr>
        <w:t>по самоусилению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0. Технологии с.р-ты с военнослужащими в арм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ложение военнослуж-х в РФ обусловлено сложностью их соц. ситуации, что не может не сказываться на их самочувствии и д-ти. С.р-та в армии осущ-ся как с самими военнослужащими, так и с их семьями. Технологии с.р-ты с военнослуж-ми и их семьями различ-ся в зависимости от хар-ра и глубины их соц. проблем. Проблемы военнослуж-х обусловлены возложенными на них обязанностями, к-ые предусматривают их выполнение в любых условиях, в т.ч. с возможным риском для жизни. Кроме того, у военнослуж-го отсутствует возможность выбора занятия и места жит-ва. Также военнослужащие могут столкнуться с такими проблемами как неясность кадровых перспектив, массовые увольнения, трудности с устройством на р-ту по окончании военной службы, что также отягощает морально-психологическое самочувствие военнослуж-х. Особую группу составляют проблемы участников войн и вооруж-х конф-тов, и их реадаптация к мирной жизни. Семьи военнослуж-х также явл. объектом с.р-ты, т.к. такие негативные факторы как малообеспеченность, постоянные переезды, смена климата, постоянная адаптация реб-ка к новой школе и коллективу и др. приводят к распаду семьи военнослуж-го. Еще одну группу клиентов составляют бывшие военнослужащие. С.р-та с лицами, уволенными с военной службы проводится по месту жительства бывших военнослужащих (военные городки, места их компактного проживания в населенных пунктах); она возлагается на гражданские структуры и не входит в круг обязанностей военных должностных лиц. Т.о., цель с.р-ты – восстановить психич-ие и физич-ие силы военнослуж-х, скорректировать их личностные установки. С.р-та с военнослуж-ми осущ-ся как в армии, так и в об-ве в целом. Поскольку семьи военнослужащих срочной службы имеют в соответствии с законод-вом ряд льгот, направленных на облегчение их существования вплоть до возвращения из армии кормильца (н-р, пособие на ребенка военнослужащего срочной службы), соц. р-к в первую очередь сообщает им о наличии этих льгот и оказывает помощь в их получении. Такая семья может рассматриваться как временно неполная семья, в связи с чем соц. р-ки при необходимости должны оказывать жене военнослужащего сод-вие в ее трудоустройстве, устройстве р-ка в детское дошкольное учреждение, психологическую поддержку. Важную роль играет соц-педагогич. помощь детям военнослуж-х, проведение педагог-ой коррекции с целью ликвидации трудностей в обучении, устранения воспитательных дефектов, соц. реадаптации детей и подростков, имеющих проблемы. Одна из функций соц. р-ты в армии - обеспечение благоприятных соц-бытовых и соц-экологических условий для военнослуж-х. Улучшение условий труда и быта военнослуж-х, устранение антропогенного загрязнения окр. ср., что будет способствовать повышению трудоспособности военнослуж-х и их способностей к соц. функционированию. Одна из важных ф-ций соц. р-ты - развитие соц.коммуникаций, ликвидация межличностной напряженности, конф-тов, сплочение воинских коллективов, надолго оторванных от семьи, об-ва. Специфическим и задачами соц. р-ка в армии явл. обучение и переобучение уволенных военнослуж-х и их жен гражданским профессиям, пользующимся спросом на рынке труда, правильная психологическая ориентация и коррекция ожиданий, подготовка к неизбежному изменению образа жизни. Культурно-досуговая д-ть в армии имеет достаточно большое значение. Она предоставляет возможность не только рекреации, восстановления утраченных сил, но и сплочения коллектива, нарушения монотонности воинской службы, проявления свободы. Соц. р-к следит за регулярностью и равным доступом всех к культурно-досуговой д-ти, способствует более широкому приобщению к ней всех желающих, обеспечению соответствующим оборудованием и инвентарем.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ind w:left="1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b/>
      <w:i/>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u w:val="single"/>
    </w:rPr>
  </w:style>
  <w:style w:type="character" w:styleId="WW8Num10z1">
    <w:name w:val="WW8Num10z1"/>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i/>
      <w:sz w:val="24"/>
      <w:szCs w:val="24"/>
      <w:lang w:val="en-US"/>
    </w:rPr>
  </w:style>
  <w:style w:type="character" w:styleId="3">
    <w:name w:val="Основной текст 3 Знак"/>
    <w:qFormat/>
    <w:rPr>
      <w:rFonts w:ascii="Times New Roman" w:hAnsi="Times New Roman" w:cs="Times New Roman"/>
      <w:sz w:val="24"/>
      <w:szCs w:val="24"/>
      <w:lang w:val="en-US"/>
    </w:rPr>
  </w:style>
  <w:style w:type="character" w:styleId="21">
    <w:name w:val="Основной текст 2 Знак"/>
    <w:qFormat/>
    <w:rPr>
      <w:rFonts w:cs="Times New Roman"/>
    </w:rPr>
  </w:style>
  <w:style w:type="character" w:styleId="Emphasis">
    <w:name w:val="Emphasis"/>
    <w:qFormat/>
    <w:rPr>
      <w:rFonts w:cs="Times New Roman"/>
      <w:i/>
      <w:iCs/>
    </w:rPr>
  </w:style>
  <w:style w:type="character" w:styleId="Style13">
    <w:name w:val="Основной текст Знак"/>
    <w:qFormat/>
    <w:rPr>
      <w:rFonts w:ascii="Times New Roman" w:hAnsi="Times New Roman" w:cs="Times New Roman"/>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31">
    <w:name w:val="Основной текст 3"/>
    <w:basedOn w:val="Normal"/>
    <w:qFormat/>
    <w:pPr>
      <w:spacing w:lineRule="auto" w:line="240" w:before="0" w:after="0"/>
      <w:jc w:val="both"/>
    </w:pPr>
    <w:rPr>
      <w:rFonts w:ascii="Times New Roman" w:hAnsi="Times New Roman" w:cs="Times New Roman"/>
      <w:szCs w:val="24"/>
    </w:rPr>
  </w:style>
  <w:style w:type="paragraph" w:styleId="22">
    <w:name w:val="Основной текст 2"/>
    <w:basedOn w:val="Normal"/>
    <w:qFormat/>
    <w:pPr>
      <w:spacing w:lineRule="auto" w:line="480" w:before="0" w:after="120"/>
    </w:pPr>
    <w:rPr/>
  </w:style>
  <w:style w:type="paragraph" w:styleId="Bodytext21">
    <w:name w:val="bodytext21"/>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3">
    <w:name w:val="Список 2"/>
    <w:basedOn w:val="Normal"/>
    <w:qFormat/>
    <w:pPr>
      <w:widowControl w:val="false"/>
      <w:autoSpaceDE w:val="false"/>
      <w:spacing w:lineRule="auto" w:line="240" w:before="0" w:after="0"/>
      <w:ind w:left="566" w:hanging="283"/>
      <w:jc w:val="both"/>
    </w:pPr>
    <w:rPr>
      <w:rFonts w:ascii="Times New Roman" w:hAnsi="Times New Roman" w:cs="Times New Roman"/>
      <w:sz w:val="12"/>
      <w:szCs w:val="12"/>
    </w:rPr>
  </w:style>
  <w:style w:type="paragraph" w:styleId="24">
    <w:name w:val="Маркированный список 2"/>
    <w:basedOn w:val="Normal"/>
    <w:qFormat/>
    <w:pPr>
      <w:widowControl w:val="false"/>
      <w:numPr>
        <w:ilvl w:val="0"/>
        <w:numId w:val="2"/>
      </w:numPr>
      <w:tabs>
        <w:tab w:val="clear" w:pos="708"/>
        <w:tab w:val="left" w:pos="643" w:leader="none"/>
      </w:tabs>
      <w:autoSpaceDE w:val="false"/>
      <w:spacing w:lineRule="auto" w:line="240" w:before="0" w:after="0"/>
      <w:ind w:left="643" w:hanging="360"/>
      <w:jc w:val="both"/>
    </w:pPr>
    <w:rPr>
      <w:rFonts w:ascii="Times New Roman" w:hAnsi="Times New Roman" w:cs="Times New Roman"/>
      <w:sz w:val="12"/>
      <w:szCs w:val="12"/>
    </w:rPr>
  </w:style>
  <w:style w:type="paragraph" w:styleId="32">
    <w:name w:val="Маркированный список 3"/>
    <w:basedOn w:val="Normal"/>
    <w:qFormat/>
    <w:pPr>
      <w:widowControl w:val="false"/>
      <w:numPr>
        <w:ilvl w:val="0"/>
        <w:numId w:val="3"/>
      </w:numPr>
      <w:tabs>
        <w:tab w:val="clear" w:pos="708"/>
        <w:tab w:val="left" w:pos="926" w:leader="none"/>
      </w:tabs>
      <w:autoSpaceDE w:val="false"/>
      <w:spacing w:lineRule="auto" w:line="240" w:before="0" w:after="0"/>
      <w:ind w:left="926" w:hanging="360"/>
      <w:jc w:val="both"/>
    </w:pPr>
    <w:rPr>
      <w:rFonts w:ascii="Times New Roman" w:hAnsi="Times New Roman" w:cs="Times New Roman"/>
      <w:sz w:val="12"/>
      <w:szCs w:val="12"/>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 ++TL¦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9:00Z</dcterms:created>
  <dc:creator>FuckYouBill</dc:creator>
  <dc:description/>
  <cp:keywords/>
  <dc:language>en-US</dc:language>
  <cp:lastModifiedBy>SYSTEM</cp:lastModifiedBy>
  <cp:lastPrinted>2009-06-17T22:47:00Z</cp:lastPrinted>
  <dcterms:modified xsi:type="dcterms:W3CDTF">2011-09-22T12:29:00Z</dcterms:modified>
  <cp:revision>2</cp:revision>
  <dc:subject/>
  <dc:title/>
</cp:coreProperties>
</file>