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следователи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(направления)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социального патронаж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апы технологии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меняемые в технологии социального патрона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тронаж (от фр. рatrоnаgе - покровительство) - вид социального обслуживания, преимущественно на дому, клиентов группы риска, который заключается в постоянном социальном надзоре, регулярном посещении их жилищ социальными работниками, оказании им необходимой экономической, материально-бытовой помощи, проведении несложных медицинских манипуляций и т.д. (Холостова Е.И.)[6, с. 224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тронаж - это индивидуальная деятельность специалиста, благодаря которой клиент, над которым устанавливается патронат, получает от службы в рамках патроната конкретную помощь и поддержку, призванные мобилизовывать и повышать его адаптационные возможности (Алексеева Л.С.) [1, с. 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онаж (от лат. раtronus - покровитель) - оказание медико-социальной помощи одиноким и престарелым больным; форма профилактической работы, заключающаяся в обследовании условий труда и быта лиц, находящихся на учете; проведение на дому оздоровительных (иногда и лечебных) мероприятий (Мардахаев Л.В.) [5, с.194]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тронаж социальный – социальное обслуживание определенной категории граждан вне стационара, иными словами, нестационарные формы социального обслуживания престарелых и инвалидов (Басов Н.Ф.)[7, с.118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С. Алексеева, В.Ю. Менов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социального патронажа действует на основе следующих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ость. Этот принцип предполагает построение процесса социального патронажа. Как системы практических действий, взаимосвязанных и взаимоувязанных в рамках единой программы. При этом проблемы клиентов рассматриваются не изолированно, а в контексте взаимосвязей, взаимоотношений внутри их семей, производственного и социального окру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ость. Программа социального патронажа формируется и реализуется на основе подхода, предполагающего использование не разрозненных мер и мероприятий, а их комплекса, т. е. всего необходимого спектра социальных услуг, объективно отвечающих интересам клиентов. Соблюдение этого принципа исключает разработку программ, не адекватных трудной жизненной ситуации кл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альное использование потенциально-положительных резервов социального, производственного и семейного окружения клиентов. Служба социального патронажа должна выявлять в окружении клиентов своих потенциальных союзников, оценивать имеющиеся у них и не используемые (или используемые не в полной мере) созидательные возможности, приводить эти возможности в действие, опираться на поддержку родственников, друзей, коллег знакомых клиентов, способных внести вклад в решение их жизненных проблем. Одновременно служба социальною патронажа принимает усилия по мобилизации потенциала тех систем (органов и учреждений), которые могут и обязаны помогать семьям и детям, но в силу различных причин пока не делают эт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ление собственного потенциала клиентов для самостоятельного решения своих жизненных проблем. Служба социального патронажа заботиться, чтобы содействовать клиентам в овладении новыми знаниями, умениями и навыками, с помощью которых они имели бы возможность осуществить самопомощь, независимо от внешней поддержки решать свои личные и социальные трудности. При этом следует исходить из того, что причиной социальной дезадаптации зачастую является недостаточный уровень образования и общей культуры. У отдельно взятой социальной службы нет возможности помочь клиентам решить эту задачу, но для системы социального патронажа это реа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ритет профилактической направленности в процессе социального патронажа. Служба социального патронажа призвана как можно раньше выявлять опасные тенденции в социальном здоровье населения и купировать их дальнейшее развитие, незамедлительно принимая адекватные меры. Необходимо добиваться устранения факторов социального риска, осуществлять превенцию кризисных ситуации в семьях и в детской сре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ение автономности семьи и личности, получающей помощь, ее прав на свободный выбор своего пути развития (если ее образ жизни не угрожает жизни и здоровью детей и ближайшего окружения). Помощь службы социального патронажа эффективна только тогда, когда способствует поддержанию, сохранению и позитивному развитию семьи как целостного образования. Меры по изъятию из семьи детей или иных ее членов оправданы лишь в том случае, когда исчерпали все иные возмо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ивная оценка потребностей семьи и личности и оказание помощи в реально возможном объеме, без стремления к неосуществимым целям, идеалам и искусственным образцам. Служба социального патронажа настраивает клиентов на ответственный подход к решению собственных проблем, на принятие жизни во всей необходимости их достойно преодолевать. Специалисты службы должны ставить перед своими клиентами реалистичные требования и задачи, исходить при этом из реальных условий и желания помочь семье или личности преодолеть типичное для кризисов отчуждение от мира, открыть в себе внутренние ресурсы, стать творцом своей судьбы и обрести гибкость в отношениях с окружающ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рованный подход к клиентам, представляющим различные группы семей и детей. В практической деятельности служба социального патронажа исходит от того, каковы конкретные трудности и проблемы клиентов (насилие, нищета, неготовность к семейной жизни, алкоголизм, детская наркомания, безнадзорность и т. п.), насколько они запущены, опасны ли и в какой мере сложившаяся ситуация для семьи, детей, ближайшего окружения и широкого социу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ресный характер. Социальный патронаж адресуется и предоставляется конкретным семьям и детям в соответствии с характером возникающих у них социальных и личностных проблем и особенностью ситуации, которая профессионально диагностируется как трудная и опасная для них самих и окружаю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ие и содействие, заключающееся в создании условий для осознания клиентами своей позиции по отношению к специалистам службы и совместной работе с ними по корректировке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еление ответственности между клиентами и специалистами на решение кризисной жизненной ситуации и постепенная, но целенаправленная, ее передача клиен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самостоятельного творческого освоения клиентами системы взаимоотношений с окружающим миром и со своей ближайшей средой, а также для совершения личностно значимых жизненных поступков и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этими специфическими принципами, деятельность службы социального патронажа должна строиться с учетом общих принципов работы социальных служб, которые имеют универсальный характер. Это принципы служения клиенту; учета его личностных, психологических, гендерных, возрастных и физиологических особенностей; конфиденциальности; открытости для всех нуждающихся; своевременности оказания социальных услуг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этим принципам закономерно влияет на организацию и содержание всей деятельности службы социального патронажа, подчиняет ее единым правилам и закономерностям, обеспечивает эффективностью принимаемых усилий[2, С. 51-54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следователи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а Л.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ипова И.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ов А.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дахаев Л.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стова Е.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ов Н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(направления)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стова Е.И. различает два направления социального патронажа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ое направление</w:t>
      </w:r>
      <w:r>
        <w:rPr>
          <w:sz w:val="28"/>
          <w:szCs w:val="28"/>
        </w:rPr>
        <w:t xml:space="preserve"> основывается на характере тех действий, которые осуществляют социальные службы в отношении семей и детей особого риска. Оно включает в себя такие виды патронажа, как социальный, медико-социальный, социально-педагогический, социально-психологический, социально-экономический, выражающийся в выдаче пособий, продуктов, одежд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е направление</w:t>
      </w:r>
      <w:r>
        <w:rPr>
          <w:sz w:val="28"/>
          <w:szCs w:val="28"/>
        </w:rPr>
        <w:t xml:space="preserve"> основывается на характеристике объектов патронажа. Они классифицируются по возрасту (дети, подростки, пожилые люди), по половой принадлежности (девочки, мальчики, женщины, мужчины), по медицинским показаниям (инвалиды, беременные женщины и т. д.), по социальному статусу (безнадзорные дети, жертвы насилия), по семейным проблемам (неблагополучные семьи, дети родителей алкоголиков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первое направление отметим, что, например, </w:t>
      </w:r>
      <w:r>
        <w:rPr>
          <w:i/>
          <w:iCs/>
          <w:sz w:val="28"/>
          <w:szCs w:val="28"/>
        </w:rPr>
        <w:t>медико-социальный патронаж</w:t>
      </w:r>
      <w:r>
        <w:rPr>
          <w:sz w:val="28"/>
          <w:szCs w:val="28"/>
        </w:rPr>
        <w:t xml:space="preserve"> действует в отношении больных и физически неполноценных членов семьи, в том числе детей (инвалидов), нуждающихся в повседневном у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медико-социального патронажа зависит от категории этих клиентов. Он включает доставку лекарств, измерение давления, ночное дежурство, предоставление гигиенических услуг, доставку продуктов и кормление, уборку помещения, выполнение несложных физических упражнений и т.д., т.е. все то, в чем нуждается человек, не способный к самообслуж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аботника, осуществляющего медико-социальный патронаж, помимо оказания перечисленных услуг остается утверждение с клиентом отношения взаимного доверия и толера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о-психологический патронаж</w:t>
      </w:r>
      <w:r>
        <w:rPr>
          <w:sz w:val="28"/>
          <w:szCs w:val="28"/>
        </w:rPr>
        <w:t xml:space="preserve"> реализуется в различных формах длительно оказываемой психологической и социальной помощи семьям, переживающим конфликт или стрессовое состояние, а также имеющим проблемы в воспитании детей, находящимся в состоянии хронической социально-психологической дезадаптации и эмоциональ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сихологический патронаж проводят консультирование, находят вместе с клиентами альтернативные пути выхода из конфликтных ситуаций, выполняют посреднические функции между клиентом и его окружением, помогают снизить у клиента чувство тревожности, при этом специалист должен квалифицированно совместить членов семьи в процесс планируем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ый патронаж</w:t>
      </w:r>
      <w:r>
        <w:rPr>
          <w:sz w:val="28"/>
          <w:szCs w:val="28"/>
        </w:rPr>
        <w:t xml:space="preserve"> способствует изучению и прояснению ситуации с учетом социального и психологического состояния клиента при использовании средств, снижающих уровень тревоги и предоставляющих эмоциональную поддержку, а также направлен на оказание конкретной помощи по ликвидации кризисной или критической ситуации, сложившейся в семье и на стабилизацию благоприятных тенд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 помощью социального патронажа социальные работники включают в решение проблем клиентов и других специалистов, т. е. используют комплексный подход, например, экономического и культурно-просветительного – с одной стороны, и психологического и психосоциального,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огнитивным умением специалиста при этом остается способность анализировать ситуацию. Действуя в рамках патроната, социальный работник исполняет самые разнообразные функции: доброжелательного и компетентного собеседника, помощника, посредника, советника, защитника. Он обладает способностью стабилизировать сложившуюся ситуацию, контролировать ход патронажа на всех фазах, приобщать к решению своих проблем членов семьи, закреплять успехи, а также вносить необходимые коррективы в стратегию дальнейш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социальный патронаж семьи предусматривает многометодные действия специалиста по социаль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о-педагогический патронаж</w:t>
      </w:r>
      <w:r>
        <w:rPr>
          <w:sz w:val="28"/>
          <w:szCs w:val="28"/>
        </w:rPr>
        <w:t xml:space="preserve"> включает в себя всестороннюю и действенную помощь семье, имеющей различные проблемы, силами специалистов социальных служб, ориентирующихся на собственные педагогические возможности, а также на ресурсы социально-педагогического пространства [8, С. 524-52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еева Л.С. помимо вышеперечисленных видов социального патронажа выделяет социально-экономический патронаж - периодическое оказание материальной помощи, выражающееся в выдаче пособий, талонов, продуктов, одежды и пр., в целом он может трактоваться лишь как элемент социального, что соответствует структуре стандартов социальн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которые социологи в качестве самостоятельных рассматривают такие виды патронажа, как обслуживание на дому, уход за недееспособными престарелыми членами семей в клиниках, уход за малолетними детьми на дому, а также институциональный патронаж (психиатрический, оказываемый психиатрическими службами, педиатрический патронаж новорожденных, патронаж беременных женщин со стороны женских консультаций, патронаж абонентов Телефонов доверия и пр.)[1, с. 36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социального патронажа выполняет следующие функции (Алексеева Л.С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и анализ жизненной ситуации потенциальных и реальных клиентов (семей и детей группы социального ри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ое и системное воздействие на эту ситуацию и на клиентов с целью социального оздор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последующего социальною контроля за жизнедеятельностью клиентов для недопущения рецидивных явлений асоциального плана[2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.5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технологии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и процесса социального патронажа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нову А.М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социального диагноза - выявление и оценка семейной ситуации как кризисной, трудной или опасной, сбор предварительных данных, анализ информации для разработки патронаж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мешательство патронажной службы и с ее помощью - других социальных служб в семейную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по изменению мотивации клиентов и ближайшего ок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блемный анализ - совместная работа с семьей по определению причин ее неблагополучия, характера проблем и их влияния на жизнедеятельность, а также по выявлению ресурсов и систем связей, способных участвовать в поддержке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отрение всего диапазона возможных решений, способов их достижения и выбор наиболее эффективных, составление договора формального или неформального характера, определяющего ответственность и обязанности сторон, сроки работы, время и место встреч и другие моменты, имеющие значение для успешной реализации патронаж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ая терапия - непосредственное выполнение действий, направленных на достижение запланированных преобразовании с учетом различных обстоятельств и обязатель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эффективности совместных действий и при необходимости обращение к другим, более адекватным средствам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щь клиентам в принятии решения о целесообразности использования постоянной системы поддержки, иных путей и средств при возникновении непредвид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данная схема - это идеальная модель процесса функционирования патронажной службы. В реальной практике пока нет ни одной подобной службы, которая бы строила свою деятельность на основе всех восьми стадий социального патронажа; обычно присутствуют лишь несколько из них (от 2-3-х до 5-6-ти). Это, разумеется, снижает эффективность социального патронажа, а иногда вообще сводит «на нет» все усилия патронаж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если суммировать проанализированную практику, то именно названные выше стадии в совокупности составляют оптимальную схему социального патронажа, которая должна иметь место в деятельности каждой патронаж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ое значение имеют «крупицы» опыта, сложившегося в самых разных социальных службах, обобщенные и представленные ниже в целост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социального диагн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атронажных служб, достигающих наибольшего результата в своей деятельности, имеет место серьезная подготовка патронажных работников к знакомству с семьей группы риска. Еще до первой встречи с клиентами патронажные работники собирают необходимую информацию о семьях групп риска. Аккуратный, тщательный и своевременный сбор такой информации они расценивают как крайне важный шаг и необходимую часть работы с будущими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бор информации продолжается и в процессе патронажной работы, на стадии целенаправленного изучения социальной ситуации объектов патро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наиболее опытных сотрудников патронажных служб, первичная информация о семье должна отвеч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данных об имеющихся проблемах, которые следует решать в первую очередь, что дает возможность последовательно выполнять намеченные пл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разных каналов поступления информации, ее систематизация и упорядочение. При этом сведения не должны основываться только на эмоциональных впечатлениях самих патронажных работников, они должны быть максимально многоплановыми и разносторонними, а главное - объектив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сть и направленность на решение тех проблем семьи, в которых сфокусированы ее основные трудности (реальная полезность информации; излишние сведения только мешают объективной оценке и свидетельствуют о бесполезной трате времени). Исходная информация необходима, но не достаточна для социального диагноза. Его постановка на практике также имеет свои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патронажная служба пытается получить необходимые данные для первичного диаг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е сведения о семье и их анал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межличностных отношений в семье и ее взаимодействия с социальным окру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оры, определяющие все отношения семьи и их предваритель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ытные патронажные работники сосредотачивают внимание на получении ответов на вопросы, помогающие уточнять первичный социальный диагноз, собрать информацию для разработки патронаж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в ситуацию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оциального патронажа становятся семьи и дети, вмешательство в жизнедеятельность которых становится жизненной необходимостью, что подтверждается социальным диагно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показывает, что вмешательство патронажных служб объективно оправдано и происходит в следующих ситуа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яжелые, травмирующие события, представляющие угрозу для жизни, способные привести членов семьи к сильным эмоциональным расстройствам и острым переживаниям экстремального характера, к выбору саморазрушающих форм поведения типа попыток самоубийства, желания расправиться с близкими или окружающими, убежать из дома, оставить семью и т. 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кие изменения внешней, социальной ситуации, к которым семья не успела подготовиться и реакция на которые подавляет адаптивные механизмы ее членов (увольнение с работы, смерть близкого человека, развод, хроническая болезнь, получение инвалидности и т. д.; в этом же ряду можно отметить беременность и рождение детей у несовершеннолетней матери), что чревато развитием острого кризиса или истощением защитных механ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убокая укорененность семьи в криминальной, алкогольной, люмпенской субкультуре, необратимые в принципе или без квалифицированной помощи поведенческие и личностные изменения у членов семьи, опасные для родственников (прежде всего детей) и окруж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е вмешательство в том виде, в котором оно используется в практике эффективно работающих социальных служб, - это действия, посредством которых патронажные и иные работники этих служб пытаются произвести изменения к лучшему в жизнедеятельности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отивации кл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казывает, что большинство семей, нуждающихся в социальном патронаже, являются немотивированными или слабомотивированными к работе как с патронажными службами, так и над собой. Нежелание быть объектом чьей-то помощи - нормальное и понятное явление при отрицании наличия соответствующих проблем. Но при таком убеждении клиент никогда не станет союзником патронажного работника, а значит и успех всего патронажного процесса достаточно сомн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циального патронажа, как ее подают в научно-методической литературе, не предусматривает использование каких-либо специальных методов проведения работы по мотивации клиентов из групп риска. Считается достаточным использовать различные формы пропаганды социальных услуг, предоставляемых патронажными службами, и социальной рекламы ее эффективности. Это находит отклик у нормальных, нравственно здоровых людей, расположенных к получению специализированной помощи извне, но не воспринимается клиентами патронаж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практике высокопрофессиональных патронажных работников, осознающих важность настроя семьи и детей на сотрудничество, используются различные приемы для того, чтобы изменить мотивацию клиентов. Чаще всего это психосоциальные методы: подбадривание; мягкая поддержка; откровенные беседы о возможных последствиях и угрозах для семьи и детей сложившейся ситуации, о преимуществах полноценной и социально здоровой жизни; осторожное принуждение поступать так, как советует патронажная служба; проявление, без стеснения, своего разочарования, обиды или даже бессилия, чтобы клиент убедился в том, что патронажный работник всецело проникся его проблемой и искренне делает все, что в его силах, чтобы пом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методы проблемного анализа, патронажные службы определяют, какова природа трудностей семьи или ребенка - социальная, психологическая или иная. Неверная оценка может исказить понимание ситуации, а от этого зависит направленность и содержание программы социального патрон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стадия патронажа логически связана с ее первой стадией - постановкой социального диагноза, но предполагает гораздо более глубокого проникновения в причинно-следственные связи, детерминирующие кризисное состояние семьи ил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патронажных служб доказывает, что, в отличии от стадии постановки социального диагноза, когда патронажный работник только приступает к контактам с клиентами и их изучению, стадия проблемного анализа приходится на этап более развитых отношений между ними, а значит становится возможным использовать более сложные методы получения информации, но и дающие большую степень объективности. Так, в практике социальных служб применяются различного рода интервью (изложение членами семьи собственного видения ситуации; циркулярное интервью - один из членов семьи отвечает на вопросы об отношениях друг к другу других членов семьи), «совместные исследования», «поддержка сообщений" (семья сама задает темы и порядок обсуждения, делает выводы), беседы, совместное составление «истории жизни» семьи, диалоги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этой стадии некоторые патронажные службы видят в том, что наряду с анализом здесь осуществляется и более полная диагностика клиентов, а также и одновременное воздействие и построение системы отношений, когда клиент сам стремится довести до патронажного работника какую-либо информацию о себе и свое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говорн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становления контакта, построения отношений, уточнения ситуации, выяснения состояния членов семьи и определения доминирующей проблемы, на которой следует сконцентрироваться патронажной службе, начинается этап, включающий формулирование целей и задач совместной деятельности с клиентом, составление графика встреч, т. е. заключение договора (или контракта) - формального или неформального, как уже отмечалось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аемый договор, как правило, не является юридическим документом; он содержит моральные обязательства сторон друг перед другом. Но он дисциплинирует клиентов, и если они слабо мотивированы, служит дополнительным фактором, стимулирующим клиентов к сотрудничеству с патронажными службами. Разумеется, как показывает практика, не с каждым из клиентов возможны подобные «договорные отношения»; но если клиент хотя бы в малой степени готов к ним - качественно работающие социальные службы в обязательном порядке предпринимают такие поп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социальных, служб основным предметом подобного «рабочего соглашения» являются следующие аспекты: цели предстоящей работы; ключевые проблемы, которые будут решаться в рамках совместной деятельности; процедуры и методики, которые предполагается использовать (в самом общем виде, не раскрывая профессиональных «секретов»); требования относительно режима работы; кто еще будет привлекаться к работе с семьей - социальные работники, педагоги, психологи, медики, юристы и т. д., какие ведомства могут быть подклю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тадия заключается в собственно процессе осуществления запланированных преобразований, реализации программ социального патро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имеют место самые разнообразные виды и типы таких программ, направленные на решение соответствующих многообразных кризисных ситуаций и нивелирование факторов риска (программы патронажа семей с асоциальным поведением взрослых, жестоким обращением, семей юных матерей, разведенных родителей и ряд других) [4, С.65-7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социального патронажа включает следующие действия (Алексеева Л.С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изучение ситуации социального и психологического состояния клиента при использовании средств, снижающих уровень тревоги и предоставляющих эмоциональную поддерж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азание конкретной (при необходимости - оперативной и экстренной) помощи, направленной на решение специфических кризисных проблем, при доминировании прямого воздействия и мобилизации всех имеющихся у клиентов ресурсов для необходимых изменений в жизнедеятельности и достижения оптимального функционирования в социальной, трудовой и семейн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услуг профилактической направленности, имеющих целью не только удовлетворение потребностей клиентов, связанных с актуальной кризисной или критической ситуацией, но и стабилизацию благоприятных тенденции и закрепление успехов, уменьшение или устранение факторов р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динение усилий субъектов социального патронажа, их включение в решение проблем клиентов в зависимости от характера этих проблем, обеспечение комплексного подхода в этом процессе (сочетание параллельного решения экономических, культурно-образовательных, психосоциальных и иных проблем) [2, С.57]. Особую значимость приобретает подготовка к знакомству с клиентом и системой его социального окружения. Это означает предварительный сбор всей возможной информации о клиенте: индивидуальные особенности, социальные связи, сложившаяся ситуация, особенности реагирований на навязываемый контакт, возможные трудности и способы их преодоления. Задача первичных визитов - формирование доверия к специалисту, социальной служб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ипова И.И. предлаг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й алгоритм дальнейшего взаимодействия специалиста с клиентом-семь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ние с клиентом, умение слушать и слышать, анализировать, не принимать сторону клиента, не дать втянуть себя в конфликт, быть объективным, независимым арби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мотивации клиента на получение помощи и согласия сотрудничества со специалистом и служ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совместного плана действий по выходу из кризис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ередача полноты ответственности за развитие ситуации кли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крепление позитивных навыков выхода из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ведение итогов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суждение вопросов, касающихся дальнейших отношений клиента и специалиста социальной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 Прощание с клиентом [3, с.56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, применяемые в технологии социального патрон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а Л.С., Меновщиков В.Ю. рассматривают процесс социального патронажа через применение ряда технологий (метод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рре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сихотерап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пе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л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бу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флекс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реднич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у клиентов социальных и личностных навы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ситуаций, которые помогают снизить чувство тревожности у кл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сихологическое сопровождение и др.[2, с. 57].</w:t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дресный социальный патронаж семьи и детей: Научно-методическое пособие/под ред. Л.С. Алексеевой. – М.: Государственный НИИ семьи и воспитания, 2000. – 16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лексеева Л.С., Меновщиков В.Ю. Сущностные характеристики социального патронажа и возможности его потенциального влияния на решение проблем социального здоровья семей и детей//Социальное обслуживание. – 2004. – № 3. – С. 50-8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ипова И.И. Установление контактов с семьей в процессе патронажа: методики и технологии//Отечественный журнал социальной работы. – 2005. – №3. – С. 56-6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нов А.М. Деятельность служб социального патронажа семей и детей в России и за рубежом//Социальное обслуживание. – 2005. – №1. – С. 59-7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ловарь по социальной педагогике: Учеб. пособие для студ. высш. учеб. заведений/Авт.-сост. Л.В. Мардахаев. - М.: Издательский центр «Академия», 2002. - 36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оварь - справочник по социальной работе/Под ред. д-ра ист. наук проф. Е.И. Холостовой. - М.: Юрист, 2000. - 42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циальная геронтология: Словарь справочник. Авт.-сост. Н.Ф. Басов. – М., 2000. - 242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Холостова Е.И. Социальная работа: Учебное пособие. - 2-е изд. - М.: Издательско-торговая корпорация «Дашков и К», 2005. - 668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88"/>
      <w:szCs w:val="88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Arial" w:hAnsi="Arial" w:cs="Arial"/>
      <w:smallCaps/>
      <w:spacing w:val="1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Arial" w:hAnsi="Arial" w:cs="Arial"/>
      <w:spacing w:val="-20"/>
      <w:sz w:val="24"/>
      <w:szCs w:val="24"/>
    </w:rPr>
  </w:style>
  <w:style w:type="character" w:styleId="FontStyle18">
    <w:name w:val="Font Style18"/>
    <w:qFormat/>
    <w:rPr>
      <w:rFonts w:ascii="Arial" w:hAnsi="Arial" w:cs="Arial"/>
      <w:spacing w:val="-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/>
      <w:ind w:firstLine="324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8"/>
      <w:ind w:firstLine="360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44"/>
      <w:ind w:firstLine="32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3"/>
      <w:ind w:firstLine="3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346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30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0:00Z</dcterms:created>
  <dc:creator>user</dc:creator>
  <dc:description/>
  <cp:keywords/>
  <dc:language>en-US</dc:language>
  <cp:lastModifiedBy>SYSTEM</cp:lastModifiedBy>
  <dcterms:modified xsi:type="dcterms:W3CDTF">2011-09-22T12:30:00Z</dcterms:modified>
  <cp:revision>2</cp:revision>
  <dc:subject/>
  <dc:title>ФЕДЕРАЛЬНОЕ АГЕНТСТВО ПО ОБРАЗОВАНИЮ</dc:title>
</cp:coreProperties>
</file>