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онятия инвалидность……………………………………….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социальной реабилитации инвалидов с нарушениями функций опорно-двигательного аппарата………………………………….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атология опорно-двигательного аппарата……………………………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Технологии социальной реабилитации………………………………...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циально-средовая реабилитация инвалидов с нарушениями слуха..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Патология слуха………………………………………………………….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ая реабилитация инвалидов с нарушениями слуха…………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валиды с нарушением зрения…………………………………………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Социальная реабилитация инвалидов с нарушениями зрения………...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.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..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социальной адаптации личности – это сложнейшее общественное явление, которое включает в себя различные стороны жизнедеятельности человека. Выделяется два класса адаптивных процессов. Первый связан с событиями, вызвавшими изменение социального статуса человека. Здесь требуется овладение новой социальной ролью, а также включение человека в новую для него социальную среду. Второй класс адаптивных процессов определяется событиями, обусловленными изменениями социальной среды, динамикой общественного развития. Для инвалида адаптивные процессы связаны, в первую очередь, с новой для него социальной ролью индивида и нахождением нового места в обществе в соответствии со своим статусом. Причем, следует учитывать, что социальная среда, как правило, враждебна инвалиду и условия для своевременной и успешной адаптации отсутствуют. Задержки и срывы в этом процессе ведут к снижению устойчивости семей инвалидов, росту заболеваемости, психологическому феномену, определяемому как формирование статуса инвалида. Социальная реабилитация – самый надежный путь и условие к успешной социальной адаптации инвал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: Здоровый человек приспосабливается к окружающей среде. Для инвалидов же особенность этих сфер жизнедеятельности состоит в том, что их надо приспосабливать к нуждам инвалидов. Чтобы инвалид смог адаптироваться в среде, нужно сделать среду его обитания максимально для него доступной, т.е. приспособить среду к возможностям инвалида, чтобы он чувствовал себя на равных со здоровыми людьми и на работе, и дома, и в общественны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освещение проблем социальной реабилитации инвалидов и технологии социальной реабилитации инвалидов. Объектом является технологии социальной реабили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является сущность технологий социальной реабилита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Содержание понятия инвалид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еабилитация лиц с ограниченными возможностями — одна из наиболее важных и трудных задач современных систем социальной помощи и социального обслуживания. Неуклонный рост числа инвалидов, с одной стороны, увеличение внимания к каждому из них — независимо от его физических, психических и интеллектуальных способностей, с другой стороны, представление о повышении ценности личности и необходимости защищать ее права, характерное для демократического, гражданского общества, с третьей стороны, — все это предопределяет важность социально-реабилита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екларации о правах инвалидов (ООН, 1975 г.) </w:t>
      </w:r>
      <w:r>
        <w:rPr>
          <w:iCs/>
          <w:sz w:val="28"/>
          <w:szCs w:val="28"/>
        </w:rPr>
        <w:t>инвалид — это  любое лицо, которое не может самостоятельно обеспечить полностью или частично потребности нормальной личной и (или) социальной жизни в силу недостатка, будь то врожденного или нет, его (или ее) физических или умственн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комендациях 1185 к реабилитационным программам 44-й сессии Парламентской Ассамблеи Совета Европы от 5 мая 1992 г. </w:t>
      </w:r>
      <w:r>
        <w:rPr>
          <w:i/>
          <w:iCs/>
          <w:sz w:val="28"/>
          <w:szCs w:val="28"/>
        </w:rPr>
        <w:t>инвалидность</w:t>
      </w:r>
      <w:r>
        <w:rPr>
          <w:sz w:val="28"/>
          <w:szCs w:val="28"/>
        </w:rPr>
        <w:t xml:space="preserve"> определяется </w:t>
      </w:r>
      <w:r>
        <w:rPr>
          <w:iCs/>
          <w:sz w:val="28"/>
          <w:szCs w:val="28"/>
        </w:rPr>
        <w:t>как ограничения в возможностях, обусловленные физическими, психологическими, сенсорными, социальными, культурными, законодательными и иными барьерами, которые не позволяют человеку, имеющему инвалидность, быть интегрированным в общество и принимать участие в жизни семьи или общества на таких же основаниях, как и другие члены общества.</w:t>
      </w:r>
      <w:r>
        <w:rPr>
          <w:sz w:val="28"/>
          <w:szCs w:val="28"/>
        </w:rPr>
        <w:t xml:space="preserve"> Общество обязано адаптировать свои стандарты к особым нуждам людей, имеющих инвалидность, для того чтобы они могли жить независимой жиз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собенности социальной реабилитации инвалидов с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ми функций опорно-двигательного аппар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 Патология опорно-двигательного аппарата является следствием врожденного дефекта, последствий травм, дегенеративно-дистрофических изменений в костно-мышечн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Международной номенклатурой нарушений, ограничений жизнедеятельности и социальной недостаточности двигательные нарушения представляются достаточно дифференцированно. Выделяются двигательные расстрой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ледствие полного или частичного отсутствия одной или более конечностей, включая ампу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ледствие отсутствия одной или более дистальных частей конеч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вязи с отсутствием или нарушением произвольной подвижности четырех конеч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ледствие отсутствия или нарушения подвижности нижних конеч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нарушением произвольной подвижности верхней и нижней конечности на одной сторо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ледствие нарушения мышечной силы нижних конеч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нарушением двигательных функций одной или обеих нижних конеч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ствием этих нарушений являются  ограничения жизнедеятельности в сфере самообслуживания и пере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бслуживанию – способность самостоятельно удовлетворять основные физиологические потребности, выполнять повседневную бытовую деятельность и навыки личной гиги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бслуживанию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основных физиологических  потребностей, управление физиологическими отправ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личной гиги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евание и раздевание верхней оде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готовление пищ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вседневных бытовых потреб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ние постельным бельем и другими постельными принадлежност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рка, чистка, ремонт белья, оде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ние бытовыми приспособлениями и прибо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борка помещ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ами при оценке ограничений способности к самообслуживанию могут явл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нуждаемости во вспомогательных средствах, возможности коррекции способности к самообслуживанию с помощью вспомогательных средств и адаптации жилищ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нуждаемости в посторонней помощи при удовлетворении физиологических и бытовых потреб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временных интервалов, через которые возникает подобная нуждаемость(1 раз в сутки): длительные интервалы(1 раз в сутки), короткие(несколько раз в сутки), постоянная нужд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стоятельному передвижению – способность самостоятельно передвигаться в пространстве, преодолевать препятствия, сохранять равновесие тела в рамках выполняемой бытовой, общественной. про</w:t>
      </w:r>
      <w:r>
        <w:rPr>
          <w:vanish/>
          <w:sz w:val="28"/>
          <w:szCs w:val="28"/>
        </w:rPr>
        <w:t>ственной.ьно передвигаться в пространстве, преодолевать препятствия, сохранять равновесие тела в рамкх выполняемой бытовой, об</w:t>
      </w:r>
      <w:r>
        <w:rPr>
          <w:sz w:val="28"/>
          <w:szCs w:val="28"/>
        </w:rPr>
        <w:t>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стоятельному передвижен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стоятельное перемещение в пространстве: ходьба на ровной местности в среднем темп (4-5 км/ч на расстояние, соответствующее средним физиологическим возможностя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одоление препятствий: подъем  и спуск по лестнице, ходьба по наклонной плоскости (с углом наклона не более 30 граду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хранение равновесия тела при передвижении, в покое и при перемене положения тела, возможность стоять, сидеть, вставать, садиться, сохранять принятую позу и изменять положение тела (повороты, наклоны туловища вперед, в сторон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сложных видов передвижения и перемещения : опускание на колени и подъем, перемещение на коленях, ползание, увеличение темпа пере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ние личным и общественным транспор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ами при оценке способности к передвижению могут явл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, на которое может передвигаться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п ходьбы (в норме 80-100 шагов в минут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 ритмичности ходьбы (в норме 0,94-1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тельность двойного шага (в норме 1-1.3 с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ость передвижения (в норме 4-5 км/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ждаемость и возможность использования вспомогательных средст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 вида ограничений жизнедеятельности у инвалидов с нарушениями функций опорно-двигательного аппарата взаимосвязаны, хотя и можно говорить о преобладании ограничений способности к самообслуживанию при патологии верхних конечностей, а об ограничениях а об ограничениях  способности к передвижению – при повреждениях верхних конечностей. Вместе с тем известно, что инвалид с поражением нижних конечностей вследствие травмы позвоночника имеет ограничения жизнедеятельности не только в сфере способности к передвижению. У него имеются в связи с этим и ограничение способности к само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граничить рассмотрение способности инвалида к передвижению в пределах квартиры, ограниченной жилой среды, то здесь можно говорить о способности инвалида к перемещению в небольшом жизненном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хнологии социальной реабили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осуществления самообслуживания и самостоятельного передвижения решаются в ходе социально-бытовой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-бытовой реабилитации связана с рядом методических подходов, которые лежат в основе технологии этой формы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первичного освидетельствования инвалида в бюро медико-социальной экспертизы специалист по социальной работе по согласованию с клицинистом – экспертом выявляет тип дефекта и связанные с ним ограничения жизнедеятельности. Вслед за этим он изучает вопрос о нуждаемости инвалида в приспособлениях и вспомогательных устройствах для осуществления относительно независимого существования в бы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ледующем этапе выявляется ситуация о наличии условий в жилище инвалида для относительной бытовой не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существления технологии социально-бытовой реабилитации полученная специалистом по социальной работе так называемая социальная информация включается в индивидуальную программу реабилитации инвал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процесс социально-бытовой реабилитации инвалидов должен предусматривать ряд последовательных смысловых технических составля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оциально-бытовой реабилитации должно начинаться с социально-бытовой ориентации, в ходе которой специалист по социальной работе ориентирует инвалида в его возможностях к проживанию в каких-либо конкретных условиях, раскрывает перспективу его способностей к осуществлению жизнедеятельности, показывает необходимость приложения определенных уси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оциально-бытовой реабилитации инвалида с нарушениями функций опорно-двигательного аппарата предусматривает обучение его приемам восстановления утраченных навыков по социально-бытовому самообслуж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, обучающему инвалида социально-бытовым навыкам, необходимо знать назначение приспособления и механизм его действия, уметь его использовать. При этом обучающий должен знать особенности анатомического дефекта, лежащего в основе инвалидности, физиологические функции отдельных групп мышц. Специалист, обучающий инвалида, должен пользоваться медицинскими рекомендациями, учитывающими целенаправленность воздействия приспособления на пораженный сустав (конечность, орг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социально-бытовой реабилитации инвалидов с нарушениями функций опорно-двигательного аппарата является социально-бытовая адаптация, которая представляет собой процесс приспособления инвалида к условиям жизнедеятельности с помощью специальных вспомогательных устройств и приспособлений для стабилизации жизни с имеющимся дефектом к новым, сложившимся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м этапом социально-бытовой реабилитации инвалида является социально-бытовое устройство – проживание его в квартире со специально созданными бытовыми условиями, которые отвечают всем потребностям инвал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оциально-бытовой реабилитации инвалидов с поражением опорно-двигательного аппарата необходимо исходить из следующих принципиальных положе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озможность использования инвалидом обыденного хозяйственно-бытового оборудования и кухонной утвари путем обучения (переобучени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стить имеющееся оборудование, утварь элементарными специальными приспособлениями (насадками, рычагами) для использования его инвалидо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ть квартиру новыми специальными адаптивными техническими средствами с учетом потребностей инвалида, основательно приспособить жилищные условия к потребностям инвалида с учетом типа деф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положений будет различаться в зависимости от локализации анатомического дефекта (повреждение верхних либо нижних конечностей). Вместе с тем вне зависимости от локализации повреждений необходимо предусмотреть последовательность технологии социально-бытовой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ервого положения необходима ориентация не только инвалида, но и членов его семьи на возможность приспособления поврежденных кистей рук к пользованию обыденным хозяйственно-бытовым оборудованием и кухонной утварью. Специалист по социальной работе должен не только ориентировать, но и обучить инвалида непосредственно и опосредованно через вовлечение членов семьи навыкам пользования холодильником, плито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ые приспособления  на хозяйственно-бытового оборудование устанавливаются в ванной комнате в виде фиксированных к стене электроприборов, удлиненных ручек к расческам и зубным щеткам, в виде установок автоматической подачи зубной пасты, в виде рычажных кранов для воды. Приспособления должны облегчать инвалидам с повреждениями верхних конечностей также самообслуживание при принятии ванны. Они должны обеспечить инвалиду удобство и безопасность. В ванной необходима установка навесного сиденья, противоскользящей опоры для фиксации ног, поручней для подъема и перемещения в ванне. Необходимы также приспособления для инвалидов с поражением верхних конечностей и в туалете. Они предусматривают различные опоры (настенные, откидные, вертикальные, горизонтальные) к унитазу, устройства для подъема с унит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амостоятельного приготовления пищи необходимы приспособления для мойки и чистки овощей и рыбы, для резки продуктов, для мытья посуды, для открывания банок и бутылок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ист по социальной работе должен определять необходимость снабжения инвалида с поражением верхних конечностей специальными приспособлениями для раздвигания занавесок, для поднятия предметов с пола для открывания форточ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ьшие проблемы в самообслуживании возникают у инвалидов, прикованных к постели. В этих случаях ограничение самообслуживания связано не с дефектами верхних конечностей, а с невозможностью передвигаться. Вся жизнедеятельность осуществляется в пределах ограниченного пространства. В связи с этим необходимо оборудование такого пространства специальными приспособлениями для приема пищи, чтения, письма. Этой цели может служить надкроватный столик, который оснащается насадками-держателями книг, ручек и т.д. на стене, где стоит кровать, необходим горизонтальный поручень, позволяющий инвалиду самостоятельно сесть в пос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нвалидов с поражением нижних конечностей, ограничение жизнедеятельности которых преимущественно в сфере передвижения, основное значение приобретает специальное оборудование квартиры. Это оборудование должно служить не только передвижению как физиологическому акту, но и обеспечивать возможность выполнять другие функции, связанные с иными видами жизне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 с повреждениями нижних конечностей нуждается прежде всего в индивидуальных вспомогательных средствах передвижения (трость, костыли, кресло-коляс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при оборудовании квартиры стационарными устройствами необходимо пересмотреть и то обстоятельство, чтобы они не создавали препятствий для пользования индивидуальными средствами пере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вартиры, в которой проживает инвалид с повреждениями нижних конечностей, вынужденный пользоваться креслом-коляской, должно начинаться с прихожей. Необходимо предусмотреть низкое расположение вешалки для одежды и полок. Входная дверь должна иметь ручки, расположенные на доступной для инвалида высоте. Площадь прихожей должна быть достаточной для маневрирования кресла-коля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вартире между помещениями и при выходе на балкон не должно быть порогов. Дверные проемы должны давать возможность проезда кресла-коляски. Вдоль свободных от мебели стен необходима установка горизонтальных поруч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алеты должны иметь достаточную площадь для разворота кресла-коляски. Унитаз необходимо оборудовать настенным горизонтальным поручнем либо опорной рамой. В ванной комнате следует предусмотреть возможность разворота кресла-коляски, установить поручни для перемещения в ванну. В кухне для удобства при приготовлении пищи поставить специальный стол с выемкой для инвалида на коля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е одна проблема для инвалида, пользующегося креслом-коляской, - это перемещение на кровать. Необходимо предусмотреть и это, т.е. оборудовать кровать специальным подъемником, обеспечивающим инвалиду возможность самостоятельного управления с целью пере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оснащение, оборудование, предлагаемые технические средства являются общими, они не решают всех проблем удовлетворения потребностей инвалидов с повреждениями опорно-двигательного аппарата. В каждом конкретном случае могут быть иные потребности, в зависимости от особенностей дефекта. Кроме того, вопросы оборудования квартиры, всех ее помещений не решают проблему социально-бытовой реабилитации инвалидов. Вслед за осуществлением оборудования квартиры встает задача обучения инвалида пользованию вспомогательными устройствами и приспособ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 оборудование квартиры должно отвечать не только требованиям быта в узком смысле этого слова. Инвалид, находящийся постоянно в пределах собственной квартиры, может продолжить образование, заниматься трудовой деятельностью, иметь любительское занятие. В связи с этим и оборудование квартиры должно отвечать конкретным целям, т.е. выходить за узкие рамки социально-бытовой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актической реализации положений о социально-бытовой реабилитации инвалидов с нарушениями функций опорно-двигательного аппарата в жилой среде необходимо создание модели жилого помещения, которая содержала бы все жизненно важные блоки для овладения инвалидом предложенными вспомогательными устройствами и реабилитационными техническими средствами с последующим относительно независимым образом жиз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оциально-средовая реабилитация инвалидов с нарушениям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с ее многочисленными объектами, восприятие которых осуществляется с помощью слуха, для лиц, страдающих глухотой, является нередко малодоступной. Требуются определенные реабилитационные мероприятия, для того чтобы данная категория инвалидов имела равные возможности жизнедеятельности со здор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врожденную и приобретенную глухоту. Врожденная может быть наследственной либо вызванной заболеваниями внутриутробного периода, резус-конфликом, либо приемом матерью ототоксических веществ во время бе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средовая реабилитация инвалидов с патологией слуха представляется социальными методами обучения, созданием специальных производственных условий, условий труда. Сущность социальной реабилитации инвалидов с нарушениями слуха состоит в приведении окружающей среды в соответствие с потребностями инвалидов, в создании условий для доступа инвалидов к информации, которой располагает здоровое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тология слу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Международной номенклатурой нарушений, ограничений жизнедеятельности и социальной недостаточности патология слуха подразделя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убокое двустороннее нарушение развития слуха и глубокая двусторонняя потеря сл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яжелое двустороннее нарушение слуха, нет восприятия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тяжелое нарушение сл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гкое нарушение слуха, распознаются не все элементы обычной ре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глухой» применяется только к инвалидам, чье слуховое нарушение является настолько тяжелым, что они не воспринимают звуки любой гро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ограничений жизнедеятельности для этой категории инвалидов наиболее значимым является ограничение способности к об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ами оценки ограничений способности к общению у лиц с нарушениями слуха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говорить (плавно произносить слова, понимать речь, произносить и производить вербальные сообщения, передавать смысл посредством реч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лушать (воспринимать устную речь, вербальные и иные сообщ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символической коммуникации – невербальному общению: понимать знаки и символы, коды, читать карты, принимать и передавать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с выраженной патологией слуха испытывают определенные сложности б обучении. Требуются специальные методы в связи с невозможностью получения а также воспроизведения информации из-за патологии коммуникативных функций. Для этой категории инвалидов существуют специальные школы для глухих и слабослышащих. Чем раньше начато обучение, тем больше вероятности развития речи. Существуют тренажеры для развития слухового, слухо-вибротактильного восприятия, применяется аппаратура для коллективных и индивидуальных занят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оциальная реабилитация инвалидов с нарушениями слу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бытовой и социально-средовой реабилитации инвалидов с нарушениями слуха используется много технических средств. Среди них индивидуальные слуховые аппа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шные вкладыши каплевидной формы, которая максимально соответствует анатомическим особенностям слухового прохода, что позволяет избежать обратной акустической связ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ушные слуховые аппараты с присоединением к дужке очковой опра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индивидуального прослушивания телерадиоаппара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итель акустический на телефонную труб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, страдающие тугоухостью, постоянно сталкиваются с проблемами адаптации к слуховым требованиям повседневной жизни. Для создания максимального комфорта людям с частичной потерей слуха рекомендуется оснащение бытовых и производственных помещений следующей аппаратур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катор телефонного вызова с возможностью подключения комнатного светиль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фонная трубка с усил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товой сигнализатор дверного зво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ильник со световой, вибрационной индик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фон-принтер с памятью со встроенным экра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основе причин глухоты лежат вредные условия труда, в реабилитационных целях применяют звукоизоляцию, вибропоглощение, дистанционное управление. Используются и индивидуальные средства защиты: виброгасящие перчатки, обувью ушные ш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хо слышащие и глухие испытывают затруднения при пользовании общественным транспортом. Невозможность услышать предстоящую остановку вызывает у инвалидов психологическую напряж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еские ограничения жизнедеятельности у лиц с нарушениями слуха заключаются в затруднении получения информации (вербальной, звуковой). В связи с этим глухота не только создает проблемы «доступа» к транспорту, сколько ограничивает возможности его использования без дополнительных приспособлений. В связи с этим как реабилитационное мероприятие выступает информационное обеспечение инвалидов с патологией слуха на транспорте, оснащение транспорта для глухих и плохослышащих, которое представлено световым сигнализатором остановки и начала движения, «бегущей строкой» - информацией о наименовании станции, мигающим мая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йственной реализации программ социальной реабилитации инвалидов с нарушениями слуха представляется важным осуществления субтитрования общественно значимых информационных и других телепередач, выпуск видеопродукции (с субтитрами), адресованной инвали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циальной реабилитации инвалидов с патологией слуха важное значение имеет Всероссийское общество глухих, которое располагает широкой сетью реабилитационных учреждений, где осуществляется обучение, трудоустройство и меры по социальной интеграции лиц с данной патолог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едеральном законе «О социальной защите инвалидов в РФ» прописаны льготы для лиц, страдающих нарушениями слуха. Инвалиды обеспечиваются необходимыми средствами телекоммуникационного обслуживания, специальными телефонными аппаратами, инвалиды обеспечиваются бытовыми приборами, сурдо- и другими средствами, необходимыми для социальной адаптации. Ремонт указанных приборов и средств производится инвалидам бесплатно или на льготных условиях. Порядок обеспечения инвалидов техническими средствами, облегчающими их труд и быт, определяется Правительством РФ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нвалиды с нарушением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рение является одной из ведущих функций человека, оно обеспечивает получение более 90% информации о внешнем мире. При частичной или полной утрате зрения человек испытывает большие трудности в самообслуживании, передвижении, ориентации, общении, обучении, трудовой деятельности, т.е. в осуществлении всей полноты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Международной номенклатурой нарушений, ограничений жизнедеятельности и социальной недостаточности выделяются зрительные нару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убокое нарушение зрения обоих гл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убокое нарушение зрения одного глаза с низким зрением друг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е нарушение зрения обоих гл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убокое нарушение зрения одного глаза, другой глаз норм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зрения, степень которых может быть уменьшена при помощи компенсирующих средств и которые можно исправить очками или контактными линзами, обычно не считаются зрительными наруш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характеристикой, отражающей тяжесть патологии органа зрения и определяющей ее влияние на жизнедеятельность и социальную достаточность человека, является состояние зрительных функций, основные среди которых острота и поле з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рушении остроты зрения снижается различительная способность зрительного анализатора, возможность детального зрения, что ограничивает возможность обучения, получения профессионального образования и участия в трудовой деятельности. При значительном нарушении остроты зрения (вплоть до слепоты) резко ограничиваются и другие категории жизнедеятельности. Лица с концентрическим сужением поля зрения с трудом ориентируются в незнакомой обстановке, несмотря на относительно высокие показатели остроты зрения. Мобильность их значительно ограни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или практическая слепота приводит к резкому ограничению основных категорий жизнедеятельности. Абсолютно слепые люди практически утрачивают способность к самообслуживанию и физической не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дефицитом зрения окружающая среда воспринимается незрячими с помощью других анализаторов. Преобладающей становится информация акустическая, тактильная, кинестетическая, свето-цветовая. Приобретает значение форма и фактура предметов и материального мира в целом. В процессе осязательного восприятия участвуют руки, подошвы ступней, в осязании мелких предметов – язык и гу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роль в жизнедеятельности слепых играет слух. Слух у них чрезвычайно обострен и реагирует на малейшие акустические нюансы при передвижении в пространстве. В связи с этим при решении реабилитационных задач важен акцент на управлении звуками в среде обитания незрячих. Необходимо выделить и усилить нужные для ориентации звуки и заглушить посторонние помехи и шумы. При формировании среды жизнедеятельности для слепых следует уделять особое внимание акустическим и изоляционным характеристикам строительных материалов и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торная приспособляемость организма наделяет слепого фоточувствительностью кода, дающей возможность различения не только контуров, но и цвета крупных объектов. Слепой, обладающий таким качеством, по мере приближения к большим предметам чувствует препятствие, иногда может судить о размерах и материале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ьзовании функций кожной чувствительности базируются вспомогательные тифлотехнические средства и приспособления, помогающие слепому при передвижении: звуковые маяки у переходов, на остановках, внутренние и наружные информаторы, рельефные надписи внутри транспортных средств и на вокзалах, электронные системы открывания дверей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 видом ограничения жизнедеятельности инвалидов с нарушениями зрения является ограничение способности к ориентации – способности определяться во времени и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ориентации осуществляется путем прямого и косвенного восприятия окружающей обстановки,  переработки получаемой информации и адекватного определения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ориентации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определению времени по общепринятым призна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определению местонахождения по пространственным ориентирам, запахам, зву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ность правильно местополагать внешние объекты, события и себя самого по отношению к временным и пространственным ориенти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ориентации в собственной личности, схеме тела, различие правого и левог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восприятию и адекватному реагированию на поступающую информацию, пониманию связей между предметами и яв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</w:t>
      </w:r>
      <w:r>
        <w:rPr>
          <w:b/>
          <w:sz w:val="28"/>
          <w:szCs w:val="28"/>
        </w:rPr>
        <w:t xml:space="preserve"> Социальная реабилитация инвалидов с нарушениями з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бытовая и социально-средовая реабилитация инвалидов с нарушениями зрения обеспечивается системой ориентиров – осязательных, слуховых и зрительных, которые способствуют безопасности передвижения и ориентировке в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язательные ориентиры: направляющие поручни, рельефные обозначения на поручнях, таблицы с выпуклыми надписями или шрифтом Брайля, рельефные планы этажей, здания т.п.; изменяемый тип покрытия пола перед препят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ховые ориентиры: звуковые маяки при входах, радиотрансля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е ориентиры: различные специально освещаемые указатели в виде символов и пиктограмм с использованием ярких, контрастных цветов; контрастное цветовое обозначение дверей и т.п.; текстовая информация на таблицах должна быть максимально краткой. Строительные элементы на путях движения у лиц с ослабленным зрением (лестничные клетки, лифты, вестибюли, входы  др.) следует оборудовать системой типовых ориентиров-указателей, выполненных на основе цветового, акустического и тактильного контраста с окружающей поверх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е ориентиры и другая визуальная информация должна быть достаточно продумана, чтобы не допускать их переизбытка, способствующего созданию «тепличных» условий и утрате навыков пространственной ориент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для социальной интеграции инвалидов со зрительными расстройствами имеют меры социальной реабилитации. Для реализации этих мер необходимо обеспечение незрячих вспомогательными тифлотехническими сред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ередвижения и ориентировки (трость, системы для ориентации – локаторы лазерные, световые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самообслуживания – тифлосредства культурно-бытового и хозяйственного назначения (кухонные приборы и приспособления для приготовления пищи, для ухода за ребенком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информационного обеспечения, обучения (приборы и приспособления для чтения, письма по Брайлю, системы «говорящая книга», специальные компьютерные устройства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трудовой деятельности – тифлосредства и приспособления, которыми незрячих обеспечивает производство в зависимости от вида труд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остаточным зрением и слабовидящих необходимы специальные средства коррекции зрения: увеличивающие приставки, лупы, гиперокуляры, телескопические очки, а также некоторые тифлотехнические средства бытового, хозяйственного и информацион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ифлотехнических средств наряду с другими реабилитационными мероприятиями создает предпосылки для достижения равных со зрячими возможностей и прав для разностороннего развития, повышение культурного уровня, раскрытия творческих способностей незрячих, их активного участия в современном производстве и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с патологией зрения испытывают определенные трудности при необходимости самостоятельного пользования транспортом. Для слепых важны не столько технические приспособления, сколько адекватная информация – вербальная, звуковая (ориентирующая, предупреждающая об опасности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абовидящий человек нуждается при пользовании транспортом в изменении величины указателей, усилении контрастности цветовой гаммы, яркости освещения объектов, транспортных элементов, которые позволяют ему использовать, дифференцировать, различать транспортные средства и устройства (световые табло, контрастная окраска пограничных – верхней и нижней – ступеней, края платформы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ловека с полной утратой зрения доступ к общественному транспорту возможен лишь с посторонней помощ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социальной реабилитации слепых и слабовидящих, в улучшении качества их социальной защиты и расширении объема социальных услуг играет в РФ Всероссийское общество слепых, где осуществляется самые различные формы социальной реабилитации, способствующие их интеграции. В системе ВОС имеется широкая сеть производственных предприятий и объединений, где созданы специальные условия организации труда, учитывающие функциональные возможности незря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ом законе «О социальной защите инвалидов в РФ» прописаны льготы для инвалидов с нарушениями зрения. Инвалиды по зрению обеспечиваются бытовыми приборами, тифлосредствами, необходимыми им для социальной адаптации. </w:t>
      </w:r>
      <w:r>
        <w:rPr>
          <w:vanish/>
          <w:sz w:val="28"/>
          <w:szCs w:val="28"/>
        </w:rPr>
        <w:t>воляют емц использовать, дифферинцировать, различать транспортные средства и устройства (светр в современном произ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феры жизнедеятельности человека - труд и быт. Здоровый человек приспосабливается к среде. Для инвалидов же особенность этих сфер жизнедеятельности состоит в том, что их надо приспосабливать к нуждам инвалидов. Им надо помочь адаптироваться в среде: чтобы они свободно могли дотянуться до станка и выполнять на нем производственные операции; могли бы сами, без посторонней помощи выехать из дому, посетить магазины, аптеки, кинотеатры, преодолев при этом и подъемы, и спуски, и переходы, и лестницы, и пороги, и многие другие препятствия. Чтобы инвалид смог все это преодолеть, нужно сделать среду его обитания максимально для него доступной, т.е. приспособить среду к возможностям инвалида, чтобы он чувствовал себя на равных со здоровыми людьми и на работе, и дома, и в общественных местах. Это и называется социальной помощью инвалидам, людям престарелого возраста - всем тем, кто страдает от физических и психических ограни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еабилитация личности - это сложный процесс ее взаимодействия с социальной средой, в результате которого формируются качества человека, как подлинного субъекта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целей социальной реабилитации является приспособление, адаптация человека к социальной реальности, что служит, пожалуй, наиболее возможным условием нормального функционирован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здесь могут быть крайности, выходящие за рамки нормального процесса социальной реабилитации, связанные в конечном счете с местом личности в системе общественных отношений, с ее социальной актив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проблема человека с ограниченными возможностями заключается в его связи с миром, а ограничении мобильности, бедности контактов с окружающими, в ограниченности общения с природой, доступа к культурным ценностям, а иногда – и к элементарному образованию.  Эта проблема является не только субъективного фактора, каковым является социальное, физическое и психическое здоровье, но и результатом социальной политики и сложившегося общественного сознания, которое санкционируют существование недоступной для инвалида архитектурной среды, общественного транспорта, отсутствие специальных социальных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32:00Z</dcterms:created>
  <dc:creator>user</dc:creator>
  <dc:description/>
  <cp:keywords/>
  <dc:language>en-US</dc:language>
  <cp:lastModifiedBy>SYSTEM</cp:lastModifiedBy>
  <cp:lastPrinted>2008-01-20T08:39:00Z</cp:lastPrinted>
  <dcterms:modified xsi:type="dcterms:W3CDTF">2011-09-22T12:32:00Z</dcterms:modified>
  <cp:revision>2</cp:revision>
  <dc:subject/>
  <dc:title>Введение</dc:title>
</cp:coreProperties>
</file>