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Теоретические аспекты сущности социальных проблем современной семь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.1. Семья как социальный институ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1.2. Социальные проблемы современной семь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Практическое применение социальной работы с многодетной семь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>2.1. Технология социальной работы с семь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Социально-педагогическая работа с многодетными семья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 Социальная работа с многодетной семьей на примере муниципального учреждения Центр социальной помощи семье и детям «Милосерд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воей курсовой работе я раскрыла проблемы современной многодетной семьи, ее состав и взаимоотношения, существование семьи в сложных современных условиях, потребности и самореализацию семьи, как социальной ячейки общества, и, самое важное, виды, способы и организацию помощи семь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ктуальность этой темы</w:t>
      </w:r>
      <w:r>
        <w:rPr>
          <w:sz w:val="28"/>
          <w:szCs w:val="28"/>
        </w:rPr>
        <w:t xml:space="preserve"> состоит в том, что многодетная семья в современных условиях не всегда находит выход из сложных жизненных ситуаций. Она нуждается в помощи со стороны. Такую помощь может оказать служба социальной помощи и социальный работник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-политические и социально-экономические кризисные явления в России стали причиной серьезных социальных потерь, затронувших большинство семей. В наиболее сложном положении оказались многодетные семьи. Многодетность на большинстве территорий Российской Федерации фиксируется при наличии трех и более детей (в ряде субъектов Федерации – пяти и более). Многодетные семьи, когда-то составляющие большинство на территории России (в 20 веке в Европейской части страны на каждую семью приходилось в среднем 8-9 рождений), в настоящее время устойчиво занимают незначительную долю (5,3%) от общего количества сем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ующих формах социальной поддержки многодетные семьи обречены на социальную деградацию в условиях углубления социально-экономических трудностей. Хронический дефицит бюджетов соответствующих уровней препятствует выделению достаточных средств для выплаты пособий. Статус просителей отрицательно действует на социальное самочувствие личности семьи. В то же время многодетные семьи обладают большим трудовым и личностным потенциалом, который, при надлежащем содействии, может позволить им перейти к полной или частичной самообеспеченности и тем самым осуществить или повысить свою социальную субъективнос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 к многодетным семьям в современной науке объясняется тем, что в условиях углубляющегося социально-экономического кризиса и духовно-психологического шока среди других травмированных категорий они занимают одно из первых мест. Их экономические трудности усугубляются распространенностью в обществе ложных стереотипов относительно массовой девиантности многодетных семей, а также отсутствием перспектив достойного выхода из сложившейся ситуации. Доля бедных среди многодетных семей особенно велика. Если среди всех семей с детьми она составляет около 50%, то среди семей с тремя детьми она значительно выше – около 85%, а среди семей с четырьмя детьми и более – превышает 90%. Более того, значительная часть многодетных семей не имеет и половины прожиточного минимума на члена семьи. А между тем в многодетных семьях воспитывается около 20% детей в стра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сохранившиеся, несмотря ни на что, установки части семей на многодетность обеспечивают хотя бы относительную плавность в графике снижения рождаемости. Усилия по стабилизации уровня рождаемости, постепенное формирование общественного стереотипа семьи с более чем одним ребенком необходимы для поддержания рациональной возрастной структуры общества, обеспечения вступления в жизнь достаточно многочисленных, трудоспособных и здоровых поколений, имеющих возможность не только адаптироваться к происходящим изменениям, но и осуществить социально-экономические преобразования, соответствующие потребностям нашей страны. Реальная помощь многодетным, возможно, способна повлиять на репродуктивную установку молодых семей в сторону увеличения числа желаемых де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в курсовой работе является современная многодетная семья и ее социальные пробл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ом исследования</w:t>
      </w:r>
      <w:r>
        <w:rPr>
          <w:sz w:val="28"/>
          <w:szCs w:val="28"/>
        </w:rPr>
        <w:t>: технология социальной работы с многодетной семь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состоит в социально-педагогической работе с многодетной семьей, которая базируется на глубоком знании специфики этой категории семь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теоретический анализ современного состояния проблемы многодетной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и условия организации социально-педагогической работы с многодетной семь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особенности организации социальной работы с многодетными семьями, относящимися к группе р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едагогические рекомендации по организации социальной работы с многодетной семь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оретические методы: теоретический анализ литературы по проблеме исследования, системный анализ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мпирические методы: изучение и обобщение опыта социально-педагогической работы с многодетной семь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й эксперимент, анкетирование, интерв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аучно-практическая значимость </w:t>
      </w:r>
      <w:r>
        <w:rPr>
          <w:sz w:val="28"/>
          <w:szCs w:val="28"/>
        </w:rPr>
        <w:t>курсовой работы заключается в том, что разработанный оптимальный блок рабочих документов и комплекса условий социальной работы с многодетной семьей способствует осуществлению оперативного анализа состояния дел относительно конкретной многодетной семьи или совокупности семей с целью современного оказания им необходимой социальной помощи и поддержки. Результаты исследования могут быть использованы в практической работе с многодетной семьей социальными педагогами и социальными работник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курсовой работы отражает последовательность и состоит из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вед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новной части, которая содержит 2 главы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ключ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писка используемой литературы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Теоретические аспекты сущности социальных проблем современной семь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 Семья как социальный институт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– это основанная на браке и (или) кровном родстве малая группа, члены которой объединены совместным проживанием и ведением хозяйства, эмоциональной связью, взаимными обязанностями по отношению друг к друг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емьей также называется социальный институт, т.е. устойчивая форма взаимоотношений между людьми, в рамках которой осуществляется основная часть их повседневной жизни: сексуальные отношения, деторождение, первичная социализация детей, значительная часть бытового ухода, образовательного и медицинского обслуживания, особенно по отношению к детям и лицам пожилого возраста. Семья, кроме того, - это сильнейший источник эмоциональных реакций, в благоприятном случае обеспечивающий человеку поддержку, принятие, рекреацию. Общество накладывает на семью несколько важнейших фун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репродуктивная</w:t>
      </w:r>
      <w:r>
        <w:rPr>
          <w:sz w:val="28"/>
          <w:szCs w:val="28"/>
        </w:rPr>
        <w:t xml:space="preserve"> – основная социальная функция (семью принято считать идеальным местом для рождения ребен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воспитательно-педагогическая</w:t>
      </w:r>
      <w:r>
        <w:rPr>
          <w:sz w:val="28"/>
          <w:szCs w:val="28"/>
        </w:rPr>
        <w:t xml:space="preserve"> – удовлетворяет стремление взрослого человека к материнству/ отцовств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оциализация личности ребенка</w:t>
      </w:r>
      <w:r>
        <w:rPr>
          <w:sz w:val="28"/>
          <w:szCs w:val="28"/>
        </w:rPr>
        <w:t xml:space="preserve"> – усвоение им норм и правил человеческих отношений, приспособление к жизни (как и в отношении репродуктивной функции, семья – лучшее место для социализации ребен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хозяйственно-бытовая</w:t>
      </w:r>
      <w:r>
        <w:rPr>
          <w:sz w:val="28"/>
          <w:szCs w:val="28"/>
        </w:rPr>
        <w:t xml:space="preserve"> – состоит в удовлетворении материальных потребностей, членов семьи и содействует сохранению их здоровь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рекреативная (восстановительная)</w:t>
      </w:r>
      <w:r>
        <w:rPr>
          <w:sz w:val="28"/>
          <w:szCs w:val="28"/>
        </w:rPr>
        <w:t xml:space="preserve"> – организация досуга и отдыха, направлена на сохранение и восстановление здоровья каждого члена семьи как целостной стру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сексуально-эмоциональная (гедонистическая)</w:t>
      </w:r>
      <w:r>
        <w:rPr>
          <w:sz w:val="28"/>
          <w:szCs w:val="28"/>
        </w:rPr>
        <w:t xml:space="preserve"> – обучение на примере родителей правильному сексуальному поведению, эмоциям, проявлениям любви и лас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е находят отражение все социальные проблемы, характерные для современного общества, поэтому к ней в той или иной мере применимы все виды технологий социальной работы – направленные на социальную реабилитацию инвалидов или детей-инвалидов, оказывающие помощь многодетным, малообеспеченным, женщинам, военнослужащим и т.д. Существуют также специфические технологии, предназначенные для оказания помощи семье как таков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стоящее время в Российской Федерации насчитывается более 40 млн. семей. Наиболее распространенный тип – нуклеарная семья (от лат.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ucleus</w:t>
      </w:r>
      <w:r>
        <w:rPr>
          <w:sz w:val="28"/>
          <w:szCs w:val="28"/>
        </w:rPr>
        <w:t xml:space="preserve"> - ядро), состоящая из одной пары супругов с детьми или без детей. Таких семей в структуре населения Российской Федерации 2/3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клеарная семья может быть полной или неполной (состоящей из одного родителя с детьми). Количество неполных семей (в результате развода, овдовения, рождения ребенка у несостоящей в браке женщины и т.д.) составляет 12% с преобладанием неполных смей, в которых ребенка воспитывает одна мать (примерно 14 таких семей на одну неполную семью, в которой ребенка воспитывает один отец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, имеющая несколько семейных ядер (прародители, их дети, внуки, либо семьи братьев или сестер), носит название расширенной. Такой тип патриархальной расширенной семьи был наиболее когда-то распространенным, но в настоящее время составляет лишь около 15% от всего количества семей в результате доминирующей тенденции к нуклеаризации, разделению расширенной семьи на несколько простых, нуклеарных; вероятно, этот процесс был бы еще более активным при отсутствии трудностей в получении жилья, вынуждающих порой несколько семей жить под одной крыш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 могут различаться по наличию и отсутствию детей и по их количеству. Немногим более половины всех семей в Российской Федерации имели на момент переписи несовершеннолетних детей. Многодетных семей (имеющих трех детей и более, а в ряде территорий – пять детей и более) в стране насчитывается чуть более трех миллионов, причем большинство из них имеют 3-4 детей, а имеющие 7 детей и более составляют всего доли процент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также типология социального риска, т.е. выделение семей, которые в силу объективных или субъективных причин находятся в состоянии жизненного затруднения и нуждаются в помощи со стороны государственной системы социальной защиты и социального обслуживания. Для стабилизации и устойчивого развития многодетных семей государство предпринимает определенные меры: Указом Президента РФ «О мерах по социальной поддержке многодетных семей» от 05 мая 1992 года были установлены льготы для этой категории сем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кидка в размере не ниже 30% установленной платы за пользование отоплением, водой, канализацией, газом и электроэнергией, а для семей, проживающих в домах, не имеющих центрального отопления, - от стоимости топлива, приобретаемого в пределах норм, установленных для продажи населению на данной территор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латная выдача лекарств, приобретаемых по рецептам врачей, для детей до 6 лет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латный проезд на внутригородском транспорте (трамвай, троллейбус, метрополитен и автобус городских линий), а также в автобусах пригородных и внутрирайонных линий для учащихся общеобразовательных школ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ем детей в дошкольные учреждения в первую очеред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бесплатное питание (завтраки и обеды) для учащихся общеобразовательных и профессиональных учебных заведений за счет средств всеобуча и отчислений от их производственной деятельности и других внебюджетных отчисл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латное обеспечение в соответствии с установленными нормативами школьной формой либо заменяющим ее комплектом детской одежды для посещения детских занятий, а также спортивной формой на весь период обучения детей в общеобразовательной школе за счет средств всеобуча либо иных внебюджетных средст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дин день в месяц для бесплатного посещения музеев, парков культуры и отдыха, а также выставок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 льготных основаниях садово-огородными участками в размере не менее 0,15 га на семью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предоставлению льготных кредитов, дотаций, беспроцентных ссуд на приобретение строительных материалов и строительство жилья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ьготы родителям в трудоустройстве (возможность работы в условиях применения гибких форм труда: неполный рабочий день, неполная рабочая неделя, работа на дому, временная работа и т.п.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ая помощь многодетным родителям, желающим организовать крестьянские (фермерские) хозяйства, малые предприятия и другие коммерческие струк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е социологическое исследование по теме «Механизм социальной защиты многодетных семей» проводилось в Москве и девяти других регионах – от Якутска до Сочи. В выборку попало 593 городские многодетные семьи, зарегистрированные в органах территориального управления, имеющие трех и более детей до восемнадцати лет. Применялись методы анкетирования, клинического интервью и наблюдения, а также анализ статистических данных и работ других авто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и половина семей, обследованных нами, имеет 3-х детей (48,9%), каждая пятая – 4-х детей (19,1%), примерно столько же семей с 5-ю детьми (19,4%). Естественно, число семей, имеющих шесть, а также семь и более детей, гораздо меньше: 5,4 и 7,2% соответственно. Преобладают среди многодетных семьи нуклеарные (81,4%) и полные (86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числе детей в полных и неполных семьях опровергают существующий предрассудок обыденного сознания, что многодетность укрепляет семью. Никакое количество детей не гарантирует семью от распада. Более того, в определенных случаях многодетность, вероятно, может послужить дестабилизирующим обстоятельством: процент неполных семей с 6-тью детьми более чем двукратно превышает долю таких же полных семей. С другой стороны, можно выдвинуть предположение, что в ряде случаев решаются на многодетность только те семьи, которые испытывают уверенность в своей прочности. Однако это относится лишь к семьям с «сознательной» многодетность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в которых дети от одного отца, и те, в которых имели место повторные браки, составляют соответственно 81,1 и 18,9%. Известно, что женщине с ребенком, тем более с несколькими детьми, разведенной, матери-одиночке или вдове труднее вступить в брак, что постоянно увеличивает долю неполных семей в обществе. Однако такие семьи, в которых растут дети от разных отцов, будучи формально полными, имеют, тем не менее, свои особенности, проявляя определенное сходство с неполными семьями, причем практические работники социальных служб считают такую категорию достаточно трудной и конфликтоген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сего массива исследованных семей 3,9% имеют детей-инвалидов. Причем дети-инвалиды имеются в 3,5% полных семей и в 6% неполных. В качестве одного из объяснений такой разницы можно предположить, что семьи с детьми-инвалидами потенциально более неустойчивы, мужчина не выдерживает дополнительных трудностей, связанных с больным ребенком, и уходят из семь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высокая многодетность семей с детьми от разных отцов инициирует более высокий уровень инвалидности детей в этих семьях. Наше исследование подтвердило закономерность: после рождения третьего или четвертого ребенка риск появления врожденного дефекта или приобретения серьезного заболевания возрастает. Помимо прочих причин, здесь играют роль недопустимо малые интергенетические промежутки. Отмечены матери семейств, которые к тридцати годам уже имеют шестерых де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, определяющие многодетность сем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нательная многодетност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нательная многодетность по религиозным убеждениям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нательная многодетность в связи с национальными традициям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детность в связи с повторными браками родите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учайная многодетность в семьях с положительной направленностью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ногодетность в связи с низким интеллектуально-психическим уровнем, алкоголизмом, асоциальным образом жизни род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мьях, которые сознательно, целенаправленно многодетны под влиянием национальных традиций или религиозных взглядах, отчетливо выражена малообеспеченность, теснота в жилище, загруженность род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 показали, что многодетная семья отличается от других типов не только социальной незащищенностью и возросшей экономической нагрузкой. Она, прежде всего, - социально-педагогический феномен. Она реагирует на социальные изменения нетипично и обостренно. При благоприятных и критических условиях многодетная семья дает полярные результаты формирования и развития личности: во-первых, многодетная семья менее всего подвержена стиранию тендерных различий, она формирует традиционные и здоровые отношения типа «мужчина и женщина», «отцы и дети», однако при неблагоприятных условиях жизни в многодетной семье проявляются отклонения от нравственных норм. Во-вторых, именно в многодетной семье складывается наиболее благоприятная ситуация для сохранения национальных обычаев и традиций. Стремление самовыразиться при отсутствии достаточного материального обеспечения обусловливает активизацию разнообразных способностей для решения бытовых вопросов, например, развития навыков шитья, вязания и т.д., основой для выработки этих навыков служит пример старш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но объяснение причин многодетности в семьях, имеющих родителей-инвалидов. Они совсем не упоминают проблем контрацепции. На любовь друг к другу и детям в качестве мотива указывают 53,4% опрошенных. То есть для большинства родителей-инвалидов их многодетность желан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ношение окружающих к многодетным семьям далеко не всегда благожелательно – в них видят конкурентов при распределении социально помощи. Большое или среднее число детей в семье стало оцениваться как следствие ограниченности интересов, культурной отсталости. Среди семей с высоким уровнем притязаний сложилась новая прокреативная этика, которая рассматривает многодетность как синоним бедности, маргинальности, отсталости (это характерно для многих культур «общества потребления»). В формирующихся стереотипах общественной психики «герой нашего времени» представляется имеющим одного, но очень «дорогого», высококачественного ребенка. Многодетные семьи чаще всего не могут обеспечить своим детям престижный уровень жизни и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первую тройку трудностей, выделяемых респондентами, входит абсолютный и относительный недостаток одежды и обуви, трудности с их приобретением. Поскольку эти товары выполняют, помимо сугубо утилитарной, сигнально-символическую функцию и играют важную роль в престижной самопрезентации индивида, отсутствие признанной обществом «униформы» серьезно осложняет жизнь. Индивид в поношенном костюме не получит кредит в банке, хорошую работу и т.д. Для детей и подростков несоответствие стандарту «фирменного» молодого человека может обернуться душевной травмой, накоплением внутреннего потенциала конфликтности. Дети из многодетной семьи ощущают чувство неуверенности в школе, имеют заниженную самооценку, более высокий по сравнению со сверстниками уровень тревожности и подозритель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проведенного анализа социально-экономического положения многодетных семей следует вывод, что они типологически различны. Из общей массы можно выделить, условно говоря, «здоровое ядро», а также аномальные, «проблемные» семьи, в которых степень социальных рисков возрастает по разным позициям. К таким аномальным семьям относятся в первую очередь те, которые имеют в своем составе инвалидов-детей или родителей, неполные семьи и «частично неполные», то есть те, в которых после повторного брака матери воспитываются дети от разных отцов. Как фактор потенциального социального риска и дезадаптации выделяются также семьи с очень большим числом детей. В семьях с четырьмя и более детьми больше социально-экономических трудностей, хуже жилищные условия, ниже доход, более скромное образование у родителей, беднее и напряженнее жизнь. Заметно ухудшение здоровья у детей из таких семей, с превышением менее многодетных по инвалидности почти в полтора раз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езультаты еще раз заставляют задуматься о целесообразности стимулирования многодетности сверх определенного предела, о выработке критериев и параметров здоровой многодетной семьи, о путях и способах ее поддержки, включая пропаганду рациональных жизненных установок. Следует интенсифицировать помощь на предварительном этапе, профилактическую, когда здоровая многодетная семья не перешла еще в разряд «проблемных». Распространение принципов и стереотипов ответственного родительства способствовало бы стабилизации хотя бы некоторых показателей рождаемости на социально желательном уровн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Социальные проблемы современной семь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множество проблем, связанных с современной семьей, можно разделить на следующие группы: социально-экономические; социально-бытовые; социально-психологические; проблемы рождаемости и планирования семьи; проблемы стабильности семьи; проблемы семейного воспитания; специфические проблемы семей «группы риск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  <w:u w:val="single"/>
        </w:rPr>
        <w:t>Социально-экономическ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бл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й группе можно отнести проблемы, связанные с уровнем жизни семьи, ее бюджетом (в том числе потребительским бюджетом средней семьи), удельным весом в структуре общества малообеспеченных семей и семей, живущих ниже черты бедности, со специфическими нуждами и потребностями многодетных и молодых семей, государственной системой материальной помощ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емей с несовершеннолетними детьми и среднедушевым доходом ниже прожиточного минимума столь значителен, что они по-прежнему остаются основной группой бедного населения. Уровень благосостояния семей напрямую связан с численностью детей, воспитывающихся в ней. Например, среди многодетных неполных семей с 3 и более детей доля семей со среднедушевым денежным доходом ниже прожиточного уровня составила 93,6%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заработной платы, не обеспечивающий потребности семьи по содержанию иждивенцев, отставание размеров социальных выплат от роста стоимости жизни являются фактами, обуславливающими широкое распространение бедности среди семей с несовершеннолетними деть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мощь людям, имеющим социально-экономические проблемы, продолжает оставаться актуальной частью социальной работы. Однако практика показывает, что оказание всеобщей и малодифференцированной помощи всем малоимущим – это тупиковый путь. В настоящее время большая часть помощи многодетным осуществляется государств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оциально-экономических проблем предлагаются следующие вариан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Возможность дополнительной работы на своем или другом предприятии, организации.</w:t>
      </w:r>
      <w:r>
        <w:rPr>
          <w:sz w:val="28"/>
          <w:szCs w:val="28"/>
        </w:rPr>
        <w:t xml:space="preserve"> Неполные семьи, как и семьи с детьми от разных отцов, более решительно отвергают возможность дополнительного заработка, причем если первое понятно (одинокая мать чаще всего и так сверхзанята, для дополнительного заработка у нее нет сил и возможностей), то второе трудно объясним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озможность создания семейных ферм, малых предприятий.</w:t>
      </w:r>
      <w:r>
        <w:rPr>
          <w:sz w:val="28"/>
          <w:szCs w:val="28"/>
        </w:rPr>
        <w:t xml:space="preserve"> Для большинства это явно не магистральный путь разви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 xml:space="preserve">Привлечение детей к внедомашнему труду в форме продажи газет, мытья машин и т.д. </w:t>
      </w:r>
      <w:r>
        <w:rPr>
          <w:sz w:val="28"/>
          <w:szCs w:val="28"/>
        </w:rPr>
        <w:t>Предложение довольно острое, вызывающее ряд возражений по соображениям безопасности, неоднозначных моральных последствий. Родители детей-инвалидов значительно энергичнее протестуют против такой деятельности, зато родители-инвалиды протестуют против детского бизнеса не слишком решительно, а приветствуют его энергичнее все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 xml:space="preserve">Увеличение пособий, компенсационных выплат государства на детей. </w:t>
      </w:r>
      <w:r>
        <w:rPr>
          <w:sz w:val="28"/>
          <w:szCs w:val="28"/>
        </w:rPr>
        <w:t>Тут со стороны многодетных семей было проявлено полное единодуш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Желательность банковского жилищного и потребительского кредитования с учетом типа и размера семьи.</w:t>
      </w:r>
      <w:r>
        <w:rPr>
          <w:sz w:val="28"/>
          <w:szCs w:val="28"/>
        </w:rPr>
        <w:t xml:space="preserve"> Потребительское, в первую очередь жилищное, кредитование широко распространено в странах с высокоразвитой экономикой. В системах социальной помощи ряда государств формой поддержки семьи выступает льготное потребительское кредитование семей с детьми. В этом предложении зафиксирована идея, популярная как среди самих многодетных, так и у ряда общественных организаций: государство поощряет многодетность, выдавая долгосрочные потребительские и жилищные кредиты и погашая часть их при рождении каждого следующего ребенка. Эта идея исходит из представления о необходимости недифференцированной поддержки рождаемости, вне зависимости от социальной, физической, психической, интеллектуальной полноценности дет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се исследования показывают, что «рожать за деньги» будут в первую очередь именно представители асоциальных многодетных семей (которые и сегодня справляются с этой деятельностью без всяких кредитов), лица, рассматривающие деторождение как основной или единственный ресурс своего социального развития. Есть основания предполагать, что качество такого потомства будет социально и физиологически неудовлетворитель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Расширение льгот многодетным, включая проезд на транспорте, бытовые и коммунальные услуги, оплату образования или предоставление возможностей бесплатного образования, помощь в организации летнего отдыха детей и т.д., а также расширение выдачи продовольственных и промышленных товар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оциально-бытовые </w:t>
      </w:r>
      <w:r>
        <w:rPr>
          <w:sz w:val="28"/>
          <w:szCs w:val="28"/>
        </w:rPr>
        <w:t>пробл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анной группе относятся проблемы, связанные с обеспечением семей жильем, с условиями проживания, а также потребительским бюджетом средней семьи, удельным весом в структуре общества малообеспеченных семей и семей, живущих ниже черты бедности, с материальными трудностями многодетных семей, государственной системой помощи малообеспеченным семьям. Все они достаточно распространены и известны, поэтому нет необходимости прибегать к примерам и статистическим данны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оциально-психологические </w:t>
      </w:r>
      <w:r>
        <w:rPr>
          <w:sz w:val="28"/>
          <w:szCs w:val="28"/>
        </w:rPr>
        <w:t>пробле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руппа включает самый широкий спектр проблем: они связаны со знакомством, выбором брачного партнера и далее – брачно-семейной адаптацией, согласованием семейных и внутрисемейных ролей, личностной автономией и самоутверждения в семье. Кроме того, к ней относятся и проблемы супружеской совместимости, семейных конфликтов, сплоченности семьи как малой группы, насилия в семь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ет анализ реальной практики центров психолого-педагогической помощи населению, решение проблем социально-психологического характера сегодня осуществляется по двум основным направления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казание психолого-педагогической и психотерапевтической помощ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циально-правовая работа и социальная педагоги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свидетельствует о преобладании консультаций по проблематике детско-родительских и супружеских отношений. Высока также доля обращений с друзьями, эмоциональных расстройств, проблем общения и одиночества. Особого внимания требуют запросы, связанные с суицидальными настроениями, насилием, алкоголизмом, наркоманией и токсикомани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стабильности современной семь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ую проблематику составляют состояние и динамика семейных разводов, их социально-типологические и региональные аспекты, причины разводов, ценности супружества, удовлетворенность браком как фактор стабильности семейного союза, ее социально-психологическая характеристи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семейного воспит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группе проблемы семьи могут рассматривать состояние семейного воспитания, типы семей по критерию воспитания, родительские роли, положение ребенка в семье, условия эффективности и просчеты семейного воспит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блемы семей «группы риск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, обусловливающие социальный риск, могут иметь социально-экономический, медико-санитарный, социально-демографический, социально-психологический, криминальный характер. Их действие приводит к утрате семейных связей, росту числа детей, оставшихся без попечения родителей, постоянного места жительства, средств к существован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е семьи всех типов имеют общую социальную проблему, специфически связанную с многодетностью: дети из таких семей по сравнению со сверстниками из преобладающих малодетных семей чаще демонстрируют заниженную самооценку, им присущи неадекватные представления о собственной значимости, что может отрицательно сказаться на всей их последующей судьбе. Кроме того, малые интервалы в рождении детей, характерные для многодетных семей, приводят к постоянному наличию большого числа малолетних братьев и сестер, что влечет за собой снижение социального возраста старших сиблингов. Это объективная закономерность, прослеженная в различных типах многодетных семей, не зависящая от имущественного и образовательного статуса родител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так, большинство многодетных видят возможности повышения уровня своей жизни, прежде всего, на пути расширения государственных выплат и льгот. Но элементы рыночного менталитета проникают в их среду, заставляя думать о дополнительной работе, семейном предпринимательстве, вовлечении детей в бизнес. Однако здесь заметна не опытность респондентов, их слабое представление о специфике социально-экономических законов общества на этапе первоначального накоп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иберальные идеи частично внедрились в сознание опрошенных, и они демонстрируют на сознательном уровне готовность к предпринимательству, то есть к самостоятельному, инициативному экономическому поведению и риску. Но более внимательный анализ доказывает поверхностность таких представл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ая часть многодетных семей (объективно более слабых, чем другие многодетные) не просто нуждаются в сохранении государственной помощи, но и отчетливо претендует на полное или почти полное государственное обеспечение: отягощенность их социальными проблемами столь велика, а трудовой потенциал столь не значителен, что надежда на самообеспеченность маловероятна как сейчас, так и в перспективе. Государственные пособия таким семьям должны устанавливать хотя бы на уровне физиологического минимума. Все дополнительные источники дохода – как ме6стные пособия и благотворительные даяния, так и возможности заработка, изысканные самими «проблемными» семьями,- могут быть только факультативными, ибо их вероятность и роль в семейном бюджете незначительн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немалый потенциал самих семей, в том числе многодетных, мог бы использоваться более систематически, комплексно и последовательно. Эти семьи обладают возможностью не только заработать дополнительные средства сверх пособий, выделяемых государством, но и стать экономически самостоятельными, полностью обеспечив свои потребности на основе самозанятости и малого предприниматель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ряду с обеспечением реальной социальной поддержки в форме пособий необходимо развертывание иных форм помощи семьям, нуждающимся в трудных социально-экономических условиях, - направленных на расширение самозанятости, частичной или полной самообеспеченности. И лишь по мере успешности таких действий возможно поэтапное сокращение помощи государства в зависимости от величины душевого дохода семь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кономических проблем, у многодетных имеются трудности, в решении которых могут помочь социальные работники разных специальностей, вооруженные соответствующими социальными технологиями. Помощь должна оказываться в первую очередь детям из таких семей, которые испытывают повышенные трудности в школе и вообще в коммуникациях. Одновременно родителям (и, вероятно, потенциальным родителям) всех типов семей необходимо доводить информацию об особенностях ответственного родительства в самых разных конкретных ситуация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Практическое применение технологий социальной работы с многодетной семь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Технологии социальной работы с семь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семьям различных категорий. Виды и формы социальной помощи, цель которых – сохранение семьи как социального института в целом и каждой конкретной семьи, нуждающейся в поддержке, можно разделить 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стренные, направленные на выживание семьи (экстренная помощь, срочная социальная помощь, немедленное удаление из семьи детей, находящихся в опасности или оставленные без попечения родителей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ленные на поддержание стабильности семьи, на социальное развитие семьи и ее член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</w:t>
      </w:r>
      <w:r>
        <w:rPr>
          <w:i/>
          <w:sz w:val="28"/>
          <w:szCs w:val="28"/>
        </w:rPr>
        <w:t>жестокого обращения</w:t>
      </w:r>
      <w:r>
        <w:rPr>
          <w:sz w:val="28"/>
          <w:szCs w:val="28"/>
        </w:rPr>
        <w:t xml:space="preserve"> не сводятся к физическому насилию – это любое насильственное посягательство на личность члена семьи, на его право распоряжаться своими физическими, психическими или иными способностями – например, запрет общаться с друзьями или соседями, воспрепятствование внедомашней занятости жены, приобретению образования, повышению квалификации, насмешки, оскорбления, необоснованная критика. Такие поведенческие акты и психологическая атмосфера разрушающе действуют на отношения между членами семьи, их психосоматическое здоровь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ое и сексуальное насилие в семье наиболее опасно для личности, ее здоровья и жизни. </w:t>
      </w:r>
      <w:r>
        <w:rPr>
          <w:i/>
          <w:sz w:val="28"/>
          <w:szCs w:val="28"/>
        </w:rPr>
        <w:t>Физическим насилием</w:t>
      </w:r>
      <w:r>
        <w:rPr>
          <w:sz w:val="28"/>
          <w:szCs w:val="28"/>
        </w:rPr>
        <w:t xml:space="preserve"> считаются побои, попытки удушения, нанесение ранений, преднамеренные ожоги, укусы, а также умышленное использование отравляющих или психотропных веществ. </w:t>
      </w:r>
      <w:r>
        <w:rPr>
          <w:i/>
          <w:sz w:val="28"/>
          <w:szCs w:val="28"/>
        </w:rPr>
        <w:t>Сексуальное насилие</w:t>
      </w:r>
      <w:r>
        <w:rPr>
          <w:sz w:val="28"/>
          <w:szCs w:val="28"/>
        </w:rPr>
        <w:t xml:space="preserve"> по отношению к несовершеннолетним детям – это прикосновение к их половым органам, принуждение к половым сношениям, оральному или анальному сексу, мастурбация, демонстрация детям порнофильмов и другие развратные действия. Нередко для принуждения к развратным действиям используется физическое насил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рой эмоционально отверженные и социально-заброшенные дети используют свои сексуальные ресурсы для «подкупа» взрослых, чтобы привлечь их внимание и получить защи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иц, переживших физическое и сексуальное насилие, характерны длительные депрессивные состояния, приступы тревожности, страх прикосновений, ночные кошмары, чувство изолированности и низкая самооценка. Ребенок не доверяет взрослым, он может попытаться убежать из дома, совершить самоубийство. Поэтому следует знать прямые и косвенные признаки жестокого обращения в семье с детьми: агрессивность, раздражительность, равнодушие, следы побоев, ссадин или ожогов на коже, кровоизлияния в белки глаз, следы крови или спермы на одежде, излишняя (не по возрасту) сексуальная осведомленность, боли в животе неизвестного происхождения, проблемы с едой, беспокойный сон, ночное недержание моч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таких признаков должна стать причиной для серьезного исследования ситуации в семье; для проведения исследований привлекаются специалисты по социальной работе, психологи, медики, сотрудники ОВД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хнологиям, используемым в случаях семейной жестокости, относится также организация социальных приютов (гостиниц, убежищ), которые дают возможность женщинам и детям переждать в безопасном месте кризис семейной ситуации (за рубежом есть приюты и для мужчин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абота с «трудными» детьми и подросткам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дико-социальный анализ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иагностика семейной и школьной ситу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ервичной социальной сети ребен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ся технологии социально-психологическ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я, социальной терапии, социальной реабилит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учение социально-психологического стату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бота с семьей алкоголи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этой семьей диагностика подразумевает выявление основной причины злоупотреблением спиртными напитками и сопутствующих обстоятельств. Для этого изучаются личности всех членов семьи и социальная биография. Проводятся лечебные мероприятия, консультации, психотерапия и психокоррекция, возможно, социально-трудовая реабилитация самого алкоголика и его семьи к безалкогольному образу жизни и построению иной системы взаимоотношен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циально-педагогическая работа с многодетными семьям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деятельность начинается с изучения исходного состояния, анализа ситуации и проблем, которые ее характеризуют. Без этого невозможно успешно осуществить целеполагание, прогнозирование, планирование и организацию работы. Многодетную семью все специалисты единодушно относят к семье «группы риска». Как правило, эти семьи являются экономически неблагополучными, особенно в тех случаях, когда родители (один или оба) нетрудоспособные или безработные, отсутствует один из родителей, низкая заработная плата родителей, в семье физически или психически больные дети, лечение которых требует финансовых затрат. Чаще всего такие семьи имеют плохие материально-жилищные услов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хуже всего, когда в такой семье воцаряется социально-психологическое неблагополучие. Его причины и признаки: потребление алкоголя, наркотиков, низкая общая и санитарно-гигиеническая культура, неблагоприятный психологический климат (неуважительные отношения между членами семьи, использование насилия как основного средства разрешения противоречий и т.п.). Такая семья не выполняет своих традиционных функций (воспитательной, рекреативной, коммуникативной, филицитологической (создание атмосферы счастья), регулятивной) и, естественно, становиться не состоятельной в воспитательном отношении, не оправдывая ожиданий обще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акой семьей нужно вести уже реабилитационную работу. Большинству же семей требуется социально-педагогическая поддержка и помощь с тем, чтобы они перечисленные выше функции более успешно выполняли. Важно, чтобы помощь носила конкретный характер и давала ощутимые результаты. Ведь общепризнанным является, что семья, первый устойчивый коллектив (группа) в жизни каждого человека, - базисная основа первичной социализации личности. В процессе формирования личности, ее самосознания, семья играет главенствующую роль. Именно с семьи начинаются процессы индивидуального усвоения ребенком общественных норм и культурных ценностей, приобретения коммуникативных умений и навыков, опыта человеческого взаимопонимания, профессиональное самоопределение. В семье складываются нравственный облик и характер ребенка, его отношение к людям и окружающей действительности. Поэтому обществу не может быть безразлично, что происходит в семье, тем более – многодетн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, работа социального педагога должна начинаться с заполнения социально-педагогического (социально-демографического) паспорта микрорайона образовательного учреждения, заключительный раздел которого посвящен составу семей. Полученные и занесенные в него данные позволят более целенаправленно на основе дифференцированного подхода работать с семьями. Далее работа с конкретной семьей ведется с использованием «Социального паспорта семьи», куда заносятся данные диагностики, демографические сведения и п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Какие меры реальной помощи могут быть оказаны социальным педагогом многодетным семьям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в микрорайоне образовательного учреждения или небольшом городе проживают 12 многодетных семей. В семи семьях – по 6 детей, в остальных пяти – 8,9,10, 12 и 5 детей. В основном (половина детей) – это школьники от 7 до 15 ле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 проблем, с которыми сталкиваются многодетные семьи, весьма широк и разнообразен. Для того, чтобы оказать им реальную помощь, социальный педагог должен, во-первых, выявить эти семьи и их проблемы, а во-вторых, определить очередность их решения в соответствии со степенью актуальности для каждой конкретной семь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исываемой ситуации методом анкетирования, беседы и анализа сведений из официальных источников социальным педагогом выявлены следующие проблемы многодетных сем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изкая материальная обеспеченность (75% из 12 семей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сутствие доверительных отношений между членами семьи (42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блемы с выплатами детских пособий (46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Хронические заболевания членов семьи (51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моционально-напряженная атмосфера в семье (13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еуспеваемость школьников в учебе (25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Плохая адаптация к среде сверстников (в основном дети с 7 до 19 лет – 31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еорганизованный отдых или отсутствие такового вообще (71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езнание своих социальных льгот и прав как членов многодетных семей (18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лное отсутствие полового воспитания детей-подростков (9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Неумение найти для семьи дополнительный заработок детьми-подростками и их родителями (70%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ая помощь социального педагога этим 12 многодетным семьям может быть следующ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стреч родителей со специалистами-психологами, медицинскими работниками и работниками правоохранительных органов по решению проблем организации труда и быта, здорового образа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ая помощь и образование родителей (педагогический всеобуч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емейных клубов, школ семейной жизни, воскресных шко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коррекция семейных отношений в процессе семейного психологического консультир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специальной литературы по вопросам полового воспитания детей, медицинским проблем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ое просвещение в многодетных семь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офессиональной ориентации подрост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терапевтическая и психиатрическая помощь матерям и другим членам семь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ым педагогом благоприятной социальной среды в семь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изводственных участков с целью обеспечения условий для получения детьми некоторых профессиональных навы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выбора форм и видов досуговой деятельности в учебных заведениях и по месту жительства, секции, кружки, «группы встреч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отирование рабочих мест для подростков, что является важным условием эффективного успешного функционирования ребенка в социу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я системы допрофессионального образования и дополнительного социального образования подростков и молодежи из многодетных семей (курсы лекций по психологии, организация здорового образа жизни, курс планирования карьеры, домоводства, тренинги общения, самопознания, занятия по обучению рациональному использованию времен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знакомление со службой экстренной психологической помощи. («Телефон доверия» оказывает заочные психологические услуги детям, подросткам и родителям, испытывающим трудности в общении и воспитании ребенка. Дети и их родители могут позвонить по телефону доверия для снижения психологического дискомфорта и укрепления чувства психологической защищенност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детям в преодолении затруднений в учеб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решении проблем личного рос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я в кризисные пери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школьникам в выборе верного направления в общении со сверстниками или коммуникативной переориент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выборе образовательного пу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суга детей и их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денежных средств и вещей для многодетных сем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способам повышения самооцен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ховное просвещение детей и род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оведение научно-практических конференций по проблемным темам с участием всех заинтересованных лиц: педагогов, психологов, валеологов, школьных медиков, сотрудников правоохранительных органов и д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бедительное, подробное разъяснение родителям вреда физического наказания и его последствий. Чем многочисленнее семья, тем выше уровень конфликтности в ней между родителями и детьми и тем чаще родители применяют физическую силу, чтобы держать детей в повинове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преодолении предсказуемых жизненных измен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работе различных служб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етям из неблагополучных многодетных семей необходимо сообщить номера различного вида телефонов доверия: экстренной помощи, телефона доверия для детей и подростков, молодежный телефон доверия и др., телефоны различных центров. Это могут быть: межшкольный центр социально-психологической помощи, психолого-медико-социальный центр помощи детям и подросткам, центр социально-педагогической реабилитации, центр семьи и детства, центр помощи детям, пострадавшим от насилия и т.п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социального педагога – это социальная защита ребенка, подростка, содействие в оказании ему социальной или медицинской помощи, помощь в организации его обучения, адаптации и реабилитации в школе, семье, общест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этих задач социальный педагог изучает эмоционально-психологическое состояние и материальное положение ребенка, определяет, как далеко зашел кризис, планирует пути его преодол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ть ребенка в трудную минуту – дело нелегкое. Как ему помочь в беде? Как должен вести себя в такой ситуации социальный педагог?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ежде всего, нужно поддержать духовно, убедить его в том, что все в его жизни можно изменить к лучшему, затем помочь найти путь выхода из кризисной ситуации и, приняв решение вместе, последовательно его реализовыват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ха работы с семьей социальному педагогу необходимо связываться с другими специалистами, со службами социальной защиты, которые способны помочь ребенку. Он должен быть хорошо подготовлен в профессиональном плане, быть образованным, эрудированным, обладать достаточно высоким уровнем педагогического мастерства и организаторскими способност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Социальная работа с многодетной семьей на примере муниципального учреждения Центр социальной помощи семье и детям «Милосердие»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семьи, семейной политики – это комплексные проблемы, которые призваны решать все законодательные и исполнительные органы государственной власти. В Калужской области приняты и реализуются нормативно-правовые акты, направленные на материальную поддержку детства, развивается семейное жизнеустройство детей-сирот и детей, оставшихся без попечения родителей, действует сеть учреждений, которые оказывают экстренную помощь несовершеннолетним, оказавшимся в трудной жизненной ситуации. Создана система межведомственного взаимодействия по выявлению безнадзорных и беспризорных детей, организован их круглосуточный прием, содержание и социальная реабилитац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городе данная проблема решена созданием Центра социальной помощи семье и детям «Милосердие», деятельность которого направлена на социальное обслуживание граждан, реализацию прав семьи и детей на защиту и помощь со стороны государства, содействие стабильности семьи как социального института, на оказание социально-экономических услуг жителям города, оказавшимся в трудной жизненной ситуации, на профилактику безнадзорности и беспризор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в соответствии с поставленными задачами участвует в реализации Федеральной целевой программы «Дети России», программы «Развитие социального обслуживания семьи и детей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Центра разработаны и внедрены в практическую деятельность реабилитационные и профилактические программы по структурным подразделениям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Стационарное отдел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образовательная деятельность в отделении осуществляется согласно утвержденному ежегодному учебному плану , в который входят следующие программы: «Содержание, воспитание и социализация», коррекционно-обучающие программы, программы по нравственно-патриотическому воспитанию «Я в мире… Мир во мне…», «Создание профессионально-управленческого сообщества технологического типа», индивидуальные социально-психологические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 дошкольной подготовки несовершеннолет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группа предшкольной подготовки. Группа создана для детей с ослабленным здоровьем из многодетных, неполных семей. В группе проводится работа с родителями, организация праздников «Дня матери» совместно с развлекательным центром «Чародеи», «Отдыхаем вместе с мамой» и д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рганизационно-методическое отдел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отделения разработаны и внедрены в практическую деятельность следующие программы «Путь к семейному причалу», «Программа постинтернатной адаптации воспитанников Центра», а также памятки, анкеты, опросники для работы с городским населением, создан и успешно функционирует клуб «Моя семья». Проводятся консультации социальными педагогами граждан, обратившимся за помощью в Центр. Организация участия детей из многодетных и неполных семей в Новогодних и Рождественских мероприятиях. Впервые готовиться программа к мероприятию «День отца». Оказывается адресная помощь малообеспеченным, многодетным семьям (Работа банка вещей «Вторые руки», акция «Соберем ребенка в школу»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Медико-профилактическое отделе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этого отделения разработаны и внедрены в практическую деятельность инновационные формы социальных услуг Центра, охватывающих различные возрастные категории: создан и успешно функционирует клуб «ТриО» (отдых, общение, оздоровление), открыта группа круглосуточного пребывания, оздоровительно-развивающей направленности для детей дошкольного возраста из социально-незащищенных семей гор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ение профилактики безнадзорности несовершеннолетн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и внедрена в практическую деятельность «Программа реабилитации детей, поступающих в отделение профилактики безнадзорности несовершеннолетних Центра «Милосердие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деление социально-психологического мониторинга развития семьи и дет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базе отделения разработаны и внедрены в практическую деятельность программы для городского населения: «Осознанное супружество», «Рождение», Городская комплексная программа «Обнинск - семье» (2005-2009гг.). Проводиться сетевая терапия с семьями, оказавшимися в трудной жизненной ситуа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педагогической работе с многодетной семьей специалист опирается на определенные принципы, способствующие формированию потребности в принятии помощи и активизации роли семьи в решении собственных проблем: принцип гуманизма, принцип объективности, принцип системности, принцип толерантности, принцип позитивного образа семьи, принцип равной ответственност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тимизации жизнедеятельности многодетной семьи социальным работником выполняются следующие функ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ическая – обеспечивает эффективность деятельности всех субъектов (детей, родителей, специалистов и самого работника)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организационная – позволяет дополнить деятельность работника практическими формами, обеспечивающими усвоение знаний, опыта, навыков и ум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ая – анализ деятельности социальных педагогов, социальных работников; повышение их квалификаци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ая – информация для отдельной семьи или определенной категории семьи по разным вопроса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ходя из вышеизложенного, специалист, работающий с семьей, является координатором всей совокупности социально-педагогической деятельности, которая должна способствовать позитивному изменению семьи всеми возможными средствами. В Центре используется система социально-педагогической поддержки многодетных семей, которая строится на актуализации потребности в принятии этой поддержки через формы, осуществляемые поэтапно: материальная поддержка, консультативная помощь, оперативно-педагогическая помощь, патронаж, оказывается адресная социальная помощь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ывается психолого-педагогическая помощь детям, подросткам, родителям, оказавшимся в сложной жизненной ситуации. За помощью в Центр обращаются семьи многодетные, неполные, социально неблагополучные, опекаемые, с детьми, не посещающими детские дошкольные учреждения, семьи «группы риска». Ведется индивидуальное консультирование родителей, диагностическая работа, индивидуально-коррекционная и групповая работа с детьми. Специалистами Центра были определены приоритетные направления, по которым идет поиск новых и совершенствование уже апробированных форм работы с различными категориями населения. Новые программы, новые формы работы направлены на формирование нового сознания по отношению к своему здоровью, к себе, к окружающим и дают знания по поддержанию здоровых отношений в семье и социум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химической зависимости в настоящее время актуализуется. Многие семьи в городе страдают от алкоголизма. Среди них есть и многодетные. В связи с этим проблема социальной адаптации лиц с химической зависимостью выдвигается на первый план работы Центра, оказывается психологическая поддержка граждан. Целью является мотивация, формирование и закрепление установки трезвого образа жизни, разрушение старых стереотипов семейных отношений и формирование позитивных; повышение уровня психологического здоровь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сной взаимосвязи специалисты Центра работают со школами города, заключены договора о совместных действиях по оказанию комплексных услуг по социальной помощи и поддержке учащихся школ и их семей, оказавшихся в трудной жизненной ситуации. Центр «Милосердие» совместно с Управлением социальной защиты населения Обнинска разработали и выпустили «Карту социальной безопасности», содержащую информацию об организациях и специалистах, оказывающих помощь детям и подросткам, попавшим в трудную жизненную ситуац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делаем ряд общих выводов об условиях эффективности социальной работы с многодетной семьей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циальная работа с многодетной семьей должна базироваться на глубоком знании специфики этой категории семей, необходимо оказывать ей всестороннюю помощь в целях дальнейшего и устойчивого развития государства. Народ, род, семья – составляющие части общества. Дестабилизация одной из этих составляющих приводит к дестабилизации целого. Необходимо постоянно учитывать взаимосвязанность процессов, происходящих в семье и обществ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ная семья наиболее полно отражает как позитивные, так и негативные изменения, а при благотворительных условиях максимально реализует свой социально-воспитательный потенциал. Следовательно, для решения вопросов воспитания детей и подростков, формирования устойчивого общества необходимо уделять особое внимание многодетной семье, ее сохранению и развитию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рактике социальной работы с многодетной семьей приоритетами являются ее позитивная направленность, раскрытие и приведение в движение сущностных сил самой семьи, реализация ее активной субъектной позици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многодетная семья способствует удовлетворению всех основных потребностей личности: биологических, социальных и духовных. Учитывая в своей работе данную особенность многодетной семьи, необходимо помнить о том, что в кризисных условиях эта особенность самодостаточности способствует возникновению замкнутости, а, следовательно, и консервации некоторых негативных факторов, которые в дальнейшем перерастают в неблагополуч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знание взрослыми членами многодетной семьи всей ответственности за воспитание своих детей, определение путей реализации своих воспитательных способностей – важнейшее условие активизации ее социально-воспитательного потенциал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работы с многодетными семьями показала, что первичные стереотипы эффективного семейного воспитания не всегда свойственны этой категории семей. Опираясь на принципы, способствующие формированию потребности в принятии помощи, социальные педагоги и социальные работники активизируют семью на решение ее собственных проблем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эффективной реализации разнопланового потенциала семьи вопросы многодетной семьи, как наиболее естественной среды развития личности, необходимо решать с привлечением и участием всех социальных институтов, предоставляя ей необходимую экономическую помощь, психолого-педагогическую поддержку в саморазвитии ее как разновозрастного коллекти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воей жизнедеятельности многодетная семья связана с самыми различными социальными институтами. Координация усилий, направленных на поддержку и развитие семьи, способствует системному и полноценному оказанию ей социально-педагогической помощ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циальная работа с многодетной семьей должна охватывать все аспекты ее жизнедеятельности, быть приближенной к потребностям семьи и ее членов, при этом приоритет должен отдаваться организации многодетной семьей собственного дела и культурного дос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ая позиция в работе с многодетной семьей, опора на ее собственный социально-воспитательный потенциал способствуют не только решению ею самостоятельно своих собственных проблем. Взаимопомощь, взаимоподдержка, обеспокоенность за судьбу близких формируют у членов многодетной семьи стремление помочь, поддержать и других людей своим опытом, своими знаниями. Унизительность «подачек» осознается членами многодетной семьи, и они изыскивают резервы для самообеспечения и самоутверждения через реализацию своих возможностей, вторичную занятость. Духовное единение с подобными семь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иболее эффективно работают с многодетной семьей специалисты, обладающие таким же социальным опытом, как и сама семья, то есть члены многодетных семей. Они не только правильно понимают и принимают многодетную семью, но, и являясь ее представителями, способны аргументировано и профессионально защитить права каждого члена такой семьи. Исследование показало: там, где руководители осознают необходимость социальной поддержки семьи, социально-педагогическая работа имеет более высокий результ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ьная подготовка специалистов не может и не должна ограничиваться подготовкой только работников, непосредственно связанных с семьей (социальных педагогов и социальных работников). В сферу внимания при подготовке и переподготовке, специализации кадров важно включать и руководителей социально-педагогических служб самых различных уров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оказания социальной помощи многодетным семьям включает в себя множество неисследованных аспектов. Так, в реализации специфически организованной работы с многодетной семьей необходимо изучение таких аспектов данной проблемы, как особенности социализации воспитания детей в многодетной семье, роль и место отца в многодетной семье, особенности нравственно-этического воспитания детей в многодетной семье и др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.</w:t>
      </w:r>
      <w:r>
        <w:rPr>
          <w:i/>
          <w:sz w:val="28"/>
          <w:szCs w:val="28"/>
        </w:rPr>
        <w:t>Василькова Ю.В.</w:t>
      </w:r>
      <w:r>
        <w:rPr>
          <w:sz w:val="28"/>
          <w:szCs w:val="28"/>
        </w:rPr>
        <w:t xml:space="preserve"> Методика и опыт работы социального педагога: Учебное пособие для студентов высших учебных заведений. – М., 2001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Методика и опыт работы социального педагога/ Под ред. Л.В. Кузнецовой. – М., 200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Мудрик А.В.</w:t>
      </w:r>
      <w:r>
        <w:rPr>
          <w:sz w:val="28"/>
          <w:szCs w:val="28"/>
        </w:rPr>
        <w:t xml:space="preserve"> Социальная педагогика. – М., 200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Пезешкиан Н.</w:t>
      </w:r>
      <w:r>
        <w:rPr>
          <w:sz w:val="28"/>
          <w:szCs w:val="28"/>
        </w:rPr>
        <w:t xml:space="preserve"> Позитивная семейная психотерапия: семья как терапевт. – М., 1993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Разумихина Г.П.</w:t>
      </w:r>
      <w:r>
        <w:rPr>
          <w:sz w:val="28"/>
          <w:szCs w:val="28"/>
        </w:rPr>
        <w:t xml:space="preserve"> Мир семьи. – М., 1986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оциальная педагогика: курс лекций/ Под общей ред. М.А. Галагузовой. – М., 20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Социология семьи: Учебник/ Под ред. Проф. А.И. Антонова. – 2-е изд. – М., 200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Целуйко В.М.</w:t>
      </w:r>
      <w:r>
        <w:rPr>
          <w:sz w:val="28"/>
          <w:szCs w:val="28"/>
        </w:rPr>
        <w:t xml:space="preserve"> Вы и ваши дети. Психология семьи. – Ростов-на-Дону, 200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i/>
          <w:sz w:val="28"/>
          <w:szCs w:val="28"/>
        </w:rPr>
        <w:t>Шакурова М.В.</w:t>
      </w:r>
      <w:r>
        <w:rPr>
          <w:sz w:val="28"/>
          <w:szCs w:val="28"/>
        </w:rPr>
        <w:t xml:space="preserve"> Методика и технология работы социального педагога: Учебное пособие. – М., 2002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10</w:t>
      </w:r>
      <w:r>
        <w:rPr>
          <w:i/>
          <w:sz w:val="28"/>
          <w:szCs w:val="28"/>
        </w:rPr>
        <w:t>. Шнейдер Л.Б.</w:t>
      </w:r>
      <w:r>
        <w:rPr>
          <w:sz w:val="28"/>
          <w:szCs w:val="28"/>
        </w:rPr>
        <w:t xml:space="preserve"> Психология семейных отношений. Курс лекций. – М., 2000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Демографическое развитие в СССР. М., 1985. с.59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Социально-экономический портрет многодетных семей РФ (по результатам социологического исследования, проведенного в декабре 1992 года)/Осадчая Г.И., Симаков А.Г., Шеляг Т.В. М., 1993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13. </w:t>
      </w:r>
      <w:r>
        <w:rPr>
          <w:i/>
          <w:sz w:val="28"/>
          <w:szCs w:val="28"/>
        </w:rPr>
        <w:t>Е.И. Холостова</w:t>
      </w:r>
      <w:r>
        <w:rPr>
          <w:sz w:val="28"/>
          <w:szCs w:val="28"/>
        </w:rPr>
        <w:t>. Социальная работа: Учебное пособие. – М., 2007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14. </w:t>
      </w:r>
      <w:r>
        <w:rPr>
          <w:i/>
          <w:sz w:val="28"/>
          <w:szCs w:val="28"/>
        </w:rPr>
        <w:t>Т.А. Шишковец.</w:t>
      </w:r>
      <w:r>
        <w:rPr>
          <w:sz w:val="28"/>
          <w:szCs w:val="28"/>
        </w:rPr>
        <w:t xml:space="preserve"> Справочник социального педагога. – «ВАКО», М., 2005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i/>
          <w:sz w:val="28"/>
          <w:szCs w:val="28"/>
        </w:rPr>
        <w:t>Т.В. Шеляг</w:t>
      </w:r>
      <w:r>
        <w:rPr>
          <w:sz w:val="28"/>
          <w:szCs w:val="28"/>
        </w:rPr>
        <w:t>. Социальный статус многодетных семей и их способность к самопомощи. - Социальная педагогика. №1, 2005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16. </w:t>
      </w:r>
      <w:r>
        <w:rPr>
          <w:i/>
          <w:sz w:val="28"/>
          <w:szCs w:val="28"/>
        </w:rPr>
        <w:t>Васильева Ю.В., Василькова Т.А.</w:t>
      </w:r>
      <w:r>
        <w:rPr>
          <w:sz w:val="28"/>
          <w:szCs w:val="28"/>
        </w:rPr>
        <w:t xml:space="preserve"> Социальная педагогика: курс лекций: Учебное пособие для студентов высших педагогических учебных заведений. – М., «Академия», 2000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17. </w:t>
      </w:r>
      <w:r>
        <w:rPr>
          <w:i/>
          <w:sz w:val="28"/>
          <w:szCs w:val="28"/>
        </w:rPr>
        <w:t>О.Н. Громова.</w:t>
      </w:r>
      <w:r>
        <w:rPr>
          <w:sz w:val="28"/>
          <w:szCs w:val="28"/>
        </w:rPr>
        <w:t xml:space="preserve"> Конфликтология. Курс лекций. – М., 2000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18. </w:t>
      </w:r>
      <w:r>
        <w:rPr>
          <w:i/>
          <w:sz w:val="28"/>
          <w:szCs w:val="28"/>
        </w:rPr>
        <w:t>Закатова И.Н.</w:t>
      </w:r>
      <w:r>
        <w:rPr>
          <w:sz w:val="28"/>
          <w:szCs w:val="28"/>
        </w:rPr>
        <w:t xml:space="preserve"> Социальная педагогика в школе/ Под ред. Г.К. Селевко. – М., 1996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19. </w:t>
      </w:r>
      <w:r>
        <w:rPr>
          <w:i/>
          <w:sz w:val="28"/>
          <w:szCs w:val="28"/>
        </w:rPr>
        <w:t>Овчарова Р.В.</w:t>
      </w:r>
      <w:r>
        <w:rPr>
          <w:sz w:val="28"/>
          <w:szCs w:val="28"/>
        </w:rPr>
        <w:t xml:space="preserve"> Рабочая книга социального педагога. – М.: ТЦ «Сфера», 200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32:00Z</dcterms:created>
  <dc:creator>Link</dc:creator>
  <dc:description/>
  <cp:keywords/>
  <dc:language>en-US</dc:language>
  <cp:lastModifiedBy>SYSTEM</cp:lastModifiedBy>
  <cp:lastPrinted>2008-01-19T00:11:00Z</cp:lastPrinted>
  <dcterms:modified xsi:type="dcterms:W3CDTF">2011-09-22T12:32:00Z</dcterms:modified>
  <cp:revision>2</cp:revision>
  <dc:subject/>
  <dc:title>СОДЕРЖАНИЕ:</dc:title>
</cp:coreProperties>
</file>