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Министерство образов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науки РФ</w:t>
      </w:r>
    </w:p>
    <w:p>
      <w:pPr>
        <w:pStyle w:val="Normal"/>
        <w:spacing w:lineRule="auto" w:line="360"/>
        <w:ind w:right="-716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лтайский Государственный Технический Университет им. И.И. Ползуно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оретической и прикладной социолог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урсовая работа по дисциплине «Технологии социальной работы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хнологии реш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циальных проблем молодеж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проблемы наркомании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удентка гр. СР - 41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орбунова К.А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Проверил: доц. ТиПС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Щепочкина Е.М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Барнаул, 200</w:t>
      </w:r>
      <w:r>
        <w:rPr>
          <w:sz w:val="28"/>
          <w:szCs w:val="28"/>
          <w:lang w:val="en-US"/>
        </w:rPr>
        <w:t>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right="-3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1. Теоретические основы изучения социальных проблем молодежи </w:t>
      </w:r>
    </w:p>
    <w:p>
      <w:pPr>
        <w:pStyle w:val="Normal"/>
        <w:spacing w:lineRule="auto" w:line="360"/>
        <w:ind w:right="-3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облемы наркомани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ркомания и ее общественная опас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Рост наркомании среди учащейся молодежи: причины и тенден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Реабилитация и социальная адаптация наркома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2. Технологии решения проблем наркомании среди молодежи на примере Алтайского краевого наркологического диспансера (АКНД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тория развития государственной системы учреждений, оказывающих наркологическую помощь в Алтайском крае, появления АКНД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2. </w:t>
      </w:r>
      <w:r>
        <w:rPr>
          <w:sz w:val="28"/>
          <w:szCs w:val="28"/>
        </w:rPr>
        <w:t>Структура АКНД</w:t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2.3. </w:t>
      </w:r>
      <w:r>
        <w:rPr>
          <w:color w:val="000000"/>
          <w:sz w:val="28"/>
          <w:szCs w:val="28"/>
        </w:rPr>
        <w:t>Основные направления деятельности  АКНД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и его некоторых</w:t>
      </w:r>
      <w:r>
        <w:rPr>
          <w:rStyle w:val="StrongEmphasis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  </w:t>
      </w:r>
      <w:r>
        <w:rPr>
          <w:rStyle w:val="StrongEmphasis"/>
          <w:b w:val="false"/>
          <w:color w:val="000000"/>
          <w:sz w:val="28"/>
          <w:szCs w:val="28"/>
        </w:rPr>
        <w:t>структурных подраздел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 технологий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социально-экономическая, морально-психологи</w:t>
        <w:softHyphen/>
        <w:t>ческая и духовная ситуация в России крайне противоречива и многоаспектна. Имеет место нестабильность в экономике, остро ощущается дефицит федерального бюджета, практически не снижа</w:t>
        <w:softHyphen/>
        <w:t>ется численность людей с доходом ниже прожиточного минимума, усиливается дифференциация населения по доходам, повышается напряженность на рынке труда, остро проявляют</w:t>
        <w:softHyphen/>
        <w:t>ся тенденции неблагополучия, в том числе социальные деви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комания является  одной  из важных проблем нашего обществ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звавшей острую необходимость решительных и  активных  действий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нце ХХ века злоупотребление алкоголем,  наркотиками и другими психоактивными веществами приняло характер эпидемии. По данны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ирной организации здравоохранения, суммарное количество больн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заболеваниями,  вызванными приемом  различных  психоактивных  веществ, за исключением курильщиков табака, составляет более 500 млн.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 десятилетие и для России употребление несовершеннолетними и молодежью алкоголя,  наркотических и других психоактивных веществ превратилось в проблему, представляющую серьезную угрозу здоровью населения,  экономике страны, социальной сфере и правопоряд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Минздрава России количество потребителей  наркотиков на первое полугодие 1999 г.  составило 315 тыс.  человек. По мнению экспертов реальная численность  потребителей  наркотиков  в  стране превышает этот показатель в 8-10 раз [12, с. 16-17]. Системный анализ  показателей  наркологической  заболеваемости подростков  и  населения в целом свидетельствует о том,  что в 1998 году уровень заболеваемости наркоманией среди подростков  был  в  2 раза выше, чем среди населения в целом, а заболеваемость токсикоманией - в 8 раз.  Подростки злоупотребляют наркотиками в 7,5 раза, а ненаркотическими психоактивными веществами - в 11,4 раза чаще, чем взрослые [1, с. 15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сходит неуклонное "омоложение" наркомании.  В России средний  возраст  начала употребления алкоголя среди мальчиков снизился  до 12,5 года, среди девочек до 12,9 года; возраст приобщения к токсико-наркотическим  веществам  снизился соответственно до 14,2 года среди мальчиков и 14,6 года среди девочек [8, с. 25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ять лет (с 1992 по 1997 год) число детей, больных наркоманией, увеличилось в 19,3 раза; больных токсикоманией - в 15,7 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следует  из большинства социологических исследований и научных публикаций,  в нашей стране 8% молодежи периодически употребляют  наркотики.  Среди студенчества наркоманией охвачено в той или иной мере 30-40 %, а по отдельным регионам эта цифра значительно выше. По существующим прогнозам рост показателей,  связанных с употреблением  психоактивных  веществ,  может  продолжаться  вплоть  до 2010 года [6, с. 200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роста числа лиц, злоупотребляющих наркотическими веществами и больных наркоманией, отмечается увеличение объема негативных медико-социальных последствий наркомании.  Это возросшая в 7-11 раз смертность,  увеличение в десятки раз числа суицидальных попыток, а также сопутствующих наркомании болезней:  в первую очередь СПИДа (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оссии среди больных СПИДом более 50%  наркоманов,  в Европе - 70 %), инфекционных гепатитов (в России более 90% наркоманов болеют гепатитами), венерических болезней, туберкулеза и других заболеваний.  ВИЧ-инфекции зарегистрированы не только у подростков и детей в возрасте 11-14 лет,  но и у младенцев, заразившихся от ВИЧ-инфицированных матерей,  больных наркоманией. По данным международной статистики  весь круг заболеваний,  связанных с наркоманиями,  дает около 10%  всех смертей и 20%  всех госпитализаций.  Причем  в настоящее  время  около  40% госпитализаций в психиатрические клиники составляют подростки с делинквентными формами  поведения  в сочетании с наркотизацией и токсикоманией. Таким образом, исходя из возрастных особенностей большинства  наркозависимых  (13-24  года), под угрозой фактически оказалось будущее страны [9, с. 46]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9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смотрев все выше изложенные факты, можно с уверенностью говорить о том, что такая социальная проблема, как наркомания требует немедленного решения и является </w:t>
      </w:r>
      <w:r>
        <w:rPr>
          <w:i/>
          <w:sz w:val="28"/>
          <w:szCs w:val="28"/>
        </w:rPr>
        <w:t>актуальной</w:t>
      </w:r>
      <w:r>
        <w:rPr>
          <w:sz w:val="28"/>
          <w:szCs w:val="28"/>
        </w:rPr>
        <w:t xml:space="preserve"> для сегодняшнего дня, ведь мы все заинтересованы в благополучном развитии всего человечеств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9" w:firstLine="709"/>
        <w:jc w:val="both"/>
        <w:rPr/>
      </w:pPr>
      <w:r>
        <w:rPr>
          <w:sz w:val="28"/>
          <w:szCs w:val="28"/>
          <w:u w:val="single"/>
        </w:rPr>
        <w:t>Объект:</w:t>
      </w:r>
      <w:r>
        <w:rPr>
          <w:sz w:val="28"/>
          <w:szCs w:val="28"/>
        </w:rPr>
        <w:t xml:space="preserve"> технологии решения проблем наркомании среди молодеж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9" w:firstLine="709"/>
        <w:jc w:val="both"/>
        <w:rPr/>
      </w:pPr>
      <w:r>
        <w:rPr>
          <w:sz w:val="28"/>
          <w:szCs w:val="28"/>
          <w:u w:val="single"/>
        </w:rPr>
        <w:t>Предмет</w:t>
      </w:r>
      <w:r>
        <w:rPr>
          <w:sz w:val="28"/>
          <w:szCs w:val="28"/>
        </w:rPr>
        <w:t>: особенности технологий решения проблем наркомании среди молодеж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9" w:firstLine="709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изучить теоретические основы технологий решения проблем наркомании среди молодеж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59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и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720" w:right="-5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ущность наркомании и уровень ее общественной опас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720" w:right="-59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проблему наркомании среди учащейся молодеж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720" w:right="-5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причины и тенденции роста наркомании среди учащейся молодеж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720" w:right="-5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снить, как происходит реабилитация и социальная адаптация наркозависящи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720" w:right="-59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историю развития государственной системы учреждений, оказывающих наркологическую помощь в Алтайском кра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720" w:right="-59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нать структуру Алтайского краевого наркологического диспансера (АКНД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720" w:right="-5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сновные направления деятельности АКНД и его некоторых структурных подразделений.</w:t>
      </w:r>
    </w:p>
    <w:p>
      <w:pPr>
        <w:pStyle w:val="Normal"/>
        <w:spacing w:lineRule="auto" w:line="360"/>
        <w:ind w:right="-309" w:firstLine="709"/>
        <w:jc w:val="both"/>
        <w:rPr/>
      </w:pPr>
      <w:r>
        <w:rPr>
          <w:sz w:val="28"/>
          <w:szCs w:val="28"/>
        </w:rPr>
        <w:t>Глава 1. Теоретические основы изучения социальных проблем молодежи (проблемы наркомании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. Наркомания и ее общественная опас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 такое наркомания? Сам этот термин происходит от греческих слов </w:t>
      </w:r>
      <w:r>
        <w:rPr>
          <w:sz w:val="28"/>
          <w:szCs w:val="28"/>
          <w:lang w:val="en-US"/>
        </w:rPr>
        <w:t>narke</w:t>
      </w:r>
      <w:r>
        <w:rPr>
          <w:sz w:val="28"/>
          <w:szCs w:val="28"/>
        </w:rPr>
        <w:t xml:space="preserve"> (оцепенение) и </w:t>
      </w:r>
      <w:r>
        <w:rPr>
          <w:sz w:val="28"/>
          <w:szCs w:val="28"/>
          <w:lang w:val="en-US"/>
        </w:rPr>
        <w:t>mania</w:t>
      </w:r>
      <w:r>
        <w:rPr>
          <w:sz w:val="28"/>
          <w:szCs w:val="28"/>
        </w:rPr>
        <w:t xml:space="preserve"> (страстное влечение, безумие). Традиционно наркоманию определяют как заболевание, возникшее в результате употребления наркотических средств и психотропных веществ, вызывающих в малых дозах эйфорию, а в больших дозах – одурманивание, наркотический сон. Как правило, подчеркивается, что наркомания характеризуется непреодолимым влечением к приему наркотиков, тенденцией к повышению принимаемых доз, формированием психической (психологической) и физической зависимости от наркотик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днако с расширением научных исследований в этой области и с накоплением практического опыта работы с наркоманами в медицинском, педагогическом и правовом плане становится все более очевидным, что наркомания – это не болезнь в обычном смысле этого слова. И вред, наносимый организму человека наркотиками, интересен не с физиологической точки зрения, а как </w:t>
      </w:r>
      <w:r>
        <w:rPr>
          <w:i/>
          <w:sz w:val="28"/>
          <w:szCs w:val="28"/>
        </w:rPr>
        <w:t>предпосылка деформации личности и искажения ее социального поведения, превращение поведения человека в девиантное, отклоняющееся от нравственных и правовых норм, бытующих в обще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понять сущность наркомании, проанализируем ее ключевые понятия. Это </w:t>
      </w:r>
      <w:r>
        <w:rPr>
          <w:i/>
          <w:sz w:val="28"/>
          <w:szCs w:val="28"/>
        </w:rPr>
        <w:t xml:space="preserve">эйфория, наркотическая зависимость и абстиненция. </w:t>
      </w:r>
      <w:r>
        <w:rPr>
          <w:sz w:val="28"/>
          <w:szCs w:val="28"/>
        </w:rPr>
        <w:t>Рассмотрим каждое из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Эйфория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греч.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nphoria</w:t>
      </w:r>
      <w:r>
        <w:rPr>
          <w:sz w:val="28"/>
          <w:szCs w:val="28"/>
        </w:rPr>
        <w:t>) – состояние, когда человек находится в болезненно повышенном, беспричинно радостном настроении. Это состояние вызывается не только наркотиками, но и употреблением алкоголя, но в первом случае оно отличается большей продолжительностью и более глубокими психологическими характеристикам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обладает чувство довольства и благополучия, несоответствующее реальному положению вещей; завышена оптимистическая оценка происходящих событ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ся чувство беспричинной уверенности в том, что все неурядицы, имеющиеся у него, у его семьи, друзей и близких, в скором времени легко и просто разрешатся и обязательно с положительным результат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яется способность как бы смотреть «внутрь себя», видеть себя со стороны; человек может даже разговаривать, например, сам с собой, ощущая при этом реальный диалог, как правило, приятны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проявляется неудержимая склонность к фантазированию, иногда сопровождающейся ярко выраженной путаницей мыслей – «прыгает» с темы на тему, речь становится быстрой, сбивчиво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огда обостряется зрение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9, с. 83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йфория – это то самое состояние блаженной отрешенности, ради которого многие, преимущественно юные, наслушавшись рассказов наркоманов о «неземном наслаждении», «абсолютном рае» и т.д., решают попробовать наркотик «один только раз»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йфория приводит к сексуальной неразборчивости. Иногда сексуальная активность становится агрессивной, что может привести к насилию. К сожалению, такие факты неред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 иногда эйфория может выражаться в замедленности психических процессов, вялости, пассивности, в эмоциональной и интеллектуальной притупленности. В этом случае наркоман сам легко становится жертвой насилия, внушения и может оказаться соучастником действий, о которых в нормальном состоянии и не подумал бы, - хулиганства, разбоя, плоть до наси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йфория оказывает неблагоприятное влияние и на состояние организма в целом. Во время эйфории организм человека стареет больше, чем если бы вне ее. А поскольку наркоманы бывают в током состоянии часто и постоянно стремится умножить такие случаи, то они быстро дряхлеют внутренне и внешне, и редко кто из них доживает до 30 лет [9, с. 8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ое состояние наркомана после эйфории характеризуется подавленной волей, в голову лезут мысли, которые еще больше  нарушают душевное равновесие и устойчивость, кажется, что грозит опасность, жизнь представляется бессмысленной и т.п. Т.о., какая-то часть нервной энергии утрачивается навсегда. Путь к полному разрушению нервной системы откры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дальше происходит привыкание организма к определенному наркотику, и он требует его все больше и больше – для достижения вожделенного блаженства. Наступает наркотическая завис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ркотическая зависимость</w:t>
      </w:r>
      <w:r>
        <w:rPr>
          <w:sz w:val="28"/>
          <w:szCs w:val="28"/>
        </w:rPr>
        <w:t xml:space="preserve"> – этот термин весьма точно отражает взаимоотношения наркоманов и наркотиков: часто в течение короткого времени возникает привычка к наркотикам, т.е. буквальное подчинение всей жизни их употреблению. </w:t>
      </w:r>
      <w:r>
        <w:rPr>
          <w:i/>
          <w:sz w:val="28"/>
          <w:szCs w:val="28"/>
        </w:rPr>
        <w:t>Другие стороны жизни игнорируются либо им уделяется значительно меньше внимания. Человек употребляет наркотики несмотря на риск.</w:t>
      </w:r>
      <w:r>
        <w:rPr>
          <w:sz w:val="28"/>
          <w:szCs w:val="28"/>
        </w:rPr>
        <w:t xml:space="preserve"> Он не может отказаться от употребления наркотиков или сократить его на сколько-нибудь значительное время, даже если хочет (потеря контрол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, регулярно употребляющий наркотики, попадает в зависимость, престает быть способным контролировать свое поведение, у него изменяется вся система потребностей, круг интере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ркотической зависимости специалисты объясняют следующим образо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определенный </w:t>
      </w:r>
      <w:r>
        <w:rPr>
          <w:i/>
          <w:sz w:val="28"/>
          <w:szCs w:val="28"/>
        </w:rPr>
        <w:t xml:space="preserve">биологический механизм </w:t>
      </w:r>
      <w:r>
        <w:rPr>
          <w:sz w:val="28"/>
          <w:szCs w:val="28"/>
        </w:rPr>
        <w:t>формирования этой зависимости, который действует через естественные процессы, протекающие в организме, - биохимические, биоэлектрические, тканевые и т.д. В результате употребления наркотиков организм как бы настраивается на их прием и включает их в свои биохимические процессы. И постепенно выполнение тех функций, которые раньше обеспечивались веществами, вырабатываемыми самим организмом, «перехватывают» наркотики. Тело больного, чтобы сэкономить внутренние ресурсы, прекращает или сокращает синтез этих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а особенность: сами наркотики постоянно разрушаются ферментными системами и выводятся через почки, кишечник и легкие. Поэтому запас наркотиков необходимо регулярно пополнять. В </w:t>
      </w:r>
      <w:r>
        <w:rPr>
          <w:i/>
          <w:sz w:val="28"/>
          <w:szCs w:val="28"/>
        </w:rPr>
        <w:t>результате формируется физическая зависимость:</w:t>
      </w:r>
      <w:r>
        <w:rPr>
          <w:sz w:val="28"/>
          <w:szCs w:val="28"/>
        </w:rPr>
        <w:t xml:space="preserve"> состояние организма впредь будет зависеть от поступления наркотиков. И если процесс перестройки организма под наркотики зашел достаточно далеко, то при пропуске очередной дозы наступает абстиненция (ломка) [9, с. 80]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физической есть еще и </w:t>
      </w:r>
      <w:r>
        <w:rPr>
          <w:i/>
          <w:sz w:val="28"/>
          <w:szCs w:val="28"/>
        </w:rPr>
        <w:t>психологическая зависимость.</w:t>
      </w:r>
      <w:r>
        <w:rPr>
          <w:sz w:val="28"/>
          <w:szCs w:val="28"/>
        </w:rPr>
        <w:t xml:space="preserve"> Это эмоциональное состояние, для которого характерна тяга, сильное желание принять наркотики либо для получения связанных с ними ощущений удовольствия, либо для расслабления, отключения от жестких реалий повседневной жизни, либо для снятия негативных ощущений, вызванных злоупотреблением наркот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воду механизма формирования психической зависимости ученые спорят до сих пор. И все-таки, видимо, в основе этого механизма лежит именно нежелание сталкиваться с проблемами реальн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казывает, что физическую зависимость удается снизить довольно успешно, а вот преодолеть психологическую зависимость необычайно сл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только организм перестает ощущать «живительное» действие наркотиков, наступает тот самый момент, из-за которого многие наркоманы, решив порвать с наркотиками, не выдерживают и начинают принимать их вновь – наступает абстинен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щий характер абстиненции зависит от природы наркотического вещества, принимаемых доз и продолжительности употребления наркотика.</w:t>
      </w:r>
      <w:r>
        <w:rPr>
          <w:sz w:val="28"/>
          <w:szCs w:val="28"/>
        </w:rPr>
        <w:t xml:space="preserve"> Начинается все вроде бы с небольшого недомогания, озноба, вялости, потливости и снижения настроения. Наркомана знобит, ему холодно, мучает насморк, тошнота, может начаться рвота, болит живот, появляется частый жидкий стул [6, с. 10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и душевные муки, которые испытывают наркоманы во время абстиненции, ни с чем не сравни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тяжелое состояние временно проходит при приеме очередной дозы, и наступает псевдоблаженное состояние эйфории, которое вновь сменяется абстиненцией. Образуется порочный кр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ере привыкания наркотики становятся необходимыми уже не для получения удовольствия, а для борьбы с мучительными симптомами абстиненции. В таком состоянии наркоманы представляют большую опасность, так как потребность организма в наркотиках на столько сильна, что они могут совершить любой поступок, в том числе и тяжкое приступление, только для того, чтобы добыть необходимые средства для приобретения наркот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изначальные характеристики наркомании, несущие в себе предпосылки тотального разрушения души и тела человека, его психического и психологического здоров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, вставший на путь наркомании, растрачивает свои лучшие нравственные качества, становится психически неуравновешенным, слабовольным, теряет друзей, семью, не может учиться или работать. Он неизбежно попадает в поле зрения преступных элементов и часто под психологическим давлением криминальной среды становится преступн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а особенность наркомании состоит в том, что она, как патологическое состояние, в значительной степени необратима, и негативные изменения, которые произошли в организме и сознании человека в результате злоупотребления наркотиками, могут остаться с ними навсег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затрагивает все сферы человеческой жизнедеятельности, препятствует духовному, эмоциональному, интеллектуальному развитию. Человеческое сознание сужается до удовлетворения только одной потребности, превращающейся в порочный круг: поиск и прием наркотиков, поиск денег на их приобретение. Самостоятельно вырваться из этого порочного круга, опираясь даже на самую сильную волю и поддержку близких, удается лишь единица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епенно человек деградирует как ли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ну захлестнула волна наркомании. Сегодня практически нет людей, так или иначе сталкивающихся с наркотиками. До 60% населения страны в возрасте до 21 года, по мнению экспертов, может быть отнесено к группе ри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угрожающие масштабы приобретает наркомания среди детей и юношества. По данным компетентных органов, в последние пять лет 20 века число школьников и студентов, употребляющих наркотики, возросло почти в 8 раз. Получили распространение «семейная» наркомания и даже приобщение родителями малолетних детей к наркотикам. Только в 1998г. впервые с установленным диагнозом «наркомания» было взято под наблюдение 9600 подростков. В сравнении с предшествующим годом рост почти на 80%. В 90-е годы 20 века этот рост увеличился в 19 раз. Число смертных случаев от употребления наркотиков за это же время увеличилось в России в 12 раз, а среди детей в 42 раза. Все большее пристрастие к наркотикам проявляют женщины, в том числе матери-одиночки и несовершеннолетние матери, - новое явление нашей современности. Иными словами, </w:t>
      </w:r>
      <w:r>
        <w:rPr>
          <w:i/>
          <w:sz w:val="28"/>
          <w:szCs w:val="28"/>
        </w:rPr>
        <w:t xml:space="preserve">наркоопасность воспроизводится внутри общественного организма как болезнетворный паразит. </w:t>
      </w:r>
      <w:r>
        <w:rPr>
          <w:sz w:val="28"/>
          <w:szCs w:val="28"/>
        </w:rPr>
        <w:t>За счет этого наше общество теряет молодежь, т.е. значительную часть потенциально наиболее активных граждан. Печальный опыт стран – «родоначальников» наркобизнеса и наркологической обработки молодого поколения убедительно свидетельствует, что наркомания косит молодых людей, добираясь постепенно до малолетних детей [3, с. 36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т наркомании резко обостряет проблему СПИДа. Из зарегистрированных в конце века ВИЧ-инфицированных более 80% - наркоманы. Есть также прямая связь роста наркомании и быстрого расползания по стране видов гипатита, в том числе В и С – самых тяжелых и практически неизлечимых форм этой болезни [3, с. 36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999 г. было совершено более 90 тысяч преступлений, связанных с наркотиками; при этом количество тяжких преступлений увеличилось на 40%. Из каждых десяти имущественных преступлений шесть совершаются наркоманами (по данным Агентства международной информации (АМИ) Международной  ассоциации по борьбе с наркоманией и наркобизнесом) [6, с. 248]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комания поднимает все слои общества: </w:t>
      </w:r>
      <w:r>
        <w:rPr>
          <w:i/>
          <w:sz w:val="28"/>
          <w:szCs w:val="28"/>
        </w:rPr>
        <w:t>бедных</w:t>
      </w:r>
      <w:r>
        <w:rPr>
          <w:sz w:val="28"/>
          <w:szCs w:val="28"/>
        </w:rPr>
        <w:t xml:space="preserve"> в их безысходности лишает воли к борьбе за лучшее устройство в жизни, заставляет быстрее опускаться на социальное дно; </w:t>
      </w:r>
      <w:r>
        <w:rPr>
          <w:i/>
          <w:sz w:val="28"/>
          <w:szCs w:val="28"/>
        </w:rPr>
        <w:t>представителей средних слоев</w:t>
      </w:r>
      <w:r>
        <w:rPr>
          <w:sz w:val="28"/>
          <w:szCs w:val="28"/>
        </w:rPr>
        <w:t xml:space="preserve"> лишает достатка, губит их детей как потенциальных наследников, обрекая последних на жалкое существование наркомана; </w:t>
      </w:r>
      <w:r>
        <w:rPr>
          <w:i/>
          <w:sz w:val="28"/>
          <w:szCs w:val="28"/>
        </w:rPr>
        <w:t>бизнесменов</w:t>
      </w:r>
      <w:r>
        <w:rPr>
          <w:sz w:val="28"/>
          <w:szCs w:val="28"/>
        </w:rPr>
        <w:t xml:space="preserve"> лишает делового духа, столь необходимого в конкурентной борьбе; </w:t>
      </w:r>
      <w:r>
        <w:rPr>
          <w:i/>
          <w:sz w:val="28"/>
          <w:szCs w:val="28"/>
        </w:rPr>
        <w:t>чиновников</w:t>
      </w:r>
      <w:r>
        <w:rPr>
          <w:sz w:val="28"/>
          <w:szCs w:val="28"/>
        </w:rPr>
        <w:t xml:space="preserve">, государственных и муниципальных служащих делает корыстными, коррумпированными и безвластными. И всех их наркотическая зависимость заставляет нарушать закон, пополнять ряды преступников. Следствием активного наступления наркомании стало появление наркоманов-рабочих, наркоманов-офицеров, наркоманов-ядерщиков, наркоманов-врачей, наркоманов-политиков, -родителей, -детей и т.д. Это дорога в небытие… </w:t>
      </w:r>
      <w:r>
        <w:rPr>
          <w:b/>
          <w:sz w:val="28"/>
          <w:szCs w:val="28"/>
        </w:rPr>
        <w:t>Наркомания – смертельная угроза всему российскому обществу, его подрастающему поколению, а значит, самому существованию России.</w:t>
      </w:r>
      <w:r>
        <w:br w:type="page"/>
      </w:r>
    </w:p>
    <w:p>
      <w:pPr>
        <w:pStyle w:val="Normal"/>
        <w:spacing w:lineRule="auto" w:line="360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ст наркоман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еди учащейся молодежи: причины и тенден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комания – болезнь молодых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на выбивает из нормального потока общественной жизни самых дееспособных. Именно в этом ее угроза будущему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, как, впрочем, и по всему миру, среди потребителей наркотиков преобладает молодежь в возрасте до 30 лет. И темпы роста наркомании в этой среде самые высокие. Средний возраст приобщения к наркотикам сегодня составляет 13 лет. Но уже выявлены случаи наркотической зависимости у 9-10-летних детей. Выборочные опросы подростков показывают, что 44% мальчиков и 25% девочек попробовали хотя бы раз в своей короткой жизни наркотики и другие психоактивные вещества. Боле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4 тысяч несовершеннолетних (из них почти 6 тысяч учащихся) состоят на учете в качестве потребителей наркотиков и около 7 тысяч (из них свыше 1600 учащихся) – в качестве потребителей сильнодействующих одурманивающих веществ. Число подростков, впервые обратившихся за медицинской помощью, только за последний год возросло на четверть [6, с. 10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которговцы выработали и широко применяют тактику «затягивания в сети»: в школах, в подъездах домов, в местах массовых сборов подростков они продают наркотики по сверхнизким, символическим ценам, чтобы приобщить к ним как можно больше детей. Потом цена, разумеется, повышается, а легковерный покупатель – «в сети». Почти бесплатное распространение наркотиков (но только на первом этапе) теперь повсеместно применяется для вовлечения подростков в наркотический омут, выбраться из которого многим из них не под силу. Наркотики стали неотъемлемым атрибутом молодежных вечеринок, концертов популярных артистов и музыкальных групп, дискот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распространители наркотиков предлагают их так часто именно на дискотеках? Наверное, потому, что в царящей вокруг атмосфере веселья чувство опасности как-то притупляется. И наркоторговцы пользуются психологической особенностью новичка – ему не верится, что в такой прекрасной обстановке может случиться какая-то беда. Вот им-то, неискушенным, и предназначается наркотик задешево. А завсегдатаи платят уже сполна, и не только деньгами, но и своим здоровьем. Вот как описывает свои впечатления совсем юная  девушка (нет еще и 16 лет!) от посещения дискотеки: «Вокруг красиво одетые мальчики и девочки, классная музыка, все страшно доброжелательны. Правда, я не понимала, как это с виду трезвые люди могут танцевать по нескольку часов подряд, после чего некоторым становится плохо. </w:t>
      </w:r>
      <w:r>
        <w:rPr>
          <w:i/>
          <w:sz w:val="28"/>
          <w:szCs w:val="28"/>
        </w:rPr>
        <w:t xml:space="preserve">Знающие люди </w:t>
      </w:r>
      <w:r>
        <w:rPr>
          <w:sz w:val="28"/>
          <w:szCs w:val="28"/>
        </w:rPr>
        <w:t xml:space="preserve">объяснили мне, что есть такая таблеточка – «экстази», а также куча других допингов, способных скрасить пребывание на дискотеке… </w:t>
      </w:r>
      <w:r>
        <w:rPr>
          <w:i/>
          <w:sz w:val="28"/>
          <w:szCs w:val="28"/>
        </w:rPr>
        <w:t xml:space="preserve">Оказывается, наркота – это модно» </w:t>
      </w:r>
      <w:r>
        <w:rPr>
          <w:sz w:val="28"/>
          <w:szCs w:val="28"/>
        </w:rPr>
        <w:t>[9, с. 82]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наркотиков стало нормой, ведущей к смерти,  для большинства беспризорных детей. Беспризорничесчтво, как известно, граничит с «зоной», а туда, в том числе и в колонии для несовершеннолетних, зелье идет бесперебойно. Выходят они оттуда, как правило, с тяжелой наркотической зависимостью, не имея никакой надежды когда-либо от нее избави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 тревожит рост наркомании среди школьников и среди студенческой молодежи (в 6-8 раз) в последние годы [9, с. 8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.В. Путин, выступая на Всероссийском форуме работников образования, проходившем в Москве в январе 2000 г., констатировал, что 80% российских наркоманов – школьники [16, с. 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конкретизировать представления о наркоситуации среди учащейся молодежи, обратимся к данным социологических исследований, проводимых российским клубом «Экология общественного сознания» в течении 1993-1998 гг. в девяти регионах России. В июне-июле 1998 г. по завершению пятилетнего мониторинга в Москве, Орловской, Смоленской областях, а также в Бурятии был проведен опрос различных групп населения. Наряду с этим по частным аспектам проблемы в течении 5 лет (в разное время) проведены опросы в     Тюменской, Петропавловск-Камчатскй, Калининградской, Свердловской областях и в республике Саха (Якутия) [9, с. 90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бщей сложности опросами было охвачено более 8 тысяч человек. Опросы проводились, как среди жителей больших городов, так и среди проживающих в поселках городского типа и селах. По результатам данных исследований на сегодняшний день наркомания захватила в свои сети, как минимум, от 15 до 30% школь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не будет принято экстремальных мер, то демографический спад на предстоящие 15-20 лет поставит страну на грань физического выживания. К этому стоит добавить, что после того, как человек стал наркоманом, он живет 5-7-10 лет. Не более! Подавляющая же часть наркоманов не доживают до 30 лет. Следовательно эта возрастная группа людей не только не даст потомства, но и сама не вступит в воспроизводительный процесс. Не стоит забывать и о том, что один наркоман в год может вовлечь в свою среду не один десяток человек. Значит, большая часть сегодняшнего поколения 15-17-летних практически обречена [9, с. 9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 касается другой группы риска в процессе распространения наркомании – студентов вузов, то здесь положение еще сложнее. Данные, полученные в результате исследования, позволяют заключить, что среди вузовской молодежи наркоманией охвачено в той или иной мере 30-45%, а по отдельным регионам и вузам цифра еще более удручающая [9, с. 9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о., </w:t>
      </w:r>
      <w:r>
        <w:rPr>
          <w:i/>
          <w:sz w:val="28"/>
          <w:szCs w:val="28"/>
        </w:rPr>
        <w:t>начинается процесс деградации значительной части тех, кто мог бы составить новую образованную и квалифицированную элиту государства, в которой оно, действительно, крайне нужд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овы же причины этого страшного явления? Что толкает на этот путь? Несомненно, общей причиной является само общественное развитие России в постсоветский период и связанные с этим экономические и социальные пробл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, попытаемся раскрыть </w:t>
      </w:r>
      <w:r>
        <w:rPr>
          <w:b/>
          <w:sz w:val="28"/>
          <w:szCs w:val="28"/>
        </w:rPr>
        <w:t>некоторые причины роста детской и юношеской наркомании</w:t>
      </w:r>
      <w:r>
        <w:rPr>
          <w:sz w:val="28"/>
          <w:szCs w:val="28"/>
        </w:rPr>
        <w:t>, близко касающиеся родителей, педагогов, всех наставников молоде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 принято считать, что фактором риска приобщения к одурманивающим веществам является неполная семья, где ребенка воспитывает один из родителей. Однако, как показывают многие социологические исследования, значительная часть подростков-наркоманов сегодня имеют обоих родителей. По-видимому, главное значение имеет не состав семьи, а атмосфера, складывающаяся в ней, эмоциональная близость и доверие домочадцев друг к дру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ще всего и раньше всех начинают наркогенную жизнь несовершеннолетние из семей, где </w:t>
      </w:r>
      <w:r>
        <w:rPr>
          <w:i/>
          <w:sz w:val="28"/>
          <w:szCs w:val="28"/>
        </w:rPr>
        <w:t>воспитывают по типу гипоопеки.</w:t>
      </w:r>
      <w:r>
        <w:rPr>
          <w:sz w:val="28"/>
          <w:szCs w:val="28"/>
        </w:rPr>
        <w:t xml:space="preserve"> Проще говоря, это те де6ти и подростки, которые предоставлены сами себе. Недостаток внимания со стороны взрослых может быть обусловлен социальным поведением отца или матери, а также деструкцией межличностных отношений и взаимо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последнее время гипоопека все чаще оказывается связанной с иными причинами, имеющими социально-экономическую ба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рослые основное время вынуждены проводить на работе, для того, чтобы обеспечить собственное чадо хотя бы самым необходимым. Прекрасно понимая, чем может грозить дефицит внимания ребенку, родители все же не в состоянии что-либо изменить. Ведь отказ от работы одного из родителей или переход на менее интенсивный режим может крайне негативно отразиться на бюджете семьи. У большинства взрослых на общение с собственными детьми отводится не более нескольких часов в неделю, не считая, естественно, времени на кормление детей, хотя бы минимальный уход за ними и т.д. И дело здесь не в нерадивости отца или матери, не в отсутствии у них родительской привязанности или в неразвитости чувства ответственности, а в условиях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среди семей с гипоопекой занимают так называемые наркоманические семьи, где один или оба родителя страдают алкогольной или наркотической зависимостью. Вероятность приобщения к одурманиванию у детей из таких семей возрастает более чем в 2 раза. Сын и дочь с раннего детства имеют возможность наблюдать и даже осваивать на практике наркогенные тенденции, знакомиться со способами одурманивания. Вся жизнь семьи оказывается подчиненной наркотикам – она характеризуется непостоянством и непредсказуемостью, деспотичностью отношений, вплоть до физической агрессии. В равной мере это относится к семье, где родители – оба или один из них – алкогол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едко единственным способом избавления от ежедневных скандалов, обид и унижений для ребенка становится уход в одурманивание. Дети наркозависимых, а стало быть, почти всегда очень бедных родителей (наркотики выкачивают все средства), не только очень рано приобщаются к одурманиванию, но и начинают свою наркогенную жизнь чаще всего с наиболее доступной, но весьма опасной формы наркотизации – с использования средств бытовой хим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в этих суждениях нельзя быть категоричным. Но судьба детей в таких семья трагична. И внимание, и забота, и даже вмешательство находящихся рядом, прежде всего педагогов очень нужны. Тем более, в жизнь вступает уже четвертое поколение детей «пьяных браков». Значительная часть этих детей предрасположена к пьянству, наркотикам и психотропным средств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Не менее опасен для развития наркогенных привычек несовершеннолетних прямо противоположный тип семьи – с гиперопекой в воспитании. </w:t>
      </w:r>
      <w:r>
        <w:rPr>
          <w:sz w:val="28"/>
          <w:szCs w:val="28"/>
        </w:rPr>
        <w:t xml:space="preserve">В этом случае ребенка с раннего детства опекают и контролируют, следят за каждым его шагом, не давая ни малейшей возможности проявить самостоятельность. Ребенок либо превращается в кумира семьи, чьи реальные и мнимые способности – предмет неистощимого восхищения, либо становится объектом постоянных притязаний и требований, которые он просто не в состоянии выполни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ыкнув к постоянному контролю, этот ребенок подчиняется любому внешнему давлению. Попадая под влияние асоциальной компании, они совершают даже те поступки, которые в душе считают неправильными, просто потому, что </w:t>
      </w:r>
      <w:r>
        <w:rPr>
          <w:i/>
          <w:sz w:val="28"/>
          <w:szCs w:val="28"/>
        </w:rPr>
        <w:t>не умеют отказываться.</w:t>
      </w:r>
      <w:r>
        <w:rPr>
          <w:sz w:val="28"/>
          <w:szCs w:val="28"/>
        </w:rPr>
        <w:t xml:space="preserve"> Кроме того, такая психическая надломленность может привести к серьезным нервным срывам и даже к попыткам суици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когенная жизнь гиперопекаемых несовершеннолетних обычно начинается несколько позже, чем у их гипоопекаемых сверстников. Как правило, происходит это в подростковом возрасте – в 13-16 лет. Причем здесь традиционными являются для начала анаша, марихуана, иногда идет в ход и бытовая химия. Хотя бывает, что начинают и с героина [9, с. 9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у наркоманов своя классификация, определяемая материальными возможностями приобретения наркотиков. Дети богатых – элита наркоманов – употребляют героин. Средний класс пользуется гашишем, «пластиком». Бедные промышляют анашой и марихуаной. Самые обездоленные – дети из трудных семей, 8-10-летние пацаны – становятся «нюхачами», т.е. нюхают клей «Момент», ацетон, так как других возможностей у них нет. Как правило, эти ребята, несмотря на возраст, - единственные добытчики денег в семье. Отсюда независимость и полная убежденность в праве распоряжаться собственной жизнью. Такому токсикоману практически невозможно внушить, на сколько это ужасно – травить себя. У него еще нет страха ни перед деградацией, ни перед болезнью, ни перед смертью. Но он уже твердо знает, что никому не нужен и сам должен позаботиться о себе [6, с. 119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нно семья тесно связана с наибольшей частью ближайшего социального окружения юного наркомана. Это соседи, родственники, знакомые, друзья семьи. 21% опрошенных школьников ответили, что среди знакомых их семей есть люди, употребляющие наркотики. Дети знают об этом. И если не сформировать у них соответствующую оценку этого факта, они будут воспринимать его как должное [8, с. 34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едь именно в этой среде вокруг наркомана создается та атмосфера, которая либо помогает осмыслить ему гибельность ситуации, искать и находить из нее выход, либо давит на него своим непоним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ь устроена так, что в массе своей молодые люди не могут быть самостоятельными и ответственными за определенные реалии своего бытия – нет необходимого опыта. Хочется быстрее найти свое место в жизни, но пока многое не выходит, все места заняты. В этом противостоянии первыми не выдерживают молодые. И уходят от нас, иногда в прямом смысле – уходят из дома. Куда? Очень часто это бывает уход в мир наркот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чуждение – оно возникает в семье, в школе. А сегодня отчуждение столь явно во взаимоотношении поколений, что его можно считать приметой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в обществе стало устойчивым отношение к наркоманам как к преступникам. Это ведет к тому, что они неизбежно начинают чувствовать себя такими. Более 48% наркоманов ответили, что к ним применялись меры общественного воздействия [13, с. 150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ъективно роль педагогов всех рангов сейчас значительнее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чем в минувшие годы. </w:t>
      </w:r>
      <w:r>
        <w:rPr>
          <w:sz w:val="28"/>
          <w:szCs w:val="28"/>
        </w:rPr>
        <w:t xml:space="preserve">Добровольно занимаются домашним хозяйством матери, либо потерявшие работу, либо не работавшие раньше, но желающие найти работу. А просто не работать и заниматься делами семьи под силу сейчас очень немногим. И у мужчин нагрузка существенно увеличилась. Вот и получается, что учителям, воспитателям, наставникам приходится выправлять, если еще возможно, огрехи домашнего воспитания, во многом его восполнять. Эта проблема не нова, но сегодня она приобрела столь острый характер, что о ней надо говорить со всей силой. Все это происходит после распада молодежных организаций, разрушения социально-бытовой инфраструктуры, обеспечивающей развитие детей и юношества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иленного внимания требуют дети-сироты, особенно социальные сироты. Таких детей в общем числе сирот в России 95%. Свыше 200 тысяч детей содержатся в сиротских учреждениях (детских домах). Из них ежегодно убегают до 10% воспитанников, ведь там совсем не сладкая жизнь. У нас много различных учреждений, комитетов, фондов, предназначенных для работы с детьми, улучшения их положения, условий жизни и воспитания, но они не дают нужных результатов [5, с. 1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множества причин, порождающих детскую наркоманию, назовем еще одну, вызванную научно-техническим прогрессом. С самой неожиданной стороны раскрывается в свете проблем наркомании безобидный, на первый взгляд, </w:t>
      </w:r>
      <w:r>
        <w:rPr>
          <w:i/>
          <w:sz w:val="28"/>
          <w:szCs w:val="28"/>
        </w:rPr>
        <w:t>компьютер.</w:t>
      </w:r>
      <w:r>
        <w:rPr>
          <w:sz w:val="28"/>
          <w:szCs w:val="28"/>
        </w:rPr>
        <w:t xml:space="preserve"> Уже нельзя игнорировать тот факт, что глобальная информационная сеть Интернет, опутавшая планету, активно используется наркомафией. Об этом говорят исследования, проведенные специалистами Всероссийского научно-исследовательского института МВД России. Несколько месяцев покопавшись в Интернете, они установили, что в сети на разных языках мира располагается большое количество информации, связанной с темой наркотиков. Многие интернетовские странички откровенно и цинично стремятся открыть дорогу в мир дурмана. Можно найти информацию о том, как и из чего приготовить наркотик, получить урок распространения зелья, что нужно делать и как себя вести при задержании милиции и т.д. [6, с. 15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о., можно сделать вывод о том, что перед нами стоит огромная задача по борьбе с наркоманией, особенно в молодежной сфере, которую под силу решить, взявшись за нее только всем мир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3. Реабилитация и социальная адаптация наркоман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летняя практика показывает, что одними медицинскими средствами с наркоманией не справиться. Наркомания не обычная болезнь – это состояние, которое изменяет всю личность целиком. Вот поэтому должны применяться комплексно и медицинские, и воспитательные м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ервый этап</w:t>
      </w:r>
      <w:r>
        <w:rPr>
          <w:sz w:val="28"/>
          <w:szCs w:val="28"/>
        </w:rPr>
        <w:t xml:space="preserve"> – определение степени погружения человека в наркотическое боло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ервичное увлечение – «разок попробовал» или попробовал несколько раз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ачал принимать наркотики регулярно, втянулс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ркотическая зависимость – организм уже не может нормально функционировать без наркотиков; изматывающие душу и тело «ломки»; воля подавлена; наркоман больше не может противостоять все возрастающей потребности в увеличении до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этап целиком принадлежит врачам. После выявления степени наркогенной зараженности врачи определяют методы, обеспечивающие нейтрализацию ядов в организме и полную детоксикацию, т.е. выведение из организма продуктов распада наркотиков, а также коррекцию обмена веществ для нормального функционирования в условиях отказа от наркотиков и восстановления паци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этап длится от 7 до 14 дней. Прежде всего, здесь необходимо обеспечить недоступность реабилитируемого бывшим дружкам. Нередки случаи, когда именно в этот момент они стараются «облегчить ему муки» и передать ему наркотики. В этом случае необходимо дежурить в палате. Это главное, чем можно помочь в этот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i/>
          <w:sz w:val="28"/>
          <w:szCs w:val="28"/>
          <w:u w:val="single"/>
        </w:rPr>
        <w:t>втором этапе</w:t>
      </w:r>
      <w:r>
        <w:rPr>
          <w:sz w:val="28"/>
          <w:szCs w:val="28"/>
        </w:rPr>
        <w:t xml:space="preserve"> осуществляется восстановление нормального и бесперебойного функционирования всех систем жизнеобеспечения человека, нарушенных разрушающим действием наркот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этап тоже, в основном, принадлежит меди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u w:val="single"/>
        </w:rPr>
        <w:t>Третий этап</w:t>
      </w:r>
      <w:r>
        <w:rPr>
          <w:sz w:val="28"/>
          <w:szCs w:val="28"/>
        </w:rPr>
        <w:t xml:space="preserve"> – лечение депрессии, которая возникает после лечения в силу снижения жизненных функций и настроения. И все это время наркоман должен постоянно ощущать внимание со стороны своих близких, их готовность помоч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утверждают специалисты, в их распоряжении есть немало способов, позволяющих человеку преодолеть депрессию, затормозить, а затем и загасить совсем деятельность внутренних механизмов патологического влечения к наркотикам. Иначе говоря, они способны разрушить функциональные системы патологических пристрастий. Основное орудие этого этапа – </w:t>
      </w:r>
      <w:r>
        <w:rPr>
          <w:b/>
          <w:sz w:val="28"/>
          <w:szCs w:val="28"/>
        </w:rPr>
        <w:t>реабилитационные программы</w:t>
      </w:r>
      <w:r>
        <w:rPr>
          <w:sz w:val="28"/>
          <w:szCs w:val="28"/>
        </w:rPr>
        <w:t>. Так, например, из множества таких программ, наиболее предпочтительны, программы, реализуемые А.Г. и И.В. Данилиными и описанные в их книге «Как спасти детей от наркотиков». Главной задачей программ авторы считают развитие опыта жизни без наркотиков и умения сопротивляться влиянию наркогенно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программ, по их мнению, должно включ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тие способности к самосознанию и формирование уважения к себе как формы сопротивления влиянию наркологической сре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ренинг идентификации, развитие способности выделять себя из окружающей среды и ясно формировать свои потреб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тие навыков самостоятельности и ответственности, умения принимать самостоятельные реш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ренинг творческих способ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ренинг, направленный на борьбу с тревогой и умение радоваться текущему моменту жиз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тие способности пребывания в особых, возвышенных, состояниях сознания без использования наркотических веще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ренинг, направленный на формирование умения бороться со стрессами без употребления наркот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тие умения распознавать форму агитации наркотических среды и сопротивляться 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ренинг отказа, развитие способности сказать «нет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тие навыков борьбы с депрессией и неудачами, тренинг активной личностной пози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граммы физического развития организма – двигательные и дыхательные гимнас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ментируя структуру приведенных реабилитационных программ, их авторы особо подчеркивают, что «в каждом из этих направлений речь идет о развитии, о расширении человеческих способностей. Причем именно тех из них, которые обучают человека адекватному отношению к действительно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ути дела, на этом этапе должно начаться формирование </w:t>
      </w:r>
      <w:r>
        <w:rPr>
          <w:i/>
          <w:sz w:val="28"/>
          <w:szCs w:val="28"/>
        </w:rPr>
        <w:t>императива самосохранения</w:t>
      </w:r>
      <w:r>
        <w:rPr>
          <w:sz w:val="28"/>
          <w:szCs w:val="28"/>
        </w:rPr>
        <w:t>. Человек начинает осмысливать свою судьбу, положение, в которое он попал, возможность и необходимость полноценной жизни в обществе. Перед ним реально встают вопросы, обусловленные его желанием найти выход – что делать, как определиться в жизни, как закрепить достигнутое состояние и не сорваться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если ему не помочь найти ответы на эти вопросы, то именно на этом этапе возможен срыв, а значит, рецидив. Обстоятельства, провоцирующие рецидив, - самые обычные: ссоры с близкими в семье, школе, вузе; неудачи в учебе и работе, если он начал учиться или работать; неверие окружающих в его выздоровление; отсутствие денег; различные острые внезапные заболевания, даже ОРЗ; перемены погоды. Даже благоприятные события, но несколько неожиданные, могут стать причиной рецид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идивы резко ухудшат и без того подорванное состояние здоровья наркомана. Что касается последствий, то можно сказать одно: молодой человек, а тем более ребенок, выйдет из наркотизации (если выйдет) с расшатанным здоровьем и надломленной психикой. Поэтому, нужно удержать от рецидивов – другого пути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т этап – прерогатива психотерапевтов. Но они, конечно, тоже не обойдутся без помощи семьи. Тактично пробуждая в человеке чувство собственного достоинства и желание жить без наркотиков, семья может стать серьезной опорой специалистам в этой работе. Никаких разговоров о наркотиках вообще, даже безотносительно к нему, в семье вестись не должно. Такие разговоры неизбежно обостряют депрессию, затрудняя выход из нее. И, конечно, никаких упреков по поводу того, что семье и всем ее членам пришлось пережить и перене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i/>
          <w:sz w:val="28"/>
          <w:szCs w:val="28"/>
          <w:u w:val="single"/>
        </w:rPr>
        <w:t>четвертом этапе</w:t>
      </w:r>
      <w:r>
        <w:rPr>
          <w:sz w:val="28"/>
          <w:szCs w:val="28"/>
        </w:rPr>
        <w:t xml:space="preserve"> формируется система психологических самооценок, осознания преимущества своего нового физического и мировоззренческого состояния </w:t>
      </w:r>
      <w:r>
        <w:rPr>
          <w:i/>
          <w:sz w:val="28"/>
          <w:szCs w:val="28"/>
        </w:rPr>
        <w:t xml:space="preserve">бывшего наркомана </w:t>
      </w:r>
      <w:r>
        <w:rPr>
          <w:sz w:val="28"/>
          <w:szCs w:val="28"/>
        </w:rPr>
        <w:t>над состоянием</w:t>
      </w:r>
      <w:r>
        <w:rPr>
          <w:i/>
          <w:sz w:val="28"/>
          <w:szCs w:val="28"/>
        </w:rPr>
        <w:t xml:space="preserve"> вчерашнего активного наркомана.</w:t>
      </w:r>
      <w:r>
        <w:rPr>
          <w:sz w:val="28"/>
          <w:szCs w:val="28"/>
        </w:rPr>
        <w:t xml:space="preserve"> Именно осознание этого преимущества составляет основу для формирования оценочного отношения к наркомании и наркотизму как к асоциальным явлениям. А это уже реальный путь к психологическому освобождению от наркотической завис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рошо бы именно в это время помочь ему найти что-то, что решительно отвлекло бы его от воспоминаний о наркотиках, - работу, загружающую физически и умственно, спор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конец, </w:t>
      </w:r>
      <w:r>
        <w:rPr>
          <w:i/>
          <w:sz w:val="28"/>
          <w:szCs w:val="28"/>
          <w:u w:val="single"/>
        </w:rPr>
        <w:t>пятый этап</w:t>
      </w:r>
      <w:r>
        <w:rPr>
          <w:sz w:val="28"/>
          <w:szCs w:val="28"/>
        </w:rPr>
        <w:t xml:space="preserve"> – социальная адаптация бывшего наркомана, выздоравливающего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задача совершенно конкретная: вернуть человека семье, учебе или работе, которые он давно бросил. Трудность задачи в том, что наркотики отняли здоровье молодого человека, превратили его почти в развалину, подавили его силу во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м этапе выздоравливающий наркоман начинает понимать, что нормальную жизнь с мечтами и перспективами он променял на иллюз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нечно, все зависит от него самого и только от него. Но как много непредвиденных трудностей он встретит на дальнейшем пути, начиная с того, что  в определенный период, начинают болеть кости, поясница и кажется, что только «разочек…» может дать спокойствие и отдых, а кончая тем, что наркоман обнаруживает, что окружающие не готовы и не хотят сразу же входить с ним если не в дружеские, то просто в приятельские, товарищеские, соседские, наконец, отношения. Окружающие не могут сразу поверить, что он стал другим. Это обижает, угнетает… И получается, что, отказавшись от наркотиков, он все теряет и не получает ничего взамен тех адовых мук, которые переж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в это время ему надо помочь осмыслить простую истину, что преодоление всех этих неприятных моментов – этап, который надо пройти достойно, и что он не уложится в один день, даже в один год, и что единственный путь – включаться в жизнь, добиваться перелома к лучшему, всеми силами сопротивляться провокац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о., с полной уверенностью можно утверждать, что реабилитация и социальная адаптация наркозависящих людей – это очень сложные, требующие больших усилий, как со стороны клиента, так и со стороны группы специалистов, и длительного периода времени процессы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2. Технологии решения проблем наркомании среди молодежи на примере Алтайского краевого наркологического диспансера (АКНД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История развития государственной системы учреждений, оказывающих наркологическую помощь в Алтайском крае, появления АКН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ы живем в очень сложном мире, и каждый новый день ставит нас перед выбором, как дальше жить. Многие не выдерживают такого давления, что приводит к различным проблемам социального характера. Люди зачастую пытаются «уйти» от этого мира в другую «реальность», где нет, как им кажется, никаких проблем, различными средствами. Среди молодежи одни из наиболее популярных таких способов является принятие наркотических веществ. И эта проблема уже давно приобрела такие масштабы, что сама собой она разрешиться не может. Поэтому создаются различные системы по борьбе с наркоманией, ее профилактике, по непосредственному лечению, реабилитации и социальной адаптации наркозависимых людей.</w:t>
      </w:r>
    </w:p>
    <w:p>
      <w:pPr>
        <w:pStyle w:val="Style16"/>
        <w:spacing w:lineRule="auto" w:line="360" w:before="0" w:after="0"/>
        <w:ind w:firstLine="709"/>
        <w:rPr/>
      </w:pPr>
      <w:r>
        <w:rPr>
          <w:rStyle w:val="StrongEmphasis"/>
          <w:color w:val="000000"/>
          <w:sz w:val="28"/>
          <w:szCs w:val="28"/>
        </w:rPr>
        <w:t>Наркологическая помощь</w:t>
      </w:r>
      <w:r>
        <w:rPr>
          <w:color w:val="000000"/>
          <w:sz w:val="28"/>
          <w:szCs w:val="28"/>
        </w:rPr>
        <w:t xml:space="preserve"> в Алтайском же крае до 1960 г. осуществлялась в системе психиатрических учреждений. Первый наркологический кабинет был открыт при Алтайском краевом психоневрологическом диспансере в 1960 г., далее интенсивно начинает увеличиваться число наркологических кабинетов и фельдшерских наркологических пунктов, на предприятиях создаются общественные наркопосты, достигая своего максимума в 1979-89-е гг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Период 1976-1977 гг. характеризуется открытием </w:t>
      </w:r>
      <w:r>
        <w:rPr>
          <w:i/>
          <w:color w:val="000000"/>
          <w:sz w:val="28"/>
          <w:szCs w:val="28"/>
        </w:rPr>
        <w:t>наркологических отделений круглосуточного пребывания</w:t>
      </w:r>
      <w:r>
        <w:rPr>
          <w:color w:val="000000"/>
          <w:sz w:val="28"/>
          <w:szCs w:val="28"/>
        </w:rPr>
        <w:t>, преимущественно на промышленных предприят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основании решения исполнительного комитета Алтайского краевого Совета народных депутатов от 10 июля 1978 г. № 248 приказом отдела здравоохранения исполнительного комитета от 21 сентября 1979 г. № 146 был открыт </w:t>
      </w:r>
      <w:r>
        <w:rPr>
          <w:b/>
          <w:i/>
          <w:color w:val="000000"/>
          <w:sz w:val="28"/>
          <w:szCs w:val="28"/>
        </w:rPr>
        <w:t>Алтайский краевой наркологический диспансер (АКНД)</w:t>
      </w:r>
      <w:r>
        <w:rPr>
          <w:color w:val="000000"/>
          <w:sz w:val="28"/>
          <w:szCs w:val="28"/>
        </w:rPr>
        <w:t>, главным врачом которого была назначена Немчинова Т. Н.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штатному расписанию в 1979 г. открылось </w:t>
      </w:r>
      <w:r>
        <w:rPr>
          <w:i/>
          <w:color w:val="000000"/>
          <w:sz w:val="28"/>
          <w:szCs w:val="28"/>
        </w:rPr>
        <w:t>наркологическое отделение и организационно-методический кабинет диспансера</w:t>
      </w:r>
      <w:r>
        <w:rPr>
          <w:color w:val="000000"/>
          <w:sz w:val="28"/>
          <w:szCs w:val="28"/>
        </w:rPr>
        <w:t xml:space="preserve">. В течение 1980-1982 гг. при диспансере были открыты </w:t>
      </w:r>
      <w:r>
        <w:rPr>
          <w:i/>
          <w:color w:val="000000"/>
          <w:sz w:val="28"/>
          <w:szCs w:val="28"/>
        </w:rPr>
        <w:t>поликлиническое (диспансерное) отделение, дневной стационар</w:t>
      </w:r>
      <w:r>
        <w:rPr>
          <w:color w:val="000000"/>
          <w:sz w:val="28"/>
          <w:szCs w:val="28"/>
        </w:rPr>
        <w:t xml:space="preserve">, число наркологических отделений увеличилось до семи (из них отделение № 3 – женское). В 1982 г. также открывается </w:t>
      </w:r>
      <w:r>
        <w:rPr>
          <w:i/>
          <w:color w:val="000000"/>
          <w:sz w:val="28"/>
          <w:szCs w:val="28"/>
        </w:rPr>
        <w:t>круглосуточное отделение для больных с алкогольными психозам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казом отдела здравоохранения от 25 января 1983 г. № 155 главным врачом диспансера был назначен Миронов Валерий Иванович, а в 1986 г. - Козырев Сергей Николаевич.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Согласно приказу отдела здравоохранения исполнительного комитета от 28 марта 1983 г. № 64 на базе наркологического диспансера был открыт </w:t>
      </w:r>
      <w:r>
        <w:rPr>
          <w:i/>
          <w:color w:val="000000"/>
          <w:sz w:val="28"/>
          <w:szCs w:val="28"/>
        </w:rPr>
        <w:t>кабинет экспертизы алкогольного опьянения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В 1996 г. открылась </w:t>
      </w:r>
      <w:r>
        <w:rPr>
          <w:i/>
          <w:color w:val="000000"/>
          <w:sz w:val="28"/>
          <w:szCs w:val="28"/>
        </w:rPr>
        <w:t xml:space="preserve">Алтайская краевая наркологическая </w:t>
      </w:r>
      <w:r>
        <w:rPr>
          <w:color w:val="000000"/>
          <w:sz w:val="28"/>
          <w:szCs w:val="28"/>
        </w:rPr>
        <w:t>больница для лечения и реабилитации больных наркоманиями и токсикоманиями на базе заводского санатория-профилактория "Хвойный"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В 1998 г. с целью улучшения оказания наркологической помощи несовершеннолетним организована </w:t>
      </w:r>
      <w:r>
        <w:rPr>
          <w:b/>
          <w:i/>
          <w:color w:val="000000"/>
          <w:sz w:val="28"/>
          <w:szCs w:val="28"/>
        </w:rPr>
        <w:t>детско-подростковая наркологическая служба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2001 г. открыты в г. Барнауле </w:t>
      </w:r>
      <w:r>
        <w:rPr>
          <w:i/>
          <w:color w:val="000000"/>
          <w:sz w:val="28"/>
          <w:szCs w:val="28"/>
        </w:rPr>
        <w:t>амбулаторное реабилитационное отделение на 25 больных и детский (детско-подростковый) дневной стационар на 15 мест</w:t>
      </w:r>
      <w:r>
        <w:rPr>
          <w:color w:val="000000"/>
          <w:sz w:val="28"/>
          <w:szCs w:val="28"/>
        </w:rPr>
        <w:t>.</w:t>
      </w:r>
    </w:p>
    <w:p>
      <w:pPr>
        <w:pStyle w:val="HTML1"/>
        <w:shd w:fill="FFFFFF" w:val="clear"/>
        <w:tabs>
          <w:tab w:val="clear" w:pos="916"/>
          <w:tab w:val="left" w:pos="5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се это не далеко предел, в борьбе с наркоманией, используются различие</w:t>
      </w:r>
    </w:p>
    <w:p>
      <w:pPr>
        <w:pStyle w:val="HTML1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. Так, например, детско-подростковая наркологическая служба в целях         дальнейшего повышения качества лечебно-профилактической  помощи  несовершеннолетним,   страдающим наркологическими  заболеваниями  и злоупотребляющим психоактивными веществами, и совершенствования организационно-методической работы взяла на вооружение Приказы Министерства Здравоохранения РФ № 623 «О совершенствовании оказания наркологической помощи несовершеннолетним» от 30 февраля 2003 г. (утверждено положение об организации деятельности наркологического кабинета по обслуживанию детского населения) и № 622 "О мерах по дальнейшему совершенствованию токсикологической помощи детям в РФ" от 30 декабря 2003г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так, </w:t>
      </w:r>
      <w:r>
        <w:rPr>
          <w:sz w:val="28"/>
          <w:szCs w:val="28"/>
        </w:rPr>
        <w:t>государственная система учреждений, оказывающих наркологическую помощь в Алтайском крае, безусловно, постоянно получает поступательное развитие. Конечно, это, может быть, и верный путь преодоления проблемы наркомании, но нужно говорить здесь не о том, как бороться с этим, а о том, как не допустить возникновения этой проблемы в корне. И быть может, тогда, когда мы разберемся с другими социальными проблемами, загоняющими человека в тупик, получим неплохие результаты в борьбе проблемой наркомании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Структура АКН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проблема наркомании – это очень сложная и многопластовая проблема, то и для ее решения требуется обширная и хорошо продуманная система. В нашем крае одной из таких систем является АКН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ДН – это государственное учреждение здравоохранения, расположенное  в  г. Барнауле по юридическому адресу – Л. Толстого, 23. Но структура данного учреждения в связи со сложностью решаемой проблемы очень разветвленная и многоплановая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е АКНД:</w:t>
      </w:r>
    </w:p>
    <w:p>
      <w:pPr>
        <w:pStyle w:val="Normal"/>
        <w:numPr>
          <w:ilvl w:val="0"/>
          <w:numId w:val="11"/>
        </w:numPr>
        <w:spacing w:lineRule="auto" w:line="36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ционары круглосуточного пребывания больных на 130 коек (по  ул. Дальняя, 45, Змеиногорский тракт, 106А,) из них 20 коек для лечения детей и подростков; </w:t>
      </w:r>
    </w:p>
    <w:p>
      <w:pPr>
        <w:pStyle w:val="Normal"/>
        <w:numPr>
          <w:ilvl w:val="0"/>
          <w:numId w:val="11"/>
        </w:numPr>
        <w:spacing w:lineRule="auto" w:line="36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 стационаров дневного пребывания больных на 110 мест, в том числе 30 мест для детей и подростков; </w:t>
      </w:r>
    </w:p>
    <w:p>
      <w:pPr>
        <w:pStyle w:val="Normal"/>
        <w:numPr>
          <w:ilvl w:val="0"/>
          <w:numId w:val="11"/>
        </w:numPr>
        <w:spacing w:lineRule="auto" w:line="36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спансерное отделение с поликлинической службой на 200 посещений; </w:t>
      </w:r>
    </w:p>
    <w:p>
      <w:pPr>
        <w:pStyle w:val="Normal"/>
        <w:numPr>
          <w:ilvl w:val="0"/>
          <w:numId w:val="11"/>
        </w:numPr>
        <w:spacing w:lineRule="auto" w:line="36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спертный отдел; </w:t>
      </w:r>
    </w:p>
    <w:p>
      <w:pPr>
        <w:pStyle w:val="Normal"/>
        <w:numPr>
          <w:ilvl w:val="0"/>
          <w:numId w:val="11"/>
        </w:numPr>
        <w:spacing w:lineRule="auto" w:line="36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инико-диагностическая, биохимическая и химико-токсикологическая лаборатории </w:t>
      </w:r>
    </w:p>
    <w:p>
      <w:pPr>
        <w:pStyle w:val="Normal"/>
        <w:numPr>
          <w:ilvl w:val="0"/>
          <w:numId w:val="11"/>
        </w:numPr>
        <w:spacing w:lineRule="auto" w:line="36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бинеты: </w:t>
      </w:r>
    </w:p>
    <w:p>
      <w:pPr>
        <w:pStyle w:val="Normal"/>
        <w:numPr>
          <w:ilvl w:val="1"/>
          <w:numId w:val="11"/>
        </w:numPr>
        <w:spacing w:lineRule="auto" w:line="360"/>
        <w:ind w:left="1440" w:firstLine="709"/>
        <w:jc w:val="both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ональной диагностики, </w:t>
      </w:r>
    </w:p>
    <w:p>
      <w:pPr>
        <w:pStyle w:val="Normal"/>
        <w:numPr>
          <w:ilvl w:val="1"/>
          <w:numId w:val="11"/>
        </w:numPr>
        <w:spacing w:lineRule="auto" w:line="360"/>
        <w:ind w:left="1440" w:firstLine="709"/>
        <w:jc w:val="both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зиолечения, </w:t>
      </w:r>
    </w:p>
    <w:p>
      <w:pPr>
        <w:pStyle w:val="Normal"/>
        <w:numPr>
          <w:ilvl w:val="1"/>
          <w:numId w:val="11"/>
        </w:numPr>
        <w:spacing w:lineRule="auto" w:line="360"/>
        <w:ind w:left="1440" w:firstLine="709"/>
        <w:jc w:val="both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сиходиагностики и психокоррекции, </w:t>
      </w:r>
    </w:p>
    <w:p>
      <w:pPr>
        <w:pStyle w:val="Normal"/>
        <w:numPr>
          <w:ilvl w:val="1"/>
          <w:numId w:val="11"/>
        </w:numPr>
        <w:spacing w:lineRule="auto" w:line="360"/>
        <w:ind w:left="1440" w:firstLine="709"/>
        <w:jc w:val="both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сихотерапии. </w:t>
      </w:r>
    </w:p>
    <w:p>
      <w:pPr>
        <w:pStyle w:val="Normal"/>
        <w:spacing w:lineRule="auto" w:line="360"/>
        <w:ind w:firstLine="709"/>
        <w:jc w:val="both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№ 1: «Структура ГУЗ АКНД»</w:t>
      </w:r>
    </w:p>
    <w:p>
      <w:pPr>
        <w:pStyle w:val="Normal"/>
        <w:spacing w:lineRule="auto" w:line="360"/>
        <w:ind w:firstLine="709"/>
        <w:jc w:val="both"/>
        <w:textAlignment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6047105" cy="3696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тате АКНД 79 врачей, из них 10 - высшей и 16 - первой категории.</w:t>
      </w:r>
    </w:p>
    <w:p>
      <w:pPr>
        <w:pStyle w:val="Style16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Главный врач </w:t>
      </w:r>
      <w:r>
        <w:rPr>
          <w:rStyle w:val="StrongEmphasis"/>
          <w:b w:val="false"/>
          <w:color w:val="000000"/>
          <w:sz w:val="28"/>
          <w:szCs w:val="28"/>
        </w:rPr>
        <w:t>ГУЗ АКНД</w:t>
      </w:r>
      <w:r>
        <w:rPr>
          <w:rStyle w:val="StrongEmphasis"/>
          <w:color w:val="000000"/>
          <w:sz w:val="28"/>
          <w:szCs w:val="28"/>
        </w:rPr>
        <w:t xml:space="preserve"> - </w:t>
      </w:r>
      <w:r>
        <w:rPr>
          <w:rStyle w:val="StrongEmphasis"/>
          <w:b w:val="false"/>
          <w:color w:val="000000"/>
          <w:sz w:val="28"/>
          <w:szCs w:val="28"/>
        </w:rPr>
        <w:t>Нечаев Валерий Александрович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ч соцгигиенист-организатор здравоохранения высшей категории;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врачебный стаж с 1969 г., главный врач АКНД с февраля 2001г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Зам. главного врача по лечебной работе - </w:t>
      </w:r>
      <w:r>
        <w:rPr>
          <w:rStyle w:val="StrongEmphasis"/>
          <w:b w:val="false"/>
          <w:color w:val="000000"/>
          <w:sz w:val="28"/>
          <w:szCs w:val="28"/>
        </w:rPr>
        <w:t>Саяпина Светлана Георгиевна</w:t>
      </w:r>
      <w:r>
        <w:rPr>
          <w:rStyle w:val="StrongEmphasis"/>
          <w:color w:val="000000"/>
          <w:sz w:val="28"/>
          <w:szCs w:val="28"/>
        </w:rPr>
        <w:t>: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ч психиатр-нарколог высшей категории; врачебный стаж с 1972 г., в наркологии - с 1976 г.;  </w:t>
      </w:r>
      <w:r>
        <w:rPr>
          <w:sz w:val="28"/>
          <w:szCs w:val="28"/>
        </w:rPr>
        <w:t>главный внештатный нарколог г.Барнаула.</w:t>
      </w:r>
    </w:p>
    <w:p>
      <w:pPr>
        <w:pStyle w:val="Style16"/>
        <w:spacing w:lineRule="auto" w:line="360" w:before="0" w:after="0"/>
        <w:ind w:firstLine="709"/>
        <w:rPr/>
      </w:pPr>
      <w:r>
        <w:rPr>
          <w:rStyle w:val="StrongEmphasis"/>
          <w:b w:val="false"/>
          <w:i/>
          <w:color w:val="000000"/>
          <w:sz w:val="28"/>
          <w:szCs w:val="28"/>
        </w:rPr>
        <w:t>Отделение №1 социальной и медицинской реабилитации на 25 коек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Змеиногорский тракт, 106-А). Госпитализируются взрослые, нуждающиеся в особом типе восстановительной терапии: выработка и укрепление у них способностей самообеспечения, формирование положительных социальных установок, веры в свои силы, возвращение к труду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Для достижения цели используются медицинская реабилитация, психологическая и социальная. Имеются спортивный и тренажерный залы, сауна с бассейном, кабинет массажа. Продолжительность курса реабилитации 4 месяца.</w:t>
      </w:r>
    </w:p>
    <w:p>
      <w:pPr>
        <w:pStyle w:val="Style16"/>
        <w:spacing w:lineRule="auto" w:line="360" w:before="0" w:after="0"/>
        <w:ind w:firstLine="709"/>
        <w:rPr/>
      </w:pPr>
      <w:r>
        <w:rPr>
          <w:rStyle w:val="StrongEmphasis"/>
          <w:b w:val="false"/>
          <w:i/>
          <w:color w:val="000000"/>
          <w:sz w:val="28"/>
          <w:szCs w:val="28"/>
        </w:rPr>
        <w:t>Отделение № 2 для лечения больных наркоманией на 20 коек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Змеиногорский тракт, 106-А). </w:t>
      </w:r>
      <w:r>
        <w:rPr>
          <w:sz w:val="28"/>
          <w:szCs w:val="28"/>
        </w:rPr>
        <w:t>Оказывает следующие виды наркологической помощи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упирование абстинентных состояний. Проводится обследование, интенсивное комплексное лечение (медикаментозное, психотерапевтическое, психологическое, широкий спектр физиотерапии, массаж, сауна, иглорефлексотерапия), мотивирование больных на этап восстановительного лечения для дальнейшего прохождения лечебно-реабилитационных программ. Пациенты знакомятся с правилами поведения в отделении, занимаются пассивным трудом. </w:t>
      </w:r>
    </w:p>
    <w:p>
      <w:pPr>
        <w:pStyle w:val="Style16"/>
        <w:spacing w:lineRule="auto" w:line="360" w:before="0" w:after="0"/>
        <w:ind w:firstLine="709"/>
        <w:rPr/>
      </w:pPr>
      <w:r>
        <w:rPr>
          <w:rStyle w:val="StrongEmphasis"/>
          <w:b w:val="false"/>
          <w:i/>
          <w:color w:val="000000"/>
          <w:sz w:val="28"/>
          <w:szCs w:val="28"/>
        </w:rPr>
        <w:t>Отделение для лечения детей (детей и подростков) на 20 коек</w:t>
      </w:r>
      <w:r>
        <w:rPr>
          <w:color w:val="000000"/>
          <w:sz w:val="28"/>
          <w:szCs w:val="28"/>
        </w:rPr>
        <w:t xml:space="preserve"> (Змеиногорский тракт, 106-А)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Оказывает лечебно-реабилитационную помощь детям и подросткам, имеющим зависимость от психоактивных веществ и с донозологическими формами. Организация медицинской помощи: лабораторная диагностика, консультация узких специалистов, психолога, психотерапевта, проведение лечения, обеспечение повседневной связи и преемственности в работе отделения с другими ведомствами (органы народного образования, центр соц. защиты - работа в трудовых и творческих мастерских). Технологии лечения, используемые в отделении: медицинские - фармакотерапия, физиотерапия (сауна, массаж, иглорефлексотерапия, электротерапия), ЛФК; психотерапевтические и психокоррекционные методики - психологическое обследование, обеспечение психологической поддержки пациентам, психотерапевтической поддержки семьи, психокоррекционные (динамическое, когнитивно-поведенческое, экзистенциональное); программа "12 - шагов", терапия занятостью: самообслуживание, трудотерапия, учеба, спорт.</w:t>
      </w:r>
    </w:p>
    <w:p>
      <w:pPr>
        <w:pStyle w:val="Style16"/>
        <w:spacing w:lineRule="auto" w:line="360" w:before="0" w:after="0"/>
        <w:ind w:firstLine="709"/>
        <w:rPr/>
      </w:pPr>
      <w:r>
        <w:rPr>
          <w:rStyle w:val="StrongEmphasis"/>
          <w:b w:val="false"/>
          <w:i/>
          <w:color w:val="000000"/>
          <w:sz w:val="28"/>
          <w:szCs w:val="28"/>
        </w:rPr>
        <w:t>Отделения № 3, 4 неотложной наркологической помощи на 65 коек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rPr/>
      </w:pPr>
      <w:r>
        <w:rPr>
          <w:i/>
          <w:color w:val="000000"/>
          <w:sz w:val="28"/>
          <w:szCs w:val="28"/>
        </w:rPr>
        <w:t>для лечения больных алкогольными и интоксикационными психозами</w:t>
      </w:r>
      <w:r>
        <w:rPr>
          <w:color w:val="000000"/>
          <w:sz w:val="28"/>
          <w:szCs w:val="28"/>
        </w:rPr>
        <w:t xml:space="preserve">              (ул. Дальняя, 45). В отделении оказывается помощь больным в состоянии средне-тяжелой степени абстиненции, обусловленной длительным алкогольным запоем или наркотизацией, с алкогольными или интоксикационными психозами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b w:val="false"/>
          <w:i/>
          <w:color w:val="000000"/>
          <w:sz w:val="28"/>
          <w:szCs w:val="28"/>
        </w:rPr>
        <w:t>Детско-подростковая наркологическая служба</w:t>
      </w:r>
      <w:r>
        <w:rPr>
          <w:sz w:val="28"/>
          <w:szCs w:val="28"/>
        </w:rPr>
        <w:t xml:space="preserve"> в структуре АКНД была выделена в самостоятельную в 1998 г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ждом районе г. Барнаула действуют амбулаторная служба и дневные стационары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нтральный р-н - ул. Л.Толстого, 23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елезнодорожный, Ленинский р-ны - ул. Советской Армии, 146-а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тябрьский район - ул. Маяковского, 8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дустриальный район - ул. Попова, 95. 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В 2001 г. открыты в г. Барнауле </w:t>
      </w:r>
      <w:r>
        <w:rPr>
          <w:i/>
          <w:color w:val="000000"/>
          <w:sz w:val="28"/>
          <w:szCs w:val="28"/>
        </w:rPr>
        <w:t>амбулаторное реабилитационное отделение на 25 больных, детский (детско-подростковый) дневной стационар на 15 мест</w:t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В </w:t>
      </w:r>
      <w:r>
        <w:rPr>
          <w:i/>
          <w:color w:val="000000"/>
          <w:sz w:val="28"/>
          <w:szCs w:val="28"/>
        </w:rPr>
        <w:t>дневных стационарах</w:t>
      </w:r>
      <w:r>
        <w:rPr>
          <w:color w:val="000000"/>
          <w:sz w:val="28"/>
          <w:szCs w:val="28"/>
        </w:rPr>
        <w:t xml:space="preserve"> кроме лечения, несовершеннолетние проходят индивидуальную и групповую психокоррекцию. Созависимые родители получают консультацию врача и психолога в </w:t>
      </w:r>
      <w:r>
        <w:rPr>
          <w:i/>
          <w:color w:val="000000"/>
          <w:sz w:val="28"/>
          <w:szCs w:val="28"/>
        </w:rPr>
        <w:t>центре для родителей "Надежда"</w:t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Лечебную и реабилитационную помощь детям и подросткам, имеющим зависимость от психоактивных веществ и с донозологическими формами, оказывает </w:t>
      </w:r>
      <w:r>
        <w:rPr>
          <w:i/>
          <w:color w:val="000000"/>
          <w:sz w:val="28"/>
          <w:szCs w:val="28"/>
        </w:rPr>
        <w:t>круглосуточный стационар по ул. Змеиногорский тракт, 106-а</w:t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акже работают клубы "Анонимные алкоголики", "Радуга", "Аланон" по ул. Советской Армии, 146-а, ул. Попова, 95 - клуб "Семья". </w:t>
      </w:r>
    </w:p>
    <w:p>
      <w:pPr>
        <w:pStyle w:val="Style16"/>
        <w:spacing w:lineRule="auto" w:line="360" w:before="0" w:after="0"/>
        <w:ind w:firstLine="709"/>
        <w:rPr/>
      </w:pPr>
      <w:r>
        <w:rPr>
          <w:rStyle w:val="StrongEmphasis"/>
          <w:b w:val="false"/>
          <w:i/>
          <w:color w:val="000000"/>
          <w:sz w:val="28"/>
          <w:szCs w:val="28"/>
        </w:rPr>
        <w:t>Диспансерное отделение с поликлинической службой для обслуживания взрослого населен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(ул. Л.Толстого, 23), это - 8 наркологических кабинетов, два дневных стационара на 80 чел./мест; амбулаторное реабилитационное отделение на 25 больных; клинико-диагностическая, биохимическая лаборатория; кабинеты: анонимной наркологической помощи; психологов; физиолечения; функциональной диагностики; психотерапии. Осуществляет выявление наркологических больных, проводит: амбулаторный прием больных, в том числе анонимный, диспансеризацию с хроническими формами, направление на лечение, пролонгированные методы лечения (кодирование, введение депо-препаратов, имплантация препарата "Эспераль") и обучение населения навыкам и приемам профилактики наркозависимости.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ставе диспансерного отделения: 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абинет психологов.</w:t>
      </w:r>
      <w:r>
        <w:rPr>
          <w:sz w:val="28"/>
          <w:szCs w:val="28"/>
        </w:rPr>
        <w:t xml:space="preserve"> Основными направлениями работы психологов являются: психологическое консультирование пациентов с различными видами зависимостей; психокоррекция семейных отношений в семьях больных наркологическими заболеваниями. Используются методики групповой дискуссии, когнитивно-поведенческой терапии, суггестивной психотерапии, программа "12 шагов" и д.р. Проводятся занятия в группах "Анонимные алкоголики", "Анонимные наркоманы" и в группах созависимых (с родственниками больных). Работает телефон доверия. 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невные стационары для оказания наркологической помощи взрослому населению</w:t>
      </w:r>
      <w:r>
        <w:rPr>
          <w:sz w:val="28"/>
          <w:szCs w:val="28"/>
        </w:rPr>
        <w:t xml:space="preserve"> осуществляют купирование абстинентных состояний, используют методики, направленные на подавление патологического влечения к наркотикам, спиртному, применяют различные виды психотерапии, психологической коррекции для создания установок на отказ от психоактивных веществ. Больные участвуют в лечебно-реабилитационных программах, разработанных на применении современных психотерапевтических технологий. 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Экспертный отдел.</w:t>
      </w:r>
      <w:r>
        <w:rPr>
          <w:sz w:val="28"/>
          <w:szCs w:val="28"/>
        </w:rPr>
        <w:t xml:space="preserve"> В структуре отдела – кабинет медосвидетельствования на состояние опьянения, в котором проводится круглосуточное медицинское освидетельствование для определения наркотического и алкогольного опьянения; специальная медицинская комиссия по проведению наркологических экспертиз, которая обеспечивает судебно-наркологическую экспертизу и экспертизу качества лечения; химико-токсикологическая лаборатория, которая для автоматизированного процесса проведения анализов биожидкостей на содержание наркотических и других психоактивных веществ оснащена современным оборудованием. 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елая вывод, можно сказать, что перед нами довольно-таки сложная и многоплановая структура учреждения со своими, свойственными ей особенностями, что вполне объяснимо глубиной решаемой проблемы, в борьбе с которой используются всевозможные средства. </w:t>
      </w:r>
    </w:p>
    <w:p>
      <w:pPr>
        <w:pStyle w:val="Normal"/>
        <w:spacing w:lineRule="auto" w:line="360"/>
        <w:ind w:firstLine="709"/>
        <w:jc w:val="both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 Основные направления деятельности АКНД</w:t>
      </w:r>
      <w:r>
        <w:rPr>
          <w:rStyle w:val="StrongEmphasis"/>
          <w:b w:val="false"/>
          <w:i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и его некоторых структурных подразделений</w:t>
      </w:r>
    </w:p>
    <w:p>
      <w:pPr>
        <w:pStyle w:val="Style16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На сегодняшний день государственное учреждение здравоохранения "Алтайский краевой наркологический диспансер" - ведущее лечебно-реабилитационное учреждение здравоохранения для оказания квалифицированной стационарной и амбулаторно-поликлинической наркологической помощи жителям г. Барнаула и Алтайского края, диспансеризации больных алкоголизмом, наркоманиями, токсикоманиями. ГУЗ АКНД является организационно-методическим и учебным центром наркологической службы края в области диагностики, лечения, профилактики и прогнозирования наркологических заболеваний.</w:t>
      </w:r>
    </w:p>
    <w:p>
      <w:pPr>
        <w:pStyle w:val="Style16"/>
        <w:spacing w:lineRule="auto" w:line="360" w:before="0" w:after="0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rStyle w:val="StrongEmphasis"/>
          <w:b w:val="false"/>
          <w:i/>
          <w:color w:val="000000"/>
          <w:sz w:val="28"/>
          <w:szCs w:val="28"/>
          <w:u w:val="single"/>
        </w:rPr>
        <w:t>Основные направления работы АКНД</w:t>
      </w:r>
      <w:r>
        <w:rPr>
          <w:rStyle w:val="StrongEmphasis"/>
          <w:b w:val="false"/>
          <w:i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textAlignment w:val="center"/>
        <w:rPr/>
      </w:pPr>
      <w:r>
        <w:rPr>
          <w:color w:val="000000"/>
          <w:sz w:val="28"/>
          <w:szCs w:val="28"/>
        </w:rPr>
        <w:t xml:space="preserve">профилактика и раннее выявление наркологических заболеваний среди насел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мбулаторная и стационарная помощь больным алкоголизмом, наркоманиям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билитация больных алкоголизмом, наркоманиям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онимное лечение наркологических больны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сихологическое консультирование пациентов с различными видами зависимост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сихокоррекция семейных отношений в семьях больных с различными видами зависимост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ицинское освидетельствование для установления состояния опьян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енно-врачебная экспертиз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дебно-наркологическая экспертиз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раклиническое обследование наркологических больных с использованием современного лабораторного оборудов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ординация работы наркологической службы края с целью стабилизации наркоситуации. Приоритетное направление - оказание наркологической помощи несовершеннолетни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и совершенствование наркологической службы края. Разработка мероприятий по уменьшению распространенности наркологических заболеваний. 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1998 г. </w:t>
      </w:r>
      <w:r>
        <w:rPr>
          <w:rStyle w:val="StrongEmphasis"/>
          <w:b w:val="false"/>
          <w:i/>
          <w:color w:val="000000"/>
          <w:sz w:val="28"/>
          <w:szCs w:val="28"/>
        </w:rPr>
        <w:t>Детско-подростковая наркологическая служба</w:t>
      </w:r>
      <w:r>
        <w:rPr>
          <w:sz w:val="28"/>
          <w:szCs w:val="28"/>
        </w:rPr>
        <w:t xml:space="preserve"> в структуре АКНД была выделена в самостоятельную </w:t>
      </w:r>
    </w:p>
    <w:p>
      <w:pPr>
        <w:pStyle w:val="Style16"/>
        <w:spacing w:lineRule="auto" w:line="360" w:before="0" w:after="0"/>
        <w:ind w:firstLine="709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Основные направления деятельности детско-подростковой наркологической служб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textAlignment w:val="center"/>
        <w:rPr/>
      </w:pPr>
      <w:r>
        <w:rPr>
          <w:color w:val="000000"/>
          <w:sz w:val="28"/>
          <w:szCs w:val="28"/>
        </w:rPr>
        <w:t xml:space="preserve">своевременное выявление "группы риска" (наиболее уязвимые в отношении потребления наркотических средств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филактическая работа по проблемам нарко-токсикоманий, алкоголизма, табакокурен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чение и медико-психологическая, реабилитационная помощь имеющим зависимость от психоактивных веществ и с аддиктивными формами поведения. 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В 2001 г. в г. Барнауле был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крыт </w:t>
      </w:r>
      <w:r>
        <w:rPr>
          <w:i/>
          <w:color w:val="000000"/>
          <w:sz w:val="28"/>
          <w:szCs w:val="28"/>
        </w:rPr>
        <w:t>детский (детско-подростковый) дневной стационар на 15 мест</w:t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В </w:t>
      </w:r>
      <w:r>
        <w:rPr>
          <w:i/>
          <w:color w:val="000000"/>
          <w:sz w:val="28"/>
          <w:szCs w:val="28"/>
        </w:rPr>
        <w:t>дневных стационарах</w:t>
      </w:r>
      <w:r>
        <w:rPr>
          <w:color w:val="000000"/>
          <w:sz w:val="28"/>
          <w:szCs w:val="28"/>
        </w:rPr>
        <w:t xml:space="preserve"> кроме лечения, несовершеннолетние проходят индивидуальную и групповую психокоррекцию. Созависимые родители получают консультацию врача и психолога в центре для родителей "Надежда". В стационарных кабинетах работают: врач психиатр-наркоголог, психолог, специалист по социальной работе, социальный работник, инструктор ЛФК, флорист, имеется творческая мастерская (исцеляющее искусство кружок "Умейка", работа с деревом, тканью, глиной).</w:t>
      </w:r>
    </w:p>
    <w:p>
      <w:pPr>
        <w:pStyle w:val="Style16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адаптация детей и подростков проводится врачами совместно с психологами, специалистами по социальной работе, социальными работниками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Также работают клубы "Анонимные алкоголики", "Радуга", "Аланон" по ул. Советской Армии, 146-а и ул. Попова, 95 - клуб "Семья". </w:t>
      </w:r>
    </w:p>
    <w:p>
      <w:pPr>
        <w:pStyle w:val="Style16"/>
        <w:spacing w:lineRule="auto" w:line="360" w:before="0" w:after="0"/>
        <w:ind w:firstLine="709"/>
        <w:rPr/>
      </w:pPr>
      <w:r>
        <w:rPr>
          <w:i/>
          <w:color w:val="000000"/>
          <w:sz w:val="28"/>
          <w:szCs w:val="28"/>
          <w:u w:val="single"/>
        </w:rPr>
        <w:t>Работа в клубах направлена н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становление доверительных отношений между родителями и детьм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держку как родителей, так и детей в жизненных стрессовых ситуациях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чение реальному восприятию существующих пробле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.о., можно говорить о том, что в целом вся деятельность АКНД с его структурными подразделениями направлена на профилактику и раннее выявление наркологических заболеваний, оказание помощи больным наркоманиями (амбулаторно, стационарно), на их реабилитацию и социальную адаптацию, а также на развитие и совершенствование наркологической службы края. Т.е. государство старается результативно бороться с проблемой наркомании, используя при этом разнообразные средств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сегодня Россия находится в тяжелом социально-экономическом положении. Что обусловлено ее непростым и запутанным процессом социльно-исторического развития. Перед нашим обществом стоят тысячи нерешенных проблем. Эти проблемы крайне противоречивы и многоаспектны. На первый план выходят демографические и экологические проблемы, которые, в свою очередь, порождены различного рода проблемами социального характера. Так, в последнее время получили свое распространение различного рода девиации. И одной из острейших проблем является проблема нарком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анным правоохранительных органов и органов здравоохранения, на начало 1999 г. общее число граждан России, употребляющих наркотики, превышает 2 млн. человек [16, с. 11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в той или иной степени проблема наркомании затрагивает около 30 млн. человек, то есть практически каждого пятого жителя страны. Сегодня в России не осталось ни одного региона, где бы не были зафиксированы случаи употребления наркотиков или их распространения. Наркомания окончательно превратилась в общенациональную проблему, несущую прямую угрозу государству. Ведь, по последним экспертным оценкам, каждый наркоман вовлекает в употребление наркотиков 13–15 человек, создавая тем самым своего рода “снежный ком” наркомании [11, с. 9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ери от наркомании за последние два года превышают несколько миллиардов рублей. Моральный же ущерб российскому обществу вообще не поддается никакому подсч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комания в России продолжает “молодеть”. По последним данным, более 60% наркоманов – люди в возрасте 18–30 лет и почти 20% – школьники. Информация Минздрава РФ показывает, что средний возраст приобщения к наркотикам в России составляет 15–17 лет, но участились случаи первичного употребления наркотиков детьми 11–13 лет. Отмечены и случаи употребления наркотиков, в частности, в Москве, детьми 6–7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я и решила разобраться в этих проблемах, изучить их как можно глубже [8, с. 240].</w:t>
      </w:r>
    </w:p>
    <w:p>
      <w:pPr>
        <w:pStyle w:val="Normal"/>
        <w:spacing w:lineRule="auto" w:line="360"/>
        <w:ind w:right="-59" w:firstLine="709"/>
        <w:jc w:val="both"/>
        <w:rPr/>
      </w:pPr>
      <w:r>
        <w:rPr>
          <w:sz w:val="28"/>
          <w:szCs w:val="28"/>
        </w:rPr>
        <w:t>В ходе проведения работы мною была достигнута основная ее цель, т.е. я изучила теоретические основы технологий решения проблем наркомании среди молодежи.</w:t>
      </w:r>
    </w:p>
    <w:p>
      <w:pPr>
        <w:pStyle w:val="Normal"/>
        <w:spacing w:lineRule="auto" w:line="360"/>
        <w:ind w:right="-5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достигнуть выше изложенной цели, мне пришлось разрешить ряд, обусловленных ею задач. </w:t>
      </w:r>
    </w:p>
    <w:p>
      <w:pPr>
        <w:pStyle w:val="Normal"/>
        <w:spacing w:lineRule="auto" w:line="360"/>
        <w:ind w:right="-59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я выяснила, что наркомания – это заболевание, возникшее в результате употребления наркотических средств и психотропных веществ, вызывающих в малых дозах эйфорию, а в больших дозах – одурманивание, наркотический сон, что она вызывает как физиологическое, так и психологическое привыкание. Один раз попробовав наркотик, - дороги назад нет! Наркомания приносит большие проблемы не только тому человеку, который употребляет наркотики и его близкому окружению, она является опасной для всего общества в целом (СПИД, демографические, криминальные, социальные, экономические и другие проблемы).</w:t>
      </w:r>
    </w:p>
    <w:p>
      <w:pPr>
        <w:pStyle w:val="Normal"/>
        <w:spacing w:lineRule="auto" w:line="360"/>
        <w:ind w:right="-5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ая особенности современной наркологической ситуации среди учащейся молодежи, стало понятно, что молодежь – это самая уязвимая категория населения в этом плане. Здесь наблюдается постоянный рост количества зависимых от наркотиков. Особенно пугает тот факт, что с каждым годом возраст впервые принимающих наркотики неумолимо уменьшается. Конечно, это обусловлено рядом факторов, например, таких как общее социально-экономическое положение в нашей стране. Люди вынуждены «круглыми сутками» зарабатывать на свое существование, а значит времени на своих детей у них почти не остается (проблема гипоопеки). Получается, что наши дети социально ничем не заняты, фактически предоставлены сами себе! Также причиной употребления наркотиков могут стать и гиперопека, и социальное неблагополучие семей (алкоголики, наркоманы и пр.), безнадзорность и многое другое. </w:t>
      </w:r>
    </w:p>
    <w:p>
      <w:pPr>
        <w:pStyle w:val="Normal"/>
        <w:spacing w:lineRule="auto" w:line="360"/>
        <w:ind w:right="-59"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о., видна объективная необходимость борьбы с наркоманией, особенно в молодежной среде (за ними будущее). А значит, нужно проводить реформирование всех сфер жизни общества, создавать специальные программы по борьбе с наркоманией, в рамках которых должны разрабатываться и использоваться эффективные технологии по решению социальных пробле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ксенова Л.И. Социальная педагогика в специальном образовании: Учеб. пособие для студ. сред. Пед. учеб. заведений. – М.: Издательский центр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Академия», 2001. – 192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ртюхов А.В., Захарчук В.А., Мосолова Е.М. Проблема наркомании среди молодежи крайнего севера и пути ее решения // Вестник психосоциальной и коррекционно-реабилитационной работы. - № 2, 1998. – с. 72-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асильков Ю.В., Василькова Т.А. Социальная педагогика: Курс лекций: Учеб. пособие для студ. пед. вузов и колледжей. – М.: Издательский центр  «Академия», 1999. – 440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Елизаров А.Н. Особенности психологического консультирования как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го метода оказания психологической помощи // Вестник психосоциальной и коррекционно-реабилитационной работы. – № 3, 2000. – с. 11-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ак снизить риск развития наркомании у подростков: методические  рекомендации для родителей / Центр Мед. Реабилитации больных наркоманиями, - Барнаул: Азбука, 2002. – 21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урек Н.С. Нарушение психической активности и злоупотребление психоактивными веществами в подростковом возрасте: научное издание /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.С. Курек; Научно-исследовательский институт наркологии Министерств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равоохранения РФ. – СПб.: Алетейя, 2001. – 220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Мигилева П.В. Опыт работы с детьми и семьями группы риска комплекса социальной поддержки детей и молодежи «Свет» г. Волжского // Вестник психосоциальной и коррекционно-реабилитационной работы. – № 2, 2001. – с. 60-6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устаева Ф.А. Основы социальной педагогики: Учебник для студентов высших педагогических учебных заведений. – 2-е изд., перераб.  доп. – М.: Академический проект; Екатеринбург: Деловая книга, 2002. –  416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 Наркомания в России: состояние, тенденции, пути преодоления: Пособие для педагогов и родителей / Под общ. ред. д-ра социологич. наук, проф. А.Н. Гаранского. – М.: Изд-во ВЛАДОС-ПРЕСС, 2003. – 352 с. </w:t>
      </w:r>
    </w:p>
    <w:p>
      <w:pPr>
        <w:pStyle w:val="Normal"/>
        <w:spacing w:lineRule="auto" w:line="360"/>
        <w:ind w:left="-100" w:right="41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оциальная работа: теория и практика: Учеб. Пособие / Отв. ред. д.и.н., проф. Е.И. Холостова, д.и.н. А.С. Сорвина. – М.: ИНФРА-М, 2004. – 427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Тарасов Н.В. Наркомания: Опыт борьбы в США. – М.: ЮРКНИГ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04. – 184 с.</w:t>
      </w:r>
    </w:p>
    <w:p>
      <w:pPr>
        <w:pStyle w:val="Normal"/>
        <w:spacing w:lineRule="auto" w:line="360"/>
        <w:ind w:right="41"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Тишин Е. А. Актуальные проблемы социального развития // Экономист.   –  № 4, 1997. – с. 15 – 19.</w:t>
      </w:r>
    </w:p>
    <w:p>
      <w:pPr>
        <w:pStyle w:val="Normal"/>
        <w:spacing w:lineRule="auto" w:line="360"/>
        <w:ind w:right="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Шабалин В.В. Зависимое поведение школьников: психологическое </w:t>
      </w:r>
    </w:p>
    <w:p>
      <w:pPr>
        <w:pStyle w:val="Normal"/>
        <w:spacing w:lineRule="auto" w:line="360"/>
        <w:ind w:right="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ирование школьников и их родителей по проблеме зависимого поведения: Мед. Пресса, 2001. – 176 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Шапиро Б.Ю. Психосоциальное консультирование как технолог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ой работы // Вестник психосоциальной и коррекционно-реабилитационной работы. – № 3, 2001. – с. 3-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Шиков И.Л., Куриленко Е.Н. Концепция содержания деятельност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ого центра социальной поддержки молодежи г. Курска // Вестник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сихосоциальной и коррекционно-реабилитационной работы. – № 3, 1999. – с. 76-8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 технолог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1. Психосоциальное консультир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Общая характеристика техноло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и технологи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-первых, повышение эффективности управления клиентом собственной жизнь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-вторых, развитие способности клиента решать проблемные ситуации и развивать имеющиеся возможност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конечная цель – это научить клиентов оказывать помощь самим себе и таким образом научить их быть своими собственными консультант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бъект технологии:</w:t>
      </w:r>
      <w:r>
        <w:rPr>
          <w:sz w:val="28"/>
          <w:szCs w:val="28"/>
        </w:rPr>
        <w:t xml:space="preserve"> молодежь в возрасте от 14 до 30 л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убъект технологии:</w:t>
      </w:r>
      <w:r>
        <w:rPr>
          <w:sz w:val="28"/>
          <w:szCs w:val="28"/>
        </w:rPr>
        <w:t xml:space="preserve"> консультирующий психолог, социальный работн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нципы реализации социальной технолог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й подхо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лиентоцентриз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нцип опоры на собственные сил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мпетентность специалиста, оказывающего помощь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- принцип универсальности (исключает дискриминацию при оказани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ощи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нфиденциальность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олерантность (признание закономерности разнообразия клиентов и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рпимость к этому со стороны специалиста)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нструментарий технолог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пределенным образом построенная беседа, т.е. инструментами будут – слово, идеи, способы направленного воздействия на людей (психическое заражение, подражание, внушение, убеждение), вербальное и невербальное воздействие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овия внедрения технолог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й подх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интересован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тивирован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мещ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ые средства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Апробация технологии:</w:t>
      </w:r>
      <w:r>
        <w:rPr>
          <w:sz w:val="28"/>
          <w:szCs w:val="28"/>
        </w:rPr>
        <w:t xml:space="preserve"> данная технология психологического консультирования используется примерно уже в течение 5-6 лет Наркологическим подростковым кабинетом Железнодорожного и Ленинского районов г. Барнау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 касается результатов работы, то здесь очень сложно сказать что-либо точно, так как клиенты данного учреждения, как правило, становясь совершеннолетними, переходят под контроль других учреждений, поэтому проследить их дальнейший путь очень сложно, да и никаких статистических наблюдений данным учреждением не вед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, данный Наркологический подростковый кабинет использует в своей деятельности следующие технолог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иагности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нсультирование психолога (психологическое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нсультирование нарколог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психо-коррекционные занят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емейное консультирование по проблемам, связанным с наркоманией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традиционные технологии, которые, как правило, используются. Чаще всего, конечно, есть необходимость в появлении новых технологий, но нехватка финансирования не дает полноценно действовать в данном направ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) Внедрение технолог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нвентариз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сихологическое консультирование как и любая другая технология  требует огромного объема информации, специального ее отбора, знакомства с новейшими научными исследова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ом этапе необходимо всесторонне изучить проблему (как давно она возникла; ее специфику; особенности поведения клиента и т.д.), чтобы после способствовать правильному изменению поведения клиента с помощью специально подобранных для этого средств и методик, чтобы его жизнь стала продуктивнее, он мог испытывать удовлетворение от нее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струирование ситуаций работы с клиент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конструировании ситуаций работы с клиентом можно использовать, например, следующие стадии помощи в решении пробл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ределение и пояснение пробле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мощь клиенту в изложении его истор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улиров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ц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нового сценария и набора ц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ц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 целей для конкретных действ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ение действ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работка стратегий действ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 стратег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стратег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 последовательность не является строго обязательной, так как каждый случай конкретен. Что и определяет последовательность определенных этапов. И только конкретный специалист может обеспечить единый технологический процесс, принимая во внимании все специфические особенности конкретной проблемн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Достижение фиксируемых результа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сихологическом консультировании, прежде всего, необходимо способствовать изменению поведения клиента  с помощью различных психологических методик так, чтобы он жил продуктивнее, испытывал удовлетворенность жизнью. А значит, консультанту нужно подобрать такие специфические средства воздействия, чтобы клиент нашел в себе силы справиться со своей проблемой, т.е., чтобы у него появилась определенная мотивация для борьбы, к примеру, с наркотической зависим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, конечно, никаких определенных гарантий при использовании технологии психологического консультирования не имеется. Здесь все обусловлено каждым конкретным случаем, индивидуальными особенности как проблемы клиента, так и его самого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ое консультирование допускает использование широкого спектра разнообразных профессиональных моделей деятельности психолога-консультанта. Для примера, мы рассмотрим мотивирующую беседу как одну из таких моделей. Основные принципы мотивирующей беседы были разработаны в процессе работы с алкогольной зависимостью. Впервые их описал Миллер в 1983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тивирующая беседа – это директивный ориентированный на клиента подход к изменению поведения, когда клиенту оказывается помощь в выявлении и разрешении амбивалентности. В отличие от недирективного подхода беседа направлена на более конкретные цели и задачи. В центре внимания – задача выявить и разрешить амбивалентность, и консультант-психолог настойчиво и директивно движется к этой ц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цию к изменению вырабатывает сам клиент, ее нельзя привнести изв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звучить и разрешить свою амбивалентность должен клиент, а не консультант. Прямые уговоры не помогут разрешить амбивалент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ль консультанта спокойный, но целенаправленный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работает в директивном стиле, помогая клиенту выявлять и разрешать амбивалент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товность меняться – не укрепившаяся черта характера клиента, а неустойчивое состояние, укрепляемое в процессе межличностного взаимодействия (консультант должен быть крайне внимательным и отзывчивым ко всякого рода признакам мотивированности клиента). Отношения консультанта и клиента – это больше отношения партнерства и товарищества, а не ролей «эксперт-потребитель» (психолог уважает автономность и свободу клиента в выборе своего собственного поведения и его последств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ледует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лабить привлекательность вещества, вызывающего зависим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черкивать личную ответствен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держивать поиск альтернатив в повед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яснить це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емонстрировать эмпатию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оставлять обратную связ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вать сов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 следу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уждать поведение клие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винять клие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авать некорректную оценку тому, что значит для клиента вещество,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зывающее зависим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ыть чрезмерно директив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Создание ситуации самоконтрольного плана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клиенту предоставляется возможность продемонстрировать изменения в своем поведении. Так, например, при работе с наркозависимым человеком, по прошествии нескольких сеансов консультирования психолога, клиент сам может предложить консультанту провести совместную беседу с его ближайшими родственниками. Факт предложения клиента уже сам по себе свидетельствует об успешности внедрения технологии, так как уже начинают появляться первые сдвиги. А если клиент еще и сам сможет привести их к консультанту, то это можно считать явным успехом на начальном этап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Подведение итогов внед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выяснить: что было хорошо, а что нет; где имели место позитивные изменения и где существовали препятствия для этого. Активный вклад и клиента, и социального работника исследуется в детал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роший план терапии необходим для достижения прогресса, успеха и их закрепления. Путем постоянного информирования клиента, стимулирование и, если необходимо, предоставление функционального совета гарантирует возникновение обоюдных обяза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ы о проделанной работе во время оценивания просматриваются вместе с кли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больше ответственности будет брать на себя клиент, тем лучше. Активное участие в процессе позволяет увеличить его мотивацию.</w:t>
      </w:r>
      <w:r>
        <w:br w:type="page"/>
      </w:r>
    </w:p>
    <w:p>
      <w:pPr>
        <w:pStyle w:val="Normal"/>
        <w:spacing w:lineRule="auto" w:line="360"/>
        <w:ind w:left="360"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. Социально-психологическая реабилитация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ая характеристика технолог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ли технологи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в сознании клиента представлений о безвыходности его поло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защитных сил организ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веренности и мотивации в преодолении труднос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социального статуса лич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циальной адаптации в обществ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ъект технологии:</w:t>
      </w:r>
      <w:r>
        <w:rPr>
          <w:sz w:val="28"/>
          <w:szCs w:val="28"/>
        </w:rPr>
        <w:t xml:space="preserve"> молодежь в возрасте от 14 до 30 л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убъект технологии:</w:t>
      </w:r>
      <w:r>
        <w:rPr>
          <w:sz w:val="28"/>
          <w:szCs w:val="28"/>
        </w:rPr>
        <w:t xml:space="preserve"> психолог, социальный работн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нципы реализации социальной технологи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тапность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ифференциированность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лексность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емственность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ледовательность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цип опоры на собственные силы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петентность специалиста, оказывающего помощь;</w:t>
      </w:r>
    </w:p>
    <w:p>
      <w:pPr>
        <w:pStyle w:val="Normal"/>
        <w:spacing w:lineRule="auto" w:line="360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цип универсальности (исключает дискриминацию при оказании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ощи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фиденциальность;</w:t>
      </w:r>
    </w:p>
    <w:p>
      <w:pPr>
        <w:pStyle w:val="Normal"/>
        <w:spacing w:lineRule="auto" w:line="360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олерантность (признание закономерности разнообразия клиентов и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рпимость к этому со стороны специалиста)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струментарий технолог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лово, идеи, способы направленного воздействия на людей (психическое заражение, подражание, внушение, убеждение), вербальное и невербальное воздействие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овия внедрения технолог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й подх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ледователь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интересован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епрерывность в проведении реабилитационных мероприят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мещ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ые средства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Апробация технологи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технология социально-психологической реабилит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ьзуется примерно уже в течение 8 лет Центром «Семья»  в г. Сосновый бор Ленинград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 же касается результатов работы, 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 период с ноября 1998 г. по декабрь 2000 г. полный курс реабилитации прошли 16 человек. На данный момент в ремиссии находятся 9 человек, все ведут полноценную активную социальную жизнь, у 2 человек регистрируется систематическое употребление алкоголя (пива), у 1 человека зарегистрировано эпизодическое употребление канобиодов, у 4 человек зарегистрирован возврат к употреблению наркотических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полный курс реабилитации (от 1 до 3 месяцев) прошли 14 человек, на настоящий момент в ремиссии находятся 5 человек, 6 человек после срыва самостоятельно обратились за помощью в медицинское учреждение, 3 человека употребляют наркотические средства на настоящи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диционно, данный Центр использует в своей деятельности следующие технолог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сихотерапию (групповая и индивидуальна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дикаментозную терап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удотерап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ультирование психолога (психологическо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ультирование нарколо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психо-коррекционные заня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мейное консультирование по проблемам, связанным с наркоманией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традиционные технологии, которые, как правило, используются. Чаще всего, конечно, есть необходимость в появлении новых технологий, но нехватка финансовых средств не дает полноценно действовать в данном направ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недрение технолог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Инвентариз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ая реабилитация как и любая другая технология  требует огромного объема информации, специального ее отбора, знакомства с новейшими научными исследова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данном этапе необходимо для эффективной реализации программы реабилитации учесть все особенности проблемы клиента, всесторонне изученные на предыдущем этапе, (как давно она возникла; ее специфику; особенности поведения клиента и т.д.), чтобы в процессе реабилитации полноценно способствовать правильному изменению поведения клиента с помощью специально подобранных для этого средств и методик, чтобы его жизнь стала продуктивнее, он мог испытывать удовлетворение от нее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ситуаций работы с клиент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нструировании ситуаций работы с клиентом можно использовать, например, следующие стадии помощи в решении пробл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этап «Вводный» - 2-3 неде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а 1-ом этапе</w:t>
      </w:r>
      <w:r>
        <w:rPr>
          <w:sz w:val="28"/>
          <w:szCs w:val="28"/>
        </w:rPr>
        <w:t xml:space="preserve"> реабилитации основным является метод клинической беседы – как индивидуальной, так и групповой. В этот период реабилитантам предоставляется информация по их проблеме в форме, способствующей укреплению мотивации к прохождению курса реабили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этап «Базовый» - 1-2 неде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а 1-ом этапе</w:t>
      </w:r>
      <w:r>
        <w:rPr>
          <w:sz w:val="28"/>
          <w:szCs w:val="28"/>
        </w:rPr>
        <w:t xml:space="preserve"> реабилитации основным является метод клинической беседы – как индивидуальной, так и групповой. В этот период реабилитантам предоставляется информация по их проблеме в форме, способствующей укреплению мотивации к прохождению курса реабили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этап «Динамический» - 8 нед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3-ий этап</w:t>
      </w:r>
      <w:r>
        <w:rPr>
          <w:sz w:val="28"/>
          <w:szCs w:val="28"/>
        </w:rPr>
        <w:t xml:space="preserve"> принципиально отличается от предыдущего тем, что на этом этапе реабилитант получает возможность применить наработанный в процессе реабилитации опыт трезвости в условиях реальной жизни. Режим изоляции становится более «прозрачным» (с 5-6 недели), т.е. появляется право на свободный выход с целью реализации новых жизненных планов (поиск места работы, учебы и т.д.) с обязательным ежедневным возращением на территорию отделения. Осуществляется групповое обсуждение новых пережитых впечатлений с анализом полученного опыта, его адекватности поставленным целям. Составляется индивидуальный план на следующий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этап «Поддерживающий» - от 6 нед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а 4-ом этапе</w:t>
      </w:r>
      <w:r>
        <w:rPr>
          <w:sz w:val="28"/>
          <w:szCs w:val="28"/>
        </w:rPr>
        <w:t xml:space="preserve"> реабилитанты основное время проводят за пределами отделения. Режим – дневной стационар, краткосрочный стационар, амбулаторная вечерняя группа. В условиях самостоятельной социальной жизни является возможность получения компетентной поддержки и одобрения со стороны специалистов отделения. Помощь в отреагировании отрицательных эмоций, переживаний кризисных ситуаций, отработке новых механизмов интеграции в общество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стижение фиксируемых результа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оциально-психологической реабилитации, прежде всего, необходимо способствовать изменению поведения клиента  с помощью различных психологических методик так, чтобы он жил продуктивнее, испытывал удовлетворенность жизнью. А значит, специалисту (психологу) нужно подобрать такие специфические средства воздействия, чтобы клиент нашел в себе силы справиться со своей проблемой, т.е., чтобы у него появилась определенная мотивация для борьбы, к примеру, с наркотической зависим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, конечно, никаких определенных гарантий при использовании технологии социально-психологической реабилитации не имеется. Здесь все обусловлено каждым конкретным случаем, индивидуальными особенностями, как проблемы клиента, так и его самого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м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социально-психологической реабилитации широко используется</w:t>
      </w:r>
      <w:r>
        <w:rPr>
          <w:i/>
          <w:sz w:val="28"/>
          <w:szCs w:val="28"/>
        </w:rPr>
        <w:t xml:space="preserve"> терапия средой. </w:t>
      </w:r>
      <w:r>
        <w:rPr>
          <w:sz w:val="28"/>
          <w:szCs w:val="28"/>
        </w:rPr>
        <w:t>Она подразумевает позитивное влияние окружающих факторов на психоэмоциональное состояние реабилита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еографическое поло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спользование в терапевтических целях всех социальных механизмов, функционирующих в рамках человеческого сообщества. Характер складывающихся и определенным образом направленных взаимоотношений реабилитанта с окружающими его людьми – персоналом, другими реабилитантами – носит форму общения по типу «идеальной семьи» (любящие, требовательные, ответственные). Совместные развлечения, совместные виды занятости. Такое общение подразумевает ответственность за свои действия, предъявление определенных требований к себе и ближнему, атмосферу любви, внимания и заботы друг о друге. Кроме того, существующие иерархические принципы также способствуют укреплению эти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пециально разработанная система наказаний и поощер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ощр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етонная система – человек, набравший наибольшее количество жетонов, поощряется участием в каком-либо интересном мероприятии (экскурсия по городу, поездка в музей, театр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арки – каждый месяц ремиссии отмечается торжественным чаепитием и вручением небольшого подарка реабилитан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недельно выбирается «человек недели» - реабилитант, внесший наибольший положительный вклад в функционирование сообщества, отличившийся каким-либо хорошим, замеченным и одобренным коллективным поступком (его фотография помещается на специальный стенд «Человек недели» до следующих «выборов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ерспектива стать куратором – реабилитанты, успешно проходящие курс реабилитации, могут остаться работать в отделении в качестве куратора с возможностью дальнейшего обучения; они также получают возможность совместно с психологом принимать участие в просветительской работе по профилактике нарком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каз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еты (ограничения на ряд привилегий), не затрагивающие потребности в питании, гигиене, эмоц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ное время действия запр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ся персонал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фотографии на стенд «Лица стремящиеся к досрочной выписке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шение имеющегося социального статуса в рамках иерархической структуры со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ремий и поощрений, как и система замечаний и наказаний, носит публичный характер. Соблюдение равновесия (похвала и наказа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истема ритуалов – использование ритуалов, способствующих укреплению мотивации к успешному прохождению реабилитационного курса, накоплению и закреплению положительного опыта, сплочению «семьи», усилению чувства единства с другими членами сообщества (например, ритуал посвящения в «чайники» или ритуал рождения нового члена семь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оздание ситуации самоконтрольного плана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3-ий этап</w:t>
      </w:r>
      <w:r>
        <w:rPr>
          <w:sz w:val="28"/>
          <w:szCs w:val="28"/>
        </w:rPr>
        <w:t xml:space="preserve"> принципиально отличается тем, что на этом этапе реабилитант получает возможность применить наработанный в процессе реабилитации опыт трезвости в условиях реальной жизни. Режим изоляции становится более «прозрачным» (с 5-6 недели), т.е. появляется право на свободный выход с целью реализации новых жизненных планов (поиск места работы, учебы и т.д.) с обязательным ежедневным возращением на территорию отделения. Осуществляется групповое обсуждение новых пережитых впечатлений с анализом полученного опыта, его адекватности поставленным целям. Составляется индивидуальный план на следующий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дведение итогов внед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ивности производится в течение всего периода реабилитации посредством психодиагностических методик, эксперементально-психологических исследований, круглосуточного наблюдения и анализа поведения во всех сферах жизнедеятельности (труд, участие в психокоррекционной работе, досуг и т.д.). Наиболее значимыми показателями результативности реабилитации являются длительность воздержания и успешная социальная адаптация, которые отслеживаются посредством очных встреч на этапе поддержки, а также через связь с родственниками и ближайшим окружением реабилитанта (очные встречи, телефонные звонки, письм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выяснить: что было хорошо, а что нет; где имели место позитивные изменения и где существовали препятствия для этого. Активный вклад и клиента, и социального работника исследуется в дета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ий план реабилитации необходим для достижения прогресса, успеха и их закрепления. Путем постоянного информирования клиента, стимулирования и, если необходимо, предоставление функционального совета гарантирует возникновение обоюдных обяза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ы о проделанной работе во время оценивания просматриваются вместе с кли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больше ответственности будет брать на себя клиент, тем лучше. Активное участие в процессе позволяет увеличить его мотивацию.</w:t>
      </w:r>
      <w:r>
        <w:br w:type="page"/>
      </w:r>
    </w:p>
    <w:p>
      <w:pPr>
        <w:pStyle w:val="Normal"/>
        <w:spacing w:lineRule="auto" w:line="360"/>
        <w:ind w:left="360"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3. Технология индивидуальной психокоррекции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ая характеристика технолог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ли технологи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тановок на отказ от психоактивных веществ;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защитных сил организма;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психического здоров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бъект технологии:</w:t>
      </w:r>
      <w:r>
        <w:rPr>
          <w:sz w:val="28"/>
          <w:szCs w:val="28"/>
        </w:rPr>
        <w:t xml:space="preserve"> молодежь в возрасте от 14 до 30 л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убъект технологии:</w:t>
      </w:r>
      <w:r>
        <w:rPr>
          <w:sz w:val="28"/>
          <w:szCs w:val="28"/>
        </w:rPr>
        <w:t xml:space="preserve"> психолог, социальный работн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нципы реализации социальной технологии: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лексность;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ственность;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 опоры на собственные силы;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етентность специалиста, оказывающего помощь;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 универсальности (исключает дискриминацию при оказании помощи);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фиденциальность;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лерантность (признание закономерности разнообразия клиентов и   терпимость к этому со стороны специалиста)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струментарий технолог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лово, идеи, способы направленного воздействия на людей (психическое заражение, подражание, внушение, убеждение), вербальное и невербальное воздействие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овия внедрения технолог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й подх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ледователь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иентоцентриз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интересован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рывность в проведении реабилитационных мероприят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мещ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ые средства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Апробация технологи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технология индивидуальной психокоррек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ьзуется примерно уже в течение 8 лет Центром «Семья»  в г. Сосновый бор Ленинград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касается результатов работы, 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За период с ноября 1998 г. по декабрь 2000 г. полный курс лечения прошли 16 человек. На данный момент в ремиссии находятся 9 человек, все ведут полноценную активную социальную жизнь, у 2 человек регистрируется систематическое употребление алкоголя (пива), у 1 человека зарегистрировано эпизодическое употребление канобиодов, у 4 человек зарегистрирован возврат к употреблению наркотических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полный курс реабилитации (от 1 до 3 месяцев) прошли 14 человек, на настоящий момент в ремиссии находятся 5 человек, 6 человек после срыва самостоятельно обратились за помощью в медицинское учреждение, 3 человека употребляют наркотические средства на настоящий мо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, данный Центр использует в своей деятельности следующие технолог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сихотерапию (групповая и индивидуальна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дикаментозную терап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удотерап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ультирование психолога (психологическо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ультирование нарколо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психо-коррекционные заня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мейное консультирование по проблемам, связанным с наркоманией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традиционные технологии, которые, как правило, используются. Чаще всего, конечно, есть необходимость в появлении новых технологий, но нехватка финансовых средств не дает полноценно действовать в данном направ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недрение техноло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вентариз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я индивидуальной психокоррекции, как и любая другая требует огромного объема информации, специального ее отбора, знакомства с новейшими научными исследова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данном этапе необходимо для эффективной работы с клиентом учесть все особенности проблемы клиента, всесторонне изученные на предыдущем этапе, (как давно она возникла; ее специфику; особенности поведения клиента и т.д.), чтобы в процессе психокоррекции полноценно способствовать правильному изменению поведения клиента, восстановлению его психического здоровья с помощью специально подобранных для этого средств и методик, чтобы его жизнь стала продуктивнее, он мог испытывать удовлетворение от нее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0" w:leader="none"/>
        </w:tabs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ситуаций работы с клиент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конструировании ситуаций работы с клиентом, используя один из методов психокоррекции, например,  катотивно-имогинотивную психотерапию (метод катотивного переживания образа, созданный профессором Ханс Карлом Лейнером), можно использовать следующие стадии работ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регресс – раннее воспоминание из детства (история детства через бесед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релаксация – глубокое мышечное расслабление, которое способно прекратить отрицательные эмо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введение в образ, используя определенные моти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стижение фиксируемых результа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ндивидуальной психокоррекции, прежде всего, необходимо способствовать изменению поведения клиента  с помощью различных психологических методик так, чтобы он жил продуктивнее, испытывал удовлетворенность жизнью. А значит, специалисту (психологу) нужно подобрать такие специфические средства воздействия, чтобы клиент нашел в себе силы справиться со своей проблемой, т.е., чтобы у него появилась определенная мотивация для борьбы, к примеру, с наркотической зависимостью. Но, конечно, никаких определенных гарантий при использовании технологии индивидуальной психокоррекции не имеется. Здесь все обусловлено каждым конкретным случаем, индивидуальными особенностями, как проблемы клиента, так и его самого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м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осстановления психического здоровья подбираются различные методы коррекции, индивидуальные для кажд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ая методика – катативно-имогинативная психотерапия (КПО) – метод катативного переживания образа, созданная профессором Ханс Карлом Лейне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анс состоит из нескольких этап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регресс – раннее воспоминание из детства (история детства через бесед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релаксация – глубокое мышечное расслабление, которое способно прекратить отрицательные эмо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введение в образ, используя определенные моти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: мотив «Луг». «Ты на лугу, какое время года? Какая погода? Сколько тебе лет в образе? Во что ты одет? Какой видишь луг?». Молодые люди смотрят на мир в сеансе глазами ребенка, к ним приходит полное ощущение реальности представляемого образа. Мир детства, который переживает человек в сеансе, - это космос, это энергия и мудрость своего детства. «Воспоминания» и «проживание» в определенном мотиве обладают лечебными свой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окончания сеанса психолог с клиентом обсуждают, что понравилось, что нет, какие вообщем получены впечат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 предлагает нарисовать любой эпизод сеанса. В процессе рисования с красками идет лечебное воздействие. Сеанс длится 50 -55 минут. Условия: удобное мягкое кресло, лучше куше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оздание ситуации самоконтрольного плана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клиенту предоставляется возможность продемонстрировать изменения в своем поведении. Так, например, при работе с наркозависимым человеком, по прошествии нескольких сеансов индивидуальной психокоррекции, клиент сам может предложить консультанту провести совместную беседу с его ближайшими родственниками. Факт предложения клиента уже сам по себе свидетельствует об успешности внедрения технологии, так как уже начинают появляться первые сдвиги. А если клиент еще и сам сможет привести их к консультанту, то это можно считать явным успехом на начальном этап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дведение итогов внед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результативности производится в течение всего периода реабилитации посредством психодиагностических методик, эксперементально-психологических исследований, круглосуточного наблюдения и анализа поведения во всех сферах жизнедеятельности (труд, участие в психокоррекционной работе, досуг и т.д.). Наиболее значимыми показателями результативности психокоррекции являются выработка мотивации к отказу от приема наркотических средств, восстановление психического здоровья клиента. </w:t>
      </w:r>
    </w:p>
    <w:p>
      <w:pPr>
        <w:pStyle w:val="Normal"/>
        <w:spacing w:lineRule="auto" w:line="360"/>
        <w:ind w:firstLine="709"/>
        <w:jc w:val="both"/>
        <w:rPr>
          <w:vanish/>
        </w:rPr>
      </w:pPr>
      <w:r>
        <w:rPr>
          <w:sz w:val="28"/>
          <w:szCs w:val="28"/>
        </w:rPr>
        <w:t>Чем больше ответственности будет брать на себя клиент, тем лучше. Активное участие в процессе позволяет увеличить его мотивацию.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72" w:after="72"/>
      <w:ind w:firstLine="480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A4">
    <w:name w:val="a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34:00Z</dcterms:created>
  <dc:creator>USER</dc:creator>
  <dc:description/>
  <cp:keywords/>
  <dc:language>en-US</dc:language>
  <cp:lastModifiedBy>SYSTEM</cp:lastModifiedBy>
  <cp:lastPrinted>2007-05-04T11:11:00Z</cp:lastPrinted>
  <dcterms:modified xsi:type="dcterms:W3CDTF">2011-09-22T12:34:00Z</dcterms:modified>
  <cp:revision>2</cp:revision>
  <dc:subject/>
  <dc:title>Министерство образования РФ</dc:title>
</cp:coreProperties>
</file>