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по дисциплине "Социология"</w:t>
      </w:r>
    </w:p>
    <w:p>
      <w:pPr>
        <w:pStyle w:val="Style25"/>
        <w:rPr/>
      </w:pPr>
      <w:r>
        <w:rPr/>
        <w:t xml:space="preserve">по теме: "Теория постиндустриального общества. </w:t>
      </w:r>
    </w:p>
    <w:p>
      <w:pPr>
        <w:pStyle w:val="Style25"/>
        <w:rPr/>
      </w:pPr>
      <w:r>
        <w:rPr/>
        <w:t>Образование как социализация"</w:t>
      </w:r>
      <w:r>
        <w:br w:type="page"/>
      </w:r>
    </w:p>
    <w:p>
      <w:pPr>
        <w:pStyle w:val="Style19"/>
        <w:rPr/>
      </w:pPr>
      <w:r>
        <w:rPr/>
        <w:t>Оглавление</w:t>
      </w:r>
    </w:p>
    <w:p>
      <w:pPr>
        <w:pStyle w:val="Style1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Теория постиндустриального обще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бразование как социализац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Heading2"/>
        <w:ind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70-х годах рядом зарубежных социологов начала развиваться точка зрения, согласно которой научно-технический прогресс приводит к трансформации прежнего "индустриального" общества в некоторое качественно иное "постиндустриальное" общество. Мысль об ускоренной и крупной социальной трансформации, охватившей мир, все настойчивее высказывалась в последние два десятилетия </w:t>
      </w:r>
      <w:r>
        <w:rPr>
          <w:lang w:val="en-US"/>
        </w:rPr>
        <w:t>XX</w:t>
      </w:r>
      <w:r>
        <w:rPr/>
        <w:t xml:space="preserve"> века. Компьютеризация производства, различных областей трудовой деятельности, общения, быта, досуга и т.п." проблемы, трудности, противоречия, которые с нею связаны, - все это широко обсуждалось специалистами различного профиля в различных сфер деятельности в 80-х годах и продолжает обсуждаться по настоящее время.</w:t>
      </w:r>
    </w:p>
    <w:p>
      <w:pPr>
        <w:pStyle w:val="Normal"/>
        <w:rPr/>
      </w:pPr>
      <w:r>
        <w:rPr/>
        <w:t>Образование способствует сохранению культурных ценностей и социальным переменам, связанным с внедрением новых технологий и переоценкой существующих знаний. Школы являются средством социального контроля и играют важную роль в подготовке людей к работе. Подобно другим социальным институтам, система образования в значительной мере пронизана конфликтами. Сторонники теории конфликта считают, что образование способствует угнетению групп, которые находятся в неблагоприятном положении. Образование одновременно имеет практическое и символическое значение. Коллинз утверждал, что расширение американской системы образования отражает стремление групп, имеющих различный статус, сохранить богатство, власть, престиж и ограничить доступ других к этим благам. Боулз и Гинтис считают, что система образования служит закреплению экономического неравенства.</w:t>
      </w:r>
      <w:r>
        <w:br w:type="page"/>
      </w:r>
    </w:p>
    <w:p>
      <w:pPr>
        <w:pStyle w:val="Heading2"/>
        <w:ind w:hanging="0"/>
        <w:rPr/>
      </w:pPr>
      <w:r>
        <w:rPr/>
        <w:t>1. Теория постиндустриального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м из первых обратил внимание на появление новых, постиндустриальных черт развития общества американский экономист, социолог и политический деятель 3. Бжезинский. В работе "Между двумя эпохами. Роль Америки в технотронную эру" (1970 г) он определил новое "постиндустриальное общество" как общество "технотронное". Это иное общество, чем общество "индустриальное", базирующееся на старой машинной технике и господстве механики. Новейшая (прежде всего, кибернетическая) техника, достижения радиоэлектроники, прогресс в средствах коммуникации оказывают, по мнению Бжезинского, определяющее влияние на все стороны социальной жизни.</w:t>
      </w:r>
    </w:p>
    <w:p>
      <w:pPr>
        <w:pStyle w:val="Normal"/>
        <w:rPr/>
      </w:pPr>
      <w:r>
        <w:rPr/>
        <w:t>"Влияние науки и техники на человека и его общество, - пишет он, - стало (особенно в более развитых странах мира) главным источником современных изменений. Трансформация, которая ныне имеет место, особенно в Америке, уже создает общество, которое все более отличается от своего индустриального предшественника... Индустриальные процессы больше не являются главной детерминантой социальных изменений, преобразующей нравы, социальную структуру и ценности общества. В индустриальном обществе технические знания применялись, прежде всего, к специфической цели: ускорению и улучшению производственной техники. Социальные следствия были побочным продуктом этой преобладающей заботы. В технотронном обществе научное и техническое знание, в дополнение к обогащению производственных способностей, быстро оплодотворяет почти все аспекты жизни, прямо воздействуя на них".</w:t>
      </w:r>
    </w:p>
    <w:p>
      <w:pPr>
        <w:pStyle w:val="Normal"/>
        <w:rPr/>
      </w:pPr>
      <w:r>
        <w:rPr/>
        <w:t>3. Бжезинский формулирует ряд качественных особенностей, отличающих формирующееся "технотронное" общество от общества "индустриального". Для последнего, например, характерна замена мускульной энергии животных и людей машинами. В "технотронном" обществе автоматизация, новая кибернетическая техника заменяют операции человека с машинами. В социальном плане "индустриальное" общество отличается доминированием на рынке труда проблем занятости и безработицы. Ключевую роль там играют проблемы материальной обеспеченности. В "технотронном" обществе будут доминировать проблемы участия в прибыли. В результате произойдет перемещение центра тяжести от проблем материального благосостояния (ибо они будут решены) к проблемам духовным. В "индустриальном" обществе массы в основном пассивны. Активность их возрастает лишь в особо конфликтных ситуациях. "Технотронное" общество, считает З. Бжезинский, бросает человеку вызов, принуждает его стать активным членом социума.</w:t>
      </w:r>
    </w:p>
    <w:p>
      <w:pPr>
        <w:pStyle w:val="Normal"/>
        <w:rPr/>
      </w:pPr>
      <w:r>
        <w:rPr/>
        <w:t>Таковы лишь некоторые характеристики "индустриального" - "технотронного" обществ. В целом концепция "технотронного" общества, разработанная 3. Бжезинским, опиралась на принципы, идеалы, которые мыслились как сугубо несовместимые с "индустриальным" прошлым.</w:t>
      </w:r>
    </w:p>
    <w:p>
      <w:pPr>
        <w:pStyle w:val="Normal"/>
        <w:rPr/>
      </w:pPr>
      <w:r>
        <w:rPr/>
        <w:t xml:space="preserve">Одним из основателей и главных разработчиков концепции "постиндустриального" общества считается американский социолог, профессор Д. Белл. В работе "Пришествие постиндустриального общества" (1973 г) он развивает мысль о том, что в зависимости от уровня техники в обществе последовательно преобладают "первичная" сфера экономической деятельности - сельское хозяйство, затем "вторичная" - промышленное производство, а в последней трети </w:t>
      </w:r>
      <w:r>
        <w:rPr>
          <w:lang w:val="en-US"/>
        </w:rPr>
        <w:t>XX</w:t>
      </w:r>
      <w:r>
        <w:rPr/>
        <w:t xml:space="preserve"> века выдвигается "третичная" сфера деятельности, характеризующаяся переходом от товаропроизводящей к обслуживающей экономике, в которой ведущую роль приобретает наука и образование.</w:t>
      </w:r>
    </w:p>
    <w:p>
      <w:pPr>
        <w:pStyle w:val="Normal"/>
        <w:rPr/>
      </w:pPr>
      <w:r>
        <w:rPr/>
        <w:t>Каждому из этих трех этапов общественного развития (которые Д. Белл характеризует как "доиндустрииальный", "индустриальный" и "постиндустриальный") присущи специфические формы социальной организации; церковь и армия - в "доиндустриальном", аграрном обществе, фирма, корпорация - в "индустриальном", университеты - в "постиндустриальном". Последние становятся источником социального планирования и социальных инноваций. Соответственно изменяется я роль в обществе определенных социальных групп. В "доиндустриальном" обществе господствующее положение занимали феодалы и священнослужители, в "индустриальном" - бизнесмены, а в "постиндустриальном" их место занимают ученые и специалисты. В последнем случае происходит формирование нового лидерства, основанного на специальной подготовке, интеллектуальных талантах и знаниях, которые становятся средствами власти.</w:t>
      </w:r>
    </w:p>
    <w:p>
      <w:pPr>
        <w:pStyle w:val="Normal"/>
        <w:rPr/>
      </w:pPr>
      <w:r>
        <w:rPr/>
        <w:t>Постиндустриальное общество характеризуется, по мнению Белла, пятью признаками:</w:t>
      </w:r>
    </w:p>
    <w:p>
      <w:pPr>
        <w:pStyle w:val="Normal"/>
        <w:rPr/>
      </w:pPr>
      <w:r>
        <w:rPr/>
        <w:t>1) переходом экономики от производства товаров к производству услуг;</w:t>
      </w:r>
    </w:p>
    <w:p>
      <w:pPr>
        <w:pStyle w:val="Normal"/>
        <w:rPr/>
      </w:pPr>
      <w:r>
        <w:rPr/>
        <w:t>2) преобладанием среди занятых работников профессиональных специалистов и техников;</w:t>
      </w:r>
    </w:p>
    <w:p>
      <w:pPr>
        <w:pStyle w:val="Normal"/>
        <w:rPr/>
      </w:pPr>
      <w:r>
        <w:rPr/>
        <w:t>3) ведущей ролью теоретического знания;</w:t>
      </w:r>
    </w:p>
    <w:p>
      <w:pPr>
        <w:pStyle w:val="Normal"/>
        <w:rPr/>
      </w:pPr>
      <w:r>
        <w:rPr/>
        <w:t>4) ориентацией технико-экономической среды на контроль над технологией;</w:t>
      </w:r>
    </w:p>
    <w:p>
      <w:pPr>
        <w:pStyle w:val="Normal"/>
        <w:rPr/>
      </w:pPr>
      <w:r>
        <w:rPr/>
        <w:t>5) обеспечением процесса принятия решений новой "интеллектуальной технологией". Выход из кризиса "индустриализма" Белл видит как в развитии "постиндустриальных тенденций", так и в преодолении разрыва культуры с религией.</w:t>
      </w:r>
    </w:p>
    <w:p>
      <w:pPr>
        <w:pStyle w:val="Normal"/>
        <w:rPr/>
      </w:pPr>
      <w:r>
        <w:rPr/>
        <w:t>Таким образом, возникновение "постиндустриального" этапа социального развития Белл связывает с существенными переменами в социальной структуре общества (классовое деление уступает место профессиональному) и соответствующими изменениями в его ориентации, обусловленными новой ролью науки и техники.</w:t>
      </w:r>
    </w:p>
    <w:p>
      <w:pPr>
        <w:pStyle w:val="Normal"/>
        <w:rPr/>
      </w:pPr>
      <w:r>
        <w:rPr/>
        <w:t xml:space="preserve">Новые идеи 80-х годов об основных тенденциях развития общества в наиболее концентрированной форме представил американский социолог А. Тоффлер в работе "Третья волна" (1980 г). Согласно общеисторической схеме, предложенной в этой работе, "сельскохозяйственная цивилизация", именуемая "первой волной", на заре Нового времени "отхлынула", уступив место "второй волне" - "индустриальной" цивилизации. На смену ей в условиях чрезвычайных изменений в обществе конца </w:t>
      </w:r>
      <w:r>
        <w:rPr>
          <w:lang w:val="en-US"/>
        </w:rPr>
        <w:t>XX</w:t>
      </w:r>
      <w:r>
        <w:rPr/>
        <w:t xml:space="preserve"> века приходит "третья волна" - грядущая цивилизация.</w:t>
      </w:r>
    </w:p>
    <w:p>
      <w:pPr>
        <w:pStyle w:val="Normal"/>
        <w:rPr/>
      </w:pPr>
      <w:r>
        <w:rPr/>
        <w:t>В своей работе А. Тоффлер сопоставляет "вторую" и "третью" волны, т.е. "индустриальную" (относимую к прошлому или преодолеваемому настоящему) и грядущую (но находящуюся в процессе становления) стадии общественного развития. Это сопоставление проводится им на разных уровнях: экологическом, научно-техническом, экономическом, социально-организационном, политическом, культурном.</w:t>
      </w:r>
    </w:p>
    <w:p>
      <w:pPr>
        <w:pStyle w:val="Normal"/>
        <w:rPr/>
      </w:pPr>
      <w:r>
        <w:rPr/>
        <w:t>Эпоха "второй волны" (т.е. прошлого, "индустриального" общества, сохраняющегося еще сегодня) характеризуется борьбой с природой, разбазариванием невосстанавливаемого "капитала природы" - угля, газа, нефти, леса и т.д. Это эпоха гигантского прогресса механической и электромеханической техники, в которой решающими отраслями производства являются машиностроение, электромашиностроение, химическая индустрия. Основной принцип научно-технического и промышленного развития: неограниченный рост во имя роста.</w:t>
      </w:r>
    </w:p>
    <w:p>
      <w:pPr>
        <w:pStyle w:val="Normal"/>
        <w:rPr/>
      </w:pPr>
      <w:r>
        <w:rPr/>
        <w:t>Совершенно иные принципы и отношения, считает А. Тоффлер, лежат в основе "третьей волны", т.е. общества будущего, которое зарождается уже сегодня. Борьба с природой заменяется сотрудничеством с нею. Общество ориентируется на возобновляемые источники энергии и активный их поиск. Используемая техника строится на основе знаний, выходящих из научных лабораторий. Ведущими областями науки и техники становятся квантовая электроника, информатика, молекулярная биология (в том числе и генная инженерия), наука о космосе, экология и океанология. Основным принципом развития этого общества становится рост, но ограниченный и сбалансированный.</w:t>
      </w:r>
    </w:p>
    <w:p>
      <w:pPr>
        <w:pStyle w:val="Normal"/>
        <w:rPr/>
      </w:pPr>
      <w:r>
        <w:rPr/>
        <w:t>В обществе "третьей волны" производство в его традиционном понимании занимает все меньшее количество рабочего времени в пределах заводских цехов. Между тем возникает феномен, при котором производство распространяется за пределы предприятия благодаря созданию условий для домашней (</w:t>
      </w:r>
      <w:r>
        <w:rPr>
          <w:lang w:val="en-US"/>
        </w:rPr>
        <w:t>home</w:t>
      </w:r>
      <w:r>
        <w:rPr/>
        <w:t xml:space="preserve"> </w:t>
      </w:r>
      <w:r>
        <w:rPr>
          <w:lang w:val="en-US"/>
        </w:rPr>
        <w:t>based</w:t>
      </w:r>
      <w:r>
        <w:rPr/>
        <w:t>) работы, выполняемой в свободное время. Последняя все чаще совершается под влиянием нематериальных стимулов, отнюдь не характерных для традиционного труда "индустриального общества".</w:t>
      </w:r>
    </w:p>
    <w:p>
      <w:pPr>
        <w:pStyle w:val="Normal"/>
        <w:rPr/>
      </w:pPr>
      <w:r>
        <w:rPr/>
        <w:t>В соответствии с вышеуказанными принципами нового общества происходит перестройка деятельности в сфере образования и культуры (учреждения образования и культуры в "индустриальном" обществе, считает Тоффлер, были построены по типу фабрики и соответственно массовизированы). Таким образом, меняются все стороны жизни общества.</w:t>
      </w:r>
    </w:p>
    <w:p>
      <w:pPr>
        <w:pStyle w:val="Normal"/>
        <w:rPr/>
      </w:pPr>
      <w:r>
        <w:rPr/>
        <w:t>С середины 60-х и до конца 70-х годов происходило наиболее кардинальное видоизменение информационно-вычислительной техники (в сторону колоссального улучшения самых разных ее показателей: повышения производительности, уменьшения затрат, микроминиатюризации элементной базы и т.д.), огромное расширение сфер и возможностей ее применения в обществе, изменение форм взаимодействия человека с информационными средствами. Новый "информационный взрыв" назревал.</w:t>
      </w:r>
    </w:p>
    <w:p>
      <w:pPr>
        <w:pStyle w:val="Normal"/>
        <w:rPr/>
      </w:pPr>
      <w:r>
        <w:rPr/>
        <w:t>С начала 80-х годов возникли новые концепции исторического развития - концепции "информационного" общества. Дж. Несбитт, руководитель национальной программы "информационного общества" Японии И. Масуда, ряд других исследователей сформулировали концептуальное обоснование вышеуказанной теории эволюции социума.</w:t>
      </w:r>
    </w:p>
    <w:p>
      <w:pPr>
        <w:pStyle w:val="Normal"/>
        <w:rPr/>
      </w:pPr>
      <w:r>
        <w:rPr/>
        <w:t>С точки зрения создателей концепции "информационного общества", последнее начало формироваться еще в 50-х годах. И сегодня это общество не какой-то отдаленный идеал, а реальность, в которую мы уже погружены. "Информационное общество" характеризуется компьютеризацией самых различных областей социальной жизни, появлением новых информационных технологий и новых видов деятельности. На все эти черты новой экономической реальности указывает Дж. Несбитт. "Реальное увеличение, - пишет он, - имело место в информационных занятиях. В 1950 г. только 17 процентов из нас работало в сфере информационного труда. Теперь 60% занятых имеет дело с информацией - в качестве программистов, учителей, клерков, секретарей, счетных работников, маклеров, менеджеров, работников сферы страхования, чиновников, юристов, банкиров, технических специалистов. К тому же много работников выполняют информационную работу в компаниях, занимающихся производством. Большинство американцев расходует свое время, создавая, сберегая или распределяя информацию".</w:t>
      </w:r>
    </w:p>
    <w:p>
      <w:pPr>
        <w:pStyle w:val="Normal"/>
        <w:rPr/>
      </w:pPr>
      <w:r>
        <w:rPr/>
        <w:t>Отсюда Несбитт делает далеко идущий вывод об основном, стратегическом ресурсе общества настоящего и особенно будущего. Таким стратегическим ресурсом, подчеркивает он, является информация. Ресурсом не единственным, но наиболее важным.</w:t>
      </w:r>
    </w:p>
    <w:p>
      <w:pPr>
        <w:pStyle w:val="Normal"/>
        <w:rPr/>
      </w:pPr>
      <w:r>
        <w:rPr/>
        <w:t>Таким образом, к середине 80-х годов в рамках разрабатываемой концепции "информационного общества" был вскрыт ряд глубинных, долгосрочных тенденций будущего развития человечества. Последние основываются на качественном обновлении техники и науки, происходящем на нынешнем информационном витке научно-технического прогресса. Причем наиболее интересное и ценное в разработке указанной концепции - это описание широких цивилизационных процессов, перемен в образе жизни, в ценностных установках, способах коммуникации людей.</w:t>
      </w:r>
    </w:p>
    <w:p>
      <w:pPr>
        <w:pStyle w:val="Normal"/>
        <w:rPr/>
      </w:pPr>
      <w:r>
        <w:rPr/>
        <w:t>Ныне огромные массивы информации могут быть переданы в любую точку земного шара благодаря использованию цифровой технологии, волоконной оптики, спутниковой связи, Интернета. А это революционным образом воздействует на все стороны жизни общества. Как считает президент "Ситибанка" У. Ристон, "правила, обычаи, умение и талант, необходимые для раскрытия, овладения, производства, сохранения и использования информации являются ныне самым большим достоянием человечества... Следующие несколько десятилетий покажут, что именно интеллектуальный капитал определяет судьбу наций".</w:t>
      </w:r>
    </w:p>
    <w:p>
      <w:pPr>
        <w:pStyle w:val="Normal"/>
        <w:rPr/>
      </w:pPr>
      <w:r>
        <w:rPr/>
        <w:t>Новые технологии сделали средства массовой информации гораздо более влиятельными, более всеохватывающими, чем когда-либо в прошлом. С 1980-х годов начался процесс глобализации телевидения, связанный с резким снижением цен на спутниковое вещание. Проведение систем кабельного телевидения еще более увеличило возможности знакомства с внешним миро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Образование как социализ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ологов при изучении образования интересуют, прежде всего, наиболее характерные проблемы, встречающиеся в сфере образования в любом обществе. Во-первых, в процессе обучения учащимся навязывают определенные культурные ценности</w:t>
      </w:r>
      <w:r>
        <w:rPr>
          <w:lang w:val="en-US" w:eastAsia="en-US"/>
        </w:rPr>
        <w:t xml:space="preserve"> </w:t>
      </w:r>
      <w:r>
        <w:rPr/>
        <w:t>- в</w:t>
      </w:r>
      <w:r>
        <w:rPr>
          <w:i/>
          <w:iCs/>
        </w:rPr>
        <w:t xml:space="preserve"> </w:t>
      </w:r>
      <w:r>
        <w:rPr/>
        <w:t>частности, стремление к конкуренции и уважение к власти. Подразумевается, что для передачи такого рода ценностей требуется наличие формальных организаций</w:t>
      </w:r>
      <w:r>
        <w:rPr>
          <w:i/>
          <w:iCs/>
        </w:rPr>
        <w:t>,</w:t>
      </w:r>
      <w:r>
        <w:rPr/>
        <w:t xml:space="preserve"> например, средних школ. Во-вторых, имеется в виду, что весь процесс обучения направлен на социализацию людей, в данном случае учащихся средней школы. И, наконец, речь идет о том, что содержание обучения не всегда соответствует подлинным интересам учащихся; на самом деле иногда оно может вступать в конфликт с ними.</w:t>
      </w:r>
    </w:p>
    <w:p>
      <w:pPr>
        <w:pStyle w:val="Normal"/>
        <w:rPr/>
      </w:pPr>
      <w:r>
        <w:rPr/>
        <w:t>В процессе социализации с самого рождения происходит формирование личности. Социализация предполагает усвоение широкого круга ценностей, понятий и ожиданий, на основе которых складывается повседневная жизнь людей. Образование</w:t>
      </w:r>
      <w:r>
        <w:rPr>
          <w:lang w:val="en-US" w:eastAsia="en-US"/>
        </w:rPr>
        <w:t xml:space="preserve"> </w:t>
      </w:r>
      <w:r>
        <w:rPr/>
        <w:t>- часть этого процесса. Хотя государственные школы, религиозные училища и колледжи предназначены для передачи знаний, в них непроизвольно усваиваются и другие уроки. Итак, образование можно определить как формальный процесс, на основе которого общество передает ценности, навыки и знания от одного человека или группы другим.</w:t>
      </w:r>
    </w:p>
    <w:p>
      <w:pPr>
        <w:pStyle w:val="Normal"/>
        <w:rPr/>
      </w:pPr>
      <w:r>
        <w:rPr/>
        <w:t>В одном из направлений социологической теории - функционализме - особое значение придаётся позитивной функции образования в обществе. Более полувека назад Эмиль Дюркгейм подчеркивал, что основная функция образования</w:t>
      </w:r>
      <w:r>
        <w:rPr>
          <w:lang w:val="en-US" w:eastAsia="en-US"/>
        </w:rPr>
        <w:t xml:space="preserve"> </w:t>
      </w:r>
      <w:r>
        <w:rPr/>
        <w:t>- передавать ценности господствующей культуры. Но поскольку культурные цели и ценности разных обществ (и даже внутри одного общества) существенно отличаются одна от другой, в содержании образования также наблюдаются глубокие различия. В то время как жители древних Афин придавали основное значение изучению изящных искусств, в Древнем Риме главная цель образования состояла в подготовке военачальников и государственных деятелей. В средние века в Европе главное внимание уделяли усвоению христианского учения, а в эпоху Ренессанса возродился интерес к литературе и искусствам. В настоящее время в системе образования делается упор скорее на естественнонаучные дисциплины, чем на искусство. Кроме того, придается значение развитию личности. Воспитание молодых людей в духе признания культурных ценностей и идеалов, сложившихся в обществе, помогает поддерживать существующий социальный порядок. Но образование способствует и переменам. Благодаря образованию культурные ценности сохраняются и передаются от одного поколения к следующему. В то же время оно способствует социальным изменениям, происходящим в связи с внедрением новых технологических методов и переоценкой существующих знаний.</w:t>
      </w:r>
    </w:p>
    <w:p>
      <w:pPr>
        <w:pStyle w:val="Normal"/>
        <w:rPr/>
      </w:pPr>
      <w:r>
        <w:rPr/>
        <w:t>Школы предназначены для того, чтобы приобщить детей к ценностям, господствующим в обществе, но одновременно они становятся также средством социального контроля. Если образование считается обязательным, это означает, что по закону дети обязаны проводить в школе несколько часов в день, пять дней в неделю, девять месяцев в году. Они получают знания на основе стандартизированных учебников. Почти весь уровень их поведения контролируется главным образом учителями и другими представителями школьных властей. Большинство учащихся признают правильность заведенного порядка, подчиняется власти, высоко ценят успех и усваивают другие привычки и убеждения, внушаемые в школе. Таким образом, образование наряду с религией, семьей и законодательной системой представляет собой один из институтов, способствующих поддержанию стабильности общества.</w:t>
      </w:r>
    </w:p>
    <w:p>
      <w:pPr>
        <w:pStyle w:val="Normal"/>
        <w:rPr/>
      </w:pPr>
      <w:r>
        <w:rPr/>
        <w:t>В</w:t>
      </w:r>
      <w:r>
        <w:rPr>
          <w:lang w:val="en-US" w:eastAsia="en-US"/>
        </w:rPr>
        <w:t xml:space="preserve"> 1971</w:t>
      </w:r>
      <w:r>
        <w:rPr/>
        <w:t xml:space="preserve"> г. Иван Иллих написал книгу, названную "Общество, отказавшееся от образования", которая в педагогическом мире была воспринята как разорвавшаяся бомба. Иллих настаивал на отмене обязательного обучения и убеждал, что следует запретить работодателям спрашивать потенциальных работников по найму об их образовании. Таким образом, разрывалась связь между обучением, работой и доходом, которой придавали важное значение сторонники функционализма или теории "человеческого капитала". Иллих утверждал, что в современных школах не развиваются познавательные способности учащихся, их здравый смысл и умение самостоятельно мыслить. Скорее они приобретают умение дорожить материальными ценностями и техническими знаниями и таким образом попадают в постоянную зависимость от квалифицированных специалистов и бюрократов. В слаборазвитых странах массовое образование неэффективно не только при обучении грамоте, оно внушает учащимся яство своей неполноценности.</w:t>
      </w:r>
    </w:p>
    <w:p>
      <w:pPr>
        <w:pStyle w:val="Normal"/>
        <w:rPr/>
      </w:pPr>
      <w:r>
        <w:rPr/>
        <w:t>Все вышеозначенные проблемы имеют значение в любом обществе, однако изучение проблем образования в России показывает, что при переходе к постсоветскому периоду сформировался ряд проблем образования, специфических для России. Одно из самых серьезных препятствий на пути развития профессионального образования - отсутствие тесной интеграции науки и учебного процесса, особенно в вузах, готовящих специалистов для новых и авангардных технологий, наукоемких производств.</w:t>
      </w:r>
    </w:p>
    <w:p>
      <w:pPr>
        <w:pStyle w:val="Normal"/>
        <w:rPr/>
      </w:pPr>
      <w:r>
        <w:rPr/>
        <w:t>Обстоятельный социологический анализ уровня образования характеризуется поверхностным знанием, не затрагивающим глубинные пласты сознания. Вот почему социология стала констатировать появление групп людей, которые получили образование, но не имеют соответствующего культурного потенциала.</w:t>
      </w:r>
    </w:p>
    <w:p>
      <w:pPr>
        <w:pStyle w:val="Normal"/>
        <w:rPr/>
      </w:pPr>
      <w:r>
        <w:rPr/>
        <w:t>Вырос целый отряд "серых специалистов", у которых низкий профессиональный уровень в большинстве случаев соседствовал с низким уровнем общей культуры. Бремя таких специалистов резко уменьшило потенциальные интеллектуальные возможности общества, деформировало духовный мир страны, пагубно влияло на компетентность различного ранга руководителей. В этих условиях нелепо выглядели количественные показатели выпуска специалистов, которые часто не соответствовали предъявляемым к ним требованиям, причем само народное хозяйство не нуждалось в таком их количестве.</w:t>
      </w:r>
    </w:p>
    <w:p>
      <w:pPr>
        <w:pStyle w:val="Normal"/>
        <w:rPr/>
      </w:pPr>
      <w:r>
        <w:rPr/>
        <w:t>Тем не менее, социологический анализ проблем развития народного образования подтверждает, что народное образование выступает как интегральная, обобщающая ценность духовной культуры. Наряду с политической и правовой культурой образование формирует эстетические и нравственные черты личности в неразрывной связи с жизнью общества.</w:t>
      </w:r>
    </w:p>
    <w:p>
      <w:pPr>
        <w:pStyle w:val="Normal"/>
        <w:rPr/>
      </w:pPr>
      <w:r>
        <w:rPr/>
        <w:t xml:space="preserve">В зарубежной социологии образования, как показали, в частности, дискуссии в рамках </w:t>
      </w:r>
      <w:r>
        <w:rPr>
          <w:lang w:val="en-US"/>
        </w:rPr>
        <w:t>XI</w:t>
      </w:r>
      <w:r>
        <w:rPr/>
        <w:t xml:space="preserve"> Всемирного социологического конгресса в Дели (1986 г), получают распространение идеи "автономизации" и приватизации школы, ее "независимости" от государства, политики, господствующей идеологии, все равно какой - светской или религиозной, прогрессивной или консервативной.</w:t>
      </w:r>
    </w:p>
    <w:p>
      <w:pPr>
        <w:pStyle w:val="Normal"/>
        <w:rPr/>
      </w:pPr>
      <w:r>
        <w:rPr/>
        <w:t>Анализ хода реальных изменений в</w:t>
      </w:r>
      <w:r>
        <w:rPr>
          <w:i/>
          <w:iCs/>
        </w:rPr>
        <w:t xml:space="preserve"> </w:t>
      </w:r>
      <w:r>
        <w:rPr/>
        <w:t>нашей стране в 90-х годах в системе образования обнаруживает похожие и подобные сдвиги, которые можно охарактеризовать как важный этап в поисках новой парадигмы развития образования. Несомненно, что его гуманизация, связь с мировой культурой, приоритет общечеловеческих ценностей - это тот ключ, который сможет обеспечить эффективность подготовки молодежи к жизни, станет опорой каждому человеку на протяжении всего его жизненного пут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ии индустриального и постиндустриального общества находятся в рамках социального эволюционизма, поскольку они предполагают прохождение обществом определенных стадий на основе технических и технологических нововведений. Технологические перевороты влекут за собой перевороты в других сферах общественной жизни.</w:t>
      </w:r>
    </w:p>
    <w:p>
      <w:pPr>
        <w:pStyle w:val="Normal"/>
        <w:rPr/>
      </w:pPr>
      <w:r>
        <w:rPr/>
        <w:t xml:space="preserve">Согласно этим концепциям история - это процесс движения от доиндустриального общества к обществу индустриальному и постиндустриальному. Социальные изменения имеют линейный характер. В </w:t>
      </w:r>
      <w:r>
        <w:rPr>
          <w:lang w:val="en-US"/>
        </w:rPr>
        <w:t>XX</w:t>
      </w:r>
      <w:r>
        <w:rPr/>
        <w:t xml:space="preserve"> в. стала расширяться критика положений линейной теории социокультурных изменений и линейных законов развития общества. Критиковавшие логику линейных теорий показали, что, во-первых, линейный тип изменения лишь один из многих возможных; во-вторых, для того чтобы линейное движение или изменение было возможно, изменяющийся объект должен находиться в абсолютном вакууме и не испытывать воздействия внешних сил.</w:t>
      </w:r>
    </w:p>
    <w:p>
      <w:pPr>
        <w:pStyle w:val="Normal"/>
        <w:rPr/>
      </w:pPr>
      <w:r>
        <w:rPr/>
        <w:t>Образование является объектом и предметом изучения ряда наук: педагогики, психологии, философии, истории, экономики, социологии. Каждая из них исследует ту грань, которая специфична для каждой из них. Социология так же, как и другие науки, опирается на обобщенную информацию, которую не может игнорировать ни одна из наук: что собой представляет система образования, численность обучающихся и преподавателей в целом и по отдельным формам, инфраструктура образования, сравнение с другими странами. Однако для социологии образования характерны специфические проблемные аспекты и свои методы исследования, которые отличны от иных сфер знания, касающихся вопросов образования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Арон Р. Этапы развития социологической мысли. - М.: "Прогресс" - "Политика", 1992. - 608 с.</w:t>
      </w:r>
    </w:p>
    <w:p>
      <w:pPr>
        <w:pStyle w:val="Style18"/>
        <w:numPr>
          <w:ilvl w:val="0"/>
          <w:numId w:val="3"/>
        </w:numPr>
        <w:rPr/>
      </w:pPr>
      <w:r>
        <w:rPr/>
        <w:t>Гофман А.Б. Семь лекций по истории социологии. Учебное пособие для вузов. - М.: Мартис,</w:t>
      </w:r>
      <w:r>
        <w:rPr>
          <w:lang w:val="en-US" w:eastAsia="en-US"/>
        </w:rPr>
        <w:t xml:space="preserve"> 1995. </w:t>
      </w:r>
      <w:r>
        <w:rPr/>
        <w:t>-</w:t>
      </w:r>
      <w:r>
        <w:rPr>
          <w:lang w:val="en-US" w:eastAsia="en-US"/>
        </w:rPr>
        <w:t xml:space="preserve"> 204</w:t>
      </w:r>
      <w:r>
        <w:rPr/>
        <w:t xml:space="preserve"> с.</w:t>
      </w:r>
    </w:p>
    <w:p>
      <w:pPr>
        <w:pStyle w:val="Style18"/>
        <w:numPr>
          <w:ilvl w:val="0"/>
          <w:numId w:val="3"/>
        </w:numPr>
        <w:rPr/>
      </w:pPr>
      <w:r>
        <w:rPr/>
        <w:t>Капитонов Э.А. Социология ХХ века - Ростов-на-Дону: Феникс, 1996. - 512с.</w:t>
      </w:r>
    </w:p>
    <w:p>
      <w:pPr>
        <w:pStyle w:val="Style18"/>
        <w:numPr>
          <w:ilvl w:val="0"/>
          <w:numId w:val="3"/>
        </w:numPr>
        <w:rPr/>
      </w:pPr>
      <w:r>
        <w:rPr/>
        <w:t>Смелзер Н. Социология. - М.: Мысль, 1994. - 688 с.</w:t>
      </w:r>
    </w:p>
    <w:p>
      <w:pPr>
        <w:pStyle w:val="Style18"/>
        <w:numPr>
          <w:ilvl w:val="0"/>
          <w:numId w:val="3"/>
        </w:numPr>
        <w:rPr/>
      </w:pPr>
      <w:r>
        <w:rPr/>
        <w:t>Социология. Курс лекций. /Под ред. Ю.Г. Волкова. - Ростов-на-Дону: Феникс, 1999. - 510 с.</w:t>
      </w:r>
    </w:p>
    <w:p>
      <w:pPr>
        <w:pStyle w:val="Style18"/>
        <w:numPr>
          <w:ilvl w:val="0"/>
          <w:numId w:val="3"/>
        </w:numPr>
        <w:rPr/>
      </w:pPr>
      <w:r>
        <w:rPr/>
        <w:t>Современная западная социология: Словарь. М., 1990</w:t>
      </w:r>
    </w:p>
    <w:p>
      <w:pPr>
        <w:pStyle w:val="Style18"/>
        <w:numPr>
          <w:ilvl w:val="0"/>
          <w:numId w:val="3"/>
        </w:numPr>
        <w:rPr/>
      </w:pPr>
      <w:r>
        <w:rPr/>
        <w:t>Социология: проблемы духовной жизни / Под ред. Л.Н. Когана. Челябинск, 1992.178 с.</w:t>
      </w:r>
    </w:p>
    <w:p>
      <w:pPr>
        <w:pStyle w:val="Style18"/>
        <w:numPr>
          <w:ilvl w:val="0"/>
          <w:numId w:val="3"/>
        </w:numPr>
        <w:rPr/>
      </w:pPr>
      <w:r>
        <w:rPr/>
        <w:t>Тощенко Ж.Т. Социология. Общий курс. - М.: Прометей, 1999. - 512 с.</w:t>
      </w:r>
    </w:p>
    <w:p>
      <w:pPr>
        <w:pStyle w:val="Style18"/>
        <w:numPr>
          <w:ilvl w:val="0"/>
          <w:numId w:val="3"/>
        </w:numPr>
        <w:rPr/>
      </w:pPr>
      <w:r>
        <w:rPr/>
        <w:t>Тощенко Ж.Т. Постсоветское пространство: суверенизация и интеграция. М., 1997.</w:t>
      </w:r>
    </w:p>
    <w:p>
      <w:pPr>
        <w:pStyle w:val="Style18"/>
        <w:numPr>
          <w:ilvl w:val="0"/>
          <w:numId w:val="3"/>
        </w:numPr>
        <w:rPr/>
      </w:pPr>
      <w:r>
        <w:rPr/>
        <w:t>Фролов С.С. Социология. - М.: Наука, 1994. - 255с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8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42:00Z</dcterms:created>
  <dc:creator>Анна</dc:creator>
  <dc:description/>
  <cp:keywords/>
  <dc:language>en-US</dc:language>
  <cp:lastModifiedBy>SYSTEM</cp:lastModifiedBy>
  <cp:lastPrinted>2006-01-17T14:25:00Z</cp:lastPrinted>
  <dcterms:modified xsi:type="dcterms:W3CDTF">2011-09-22T12:42:00Z</dcterms:modified>
  <cp:revision>2</cp:revision>
  <dc:subject/>
  <dc:title>Конфуцианство и неоконфуцианство</dc:title>
</cp:coreProperties>
</file>