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скройте сущность теории социальной работы в системе на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характеризуйте сущность организационно-распорядительных методов социа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ишите основных субъектов социальной работ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 </w:t>
      </w:r>
      <w:r>
        <w:rPr>
          <w:b/>
          <w:bCs/>
          <w:caps/>
          <w:sz w:val="28"/>
          <w:szCs w:val="28"/>
        </w:rPr>
        <w:t>сущность теории социальной работы в системе на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работа как область научного познания проходит ряд стадий развития. Оформившись как концепция милосердия в традиционной религиозной доктрине, она конституирует бедность и нищенство, обосновывая их как тезис общественной необходимости. Однако социально-историческая практика развития общества наглядно показывала, что наличие бедных и нищих связано с реальными экономическими законами общества. Поэтому происходит ревизия устоявшихся традиционалистских подходов и догм. Теологическая познавательная традиция, определив проблематику «поддержки» и «человека – нуждающегося», фактически наметила проблемное поле дальнейшей научной рефлек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арадигмальная социальная работа как область научного познания начинает активно развиваться в XIX в. Проблемы пауперизма осмысляются в различных областях знания. Особенно интенсивно она рассматривается в ранних социально-политических, реформистских и правовых доктринах Э. Мюнстерберга, Г. Спенсера, Г. Шммолера, А.Вагнера, в правовой доктрине А. Принса, а также в марксистских разработках, посвященных социальной справедлив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уровень логических построений и абстракций требовал своего научного обоснования не только на уровне дедуктивных и индуктивных рассуждений. В практике общественной поддержки впервые начинают использовать методы социологического исследования с целью получить адекватную картину пауперизма. Количество эмпирических данных нуждалось в определенной систематизации и описании согласно логике исследовательского инструментария. Так социология становится основой будущих теоретических построений социаль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и середине XX в., когда практика общественной поддержки в основном связывается с проблемами социальной патологии, доминируют модели превентивного и оперативного характера. Можно проследить, как практическая социальная работа сближается с эмпирической психологией (бихевиоризм и психоанализ), эмпирической социологией (исследования в малых группах, социометрия), прикладной педагогикой, психиатрией. Но уровень эмпирических данных, получаемых в результате проникновения техник и методов гуманитарных дисциплин, требовал теоретико-гипотетического осмысления социальной работы, к чему подталкивала и профессиональная деятельность в социальных институ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академическими научными дисциплинами и социальной работой вносят в последнюю знания из различных областей. Научные теории и концепции в рамках гуманитарных дисциплин привносят в социальную работу модели объяснения и описания определенных уровней существования реальности и ее феноменов. Социальная работа использует теории гуманитарных наук как валидные объяснения или как группу утверждений для объяснения феноменов мира человека и общества при построении концепций социальных изменений. На Рис. 1.1 отражены основные межпредметные связи с академическими дисциплинами, играющими важную роль при формировании знания социа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295" cy="271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 Основные межпредметные связи социальной раб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представленных дисциплин дает возможность осмысления определенного уровня социальных проблем и проблем клие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сихология </w:t>
      </w:r>
      <w:r>
        <w:rPr>
          <w:sz w:val="28"/>
          <w:szCs w:val="28"/>
        </w:rPr>
        <w:t>изучает психические процессы и процессы пове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циология </w:t>
      </w:r>
      <w:r>
        <w:rPr>
          <w:sz w:val="28"/>
          <w:szCs w:val="28"/>
        </w:rPr>
        <w:t>— организации, институты и развитие человеческого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литические науки </w:t>
      </w:r>
      <w:r>
        <w:rPr>
          <w:sz w:val="28"/>
          <w:szCs w:val="28"/>
        </w:rPr>
        <w:t>— процессы, закономерности, структуру государственного управления и институты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ономические науки </w:t>
      </w:r>
      <w:r>
        <w:rPr>
          <w:sz w:val="28"/>
          <w:szCs w:val="28"/>
        </w:rPr>
        <w:t>— общественное производство, потребление, распредел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ультурная антропология — </w:t>
      </w:r>
      <w:r>
        <w:rPr>
          <w:sz w:val="28"/>
          <w:szCs w:val="28"/>
        </w:rPr>
        <w:t>культуру, этнографию, язык, занимается социальными исследова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сихиатрия </w:t>
      </w:r>
      <w:r>
        <w:rPr>
          <w:sz w:val="28"/>
          <w:szCs w:val="28"/>
        </w:rPr>
        <w:t>— психические расстройства, их диагностику и ле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циология, психология, право, социальная политика, социальная философия, социальная антропология и социальная педагогика в ходе становления теории и практики социальной работы входили составной частью в ее теоретические концепты и практические модели, тем самым определив ее как интегративную область п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ории, выступившие основой для социальной раб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и социальной работы формировались на основании развития важнейших направлений социологии и психологии, философии прав человека и политических доктрин, теории и практики лечения психиатрических заболеваний и разнообразных исследований феноменов общества и культуры. Теории данных областей научного знания оказывали и оказывают существенное влияние на формирование ее научных объяснен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1.1.1 Социологические те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роцессе создания дедуктивных теорий социальной работы доминируют три основные социологические парадигмы: интеракционализм, функционализм, теория конфли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теракционистская </w:t>
      </w:r>
      <w:r>
        <w:rPr>
          <w:sz w:val="28"/>
          <w:szCs w:val="28"/>
        </w:rPr>
        <w:t xml:space="preserve">парадигма видит социальную жизнь как процесс взаимодействия между индивидами. </w:t>
      </w:r>
      <w:r>
        <w:rPr>
          <w:iCs/>
          <w:sz w:val="28"/>
          <w:szCs w:val="28"/>
        </w:rPr>
        <w:t xml:space="preserve">Функциональная </w:t>
      </w:r>
      <w:r>
        <w:rPr>
          <w:sz w:val="28"/>
          <w:szCs w:val="28"/>
        </w:rPr>
        <w:t xml:space="preserve">парадигма (социальных систем) концентрируется на конституционной структуре социальной жизни: каковы компоненты общества и как эти компоненты соотносятся. </w:t>
      </w:r>
      <w:r>
        <w:rPr>
          <w:iCs/>
          <w:sz w:val="28"/>
          <w:szCs w:val="28"/>
        </w:rPr>
        <w:t xml:space="preserve">Конфликтная </w:t>
      </w:r>
      <w:r>
        <w:rPr>
          <w:sz w:val="28"/>
          <w:szCs w:val="28"/>
        </w:rPr>
        <w:t>парадигма описывает социальную жизнь как борьбу между соревнующимися индиви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елл и Морган предложили следующую теоретическую схему социологических подходов, нашедших отражение в теориях социа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065" cy="215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2 Теоретическую схема социологических подходов, нашедших отражение в теориях социальной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о сказать, что каждое из социологических направлений играет свою особую роль в создании теорий социальной работы, определяя свой уровень задач и таксации. Функционализм выполняет роль «прикрепляющих» теорий, позволяющих сводить все многообразие случаев клиентов к теориям, связанным с психоаналитической и бихевиористской традициями. Теории интерпретации, теории социального регулирования находят отражение в многообразии клиенто–центрированной социальной работе. Теории радикального гуманизма и радикального структурализма, отражая спектр социологических теорий радикального обмена, находят применение в теориях радикальной и марксистской социально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1.1.2 Психологические те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 широк и спектр психологических теорий, влияющих на теории социальной работы. Среди них можно выделить психоанализ, поведенческие теории, когнитивные, психодинамические, психологические теории личности и др. Особенность включения в сферу теоретических конструктов социальной работы психологических концепций последнего времени состоит в том, что они объясняют модели отклоняющего поведения субъекта. Это тем более актуально, что основная проблематика социальной работы связана с проблемами социальной пат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девиантного поведения личности представлены в модели предрасположенности, модели внутренней мотивации, психосоциальной модели Линга. Каждая модель по своему описывает и интерпретирует рискованное поведение субъекта, приводящее его к асоциальному повед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моделей познания других гуманитарных наук в социальной работе связано с тем, что, во-первых, предмет познания ее только определяется, поскольку социальная работа достаточно молодая область знания, и поэтому в ее теории, сегодня преобладают описательные концепты. Описание явлений — это первый шаг любого научного знания, дающий возможность на определенном этапе типизировать, классифицировать те или иные явления, что в свою очередь становится основой формирования следующей стадии научного познания — объяснения. Далее следует установление законов и принципов, что позволяет прогнозировать развитие явлений и собы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социальной работе среда и клиент, выступают в неразрывном единстве, однако, способа описания данных объектов в единой понятийной системе не существует. Вот почему используются способы описания реальности, разработанные в теоретических схемах других дисцип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ки социальной работы рассматривают проблемы личности клиента на различных уровнях: индивидуальном, групповом, общественном. Каждый из них требует своих способов описания, и с этой целью привлекаются как психологические, так и социологические теории. Демократизация общественных институтов, доступ сервиса, социальные гарантии и система безопасности — вот тот основной спектр проблем, осмысление которых предполагает наличие определенных концептов и теорий социальной экономики, социального обеспечения, теории организации, политологических теорий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ущность организационно-распорядительных методов социальной раб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— это совокупность приемов, операций и кратчайший путь достижения поставленной цели. В социальной работе — это способы достижения какой-либо цели, решения конкретной задачи (научно-исследовательской или практическ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понимания методов социальной работы условно разделим их на две группы: научно-исследовательские и преобразовательные мет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исследовательские или, точнее, методы научных исследований — это те приемы и средства, с помощью которых ученые получают достоверные сведения используемые в дальнейшем для построения научных теорий и выработки практических рекоменд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тельные методы или, точнее, методы преобразования социальной действительности — это способы профессионального воздействия социального работника на клиента или социальное окружение с целью решения определен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а науки во многом зависит от совершенства методов исследования и преобразования действительности, оттого, насколько они надежны, как быстро и эффективно данная отрасль знаний способна воспринять и использовать все самое новое, передовое, что появляется в методах других на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ные основания для выделения отдельных групп научно-исследовательских методов. Так, можно говорить о методах сбора информации и методах ее обработки; о методах эмпирического исследования и методах теоретического моделирования; об общенаучных методах и специфических методах конкретных наук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тоды чаще всего соотносятся с конкретными науками. Например, социометрию, групповую дискуссию, включенное наблюдение рассматривают преимущественно как социально-психологические методы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й работе используется комплекс научно-исследовательских методов и методик. Можно выделить следующие подгрупп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логические методы: анализ, синтез, обобщение, сравнение, моделирование, проект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научные методы: анализ литературных источников; теоретический анализ и синтез социально педагогических исследований; наблюдение (в естественных условиях, при моделировании сложный ситуаций, в процессе тестирования, совместных мероприятий и др.); изучение и обобщение опыта; эксперимент; метод экспертных оцено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сторические методы: сравнительно-исторический метод (для установления закономерности, повторяемости исторических процессов), генетические метод (выявление происхождения, причин и стадий изучаемого явления), структурный метод (установление связей отдельных элементов со всей системой)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ологические методы: анкетирование и интервью; социометрия; мониторинг (постоянное отслеживание социальных ситуаций в фокусе их изменения, с прогнозированием этих изменений на определенную перспектив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сихологические методы (применение бланковых и аппаратурных тестов (индивидуальных и группов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оды математической стат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исследования, таким образом, выступают: документы, книги, журналы, газеты; клиенты, социальные, научные работники, преподаватели, семьи и др.; технико-информационные системы — радио, телевидение, компьютерные сети; традиции учреждений, опыт работы социального работник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сновой для классификации преобразовательных методов социальной работы взять характеристику способов воздействия на состояние и поведение личности или социальной общности, то можно выделить три их основные группы: социально-экономические, организационно-распорядительные и психолого-педагог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оциально-экономических методов объединяет все те способы, с помощью которых специалисты социальной работы оказывают воздействие на материальные и моральные, национальные, семейные и другие интересы и потребности клиентов. Методы воздействия на социальные и экономические потребности и интересы используются в форме натуральной и денежной помощи; установления льгот и единовременных пособий и компенсаций; патронажа и бытового обслуживания; морального поощрения и санкци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распорядительные методы ориентированы главным образом на такие мотивы поведения людей, как осознанная необходимость общественной и трудовой дисциплины, чувство долга и ответственности. Отличительной их чертой является прямой характер воздействия, поскольку опираются они прежде всего на регламентирующие, нормативно правовые акты. В данной группе методов можно выделить некоторое различие между организационными и распорядительными методами. Организационные методы, закрепляя права, полномочия, обязанности и ответственность различных звеньев в органах управления социальными службами, обеспечивают "упреждающее" управленческое воздействие) решение задач социальных служб. Распорядительные методы позволяют осуществлять оперативное уточнение задач, перераспределение сил и средств, решение эпизодически возникающих новых задач своевременно устранять вскрытые недочеты. Будучи органически связаны с организационными методами, они придают системе органов управления социальной работой оперативность и динам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организационно-распорядительным методами являются: регламентирование, нормирование и инструктирование, подбор и расстановка кадров, метод требований, критики и самокритики, контроль, проверка исполн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ирование представляет собой разработку и введение в действие организационных положений, обязательных для исполнения (приказы, типовые положения, должностные инструкции, штатное расписани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ование заключается в установлении нормативов, которые служат ориентировкой в деятельности социального работника (нормативы численности обслуживаемых клиентов, нормативы времени обслуживан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ктирование заключается в разъяснении обстановки, задач, возможных трудностей и последствий неправомерных действий клиента, предостережении от возможных ошибок, совете по характеру действий и т. д. В социальной работе инструктирование обычно имеет форму консультационной, информационной и методической помощи клиенту, направленно на защиту его гражданских прав и своб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психолого-педагогических методов характеризуется косвенным воздействием и влиянием в клиента через механизм регуляции его самочувствия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личности в значительной мере обусловливается социально-психологическими явлениями общественным, групповым мнением, настроениями вкусами, желаниями, увлечениями, модой и др. Возникая как продукт общения, социально-психологические явления приобретают относительную самостоятельность и оказывают регулирующее влияние на поведение и поступки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педагогической регуляции духовно-нравственного состояния и поведения личности (группы людей) предполагает целенаправленное воздействие на сознание человека в интересах формирования у него устойчивых взглядов, принципов и норм поведения в конкретных социальных условиях и обстоятель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у психолого-педагогических входят методы убеждение (реализуется в практике социальной работы в различных формах, и прежде всего в виде разъяснения, совета, аргументированной рекомендации, положительных примеров и образцов активной жизнедеятельности клиентов), социологические исследования, наблюдение, социально-психологический диагноз, внушение, информирование, гуманизация условий труда и быта, привлечение к труду и расширение возможностей для проявлений творческих возможностей личности, использование обычаев, традиций и др. Из этой группы рассмотрим методы: изучение результатов деятельности клиентов, социальная терапия, индивидуальная терапия, групповая терапия, трудовая терапия, терапия самовоспитания, дискуссионная терапия, психотерапия, семейная терапия, игровая терапия, социодрама, психодрама и др.), исповедальный мет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езультатов деятельности клиентов ("биографический метод"): в широком плане — изучение последствий предпринятых усилий, внесенных изменений, реальных сдвигов в жизненных позициях, системе ценностных отношений. В узком — изучение результатов деятельности клиенто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ы и отчеты руководителей учреждений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ик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ы и другие докумен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ы (результаты) деятельност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ин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ие поделк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дельные игруш</w:t>
        <w:softHyphen/>
        <w:t xml:space="preserve">к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е пособ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но-, видеофильм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крофото-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серокопии (печатных, графических, рукописных материалов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очные каталоги по теории и истории вопрос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тические картотек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озаписи бесед, докладов, дискусс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bCs/>
          <w:caps/>
          <w:sz w:val="28"/>
          <w:szCs w:val="28"/>
        </w:rPr>
        <w:t>основныЕ субъектЫ социальной раб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нвали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алидом является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 Под ограничением жизнедеятельности понимается полная или частичная утрата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расстройства функций организма и ограничения жизнедеятельности лицам, признанным инвалидами, устанавливается группа инвалидности, а лицам в возрасте до 16 лет — категория «ребенок-инвали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нвалидов представляет собой систему гарантированных государством экономических, социальных и правовых мер, обеспечивающих условия для создания инвалидам равных с другими гражданами возможностей участия в жизни общества: для индивидуального развития, реализации творческих и производственных возможностей и способностей путем учета потребностей инвалидов в соответствующих государственным программах, предоставления им социальной помощ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жилые люд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временном мире растет доля людей пожилого возраста в населении большинства стран. Это связано с увеличением средней продолжительности жизни. В целом в экономически развитых странах доля лиц старше 60 лет составляет 12—22% общей численности населения. Поэтому проблемы их общественного, социального положения, роли и места в семье, медико-социальной реабилитации, социального обслуживания и обеспечения, социального попечительства над пожилыми людьми имеют исключительно важную теоретическую и еще в большей мере практическую значимость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классификации Всемирной организации здравоохранения (ВОЗ), население в возрасте от 60 до 74 лет отнесено к пожилому, от 75 до 89 лет — к старшему, а от 90 лет и старше — к долгожителям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 классификация учитывает нужды, потребности, биологические и социальные возможности пожилых людей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соответствующем отношении к пожилым людям со стороны государства, общественных и других объединений и организаций, общества в целом их жизнь может быть достаточно полноценной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и пожилых людей выделяются самые разные группы бодрые, физически здоровые, больные, живущие в семьях, одинокие, довольные уходом; еще работающие, но тяготящиеся работой, несчастные, отчаявшиеся в жизни, малоподвижные, домоседы, проводящие интенсивно, разнообразно свой досуг (ходят в гости, встречаются с друзьями, посещают клубы и т.д.)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того чтобы работать с пожилыми людьми, нужно знать их социальное положение (в прошлом и настоящем), особенности психики, материальные и духовные потребности, и в этой работе опираться на науку, данные социологических, социально-психологических, социально-экономических и других видов исследований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3 Безнадзорные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надзорные - это дети, которые проживают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емье, но должный контроль за их поведением, обучением, развитием и воспитанием со стороны родителей и школы отсутствует. В силу разных причин они уходят из дома, бродяжничают, ночуют на вокзалах и в подвалах, становятся объектами криминальных структур, занимаются попрошайничеством, воровством, наркоманией и проституц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спризорные - это дети, оставшиеся без попечения родителей, потерявшие родителей, или их родители лишены родительских прав, то есть это сироты. 80 процентов из них - сироты при живых родит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детской беспризорности и безнадзорности многообразны. За реформированием государства и экономики молодежь, дети были просто забыты на многие годы. За последние годы ослабли устои семьи, сохраняется высокий уровень разводов, бытового пьянства. Снизилась ответственность родителей и, что характерно, не только в асоциальных семьях, но и в благополучных, с материальной точки зрения, за воспитание и образование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школы ослаблен контроль за реализацией права на образование детьми школьного возраста, разрушена ранее существовавшая система всеобуча, во многом утрачены воспитательные функции шк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ольшое число детей не посещает школы, за это не несет ответственности ни школа, ни родители, и в законодательстве нет четкого механизма в этой сфе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ия и методика социальной работы: в 2 ч— М., 1994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еория и методика социальной работы: краткий курс — М., 1994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еория и методика социальной работы — М.., 1995. Вып.1 —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еория и практика социальной работы, отечественный и зарубежный опыт: В 2 т.— М., 1993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5. Фарсов М.В. </w:t>
      </w:r>
      <w:r>
        <w:rPr>
          <w:sz w:val="28"/>
          <w:szCs w:val="28"/>
        </w:rPr>
        <w:t>Введемте в теоретические основы социальной работы (Историко-понятийный аспект).— М., 1997 г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5:00Z</dcterms:created>
  <dc:creator>фыва</dc:creator>
  <dc:description/>
  <cp:keywords/>
  <dc:language>en-US</dc:language>
  <cp:lastModifiedBy>SYSTEM</cp:lastModifiedBy>
  <dcterms:modified xsi:type="dcterms:W3CDTF">2011-09-22T12:45:00Z</dcterms:modified>
  <cp:revision>2</cp:revision>
  <dc:subject/>
  <dc:title>Теория и методика социальной работы: в 2 ч / Под рец И</dc:title>
</cp:coreProperties>
</file>