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4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АНОМИИ ПО Э.ДЮРКГЕЙМУ……………...5</w:t>
      </w:r>
    </w:p>
    <w:p>
      <w:pPr>
        <w:pStyle w:val="Normal"/>
        <w:numPr>
          <w:ilvl w:val="0"/>
          <w:numId w:val="1"/>
        </w:numPr>
        <w:spacing w:lineRule="auto" w:line="360"/>
        <w:ind w:left="0"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АНОМИИ ПО Р.МЕРТОНУ…………………..8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.13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………………15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Данная тема выбрана мной для того чтобы разобраться, что является причиной отклоняющегося поведения людей. Какие мотивы приводят их к этому. Для этого я рассматриваю различные точки зрения известных социологов, их взгляд на эту проблему. Как они оценивают происхождение и развитие аномии, можно ли её избежать. И возможно ли , вообще, общество без данного явления.</w:t>
        <w:tab/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глийское слово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anomy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при</w:t>
        <w:softHyphen/>
        <w:t xml:space="preserve">веденное в Оксфордском словаре устаревших понятий, в значении, которое дал ему </w:t>
      </w:r>
      <w:r>
        <w:rPr>
          <w:b/>
          <w:sz w:val="28"/>
          <w:szCs w:val="28"/>
        </w:rPr>
        <w:t>Уильям Ламбард в 1951</w:t>
      </w:r>
      <w:r>
        <w:rPr>
          <w:sz w:val="28"/>
          <w:szCs w:val="28"/>
        </w:rPr>
        <w:t xml:space="preserve"> г.: «создание беспорядков, сеяние смуты и неопределенности». В совре</w:t>
        <w:softHyphen/>
        <w:t>менную социологию понятие «</w:t>
      </w:r>
      <w:r>
        <w:rPr>
          <w:sz w:val="28"/>
          <w:szCs w:val="28"/>
          <w:lang w:val="en-US"/>
        </w:rPr>
        <w:t>anomie</w:t>
      </w:r>
      <w:r>
        <w:rPr>
          <w:sz w:val="28"/>
          <w:szCs w:val="28"/>
        </w:rPr>
        <w:t>» ввел Эмиль Дюркгейм, определивший его как временную утрату социальными нормами действенности в результате экономического или политического кризис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ТЕОРИЯ АНОМИИ ПО Э. ДЮРКГЕЙМУ.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rPr/>
      </w:pPr>
      <w:r>
        <w:rPr>
          <w:b/>
          <w:sz w:val="28"/>
          <w:szCs w:val="28"/>
        </w:rPr>
        <w:t>Аномия</w:t>
      </w:r>
      <w:r>
        <w:rPr>
          <w:sz w:val="28"/>
          <w:szCs w:val="28"/>
        </w:rPr>
        <w:t>—это состояние беззакония, отсутствие правовых норм. Фундамент для теории аномии, используемой при объяснении причин пре</w:t>
        <w:softHyphen/>
        <w:t xml:space="preserve">ступности, заложил </w:t>
      </w:r>
      <w:r>
        <w:rPr>
          <w:b/>
          <w:sz w:val="28"/>
          <w:szCs w:val="28"/>
        </w:rPr>
        <w:t>Эмиль Дюркгейм</w:t>
      </w:r>
      <w:r>
        <w:rPr>
          <w:sz w:val="28"/>
          <w:szCs w:val="28"/>
        </w:rPr>
        <w:t>. Он считал, что социально отклоняющееся поведение и преступность — это вполне нормаль</w:t>
        <w:softHyphen/>
        <w:t>ные явления. Если в обществе нет такого поведения, значит, оно до болезненности законтролировано. Когда ликвидируется пре</w:t>
        <w:softHyphen/>
        <w:t>ступность, прекращается прогресс. Преступность—это плата за социальные изменения. В той же мере, в какой гений должен иметь возможность к самосовершенствованию, преступник дол</w:t>
        <w:softHyphen/>
        <w:t>жен иметь шанс на преступление. Общество без преступности не</w:t>
        <w:softHyphen/>
        <w:t>мыслимо. Если бы перестало совершаться все то, что сейчас зо</w:t>
        <w:softHyphen/>
        <w:t>вется преступным, в категорию преступности пришлось, бы зачи</w:t>
        <w:softHyphen/>
        <w:t>слить какие-то новые виды поведения. Ибо преступность неизбе</w:t>
        <w:softHyphen/>
        <w:t>жна, неистребима. И причина этого не в том, что люди слабы и злы, а в том, что в обществе существует бесконечное множество самых различных видов поведения. Солидарность же в человече</w:t>
        <w:softHyphen/>
        <w:t>ском обществе достигается только тогда, когда против этого раз</w:t>
        <w:softHyphen/>
        <w:t>нообразия в поведении используют конформистский прессинг. Этот прессинг обеспечивают наказания. Преступность—это фак</w:t>
        <w:softHyphen/>
        <w:t>тор общественного здоровья, в обществе без преступности давле</w:t>
        <w:softHyphen/>
        <w:t>ние коллективного сознания было бы настолько сильным и жест</w:t>
        <w:softHyphen/>
        <w:t>ким, что никто не смог бы ему противостоять. В этом случае пре</w:t>
        <w:softHyphen/>
        <w:t>ступность была бы, конечно, уничтожена. Но вместе с ней исчезла бы и всякая возможность прогрессивного социального развития. И если оригинальность идеалиста, чьи мечты опережают свой век, самовыражается, то должна найти свое выражение и «оригиналь</w:t>
        <w:softHyphen/>
        <w:t>ность» преступника, который изрядно отстает от своего века. Преступник — это не какое-то неспособное к социализации суще</w:t>
        <w:softHyphen/>
        <w:t>ство, не паразит, не чуждый элемент, не приспособившийся к об</w:t>
        <w:softHyphen/>
        <w:t>ществу, а фактор, играющий в жизни общества определенную роль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 Дюркгейму, преступность бывает незначительной в обще</w:t>
        <w:softHyphen/>
        <w:t>стве, где человеческой солидарности и социальной сплоченности достаточно. В результате социальных изменений, которые могут идти как в сторону экономического краха, так и в направлении расцвета, создаются благоприятные условия для разделения тру</w:t>
        <w:softHyphen/>
        <w:t>да и большего разнообразия жизни, а интегрирующие, силы ос</w:t>
        <w:softHyphen/>
        <w:t>лабляются. Общество распадается и раскалывается. Отдельные его осколки изолируются. Когда единство социума разрушается, а изолированность его элементов увеличивается, социально от</w:t>
        <w:softHyphen/>
        <w:t>клоняющееся поведение и преступность возрастают. Общество оказывается в состоянии аномии. Данное положение Дюркгейм аргументирует следующим образом. Французское общество в по</w:t>
        <w:softHyphen/>
        <w:t>следние 100 лет умышленно искореняло факторы самоуправления человеческими инстинктами и страстями. Религия почти полно</w:t>
        <w:softHyphen/>
        <w:t>стью потеряла свое влияние на людей. Традиционные профессио</w:t>
        <w:softHyphen/>
        <w:t>нальные объединения типа ремесленных гильдий (цехи и корпора</w:t>
        <w:softHyphen/>
        <w:t>ции) были ликвидированы. Правительство твердо проводило по</w:t>
        <w:softHyphen/>
        <w:t>литику свободы предпринимательства, невмешательства в эконо</w:t>
        <w:softHyphen/>
        <w:t>мику. А результатом этой политики оказалось то, что мечты и стремления уже ничем не сдерживаются. Эта свобода устремле</w:t>
        <w:softHyphen/>
        <w:t>ний стала движущей силой французской промышленной револю</w:t>
        <w:softHyphen/>
        <w:t>ции; но она же породила хроническое состояние аномии с сопро</w:t>
        <w:softHyphen/>
        <w:t>вождающим ее высоким уровнем самоубийств.</w:t>
      </w:r>
    </w:p>
    <w:p>
      <w:pPr>
        <w:pStyle w:val="Normal"/>
        <w:spacing w:lineRule="auto" w:line="360"/>
        <w:ind w:left="40" w:right="-2" w:firstLine="709"/>
        <w:rPr>
          <w:sz w:val="28"/>
          <w:szCs w:val="28"/>
        </w:rPr>
      </w:pPr>
      <w:r>
        <w:rPr>
          <w:sz w:val="28"/>
          <w:szCs w:val="28"/>
        </w:rPr>
        <w:t>В деле поддержания общественной солидарности большую роль играет, по Дюркгейму, наказание преступников. Изначаль</w:t>
        <w:softHyphen/>
        <w:t>ный и важнейший источник солидарности общества — это пра</w:t>
        <w:softHyphen/>
        <w:t>вильное понимание честности и порядочности. Наказание пре</w:t>
        <w:softHyphen/>
        <w:t>ступника необходимо, чтобы сохранить приверженность рядово</w:t>
        <w:softHyphen/>
        <w:t>го гражданина к данной социальной структуре. Без угрозы нака</w:t>
        <w:softHyphen/>
        <w:t>зания средний гражданин может потерять свою глубокую привя</w:t>
        <w:softHyphen/>
        <w:t>занность к данному обществу и свою готовность принести необ</w:t>
        <w:softHyphen/>
        <w:t>ходимую жертву ради сохранения этой привязанности. Кроме то</w:t>
        <w:softHyphen/>
        <w:t>го, наказание преступника служит видимым общественным под</w:t>
        <w:softHyphen/>
        <w:t>тверждением его неполноценности и оправданности порицания любой преступной группы. Это порицание и умаление достоин</w:t>
        <w:softHyphen/>
        <w:t>ства преступников усиливает среди основной массы населения чувство превосходства и собственной правоты, что в свою оче</w:t>
        <w:softHyphen/>
        <w:t>редь укрепляет и солидарность всего общества. Оно группирует преступников по категориям, делая уголовные наказания сильней</w:t>
        <w:softHyphen/>
        <w:t>шим из всех имеющихся средств оправдания и сохранения социа</w:t>
        <w:softHyphen/>
        <w:t>льной солидарности.</w:t>
      </w:r>
    </w:p>
    <w:p>
      <w:pPr>
        <w:pStyle w:val="Normal"/>
        <w:spacing w:lineRule="auto" w:line="360"/>
        <w:ind w:left="40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right="-2" w:firstLine="709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ОРИЯ АНОМИИ ПО Р. МЕРТОНУ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Развитие теории Дюркгейма продолжил </w:t>
      </w:r>
      <w:r>
        <w:rPr>
          <w:b/>
          <w:sz w:val="28"/>
          <w:szCs w:val="28"/>
        </w:rPr>
        <w:t>Роберт Мертон (1938).</w:t>
      </w:r>
      <w:r>
        <w:rPr>
          <w:sz w:val="28"/>
          <w:szCs w:val="28"/>
        </w:rPr>
        <w:t xml:space="preserve"> Если для Дюркгейма аномия означает неспособность об</w:t>
        <w:softHyphen/>
        <w:t>щества регулировать естественные импульсы и желания индиви</w:t>
        <w:softHyphen/>
        <w:t>дов, то, по Мертону, многие желания индивидов необязательно оказываются «естественными», а чаще бывают обусловлены ци</w:t>
        <w:softHyphen/>
        <w:t>вилизаторской деятельностью самого общества. Социальная структура ограничивает способность определенных обществен</w:t>
        <w:softHyphen/>
        <w:t>ных групп удовлетворять свои желания. Она оказывает давление на определенные личности в обществе, заставляя их вести себя не конформистски, а противоправно. Высшей целью западной циви</w:t>
        <w:softHyphen/>
        <w:t>лизации является достижение материального благополучия, бла</w:t>
        <w:softHyphen/>
        <w:t>госостояния. Это накапливающееся благополучие в принципе приравнивается к личным ценностям и заслугам и связывается с высоким престижем и социальным статусом. Люди без денег де</w:t>
        <w:softHyphen/>
        <w:t>градируют. Цивилизация в западном индустриальном обществе толкает всех индивидуумов к тому, чтобы стремиться к возможно большему благополучию. В то же время существует эгалитарная, уравнительная идеология, заставляющая людей думать, что каж</w:t>
        <w:softHyphen/>
        <w:t>дый член общества имеет одинаковые шансы добиваться благополучия. Однако никто не ожидает, что все люди достигнут этой це</w:t>
        <w:softHyphen/>
        <w:t>ли, хотя каждый надеется хотя бы приблизиться к ней, в против</w:t>
        <w:softHyphen/>
        <w:t>ном случае его будут считать лентяем и лишенным честолюбия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дная цивилизация предоставляет человеку для достиже</w:t>
        <w:softHyphen/>
        <w:t>ния этой цели институциональные средства, одобренные обще</w:t>
        <w:softHyphen/>
        <w:t>ством, и проверенные опытом нормы поведения. Общество тре</w:t>
        <w:softHyphen/>
        <w:t>бует соблюдения этих норм всеми его членами, желающими в со</w:t>
        <w:softHyphen/>
        <w:t>ответствии с цивилизаторскими целями «выйти наверх». Институ</w:t>
        <w:softHyphen/>
        <w:t>циональными средствами в западном обществе являются ценно</w:t>
        <w:softHyphen/>
        <w:t>сти среднего слоя, основанные на протестантской этике труда. До</w:t>
        <w:softHyphen/>
        <w:t>стижение цивилизаторской цели (материальное благополучие) должно обеспечиваться упорным трудом, честностью, хорошим воспитанием людей и предвосхищающим удовлетворением своих нужд. Насилие и обман как методы достижения благополучия за</w:t>
        <w:softHyphen/>
        <w:t>прещаются. Личность, применяющая дозволенные методы, полу</w:t>
        <w:softHyphen/>
        <w:t>чает меньшее признание в обществе, если она не добивается, по крайней мере уровня благополучия среднего слоя. Личность же, добивающаяся достаточно высокого уровня благополучия, обре</w:t>
        <w:softHyphen/>
        <w:t>тает признание, престиж и высокий социальный статус даже в том случае, если она пользовалась не институциональными средства</w:t>
        <w:softHyphen/>
        <w:t>ми, не социально структурированными путями. Этот циничный подход вызывает повышенный спрос на институциональные сред</w:t>
        <w:softHyphen/>
        <w:t>ства, оказывает особое влияние на ценностные представления лю</w:t>
        <w:softHyphen/>
        <w:t>дей, которые не могут добиться благополучия на путях, разре</w:t>
        <w:softHyphen/>
        <w:t>шенных обществом. Это, прежде всего представители низших слоев. В этих случаях способность достичь благополучия ограни</w:t>
        <w:softHyphen/>
        <w:t>чивается не только нехваткой таланта или нужных качеств инди</w:t>
        <w:softHyphen/>
        <w:t>вида, но и самой социальной структурой. С помощью институ</w:t>
        <w:softHyphen/>
        <w:t>циональных средств и методов лишь те лица из низших слоев об</w:t>
        <w:softHyphen/>
        <w:t>щества могут добиться благополучия, которые очень талантливы и работают исключительно упорно. Для большинства же предста</w:t>
        <w:softHyphen/>
        <w:t>вителей низших слоев такая возможность просто нереальна и по</w:t>
        <w:softHyphen/>
        <w:t>тому особенно сильным оказывается влияние социально откло</w:t>
        <w:softHyphen/>
        <w:t>няющегося поведения, делинквентности и преступности, к кото</w:t>
        <w:softHyphen/>
        <w:t>рым их толкают условия. Таким образом, в основе того сильного давления, которому подвергаются ценностные ориентации низ</w:t>
        <w:softHyphen/>
        <w:t>ших слоев населения, лежат два следующих момента: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вый состоит в том, что западная цивилизация делает больший упор на достижение материального благополучия, де</w:t>
        <w:softHyphen/>
        <w:t>кларируя при этом, что достичь эту цель может каждый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торой сводится к тому, что сама социальная структура су</w:t>
        <w:softHyphen/>
        <w:t>щественно ограничивает низшим слоям возможности достижения этой цели общественно признанными путями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Отсюда </w:t>
      </w:r>
      <w:r>
        <w:rPr>
          <w:b/>
          <w:sz w:val="28"/>
          <w:szCs w:val="28"/>
        </w:rPr>
        <w:t>аномия, по Мертону,— это крушение системы регули</w:t>
        <w:softHyphen/>
        <w:t>рования индивидуальных желаний, в результате чего личность на</w:t>
        <w:softHyphen/>
        <w:t>чинает хотеть больше, чем она может добиться в рамках данной социальной структуры. Аномия—это полнейшее расхождение между декларируемыми цивилизаторскими целями и социально структурированными путями их достижения.</w:t>
      </w:r>
      <w:r>
        <w:rPr>
          <w:sz w:val="28"/>
          <w:szCs w:val="28"/>
        </w:rPr>
        <w:t xml:space="preserve"> Применительно к отдельной личности аномия есть искоренение ее моральных устоев. Личность при этом лишается всякого чувства преемствен</w:t>
        <w:softHyphen/>
        <w:t>ности, традиционности, лишается всех обязательств. Ее связь с обществом разрушена</w:t>
      </w:r>
      <w:r>
        <w:rPr>
          <w:b/>
          <w:sz w:val="28"/>
          <w:szCs w:val="28"/>
        </w:rPr>
        <w:t>. Аномия—это отсутствие психической и социальной интеграции, целостности личности и общества в це</w:t>
        <w:softHyphen/>
        <w:t>лом.</w:t>
      </w:r>
      <w:r>
        <w:rPr>
          <w:sz w:val="28"/>
          <w:szCs w:val="28"/>
        </w:rPr>
        <w:t xml:space="preserve"> Когда же ценностные и социальные структуры плохо инте</w:t>
        <w:softHyphen/>
        <w:t>грированы, когда сама структура ценностей требует определенно</w:t>
        <w:softHyphen/>
        <w:t>го поведения и взглядов, а социальная структура мешает этому, тогда из этого вытекает тенденция к аномии, к коллапсу всех норм, к отсутствию всех правовых норм. Мертон различает пять видов индивидуального приспособления: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Вид         Цивилизаторские       Институциональные             приспособления                      цели                                               средства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Конформизм             +                                                   +                                        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Инновация                 +                                                   _                                       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Ритуализм                  _                                                   +                                   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ход от мира             _                                                    _                            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ятеж                       +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 xml:space="preserve">-                                                 +/-                                       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Под конформизмом он понимает гармоничное соединение провозглашенных цивилизаторских целей и структурных путей их достижения. </w:t>
      </w:r>
      <w:r>
        <w:rPr>
          <w:b/>
          <w:sz w:val="28"/>
          <w:szCs w:val="28"/>
        </w:rPr>
        <w:t>Конформизм</w:t>
      </w:r>
      <w:r>
        <w:rPr>
          <w:sz w:val="28"/>
          <w:szCs w:val="28"/>
        </w:rPr>
        <w:t>—символ социальной стабильности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При всем цивилизаторском уповании на свой успех в достиже</w:t>
        <w:softHyphen/>
        <w:t>нии цели те, кто выбрал в качестве основного вида приспособле</w:t>
        <w:softHyphen/>
        <w:t xml:space="preserve">ния </w:t>
      </w:r>
      <w:r>
        <w:rPr>
          <w:b/>
          <w:sz w:val="28"/>
          <w:szCs w:val="28"/>
        </w:rPr>
        <w:t>инновацию</w:t>
      </w:r>
      <w:r>
        <w:rPr>
          <w:sz w:val="28"/>
          <w:szCs w:val="28"/>
        </w:rPr>
        <w:t>, понимают, что добиться этого социально при</w:t>
        <w:softHyphen/>
        <w:t>знанными путями они могут не всегда. И тогда они обращаются к институционально не дозволенным, новым и зачастую весьма действенным средствам. Так, коммерсанты пытаются достичь же</w:t>
        <w:softHyphen/>
        <w:t>лаемого путем разных хозяйственных правонарушений. Служа</w:t>
        <w:softHyphen/>
        <w:t>щие совершают кражи у своих работодателей.</w:t>
      </w:r>
    </w:p>
    <w:p>
      <w:pPr>
        <w:pStyle w:val="Normal"/>
        <w:spacing w:lineRule="auto" w:line="360"/>
        <w:ind w:right="-2" w:firstLine="709"/>
        <w:rPr/>
      </w:pPr>
      <w:r>
        <w:rPr>
          <w:b/>
          <w:sz w:val="28"/>
          <w:szCs w:val="28"/>
        </w:rPr>
        <w:t xml:space="preserve">Ритуализм </w:t>
      </w:r>
      <w:r>
        <w:rPr>
          <w:sz w:val="28"/>
          <w:szCs w:val="28"/>
        </w:rPr>
        <w:t>предполагает сильное принижение цивилизатор</w:t>
        <w:softHyphen/>
        <w:t>ских целей или даже полный отказ от них до тех пор, пока не удов</w:t>
        <w:softHyphen/>
        <w:t>летворены запросы каждого в отдельности. Ритуализм означает принудительное, судорожное цепляние за институциональные нормы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Когда личность в течение долгого времени не может достичь цивилизаторской цели легитимными и даже нелегитимными сред</w:t>
      </w:r>
      <w:r>
        <w:rPr>
          <w:iCs/>
          <w:sz w:val="28"/>
          <w:szCs w:val="28"/>
        </w:rPr>
        <w:t>ствами, она начинает реагировать на это отказом, апатие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хо</w:t>
        <w:softHyphen/>
        <w:t>дом от мира</w:t>
      </w:r>
      <w:r>
        <w:rPr>
          <w:sz w:val="28"/>
          <w:szCs w:val="28"/>
        </w:rPr>
        <w:t>, что также является видом приспособления (адапта</w:t>
        <w:softHyphen/>
        <w:t>ции). Эти «сошедшие с поезда» люди живут в данном обществе чисто номинально, не будучи включенными, в него. К ним отно</w:t>
        <w:softHyphen/>
        <w:t>сятся душевнобольные, алкоголики, наркоманы, отвергнутые об</w:t>
        <w:softHyphen/>
        <w:t>ществом, бродяги, бездомные. Они не чувствуют себя принадле</w:t>
        <w:softHyphen/>
        <w:t>жащими к своей цивилизации. Они не видят реальной возможно</w:t>
        <w:softHyphen/>
        <w:t>сти достижения успеха. И общество нередко криминализирует уход от мира, издает законы против бродяжничества, пьянства в общественных местах, злоупотребления наркотиками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мятеже</w:t>
      </w:r>
      <w:r>
        <w:rPr>
          <w:sz w:val="28"/>
          <w:szCs w:val="28"/>
        </w:rPr>
        <w:t xml:space="preserve"> старые цели и методы отвергаются. Они заменя</w:t>
        <w:softHyphen/>
        <w:t>ются новыми целями и методами. Примерами мятежа как вида приспособления служат революции, альтернативные формы су</w:t>
        <w:softHyphen/>
        <w:t>ществования. Мятеж вызывает к жизни такие преступные дей</w:t>
        <w:softHyphen/>
        <w:t xml:space="preserve">ствия, как покушения на убийство, взрывы бомб или беспорядки с </w:t>
      </w:r>
      <w:r>
        <w:rPr>
          <w:iCs/>
          <w:sz w:val="28"/>
          <w:szCs w:val="28"/>
        </w:rPr>
        <w:t>применением насилия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Эти виды приспособления (адаптации) не являются характери</w:t>
        <w:softHyphen/>
        <w:t xml:space="preserve">стиками личности. Они </w:t>
      </w:r>
      <w:r>
        <w:rPr>
          <w:iCs/>
          <w:sz w:val="28"/>
          <w:szCs w:val="28"/>
        </w:rPr>
        <w:t>лишь дают наглядное представление о</w:t>
      </w:r>
      <w:r>
        <w:rPr>
          <w:sz w:val="28"/>
          <w:szCs w:val="28"/>
        </w:rPr>
        <w:t xml:space="preserve"> том, какой вид поведения выбирает индивидуум в качестве от</w:t>
        <w:softHyphen/>
        <w:t>ветной реакции на усиливающуюся аномию. Была сделана попыт</w:t>
        <w:softHyphen/>
        <w:t xml:space="preserve">ка объяснить формы приспособления на примере спорт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Voi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ernard</w:t>
      </w:r>
      <w:r>
        <w:rPr>
          <w:i/>
          <w:iCs/>
          <w:sz w:val="28"/>
          <w:szCs w:val="28"/>
        </w:rPr>
        <w:t xml:space="preserve"> 1979).</w:t>
      </w:r>
      <w:r>
        <w:rPr>
          <w:sz w:val="28"/>
          <w:szCs w:val="28"/>
        </w:rPr>
        <w:t xml:space="preserve"> Если выигрыш в спорте преувеличить, то те, кто не способен выиграть по правилам, получат значительную мотива</w:t>
        <w:softHyphen/>
        <w:t>цию к обману (инновации). Однако они могут продолжать зани</w:t>
        <w:softHyphen/>
        <w:t>маться спортом и без надежды на успех (ритуализм). Они могут также и прекратить занятия спортом (уход от мира). Они могут начать заниматься другим видом спорта (мятеж)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 xml:space="preserve">Новый аспект теории аномии был придан </w:t>
      </w:r>
      <w:r>
        <w:rPr>
          <w:b/>
          <w:sz w:val="28"/>
          <w:szCs w:val="28"/>
        </w:rPr>
        <w:t>Ричардом Клоуардом,</w:t>
      </w:r>
      <w:r>
        <w:rPr>
          <w:sz w:val="28"/>
          <w:szCs w:val="28"/>
        </w:rPr>
        <w:t xml:space="preserve"> который показал, как структуры, возникшие случайно или в процессе приобретения криминального поведения, предлагают низшим слоям такие средства, как отклоняющееся поведение, делинквентность и преступность. У низших слоев не только ограни</w:t>
        <w:softHyphen/>
        <w:t>ченный доступ к легальным путям, но и широкие возможности для нелегального достижения цели в своем ближайшем окружении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Теория аномии, предложенная Мертоном и делающая особый упор на специфику поведения низших слоев, подвергалась критике в двух аспектах: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По теории Мертона, отклоняющееся поведение, противо</w:t>
        <w:softHyphen/>
        <w:t>правность и преступность рассматриваются как резкое, внезапное и крутое изменение взглядов (приспособление) под влиянием аномии. Это неверный подход, так как он не отражает действитель</w:t>
        <w:softHyphen/>
        <w:t>ность. Отклоняющееся поведение, правонарушение и преступле</w:t>
        <w:softHyphen/>
        <w:t>ние возникают не в результате сознательного выбора, как механическая реакция на действие какого-то фактора или на сочетание факторов в определенной ситуации, а в процессе взаимодействия в ходе продолжительного приспособления субъекта и его реакции на действия других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 данным современных исследований скрытой преступности, девиантность, противоправность и преступность не являются включительно или даже преимущественно проблемой низших слоев населения. Но даже если бы это и было так, мертоновская теория аномии не объясняет, почему основная масса представите</w:t>
        <w:softHyphen/>
        <w:t>ли низших слоев ведет себя в обществе конформистски. Между тем, по Мертону, аномия распространяется на все низшие слои.</w:t>
      </w:r>
      <w:r>
        <w:br w:type="page"/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Решающим фактом существования деклассированных элементов и хронических безработных является их незаинтересован</w:t>
        <w:softHyphen/>
        <w:t>ность в обществе. Если серьезно задуматься, то и общество в них не нуждается. Многие из класса большинства хотят, чтобы они просто исчезли, а если такое вдруг случится, их от</w:t>
        <w:softHyphen/>
        <w:t>сутствие едва ли будет заметно. Те, кто вхо</w:t>
        <w:softHyphen/>
        <w:t>дит в эту группу, понимают это. Общество для них недосягаемо. Для них оно сводится к полиции, суду и, в меньшей степени, госуда</w:t>
        <w:softHyphen/>
        <w:t xml:space="preserve">рственным учреждениям и служащим. 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С другой стороны, отсутствие заинтересованности в обществе стало свойст</w:t>
        <w:softHyphen/>
        <w:t>венно не только; безработным и беднякам. Например, молодые люди склонны заимство</w:t>
        <w:softHyphen/>
        <w:t>вать ценности у социальных низов, даже если имеют работу и могли бы найти место среди большинства. Наблюдается любопытная схо</w:t>
        <w:softHyphen/>
        <w:t>жесть культуры деклассированных и контр</w:t>
        <w:softHyphen/>
        <w:t>культуры среднего класса: она заключается в том, чтобы быть как бы «вне общества». Общей является и привычка игнорировать официальные нормы и ценности. Эта привычка — самая характерная черта стран ОЭСР в последние десятилетия XX ве</w:t>
        <w:softHyphen/>
        <w:t>ка. Называется она «аномия». В обществе безгранично много способов выражения со</w:t>
        <w:softHyphen/>
        <w:t>циальной напряженности и антагонизма. Уличные столкновения и забастовки, сопро</w:t>
        <w:softHyphen/>
        <w:t>вождающиеся насилием, выборы и перегово</w:t>
        <w:softHyphen/>
        <w:t>ры о размерах зарплаты, коллективная и ин</w:t>
        <w:softHyphen/>
        <w:t>дивидуальная мобильность — все вместе это явления одного происхождения. Сегодня появи</w:t>
        <w:softHyphen/>
        <w:t>лас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ще</w:t>
      </w:r>
      <w:r>
        <w:rPr>
          <w:sz w:val="28"/>
          <w:szCs w:val="28"/>
        </w:rPr>
        <w:t xml:space="preserve"> одна форма воплощения конфликта. Он ныне — аномия.  Такое состояние в обществе лишает людей коллективной со</w:t>
        <w:softHyphen/>
        <w:t>лидарности, чувства связи с обществом, всле</w:t>
        <w:softHyphen/>
        <w:t>дствие чего для многих единственным вы</w:t>
        <w:softHyphen/>
        <w:t>ходом из ситуации становится самоубийство. Роберт Мертон  тра</w:t>
        <w:softHyphen/>
        <w:t xml:space="preserve">ктует </w:t>
      </w:r>
      <w:r>
        <w:rPr>
          <w:sz w:val="28"/>
          <w:szCs w:val="28"/>
          <w:lang w:val="en-US"/>
        </w:rPr>
        <w:t>anomie</w:t>
      </w:r>
      <w:r>
        <w:rPr>
          <w:sz w:val="28"/>
          <w:szCs w:val="28"/>
        </w:rPr>
        <w:t xml:space="preserve"> как «конфликт норм в культуре», возникающий, когда люди в силу своего об</w:t>
        <w:softHyphen/>
        <w:t>щественного положения не способны подчи</w:t>
        <w:softHyphen/>
        <w:t>ниться ценностно-нормативной системе об</w:t>
        <w:softHyphen/>
        <w:t>щества. Если молодежи внушают, что для достижения карьеры Необходимо терпение и упорный труд, а на деле выходит, что скорее можно разбогатеть, спекулируя на рынках срочных контрактов и опционов или в результате валютных махинаций, то воз</w:t>
        <w:softHyphen/>
        <w:t>никает аномия.</w:t>
      </w:r>
    </w:p>
    <w:p>
      <w:pPr>
        <w:pStyle w:val="Normal"/>
        <w:spacing w:lineRule="auto" w:line="360"/>
        <w:ind w:right="-2" w:firstLine="709"/>
        <w:rPr/>
      </w:pPr>
      <w:r>
        <w:rPr>
          <w:sz w:val="28"/>
          <w:szCs w:val="28"/>
        </w:rPr>
        <w:t>Данное понятие получило характерное пре</w:t>
        <w:softHyphen/>
        <w:t>ломление в современном обществе. Часто ут</w:t>
        <w:softHyphen/>
        <w:t>верждают, что число насильственных престу</w:t>
        <w:softHyphen/>
        <w:t>плений  за последнее время возросло. Доказательства поверхност</w:t>
        <w:softHyphen/>
        <w:t>ны и неубедительны. Сегодня явно участи</w:t>
        <w:softHyphen/>
        <w:t>лись преступления против собственности и преступления, связанные с наркотиками. Число убийств (и самоубийств) всегда коле</w:t>
        <w:softHyphen/>
        <w:t>балось, колеблется и сейчас; количество тяж</w:t>
        <w:softHyphen/>
        <w:t>ких преступлений (куда относятся вооружен</w:t>
        <w:softHyphen/>
        <w:t>ное нападение, грабеж с применением наси</w:t>
        <w:softHyphen/>
        <w:t>лия и изнасилование) в некоторых странах возросло вдвое за период между пятидеся</w:t>
        <w:softHyphen/>
        <w:t>тыми и восьмидесятыми; что касается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ознание беспорядков, сеяние смуты и неопределенности — это уже достаточно плохо. Но еще большая опасность заключена в другом. Состояние аномии не может длить</w:t>
        <w:softHyphen/>
        <w:t>ся долго. Это приглашение узурпаторам, же</w:t>
        <w:softHyphen/>
        <w:t>лающим навязать обществу ложное ощуще</w:t>
        <w:softHyphen/>
        <w:t>ние порядка. Либералы ненавидят в защит</w:t>
        <w:softHyphen/>
        <w:t>никах «закона и порядка» именно то, что сами провоцируют отсутствием четкого осоз</w:t>
        <w:softHyphen/>
        <w:t>нания необходимости социальных институ</w:t>
        <w:softHyphen/>
        <w:t>тов. Опасность аномии — тирания, в каком бы обличье она ни явилась</w:t>
      </w:r>
      <w:r>
        <w:br w:type="page"/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Дарендорф Р. Современные социальные конфликты -«Иностранная                         литература», 1993, №4</w:t>
      </w:r>
    </w:p>
    <w:p>
      <w:pPr>
        <w:pStyle w:val="Normal"/>
        <w:spacing w:lineRule="auto" w:line="360"/>
        <w:ind w:right="-2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Лавриненко В.Н., Нартов Н.А. Основы социологических знаний. Учебное пособие.- М.: 2000.-320 с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щая социология: учеб.пособие./Под ред.проф.А.Г. Эфендиева.- М.: ИНФРА-М, 2002.- 654 с.</w:t>
      </w:r>
    </w:p>
    <w:p>
      <w:pPr>
        <w:pStyle w:val="Normal"/>
        <w:spacing w:lineRule="auto" w:line="360"/>
        <w:ind w:right="-2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Социология.: Общий курс: Учебник. М.: ИНФРА-М, 2004.-332 с.</w:t>
      </w:r>
    </w:p>
    <w:p>
      <w:pPr>
        <w:pStyle w:val="Normal"/>
        <w:spacing w:lineRule="auto" w:line="360"/>
        <w:ind w:right="-2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Шнайдер Г. Й. Уголовно-социологические теории. – В кн.:   Криминология, М, 1994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3/01/2007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3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6:00Z</dcterms:created>
  <dc:creator>user</dc:creator>
  <dc:description/>
  <cp:keywords/>
  <dc:language>en-US</dc:language>
  <cp:lastModifiedBy>SYSTEM</cp:lastModifiedBy>
  <dcterms:modified xsi:type="dcterms:W3CDTF">2011-09-22T12:46:00Z</dcterms:modified>
  <cp:revision>2</cp:revision>
  <dc:subject/>
  <dc:title>Теории аномии</dc:title>
</cp:coreProperties>
</file>