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9.jpeg" ContentType="image/jpeg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оспроизводство населения: его сущность и тип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казатели воспроизводства населения: суммарный коэффициент рождаемости, брутто-коэффициент воспроизводства, нетто-коэффициент воспроизводства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лина поколения, истинный коэффициент естественного прироста. Показатель длительности сосуществования поколений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особенность населения состоит в том, что не смотря на постоянные изменения его численности и структуры оно сохраняется как население, как самовоспроизводящаяся совокупность людей. </w:t>
      </w:r>
      <w:r>
        <w:rPr>
          <w:iCs/>
          <w:sz w:val="28"/>
          <w:szCs w:val="28"/>
        </w:rPr>
        <w:t xml:space="preserve">Процесс самосохранения населения в ходе его непрерывных изменений и называют воспроизводством. </w:t>
      </w:r>
      <w:r>
        <w:rPr>
          <w:sz w:val="28"/>
          <w:szCs w:val="28"/>
        </w:rPr>
        <w:t>Он и образует предмет демографии как нау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населения это целостный социально детерминированный, обладающий качественной спецификой и внутренними количественными закономерностями, процесс возобновления поколений людей, один из главных процессов воспроизводства обще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населения проходит в своём развитии ряд этапов, тесно связанных с этапами исторического развития общества в целом. Каждому крупному этапу в истории воспроизводства населения свойственны свои социальные механизмы детерминации демографических процессов, включающие соответствующие им демографические отношения, адекватные этим отношениям демографическое сознание и нормы демографического поведения, свой уровень эффективности социального управления воспроизводством населения. Обобщением этих сохраняющих длительную устойчивость качественных черт воспроизводства населения приводит к понятию исторических типов воспроизводства населения и к рассмотрению демографической истории человечества как последовательной смены таких тип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широком понимании термин "воспроизводство" включает в себя возобновление и развитие состава населения по полу и возрасту; общественным группам; национальностям; семейному положению; размещению на территории и месту жительства; образованию, профессионально-квалификационным признакам и другим параметрам. Не все группы равнозначны по их вкладу в воспроизводство населения в связи с различным характером их мобильности. По возможностям обмена между собой они делятся на 3 типа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, в которых переход из одной в другую обязателен и неизбежен, например возрастные передвижки из младшей в старшую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, в которых переход из одной в другую невозможен, например по полу, национальностям и народностям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, в которых возможны самые различные виды переходов из одного состояния в другое, например по социально-экономическому, профессионально-квалификационному, семейному состоянию, месту жительства и другим признак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ое значение в замене уходящих поколений новыми имеет первая группа. Возрастные изменения лежат в основе всех остальных составляющих процесса воспроизводства, поэтому в демографическом анализе воспроизводство рассматривается в более узком понимании этого термина, т.е. не населения в целом, а относительно половозрастных групп, отдельно женского и мужского населения. С ними связана вся система показателей воспроизводства, использующаяся в современном анализе в целях характеристики режима воспроизво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содержанию режим воспроизводства населения определяется социально-экономическими условиями его жизни, общественным укладом, особенностями демографического развития отдельных регионов. В связи с неравномерностью экономического и социального развития не только отдельных стран, но и их регионов, имеются существенные различия в формировании типов воспроизводства не только между странами, но и внутри и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изучить систему воспроизводства насе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данной работы: 1) дать определение понятиям "воспроизводство населения", "режим воспроизводства населения"; 2) показать сущность воспроизводства населения и изучить его типы; 3) изучить показатели воспроизводства населения: суммарный коэффициент рождаемости, брутто-коэффициент воспроизводства, нетто-коэффициент воспроизводства и рассмотреть примеры их расчета; 4) дать определение понятию "длина поколения"; 5) рассмотреть истинный коэффициент естественного прироста, показатель длительности сосуществования поколений и примеры их расче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спроизводство населения: его сущность и тип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оспроизводство населения </w:t>
      </w:r>
      <w:r>
        <w:rPr>
          <w:sz w:val="28"/>
          <w:szCs w:val="28"/>
        </w:rPr>
        <w:t>- это постоянное возобновление численности и структуры населения в процессе смены поколений людей, через рождения и смер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параметров, определяющих этот процесс, называется </w:t>
      </w:r>
      <w:r>
        <w:rPr>
          <w:iCs/>
          <w:sz w:val="28"/>
          <w:szCs w:val="28"/>
        </w:rPr>
        <w:t>режимом воспроизводства насе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ьно обобщенном виде указанная выше совокупность параметров включает в себя численность и структуру населения как характеристику его состояния, а также рождения и смерти как события, определяющие их (численности и структуры) изменения во времени. Иначе говоря, </w:t>
      </w:r>
      <w:r>
        <w:rPr>
          <w:iCs/>
          <w:sz w:val="28"/>
          <w:szCs w:val="28"/>
        </w:rPr>
        <w:t>параметрами, определяющими воспроизводство населения, являются рождаемость и смертность, представленные в виде своих измерител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содержанию режим воспроизводства населения определяется социально-экономическими условиями его жизни, общественным укладом, особенностями демографического развития отдельных регионов. В связи с неравномерностью экономического и социального развития не только отдельных стран, но и их регионов, имеются существенные различия в формировании типов воспроизводства не только между странами, но и внутри и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в СССР сложилось три типа воспроизводства населения. Для первого были характерны низкая смертность населения, сознательно ограничиваемая рождаемость, ориентация на малодетную семью, высокая интенсивность миграционных процессов. Данный тип воспроизводства, с законченным переходом к однодетной семье как модальной был характерен для 79,7 % всего населения страны, в частности для РСФСР, Украинской ССР, Белорусской ССР, Грузинской ССР и республик Прибалти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тип отличали низкий уровень смертности, высокая сознательно неограничиваемая рождаемость, традиции многодетности, низкая интенсивность миграционных процессов из села в город и за пределы республики. Этот тип воспроизводства охватывал население республик Средней Аз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тип воспроизводства был переходным и присущим населению Молдавии, Казахстана, Армении, Азербайджана и охватывал примерно 10,6 % населения страны. Для воспроизводства была характерна низкая смертность, сочетающаяся с быстрыми, но не одинаковыми по союзным республикам темпами снижения рождаемости, увеличивающейся миграционной подвижностью населения. Другая особенность — переход от многодетных к среднедетным и однодетным семьям [4]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деления Российской Федерации в самостоятельное государство в нем продолжались развитие и углубление первого типа воспроизводства. В течение последнего десятилетия оно сопровождалось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ющимся снижением уровня рождаемости, окончательным переходом к однодетной семье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м смертности населения, и прежде всего, в рабочем возрасте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м средней предстоящей продолжительности жизни населения при рождени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вшейся с 1991 г. почти повсеместной естественной убылью населения, нарастанием этого явления к середине периода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м внешней миграции — обменом населением со странами дальнего, а особенно ближнего зарубежья, СНГ и странами Прибалтик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м внутренней миграции по всем направлениям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м суженного воспроизводства населения в одних регионах, простым — в других регионах, в редких случаях — расширенного воспроизводства [5]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уженное воспроизводство </w:t>
      </w:r>
      <w:r>
        <w:rPr>
          <w:sz w:val="28"/>
          <w:szCs w:val="28"/>
        </w:rPr>
        <w:t xml:space="preserve">означает, что живущее население не воспроизводит себе замену, абсолютная численность уходящих поколений превышает численность вступающих в жизнь. Такому населению грозит депопуляция, его возрастная структура имеет регрессивный тип. При </w:t>
      </w:r>
      <w:r>
        <w:rPr>
          <w:iCs/>
          <w:sz w:val="28"/>
          <w:szCs w:val="28"/>
        </w:rPr>
        <w:t xml:space="preserve">простом воспроизводстве </w:t>
      </w:r>
      <w:r>
        <w:rPr>
          <w:sz w:val="28"/>
          <w:szCs w:val="28"/>
        </w:rPr>
        <w:t>уходящие поколения и вступающие в жизнь равны по своей абсолютной численности. В таком населении образуется постоянная половозрастная структура (стационарный тип). Общая численность населения не увеличивается, при определенных неблагоприятных условиях велика вероятность перехода к суженному воспроизводству и регрессивной возрастной структур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сширенное воспроизводство </w:t>
      </w:r>
      <w:r>
        <w:rPr>
          <w:sz w:val="28"/>
          <w:szCs w:val="28"/>
        </w:rPr>
        <w:t>характеризуется увеличением каждого вновь вступающего в жизнь поколения по сравнению с численностью уходящих поколений. Образуется прогрессивный тип половозрастной структуры населения, растет его абсолютная численнос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енное, простое и расширенное воспроизводство можно рассматривать с позиций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ую смену оставила после себя уходящая когорта мужчин и женщин определенного года рождения за весь плодовитый (фертильный для женщин) период своей жизни (смена поколений по когортам); какую смену оставила после себя каждая уходящая совокупность современников на критический момент проведения переписи населения с учетом уровня смертности поколений, вступающий в жизн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воспроизводство населения рассматривают не в целом, а применительно к какому-либо одному полу, чаще всего женскому. "Однополое" рассмотрение воспроизводства населения возможно, поскольку обмен между полами на сколько-нибудь статистически значимом уровне практически отсутствует, а вторичное соотношение полов можно считать постоянным. Выбор именно женского населения, в общем-то, произволен, но мотивы такого выбора вполне понятны. Во-первых, репродуктивный период у женщин короче, чем у мужчин. Во-вторых, (и это, пожалуй, главное) основные параметры женской репродуктивности (число рожденных женщиной детей, ее возраст при их рождении и т.п.) гораздо доступнее, чем аналогичные характеристики для мужчин, особенно в том, что касается внебрачной рождаемости. Случаи анализа, так сказать, "мужской рождаемости", из-за отсутствия необходимой статистической базы чрезвычайно редки. Одним из удачных исключений является книга В.Н. Архангельского "Воспроизводство населения России", в которой приведены данные о суммарном коэффициенте рождаемости мужчин и среднем возрасте отца при рождении ребен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возраста как универсальной независимой переменной демографического анализа и его постоянное изменение (каждый человек неизбежно или умирает, или становится старше, т.е., говоря более строго, переходит в другую возрастную группу) обусловливают то, что в анализе воспроизводства населения большое внимание уделяется возрасту, изучению этого процесса в разрезе возрастных групп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пределения воспроизводства населения следует, что, говоря о нем, мы молчаливо подразумеваем, что его показатели относятся не к году или к какому-то иному периоду времени, а к реальной или гипотетической когорте (поколению), т.е. являются, по сути, не периодическими, а когортны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некоторые периодические показатели могут использоваться в качестве простых и приближенных мер воспроизво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их — коэффициент естественного прироста, т.е. разность между общими коэффициентами рождаемости и смертности. Другой такой мерой является индекс жизненности, предложенный американским биологом и демографом Р. Пирлом. Индекс жизненности равен отношению годового числа рождений (или общего коэффициента рождаемости) к годовому числу смертей (или к общему коэффициенту смертности). Оба эти показателя говорят о том, в какой мере изменяется (увеличивается или уменьшается) численность населения под влиянием актуальной рождаемости и смертности. Однако и коэффициент естественного прироста, и индекс жизненности, как и его компоненты (рождаемость и смертность), сильно зависят от возрастной структуры, флуктуации которой могут исказить данные о динамике населения. Поэтому все эти меры являются неадекватными для определения долговременных тенденций воспроизводства населения. Именно поэтому, в частности, и необходимо использование показателей воспроизводства населения, основанных на когортном подходе и не зависящих от возрастной структуры [3]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даны определенные дифференцированные по полу и возрасту рождаемость и смертность, а также вторичное соотношение полов, которое является универсальной биологической константой и равно примерно 105—106 живорождений мальчиков на 100 живорождений девочек, то этим самым полностью определяется воспроизводство населения и его возрастно-половой структуры. Совокупность именно этих параметров и имеют в виду, говоря о режиме воспроизводства населения в обычном смысле сло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ычно исследуется воспроизводство женского населения, то весь вопрос сводится к рассмотрению повозрастной смертности женщин и частоты рождения девочек у женщин разного возрас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ртность, как правило, измеряют с помощью функции дожития до возраста х лет, т.е. с помощью функции </w:t>
      </w:r>
      <w:r>
        <w:rPr>
          <w:sz w:val="28"/>
          <w:szCs w:val="28"/>
        </w:rPr>
        <w:drawing>
          <wp:inline distT="0" distB="0" distL="0" distR="0">
            <wp:extent cx="161925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 практике пользуются значениями чисел доживающих до возраста х лет из полных таблиц смертности женского населения. Обобщающей характеристикой женской смертности, как вы помните, является средняя ожидаемая продолжительность предстоящей жизни новорожденной, т.е. </w:t>
      </w:r>
      <w:r>
        <w:rPr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 воспроизводства населения: суммарный коэффициент рождаемости, брутто-коэффициент воспроизводства, нетто-коэффициент воспроизводст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реального представления о характере воспроизводства населения нужны показатели, не зависящие от половозрастной структуры. В начале 1930-х гг. немецкий демограф, экономист, статистик Р. Кучинский (1876—1947) и отечественный ученый, демограф, организатор здравоохранения Г.А. Баткис (1895-1960) применили показатели, дающие четкую картину состояния численности нового и старого поколения в годы, прилегающие к годам переписей населения, помогающие определить, в какой мере живущее население подготовило себе смену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рождаемости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утто-коэффициент воспроизводств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то-коэффициент воспроизво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рождаемости показывает число детей, рожденных в среднем одной женщиной за весь фертильный период ее жизни (т.е. с 15 до 49 лет включительно). Он рассчитывается так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" cy="34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8300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возрастной коэффициент рождаемости для женщин, находящихся в возрасте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>л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ожно выполнить и для пятилетних интервалов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3550" cy="349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</w:t>
      </w:r>
      <w:r>
        <w:rPr>
          <w:sz w:val="28"/>
          <w:szCs w:val="28"/>
        </w:rPr>
        <w:drawing>
          <wp:inline distT="0" distB="0" distL="0" distR="0">
            <wp:extent cx="381000" cy="42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84480" cy="283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09" r="-8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ля 10-летних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3550" cy="349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</w:t>
      </w:r>
      <w:r>
        <w:rPr>
          <w:sz w:val="28"/>
          <w:szCs w:val="28"/>
        </w:rPr>
        <w:drawing>
          <wp:inline distT="0" distB="0" distL="0" distR="0">
            <wp:extent cx="381000" cy="427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2100" cy="283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09" r="-7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00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суммарного коэффициента рождаемости приведен в табл. 1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 Расчет суммарного коэффициента рождаемости по сельскому населению Новосибирской области, 1999 г.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90"/>
        <w:gridCol w:w="31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озраст матери,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озрастной показатель рождаемости в среднем за год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"Ожидаемое" число детей за весь возрастной интерва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-1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0-2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-2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0-3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5-3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0-4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5-4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4,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21,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1,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8,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1,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,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4,3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=221,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21,5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=607,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1,7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=358,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8,8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=144,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1,1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=55,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,2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=16,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1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=0,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403,5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табл. 1, за весь свой фертильный период каждая 1000 сельских женщин Новосибирской области родит 1404 (1403,5) ребенка, т.е. 1,414 в среднем на каждую женщину или округленно 140 детей на 100 женщ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рождаемости как показатель воспроизводства населения не лишен недостатков. Так, он не учитывает: во-первых, что воспроизводство нового поколения можно охарактеризовать числом девочек, которое оставляет после себя каждая женщина; во-вторых, что часть детей умирает, не достигнув возраста матери в момент их рождения, не оставив после себя потомства или оставив меньшее число детей по сравнению со своими сверстницами, благополучно дожившими до конца детородного перио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недостаток можно устранить, используя брутто-коэффициент воспроизводства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, рассчитываемый по формул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65455" cy="273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доля девочек среди родивших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мера, приведенного в табл. 1, и пр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0,488</w:t>
      </w:r>
      <w:r>
        <w:br w:type="page"/>
      </w:r>
    </w:p>
    <w:p>
      <w:pPr>
        <w:pStyle w:val="Normal"/>
        <w:widowControl/>
        <w:autoSpaceDE w:val="tru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1,4035 0,488 = 0,6849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каждая 1000 женщин оставляет после себя 685 девочек (684,9), т.е. в сельском населении области не осуществляется даже простое воспроизводств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 брутто-коэффициента состоит в том, что на его величину не влияет состав населения по полу и что он учитывает возрастной состав женщин фертильного возраста. Однако он не учитывает смертности женщин в фертильном возраст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иболее точной характеристики воспроизводства населения используется нетто-коэффициент. В статистической литературе его называют чистым или очищенным. Он показывает число девочек, которое оставляет после себя каждая женщина в среднем с учетом того, что часть их не доживет до возраста матери в момент их рожд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сли каждая их женщин репродуктивного возраста родит в среднем R дочерей, это еще не значит, что численность поколения дочерей будет в R раз больше или меньше численности поколения матерей. Ведь не все эти дочери доживут до возраста, в котором были их матери в момент рождения. И не все дочери доживут до конца репродуктивного периода. Особенно это касается стран с высокой смертностью, где до начала репродуктивного периода могут не доживать до половины новорожденных девочек, как это было, например, в России перед Первой мировой войной. В наше время, разумеется, такого уже нет (в 2004 г. до начала репродуктивного периода доживало более 98% новорожденных девочек), однако в любом случае необходим показатель, учитывающий также и смертность. Учитывая допущение о нулевой смертности вплоть до конца репродуктивного периода, брутто-коэффициент воспроизводства населения в последнее время практически не публикуется и не используется. Показателем, учитывающим также смертность, является нетто-коэффициент воспроизводства населения, или иначе коэффициент Бёка-Кучински, предложенный немецким статистиком и демографом Г.Ф.Р. Бёком. Иначе его называют чистым коэффициентом воспроизводства населения. Он равен среднему числу девочек, рожденных за всю жизнь женщиной и доживших до конца репродуктивного периода, при данных уровнях рождаемости и смертности [3]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етто-коэффициента Rn применяются следующие формул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однолетних возрастных групп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4273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— возрастные коэффициенты для женщин возрастной групп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ет; d — доля девочек среди родившихс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336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среднее число живущих женщин в стационарном населении таблиц дожития в интервале возраста о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 Х+ 1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для пятилетних возрастных групп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position w:val="-28"/>
          <w:sz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</w:rPr>
        <w:drawing>
          <wp:inline distT="0" distB="0" distL="0" distR="0">
            <wp:extent cx="1407795" cy="427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49530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возрастные коэффициенты рождаемости для женщин возрастной группы от X до X + 4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33400" cy="347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101" r="-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реднее число живущих женщин из таблиц дожития в интервале возраста от Х до Х+4 (</w:t>
      </w:r>
      <w:r>
        <w:rPr>
          <w:sz w:val="28"/>
        </w:rPr>
        <w:drawing>
          <wp:inline distT="0" distB="0" distL="0" distR="0">
            <wp:extent cx="190500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190500" cy="233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+1</w:t>
      </w:r>
      <w:r>
        <w:rPr>
          <w:sz w:val="28"/>
        </w:rPr>
        <w:t xml:space="preserve">+ </w:t>
      </w:r>
      <w:r>
        <w:rPr>
          <w:sz w:val="28"/>
        </w:rPr>
        <w:drawing>
          <wp:inline distT="0" distB="0" distL="0" distR="0">
            <wp:extent cx="190500" cy="233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+2</w:t>
      </w:r>
      <w:r>
        <w:rPr>
          <w:sz w:val="28"/>
        </w:rPr>
        <w:t xml:space="preserve">+ </w:t>
      </w:r>
      <w:r>
        <w:rPr>
          <w:sz w:val="28"/>
        </w:rPr>
        <w:drawing>
          <wp:inline distT="0" distB="0" distL="0" distR="0">
            <wp:extent cx="190500" cy="2336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+3</w:t>
      </w:r>
      <w:r>
        <w:rPr>
          <w:sz w:val="28"/>
        </w:rPr>
        <w:t xml:space="preserve">+ </w:t>
      </w:r>
      <w:r>
        <w:rPr>
          <w:sz w:val="28"/>
        </w:rPr>
        <w:drawing>
          <wp:inline distT="0" distB="0" distL="0" distR="0">
            <wp:extent cx="190500" cy="2336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+4</w:t>
      </w:r>
      <w:r>
        <w:rPr>
          <w:sz w:val="28"/>
        </w:rPr>
        <w:t>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для десятилетних возрастных групп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</w:rPr>
        <w:drawing>
          <wp:inline distT="0" distB="0" distL="0" distR="0">
            <wp:extent cx="1409700" cy="4273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49530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- возрастные коэффициенты рождаемости для женщин возрастной группы от Х до X + 9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0700" cy="3479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реднее число живущих женщин в стационарном населении лиц дожития в интервале возраста от х до х + 9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Известна численность женщин в стационарном населении Новосибирской области (по таблицам дожития) и возрастные коэффициенты рождаемости </w:t>
      </w:r>
      <w:r>
        <w:rPr>
          <w:sz w:val="28"/>
        </w:rPr>
        <w:drawing>
          <wp:inline distT="0" distB="0" distL="0" distR="0">
            <wp:extent cx="520700" cy="3479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03"/>
        <w:gridCol w:w="141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озрастная группа женщин (лет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436880" cy="2946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9" t="-101" r="-6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431165" cy="3016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3" t="-105" r="-7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-1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0-2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-2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0-3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5-3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0-4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5-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874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8486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8141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7747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7240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6509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547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4,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21,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1,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8,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1,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,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1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нетто-коэффициент воспроизводства. Определим "ожидаемое" число дет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озрастная группа (лет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-1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0-2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-2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0-3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5-3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0-4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5-4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4,3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87400:1000=2159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21,5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84863:1000=5891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1,7</w:t>
            </w:r>
            <w:r>
              <w:rPr/>
              <w:drawing>
                <wp:inline distT="0" distB="0" distL="0" distR="0">
                  <wp:extent cx="45720" cy="838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81410:1000=3451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8,8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77476:1000=1375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1,1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72404:1000=524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,2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65094:1000=148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1</w:t>
            </w:r>
            <w:r>
              <w:rPr/>
              <w:drawing>
                <wp:inline distT="0" distB="0" distL="0" distR="0">
                  <wp:extent cx="83820" cy="838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54729:1000=4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35549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ле девочек среди родившихся d = 0,488 Rn = 135 549</w:t>
      </w:r>
      <w:r>
        <w:rPr>
          <w:sz w:val="28"/>
        </w:rPr>
        <w:drawing>
          <wp:inline distT="0" distB="0" distL="0" distR="0">
            <wp:extent cx="83820" cy="838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488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0 000 = 0,66148, или округленно 0,66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каждая 1000 сельских женщин оставляет после себя лишь 662 девочки. Подтверждается первоначальный вывод, гласящий, что в этом населении установился режим суженного воспроизво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о нетто-коэффициента заключаются в том, что он учитывает уровень рождаемости в отдельных возрастных группах женщин на момент составления таблиц дожития, а при его расчете учитываются уровень смертности населения, вероятность дожить до следующей возрастной группы. В статистической практике принята следующая шкала оценки нетто-коэффициента воспроизводства: при Rn = 1,0 совершается простое воспроизводство; при Rn &gt; 1,0 — расширенное, при Rn &lt; 1,0 — суженно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.С. Ястремский установил зависимость между общим коэффициентом рождаемости, коэффициентом фертильности (специальным коэффициентом рождаемости, коэффициентом плодовитости) и коэффициентами воспроизводства населения (табл. 2 и 3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</w:t>
      </w:r>
      <w:r>
        <w:rPr/>
        <w:t xml:space="preserve"> Зависимость между коэффициентами рождаемости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Число родившихся на 1000 человек населения (общий коэффициент рождаемос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Число родившихся на 1000 женщин в возрасте 15-49 лет (специальный коэффициент рождаемости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±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2±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9±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6±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4±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,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0,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00,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0,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00,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Взаимосвязь между коэффициентами рождаемости и воспроизводства населения</w:t>
      </w:r>
    </w:p>
    <w:tbl>
      <w:tblPr>
        <w:tblW w:w="7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95"/>
        <w:gridCol w:w="1595"/>
        <w:gridCol w:w="207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пециальный коэффициент рождаемости, 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Коэффициенты воспроизводства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Общий коэффициент рождаемости, %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брутт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нетто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2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7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,1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,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0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2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4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5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4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граница между суженным и простым воспроизводством лежит между значениями:</w:t>
      </w:r>
    </w:p>
    <w:p>
      <w:pPr>
        <w:pStyle w:val="Style20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го коэффициента рождаемости от 100 до 150 ‰;</w:t>
      </w:r>
    </w:p>
    <w:p>
      <w:pPr>
        <w:pStyle w:val="Style20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утто-коэффициент воспроизводства от 0,86 до 1,29 ‰;</w:t>
      </w:r>
    </w:p>
    <w:p>
      <w:pPr>
        <w:pStyle w:val="Style20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 коэффициента рождаемости от 15 до 22 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то-коэффициент воспроизводства можно рассчитать не только для женского, но и для мужского населения по той же методике. В данном случае он показывает, сколько мальчиков оставляет после себя каждый мужчина с учетом того, что часть их не доживет до возраста отца в момент их рожд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етто-коэффициента воспроизводства мужского населения по однолетним группам может быть использована формул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6675" cy="4749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336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возрастные коэффициенты рождения детей в семьях у мужчин возрастной группы х лет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5900" cy="2336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число живущих мужчин в стационарном населении таблиц дожития в интервале возраста от X лет до X + 1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— доля мальчиков среди родивших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ыполняется расчет по пяти- и десятилетним возрастным групп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Необходимо рассчитать показатели воспроизводства мужского и женского населения одной из областей по данным табл. 4. Известно также, что доля девочек среди родившихся - 0,488, мальчиков - 0,51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 </w:t>
      </w:r>
      <w:r>
        <w:rPr/>
        <w:t>Исходные данные для расчета показателей воспроизводства мужского и женского населения области, челове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102"/>
        <w:gridCol w:w="1074"/>
        <w:gridCol w:w="1241"/>
        <w:gridCol w:w="1210"/>
        <w:gridCol w:w="1573"/>
        <w:gridCol w:w="1533"/>
      </w:tblGrid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озрастная группа, лет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Число родившихся в возрастных группах (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реднегодовая численность населения в возрастных группах (</w:t>
            </w:r>
            <w:r>
              <w:rPr/>
              <w:drawing>
                <wp:inline distT="0" distB="0" distL="0" distR="0">
                  <wp:extent cx="180975" cy="2336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реднее число живущих в интервале возраста от х до х+4 года в стационарном населении таблиц дожития (</w:t>
            </w:r>
            <w:r>
              <w:rPr/>
              <w:drawing>
                <wp:inline distT="0" distB="0" distL="0" distR="0">
                  <wp:extent cx="375920" cy="2457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женщи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мужч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женщи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мужчи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женщи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мужчин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до 2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0-2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-2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0-3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5-3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0-4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5 и старш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70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8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3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6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8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8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18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08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68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4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8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8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9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63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460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243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16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128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289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26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81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357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33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146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44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88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740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98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8511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8370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8146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7766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7208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6616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608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8737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7363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656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5493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4047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2412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0208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. Возрастные группы: для женщин – 15-49 лет, для мужчин – 18-55 л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число родившихся на 1000 человек населени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) как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00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95"/>
        <w:gridCol w:w="14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озрастная групп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Женщин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до 2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0-2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-2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0-3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5-3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0-4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5 и старш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 средне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8,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26,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93,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6,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6,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,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7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3,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34,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31,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46,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8,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8,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,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10,7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уммарный коэффициент рождаемости по формул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3550" cy="349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</w:t>
      </w:r>
      <w:r>
        <w:rPr>
          <w:sz w:val="28"/>
          <w:szCs w:val="28"/>
        </w:rPr>
        <w:drawing>
          <wp:inline distT="0" distB="0" distL="0" distR="0">
            <wp:extent cx="381000" cy="4273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84480" cy="2838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109" r="-8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00 для женщин:</w:t>
      </w:r>
      <w:r>
        <w:br w:type="page"/>
      </w:r>
    </w:p>
    <w:p>
      <w:pPr>
        <w:pStyle w:val="Normal"/>
        <w:widowControl/>
        <w:autoSpaceDE w:val="true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9730" cy="3124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78,3 + 226,7 + 193,2 + 106,2 + 36,3 + 8,9 + 1,6)</w:t>
      </w:r>
      <w:r>
        <w:rPr>
          <w:sz w:val="28"/>
        </w:rPr>
        <w:drawing>
          <wp:inline distT="0" distB="0" distL="0" distR="0">
            <wp:extent cx="83820" cy="838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:1000 = 3,26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ужчин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3124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(23,0 + 234,3 + 231,2 + 146,6 + 68,3 + 18,2 + 5,7)</w:t>
      </w:r>
      <w:r>
        <w:rPr>
          <w:sz w:val="28"/>
        </w:rPr>
        <w:drawing>
          <wp:inline distT="0" distB="0" distL="0" distR="0">
            <wp:extent cx="83820" cy="838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:1000 = 3,64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каждая женщина за весь фертильный период своей жизни оставляет в среднем 3,26 ребенка, мужчина - 3,64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рутто-коэффициент воспроизводства населения рассчитаем по формул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65455" cy="2736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336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26</w:t>
      </w:r>
      <w:r>
        <w:rPr>
          <w:sz w:val="28"/>
        </w:rPr>
        <w:drawing>
          <wp:inline distT="0" distB="0" distL="0" distR="0">
            <wp:extent cx="83820" cy="838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488 = 1,591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6540" cy="2336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64</w:t>
      </w:r>
      <w:r>
        <w:rPr>
          <w:sz w:val="28"/>
        </w:rPr>
        <w:drawing>
          <wp:inline distT="0" distB="0" distL="0" distR="0">
            <wp:extent cx="83820" cy="838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12 = 1,864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каждая женщина в среднем оставляла после себя 1,591 девочки, мужчина -1,864 мальчи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ерейти к определению нетто-коэффициента, рассчитаем "ожидаемое" число детей: </w:t>
      </w:r>
      <w:r>
        <w:rPr>
          <w:sz w:val="28"/>
        </w:rPr>
        <w:drawing>
          <wp:inline distT="0" distB="0" distL="0" distR="0">
            <wp:extent cx="800100" cy="368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1000, например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енщин: 78,3</w:t>
      </w:r>
      <w:r>
        <w:rPr>
          <w:sz w:val="28"/>
        </w:rPr>
        <w:drawing>
          <wp:inline distT="0" distB="0" distL="0" distR="0">
            <wp:extent cx="83820" cy="838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85 117 : 1000 = 37 985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мужчин: 23,0</w:t>
      </w:r>
      <w:r>
        <w:rPr>
          <w:sz w:val="28"/>
        </w:rPr>
        <w:drawing>
          <wp:inline distT="0" distB="0" distL="0" distR="0">
            <wp:extent cx="83820" cy="838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87 370 : 1000 =11210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70"/>
        <w:gridCol w:w="233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озрастная групп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"Ожидаемое" у женщи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Число детей у мужчи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до 2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0-2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5-2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0-3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5-3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0-4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5 и старш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798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965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301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072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713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14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3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134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121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1097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764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669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008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71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29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36618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то-коэффициент воспроизводства:</w:t>
      </w:r>
      <w:r>
        <w:br w:type="page"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енщин формул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</w:rPr>
        <w:drawing>
          <wp:inline distT="0" distB="0" distL="0" distR="0">
            <wp:extent cx="1407795" cy="4273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: </w:t>
      </w:r>
      <w:r>
        <w:rPr>
          <w:sz w:val="28"/>
        </w:rPr>
        <w:drawing>
          <wp:inline distT="0" distB="0" distL="0" distR="0">
            <wp:extent cx="1709420" cy="3892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ужчин формул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6675" cy="4749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: </w:t>
      </w:r>
      <w:r>
        <w:rPr>
          <w:sz w:val="28"/>
        </w:rPr>
        <w:drawing>
          <wp:inline distT="0" distB="0" distL="0" distR="0">
            <wp:extent cx="1784985" cy="3892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каждая 1000 женщин в среднем оставляет после себя 1529 девочек с учетом того, что часть их не доживет до возраста матери в момент их рождения, а каждая 1000 мужчин — 1724 мальчика при условии, что часть их не доживет до возраста отца в момент их рождения. Нетто-коэффициент мужского населения выше нетто-коэффициента женского населения на 0,196 пункта, или на 12,8 %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XX в. в мире наблюдалась тенденция к снижению всех трех показателей воспроизводства населения, причем для экономически развитых стран она перешла границы простого воспроизводства (рис. 1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3985" cy="2322830"/>
            <wp:effectExtent l="0" t="0" r="0" b="0"/>
            <wp:docPr id="7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. 1. Кривая нетто-коэффициента за 1960-2006 г.г.</w:t>
      </w:r>
      <w:r>
        <w:br w:type="page"/>
      </w:r>
    </w:p>
    <w:p>
      <w:pPr>
        <w:pStyle w:val="Normal"/>
        <w:widowControl/>
        <w:autoSpaceDE w:val="tru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вая поворотная точка новейшей демографической истории России— 1964год, когда падение нетто-коэффициента воспроизводства населения России пересекло линию замещения поколений. Вэтотже год кривая смертности стала ползти вверх, что, вконце концов, привело ксовременному позорному уровню продолжительности жизни россиян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Период Х— характерный резонансный всплеск, вызванный политикой и конъюнктурой 80-х: медленный, рывками подъем, небольшое верхнее плато и ускоряющийся обвал гораздо ниже точки начального роста. Обращает насебя внимание тот факт, что обрушение показателя воспроизводства населения началось задолго доприхода квласти "преступного либерального правительства" и резкого ухудшения социально-экономического положения советского народа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ериод Y— делится надве политические эпохи: эпоху Ельцина, когда неопределенность росла, и социально-экономическое положение большинства населения страны ухудшалось; и эпоху Путина— когда определенность росла, вертикаль власти укреплялась, социально-экономическое положение улучшалось, оптимизм голосующего большинства множился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графике хорошо просматривается рост</w:t>
      </w:r>
      <w:r>
        <w:rPr>
          <w:rStyle w:val="Emphasis"/>
          <w:i w:val="false"/>
          <w:sz w:val="28"/>
          <w:szCs w:val="28"/>
        </w:rPr>
        <w:t xml:space="preserve"> кривой с1999-го последефолтного года: доактивной демографической политики еще 8лет [8]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гнозам ООН, к периоду 2010—2014 гг. к регионам с суженным воспроизводством населения будут относиться Зарубежная Европа, Зарубежная Азия, Австралия и Океания. Самый высокий уровень нетто-коэффициента сохранится в Африке. А Америке 109 женщин оставят после себя 109 девочек [7]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углубляется процесс суженного воспроизводства (см. табл. 5.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 Динамика чистого коэффициента воспроизводства населения в Россий</w:t>
      </w:r>
      <w:r>
        <w:rPr/>
        <w:t>ской Федерации в 1960 – 2000 г.г.</w:t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35"/>
        <w:gridCol w:w="2291"/>
        <w:gridCol w:w="214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Годы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Нетто-коэффициент воспроизводств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се насе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Городское населе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ельское насел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960-196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969-197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978-197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98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99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99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99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99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99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09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93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8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95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2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3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5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5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63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7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8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1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9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6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2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4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7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8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6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5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42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21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17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26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16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,04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92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9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84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0,704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енное воспроизводство городского населения началось к концу 1950-х гг., сельского - с 1993 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0 г. каждая 1000 женщин фертильного возраста оставляла в городах 529 девочек, в сельской местности — 704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"Демографического ежегодника", суммарный коэффициент рождаемости за период с 1991 по 2000 г. колебался по странам СНГ от 1,10 на Украине до 4,09 в Туркмении. В Европе за 1999 г. самый низкий уровень показателя имела Чехия — 1,12, самый высокий Франция — 1,77. В Азии за 1995—2000 гг. самого высокого уровня достигли Иран — 5,30 и Саудовская Аравия - 5,80, самого низкого — Япония — 1,39; Китай имел 1,80, Индия — 3,40. В Африке суммарный коэффициент рождаемости достиг в Алжире 3,81, Египте - 3,74, в ЮАР — 3,25 (1995—2000). В Америке за 1995—2000 гг. наименьший уровень показателя имела Канада — 1,64, наибольший — Мексика — 2,75; в США -2,02; в Австралии - 1,80 (1996), в Новой Зеландии - 1,97 (1997) [2]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ина поколения, истинный коэффициент естественного прироста. Показатель длительности сосуществования поколен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тто-коэффициент воспроизводства характеризует интенсивность замены старых поколений новыми в условиях, когда рождаемость и смертность сохранятся на достигнутом уровне и в будущем, а само население развивается в условиях стабильного состояния, не зависящего от его первоначальной половозрастной структур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акого населения рассчитывается специальный коэффициент естественного прироста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зываемый в статистической литературе </w:t>
      </w:r>
      <w:r>
        <w:rPr>
          <w:iCs/>
          <w:sz w:val="28"/>
          <w:szCs w:val="28"/>
        </w:rPr>
        <w:t xml:space="preserve">истинным коэффициентом естественного прироста, коэффициентом прогрессивности. </w:t>
      </w:r>
      <w:r>
        <w:rPr>
          <w:sz w:val="28"/>
          <w:szCs w:val="28"/>
        </w:rPr>
        <w:t>Основное значение этого показателя — отразить, какой коэффициент естественного прироста обеспечил бы существующий режим воспроизводства населения при присущей ему половозрастной структур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у расчета этого коэффициента разработали американские биологи и демографы А.Д. Лотка и Л. Дублин в 1925 г. в работе "Об истинном коэффициенте естественного прироста населения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особенности коэффициента, которые необходимо учитывать в демографическом анализе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соответствует данному режиму воспроизводства и не зависит от изменений, которые происходят в составе населения по полу и возрасту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отражает темпы воспроизводства населения при этом режиме в промежутке времени, разделяющем два поколения: с одной стороны, поколение матерей и, с другой — совокупность дочерей, рожденных этими матерями [7]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становил Лотка, между нетто-коэффициентами воспроизводства и истинным коэффициентом естественного прироста существует следующая взаимосвяз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59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widowControl/>
        <w:shd w:fill="FFFFFF" w:val="clear"/>
        <w:tabs>
          <w:tab w:val="clear" w:pos="708"/>
          <w:tab w:val="left" w:pos="59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Т— </w:t>
      </w:r>
      <w:r>
        <w:rPr>
          <w:sz w:val="28"/>
          <w:szCs w:val="28"/>
        </w:rPr>
        <w:t>средний возраст матерей в момент рождения детей, или длина поколения. Из формулы получаем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= </w:t>
      </w:r>
      <w:r>
        <w:rPr>
          <w:sz w:val="28"/>
        </w:rPr>
        <w:drawing>
          <wp:inline distT="0" distB="0" distL="0" distR="0">
            <wp:extent cx="333375" cy="2667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37515" cy="30924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 xml:space="preserve">длиной поколения </w:t>
      </w:r>
      <w:r>
        <w:rPr>
          <w:sz w:val="28"/>
          <w:szCs w:val="28"/>
        </w:rPr>
        <w:t>понимается интервал времени между родителями и детьми, возраст отца при рождении первого сына, возраст матери при рождении первой дочер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ину поколения можно рассчитать прямым и косвенным путем. Прямой состоит в изучении действительно существующих масс родителей и детей, родословных, родовых линий и т.п., т.е. истории каждой отдельной семьи. Косвенный заключается в определении интервала между средним возрастом родителей и годом рождения среднего ребенка, он равняется среднему возрасту всех матерей, родивших в данном году ребенка. Расчет проводится по средней арифметической взвешенной, где варианты — это возрастные группы женщин, частоты -число родившихся у матерей отдельных возрастных групп. Аналогичным путем можно рассчитать длину мужского поколения. Следует учитывать, что между нетто-коэффициентом воспроизводства, истинным коэффициентом естественного прироста и длиной поколения существует зависимост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= </w:t>
      </w:r>
      <w:r>
        <w:rPr>
          <w:sz w:val="28"/>
        </w:rPr>
        <w:drawing>
          <wp:inline distT="0" distB="0" distL="0" distR="0">
            <wp:extent cx="419100" cy="38925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T = </w:t>
      </w:r>
      <w:r>
        <w:rPr>
          <w:sz w:val="28"/>
        </w:rPr>
        <w:drawing>
          <wp:inline distT="0" distB="0" distL="0" distR="0">
            <wp:extent cx="444500" cy="4191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Нетто-коэффициент воспроизводства населения для одной из областей составляет: для женщин 1,527, для мужчин 1,723. Необходимо рассчитать длину поколения и истинный коэффициент естественного прироста по данным табл. 7.4. (Расчет представлен в табл. 6.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 Данные для расчета длины поколения и истинного коэффициента естест</w:t>
      </w:r>
      <w:r>
        <w:rPr/>
        <w:t>венного прироста населения одной из областей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95"/>
        <w:gridCol w:w="1595"/>
        <w:gridCol w:w="1595"/>
        <w:gridCol w:w="12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Возрастная группа (середина интервала), ле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Число детей, родившихся у родителей отдельных возрастных групп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Число человеко-лет, прожитых родителями, родившими детей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женщ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мужч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женщин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70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8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3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6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8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8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18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08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68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4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8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8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116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140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614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224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62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20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4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257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324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6996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316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376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1628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56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70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386600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читаем сначала длину поколени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257000:88 400=25,5 ≈ 26 лет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33680" cy="2286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 386 600 : 88 400 = 26,9 ≈ 27 лет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.е. средняя длина женского поколения ≈ 26 лет, мужского — 27 л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лу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= </w:t>
      </w:r>
      <w:r>
        <w:rPr>
          <w:sz w:val="28"/>
        </w:rPr>
        <w:drawing>
          <wp:inline distT="0" distB="0" distL="0" distR="0">
            <wp:extent cx="333375" cy="266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37515" cy="30924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истинный коэффициент естественного прирост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женщин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</w:rPr>
        <w:drawing>
          <wp:inline distT="0" distB="0" distL="0" distR="0">
            <wp:extent cx="1981200" cy="23368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ужчин </w:t>
      </w:r>
      <w:r>
        <w:rPr>
          <w:sz w:val="28"/>
        </w:rPr>
        <w:drawing>
          <wp:inline distT="0" distB="0" distL="0" distR="0">
            <wp:extent cx="2313305" cy="25654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женское население на протяжении 26 лет, сохранившее возрастные показатели рождаемости и уровень дожития, принятые при расчете нетто-коэффициента, станет расти в среднем на 1,65 % в год, а мужское население при этих условиях на протяжении 27 лет увеличится на 2,05 % в 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тто-коэффициент воспроизводства и истинный коэффициент естественного прироста носят прогностический характер. На любой критический момент наблюдения население представляет собой сложную статистическую совокупность поколений родителей, детей и прародителей. В связи с этим систему показателей воспроизводства на современном этапе необходимо дополнить еще одним показателем — длительностью сосуществования поколений (</w:t>
      </w:r>
      <w:r>
        <w:rPr>
          <w:sz w:val="28"/>
        </w:rPr>
        <w:drawing>
          <wp:inline distT="0" distB="0" distL="0" distR="0">
            <wp:extent cx="152400" cy="23368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Методику расчета показателя предложили английский демограф У. Фарр и советский исследователь В. Никитенк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сосуществования поколений родителей и детей У. Фарр предложил определять как разность между полной средней предстоящей продолжительностью жизни новорожденных и средней длиной поколени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23368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05765" cy="25654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метод оказался непригодным при изучении замены поколений в традиционном типе воспроизводства населения, характеризующимся относительно высокой рождаемостью, довольно высокой смертностью и низкой продолжительностью жиз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их и меняющихся условиях воспроизводства приемлемым считается метод В. Никитенко, по которому в таблице дожития находится показатель </w:t>
      </w:r>
      <w:r>
        <w:rPr>
          <w:sz w:val="28"/>
        </w:rPr>
        <w:drawing>
          <wp:inline distT="0" distB="0" distL="0" distR="0">
            <wp:extent cx="322580" cy="35052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ответствующий показателю средней длины поколения </w:t>
      </w:r>
      <w:r>
        <w:rPr>
          <w:sz w:val="28"/>
        </w:rPr>
        <w:drawing>
          <wp:inline distT="0" distB="0" distL="0" distR="0">
            <wp:extent cx="140335" cy="19875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. Средняя длина поколения (как в приведенных расчетах) равна для женского населения 26 годам, мужского - 27, в таблицах дожития находим показатель </w:t>
      </w:r>
      <w:r>
        <w:rPr>
          <w:sz w:val="28"/>
        </w:rPr>
        <w:drawing>
          <wp:inline distT="0" distB="0" distL="0" distR="0">
            <wp:extent cx="161925" cy="23368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ответствующий </w:t>
      </w:r>
      <w:r>
        <w:rPr>
          <w:sz w:val="28"/>
        </w:rPr>
        <w:drawing>
          <wp:inline distT="0" distB="0" distL="0" distR="0">
            <wp:extent cx="198755" cy="23368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ля женщин и </w:t>
      </w:r>
      <w:r>
        <w:rPr>
          <w:sz w:val="28"/>
        </w:rPr>
        <w:drawing>
          <wp:inline distT="0" distB="0" distL="0" distR="0">
            <wp:extent cx="198755" cy="23368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- для мужч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он равен для родителей и прародителей (лет)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9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для женщи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для мужчи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98755" cy="23368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…</w:t>
            </w:r>
            <w:r>
              <w:rPr/>
              <w:t>5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98755" cy="23368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…</w:t>
            </w:r>
            <w:r>
              <w:rPr/>
              <w:t>2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98755" cy="23368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…</w:t>
            </w:r>
            <w:r>
              <w:rPr/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98755" cy="23368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…</w:t>
            </w:r>
            <w:r>
              <w:rPr/>
              <w:t>4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98755" cy="233680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…</w:t>
            </w:r>
            <w:r>
              <w:rPr/>
              <w:t>2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3368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…</w:t>
            </w:r>
            <w:r>
              <w:rPr/>
              <w:t>7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сюда получим следующие показател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168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для женщи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для мужч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редний возраст матери (отца) при рождении дочери (сына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редний возраст бабушки (деда) при появлении внучки (внука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Средний возраст прабабушки (прадеда) при появлении правнучки (правнука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Продолжительность сосуществования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- матери (отца) и дочери (сына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- внучек (внуков) и бабушек (дедов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- прабабушек (прадедов) и правнучек (правнуков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6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5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8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4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2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современного типа воспроизводства характерно сосуществование нескольких поколений родителей и детей, что приведет к увеличению доли пожилых в населении, снижению общих коэффициентов рождаемости и естественного прироста, росту коэффициентов смертности, стабилизации нетто-коэффициента на уровне суженного воспроизводства. В то же время увеличение периодов сосуществования поколений показывает на рост качества населения, в частности его здоровья, возможностей познания младшими поколениями жизненного опыта старших поколений и учета его при воспитании своих детей и внуков, сохранении семейных традиций, в том числе и профессиональны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общий переход к современному типу воспроизводства населения - прогрессивный процесс, в котором находит выражение огромный рост способности общества контролировать случайные внешние факторы воспроизводства населения. Нынешняя катастрофическая ситуация в сфере демографического воспроизводства населения России (таблица 4) говорит о том, что этот контроль утеря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XX столетии отдельные проявления государственного стимулирования роста народонаселения трансформировались в систематическую демографическую политику, проведение которой стимулировало многодетность, так или иначе обеспечивало здоровье населения, способствовало борьбе с угрозами наркотизации, алкоголизации и спидизации. При всем несовершенстве и недостаточности материальной базы эти меры обеспечивали более плавный, чем в большинстве индустриализировавшихся стран мира, переход к новому режиму демографического воспроизводства, хотя историческое наследие в этом плане у России было одной из наиболее уязвимы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этом направлении сделан первый шаг - Правительством России одобрена концепция демографического развития Российской Федерации на период до 2015 года, представляющая собой систему взглядов, принципов и приоритетов в сфере регулирования демографических процесс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улучшить демографическую обстановку в стране без преодоления социально-экономического и финансового кризиса, подъема экономики и повышения уровня жизни насе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демографической политики в целях вывода страны из кризиса должны быть направлены на решение следующих конкретных неотложных задач:</w:t>
      </w:r>
    </w:p>
    <w:p>
      <w:pPr>
        <w:pStyle w:val="Style20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зненных условий населения;</w:t>
      </w:r>
    </w:p>
    <w:p>
      <w:pPr>
        <w:pStyle w:val="Style20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здоровья и повышения качества медицинского обслуживания населения;</w:t>
      </w:r>
    </w:p>
    <w:p>
      <w:pPr>
        <w:pStyle w:val="Style20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ализация процессов естественного движения населения (повышение размера пособий на детей; принятие мер по стимулированию определенного числа детей в семье);</w:t>
      </w:r>
    </w:p>
    <w:p>
      <w:pPr>
        <w:pStyle w:val="Style20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емей в России имеет одного ребенка, однако только третий ребенок может обеспечить расширенное воспроизводство населения в России. Поэтому при выделении средств на детские пособия необходимо сделать акцент на третьего ребенка</w:t>
      </w:r>
    </w:p>
    <w:p>
      <w:pPr>
        <w:pStyle w:val="Style20"/>
        <w:widowControl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механического движения (миграции) населения (разработка полноценного миграционного законодательства, усиление пограничного миграционного контроля).</w:t>
      </w:r>
    </w:p>
    <w:p>
      <w:pPr>
        <w:pStyle w:val="Style20"/>
        <w:widowControl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формировать государственную политику, направленную на комплексное решение всех демографических проблем Российской Федерации с учетом современных социально-экономических преобразований в стране.</w:t>
      </w:r>
    </w:p>
    <w:p>
      <w:pPr>
        <w:pStyle w:val="Style20"/>
        <w:widowControl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20"/>
        <w:widowControl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тов В.И. Демография. – М.: ИКЦ, 2003. – 592 с.</w:t>
      </w:r>
    </w:p>
    <w:p>
      <w:pPr>
        <w:pStyle w:val="Style20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мографический ежегодник России 2002. М.: Госкомстат России, 2002.</w:t>
      </w:r>
    </w:p>
    <w:p>
      <w:pPr>
        <w:pStyle w:val="Style20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дков В.М. Демография. – М.: ИНФРА-М, 2008. – 683 с.;</w:t>
      </w:r>
    </w:p>
    <w:p>
      <w:pPr>
        <w:pStyle w:val="Style20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ческая демография / Под ред. Л.Л. Рыбаковского – М.: ЦСП, 2005. – 280 с.;</w:t>
      </w:r>
    </w:p>
    <w:p>
      <w:pPr>
        <w:pStyle w:val="Style20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ак А.Э., Тагаев А.В. Демография. – Таганрог: ТРТУ, 2003. – 99 с.;</w:t>
      </w:r>
    </w:p>
    <w:p>
      <w:pPr>
        <w:pStyle w:val="Style20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оциальная политика / Под ред. Н.А. Волгина – М.: Издательство "Экзамен", 2006. – 734 с.;</w:t>
      </w:r>
    </w:p>
    <w:p>
      <w:pPr>
        <w:pStyle w:val="Style20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ченко Л.П. Демография. – М.: Омега-Л, 2007. – 350 с.;</w:t>
      </w:r>
    </w:p>
    <w:p>
      <w:pPr>
        <w:pStyle w:val="Style20"/>
        <w:widowControl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102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оврин А.Ю. Решение демографической проблемы: социальное партнерство молодежи, власти, общества // Социально-гуманитарные знания. 2008. № 2. С. 141-172;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6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3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9.wmf"/><Relationship Id="rId40" Type="http://schemas.openxmlformats.org/officeDocument/2006/relationships/image" Target="media/image9.wmf"/><Relationship Id="rId41" Type="http://schemas.openxmlformats.org/officeDocument/2006/relationships/image" Target="media/image9.wmf"/><Relationship Id="rId42" Type="http://schemas.openxmlformats.org/officeDocument/2006/relationships/image" Target="media/image25.wmf"/><Relationship Id="rId43" Type="http://schemas.openxmlformats.org/officeDocument/2006/relationships/image" Target="media/image9.wmf"/><Relationship Id="rId44" Type="http://schemas.openxmlformats.org/officeDocument/2006/relationships/image" Target="media/image9.wmf"/><Relationship Id="rId45" Type="http://schemas.openxmlformats.org/officeDocument/2006/relationships/image" Target="media/image9.wmf"/><Relationship Id="rId46" Type="http://schemas.openxmlformats.org/officeDocument/2006/relationships/image" Target="media/image9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.wmf"/><Relationship Id="rId54" Type="http://schemas.openxmlformats.org/officeDocument/2006/relationships/image" Target="media/image6.wmf"/><Relationship Id="rId55" Type="http://schemas.openxmlformats.org/officeDocument/2006/relationships/image" Target="media/image7.wmf"/><Relationship Id="rId56" Type="http://schemas.openxmlformats.org/officeDocument/2006/relationships/image" Target="media/image5.wmf"/><Relationship Id="rId57" Type="http://schemas.openxmlformats.org/officeDocument/2006/relationships/image" Target="media/image32.wmf"/><Relationship Id="rId58" Type="http://schemas.openxmlformats.org/officeDocument/2006/relationships/image" Target="media/image25.wmf"/><Relationship Id="rId59" Type="http://schemas.openxmlformats.org/officeDocument/2006/relationships/image" Target="media/image33.wmf"/><Relationship Id="rId60" Type="http://schemas.openxmlformats.org/officeDocument/2006/relationships/image" Target="media/image25.wmf"/><Relationship Id="rId61" Type="http://schemas.openxmlformats.org/officeDocument/2006/relationships/image" Target="media/image10.wmf"/><Relationship Id="rId62" Type="http://schemas.openxmlformats.org/officeDocument/2006/relationships/image" Target="media/image34.wmf"/><Relationship Id="rId63" Type="http://schemas.openxmlformats.org/officeDocument/2006/relationships/image" Target="media/image25.wmf"/><Relationship Id="rId64" Type="http://schemas.openxmlformats.org/officeDocument/2006/relationships/image" Target="media/image35.wmf"/><Relationship Id="rId65" Type="http://schemas.openxmlformats.org/officeDocument/2006/relationships/image" Target="media/image25.wmf"/><Relationship Id="rId66" Type="http://schemas.openxmlformats.org/officeDocument/2006/relationships/image" Target="media/image36.wmf"/><Relationship Id="rId67" Type="http://schemas.openxmlformats.org/officeDocument/2006/relationships/image" Target="media/image25.wmf"/><Relationship Id="rId68" Type="http://schemas.openxmlformats.org/officeDocument/2006/relationships/image" Target="media/image25.wmf"/><Relationship Id="rId69" Type="http://schemas.openxmlformats.org/officeDocument/2006/relationships/image" Target="media/image13.wmf"/><Relationship Id="rId70" Type="http://schemas.openxmlformats.org/officeDocument/2006/relationships/image" Target="media/image37.wmf"/><Relationship Id="rId71" Type="http://schemas.openxmlformats.org/officeDocument/2006/relationships/image" Target="media/image26.wmf"/><Relationship Id="rId72" Type="http://schemas.openxmlformats.org/officeDocument/2006/relationships/image" Target="media/image38.wmf"/><Relationship Id="rId73" Type="http://schemas.openxmlformats.org/officeDocument/2006/relationships/image" Target="media/image39.jpeg"/><Relationship Id="rId74" Type="http://schemas.openxmlformats.org/officeDocument/2006/relationships/image" Target="media/image40.wmf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image" Target="media/image43.wmf"/><Relationship Id="rId78" Type="http://schemas.openxmlformats.org/officeDocument/2006/relationships/image" Target="media/image44.wmf"/><Relationship Id="rId79" Type="http://schemas.openxmlformats.org/officeDocument/2006/relationships/image" Target="media/image45.wmf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6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image" Target="media/image49.wmf"/><Relationship Id="rId86" Type="http://schemas.openxmlformats.org/officeDocument/2006/relationships/image" Target="media/image50.wmf"/><Relationship Id="rId87" Type="http://schemas.openxmlformats.org/officeDocument/2006/relationships/image" Target="media/image51.wmf"/><Relationship Id="rId88" Type="http://schemas.openxmlformats.org/officeDocument/2006/relationships/image" Target="media/image52.wmf"/><Relationship Id="rId89" Type="http://schemas.openxmlformats.org/officeDocument/2006/relationships/image" Target="media/image53.wmf"/><Relationship Id="rId90" Type="http://schemas.openxmlformats.org/officeDocument/2006/relationships/image" Target="media/image54.wmf"/><Relationship Id="rId91" Type="http://schemas.openxmlformats.org/officeDocument/2006/relationships/image" Target="media/image55.wmf"/><Relationship Id="rId92" Type="http://schemas.openxmlformats.org/officeDocument/2006/relationships/image" Target="media/image56.wmf"/><Relationship Id="rId93" Type="http://schemas.openxmlformats.org/officeDocument/2006/relationships/image" Target="media/image55.wmf"/><Relationship Id="rId94" Type="http://schemas.openxmlformats.org/officeDocument/2006/relationships/image" Target="media/image57.wmf"/><Relationship Id="rId95" Type="http://schemas.openxmlformats.org/officeDocument/2006/relationships/image" Target="media/image58.wmf"/><Relationship Id="rId96" Type="http://schemas.openxmlformats.org/officeDocument/2006/relationships/image" Target="media/image56.wmf"/><Relationship Id="rId97" Type="http://schemas.openxmlformats.org/officeDocument/2006/relationships/image" Target="media/image59.wmf"/><Relationship Id="rId98" Type="http://schemas.openxmlformats.org/officeDocument/2006/relationships/image" Target="media/image60.wmf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47:00Z</dcterms:created>
  <dc:creator>user</dc:creator>
  <dc:description/>
  <cp:keywords/>
  <dc:language>en-US</dc:language>
  <cp:lastModifiedBy>SYSTEM</cp:lastModifiedBy>
  <cp:lastPrinted>2009-01-28T12:06:00Z</cp:lastPrinted>
  <dcterms:modified xsi:type="dcterms:W3CDTF">2011-09-22T12:47:00Z</dcterms:modified>
  <cp:revision>2</cp:revision>
  <dc:subject/>
  <dc:title/>
</cp:coreProperties>
</file>