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лава 1. Сущность социальных отношений, типологий, ценностных и нормативных характеристик</w:t>
      </w:r>
    </w:p>
    <w:p>
      <w:pPr>
        <w:pStyle w:val="Normal"/>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1 Сущность социальных отношений</w:t>
      </w:r>
    </w:p>
    <w:p>
      <w:pPr>
        <w:pStyle w:val="Normal"/>
        <w:shd w:fill="FFFFFF" w:val="clear"/>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2 Формирование социальных отношений. Типология. Ценностные и нормативные характеристики</w:t>
      </w:r>
    </w:p>
    <w:p>
      <w:pPr>
        <w:pStyle w:val="Normal"/>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лава 2. Социальные отношения власти</w:t>
      </w:r>
    </w:p>
    <w:p>
      <w:pPr>
        <w:pStyle w:val="Normal"/>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2.1 Социальные отношения зависимости и вла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Виды власти в современном обществ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3. Социальные отношения на международном уровн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Глобальный уровень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еждународ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Можно ли отыскать на Земле совершенно изолированного от других человека? Очевидно, нет, так как человек для удовлетворения своих потребностей должен вступать в отношение с другими индивидами, входить в социальные группы, участвовать в совместной деятельности. Более того, одно лишь знание о присутствии где-то других людей может весьма существенно изменить поведение индивида. Во всех эпизодах своей жизни </w:t>
      </w:r>
      <w:r>
        <w:rPr>
          <w:rFonts w:cs="Times New Roman" w:ascii="Times New Roman" w:hAnsi="Times New Roman"/>
          <w:sz w:val="28"/>
          <w:szCs w:val="28"/>
          <w:lang w:eastAsia="ru-RU"/>
        </w:rPr>
        <w:t>чело</w:t>
      </w:r>
      <w:r>
        <w:rPr>
          <w:rFonts w:cs="Times New Roman" w:ascii="Times New Roman" w:hAnsi="Times New Roman"/>
          <w:iCs/>
          <w:sz w:val="28"/>
          <w:szCs w:val="28"/>
          <w:lang w:eastAsia="ru-RU"/>
        </w:rPr>
        <w:t>век связан с другими людьми непосредственно или опосредованно, постоянно или, спорадически, активно или пассивно. Социальные отношения имеют различные основания и множество разных оттенков, зависящих от личностных качеств индивидов, вступающих во взаимосвязь. Формирование этих связей происходит постепенно, от простых форм к сложным. По мере усложнения эти взаимосвязи укрепляются, и индивиду становится все труднее избегать их. Попытаемся проследить развитие социальных отношений, останавливаясь на наиболее важных моментах их формирования.</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анный вопрос широко и разнообразно освещен во многих литературных источниках (Фролов С.С. «Общая социология»; Бородкин Ф.М. «Общая социология»; Рывкина Р.В. «Социология»).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ктуальность данного вопроса обосновывает выбор темы нашей работы «Социальные отношения: типология, ценностные и нормативные характеристик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Цель: выявить сущность социальных отношений: типологии, ценностных и нормативных характеристик</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бъект: процесс развития социальных отношений: типологии, ценностных и нормативных характеристик</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дмет: условия развития социальных отношений: типологии, ценностных и нормативных характеристик</w:t>
      </w:r>
      <w:r>
        <w:br w:type="page"/>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адач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изучить и проанализировать литературные источники по данному вопросу;</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выявить и изучить сущность социальных отношений, типологии, ценностных и нормативных характеристик;</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выявить и изучить социальные отношения на международном уровне.</w:t>
      </w:r>
      <w:r>
        <w:br w:type="page"/>
      </w:r>
    </w:p>
    <w:p>
      <w:pPr>
        <w:pStyle w:val="Normal"/>
        <w:spacing w:lineRule="auto" w:line="360" w:before="0" w:after="0"/>
        <w:ind w:left="709" w:hanging="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ГЛАВА 1. СУЩНОСТЬ СОЦИАЛЬНЫХ ОТНОШЕНИЙ, ТИПОЛОГИЙ, ЦЕННОСТНЫХ И НОРМАТИВНЫХ ХАРАКТЕРИСТИК</w:t>
      </w:r>
    </w:p>
    <w:p>
      <w:pPr>
        <w:pStyle w:val="Normal"/>
        <w:spacing w:lineRule="auto" w:line="360" w:before="0" w:after="0"/>
        <w:ind w:left="709" w:hanging="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left="709" w:hanging="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1.1 Сущность социальных отношений</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циальные связи человека, находящегося даже в очень небольшой, малочисленной группе, представляют собой множество взаимодействий, состоящих из действий и ответных реакций. Складывается сложная сеть взаимодействий, охватывающая различное число индивидов. Постепенно в ходе общения из всей совокупности взаимодействий выделяются устойчивые социальные связи, которые на основе рационально-чувственного восприятия их взаимодействующими индивидами приобретают определенную специфическую форму, характеризующуюся соответствующим поведением взаимодействующих индивидов. Такие осознанные и чувственно воспринимаемые совокупности повторяющихся взаимодействий, соотнесенные по своему смыслу друг с другом и характеризующиеся соответствующим поведением, называют социальными отнош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отличие от взаимодействий социальные отношения четко разделяются по смыслу и содержанию. Например, студент, попадающий в незнакомую группу, начинает взаимодействовать с другими студентами на лекциях, семинарах и вне учебного процесса. Постепенно через какое-то время повторяющиеся взаимодействия приводят к возникновению разных по содержанию социальных отношений: любовь и ненависть, равнодушие, вражда, дружба, уважение, выгодный обмен, выполнение обязательств, презрение и т. д.</w:t>
      </w:r>
    </w:p>
    <w:p>
      <w:pPr>
        <w:pStyle w:val="Normal"/>
        <w:shd w:fill="FFFFFF" w:val="clear"/>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из членов социальной группы после ряда взаимодействий вступает с другими членами группы в определенные отношения, которые крайне разнообразны по форме и содержанию. Для изучения этого богатого мира социальных отношений их нужно классифицировать и определить механизм их формирования. Прежде всего социальные отношения подразделяются на односторонние и взаимные. Односторонние социальные отношения характеризуются тем, что их участники вкладывают в них различный смысл: любовь индивида может наткнуться на презрение или ненависть со стороны объекта этой любви. В данном случае поведение участников будет соотнесено по смыслу, поскольку один действующий индивид предполагает, что чувства, присущие ему, испытывает и другой партнер или партнеры, и на это ожидание ориентирует свое поведение. Сила и характер этой ориентации имеют решающее значение для взаимоотношений с другими партнерами. Так, первоначальная симпатия, натыкаясь на неприязнь, может перерасти в ненав</w:t>
      </w:r>
      <w:r>
        <w:rPr>
          <w:rFonts w:cs="Times New Roman" w:ascii="Times New Roman" w:hAnsi="Times New Roman"/>
          <w:sz w:val="28"/>
          <w:szCs w:val="28"/>
          <w:lang w:eastAsia="ru-RU"/>
        </w:rPr>
        <w:t xml:space="preserve">исть, </w:t>
      </w:r>
      <w:r>
        <w:rPr>
          <w:rFonts w:cs="Times New Roman" w:ascii="Times New Roman" w:hAnsi="Times New Roman"/>
          <w:iCs/>
          <w:sz w:val="28"/>
          <w:szCs w:val="28"/>
          <w:lang w:eastAsia="ru-RU"/>
        </w:rPr>
        <w:t xml:space="preserve">если установка на отношения симпатии слабая и неопределенная. Однако эта симпатия при сильной, точно определенной установке даже в отсутствие взаимности партнера может </w:t>
      </w:r>
      <w:r>
        <w:rPr>
          <w:rFonts w:cs="Times New Roman" w:ascii="Times New Roman" w:hAnsi="Times New Roman"/>
          <w:sz w:val="28"/>
          <w:szCs w:val="28"/>
          <w:lang w:eastAsia="ru-RU"/>
        </w:rPr>
        <w:t xml:space="preserve">достаточно </w:t>
      </w:r>
      <w:r>
        <w:rPr>
          <w:rFonts w:cs="Times New Roman" w:ascii="Times New Roman" w:hAnsi="Times New Roman"/>
          <w:iCs/>
          <w:sz w:val="28"/>
          <w:szCs w:val="28"/>
          <w:lang w:eastAsia="ru-RU"/>
        </w:rPr>
        <w:t>долгое время оставаться неизменной.[2, 174</w:t>
      </w:r>
      <w:r>
        <w:rPr>
          <w:rFonts w:cs="Times New Roman" w:ascii="Times New Roman" w:hAnsi="Times New Roman"/>
          <w:iCs/>
          <w:sz w:val="28"/>
          <w:szCs w:val="28"/>
          <w:lang w:val="en-US" w:eastAsia="ru-RU"/>
        </w:rPr>
        <w:t>c</w:t>
      </w:r>
      <w:r>
        <w:rPr>
          <w:rFonts w:cs="Times New Roman" w:ascii="Times New Roman" w:hAnsi="Times New Roman"/>
          <w:iCs/>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hd w:fill="FFFFFF" w:val="clear"/>
        <w:autoSpaceDE w:val="false"/>
        <w:spacing w:lineRule="auto" w:line="360" w:before="0" w:after="0"/>
        <w:ind w:left="709" w:hanging="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1.2 Формирование социальных отношений. Типология. Ценностные и нормативные характеристики</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же социальные отношения, порождаемые подчас сходим ми взаимодействиями, отличаются друг от друга по содержанию? Почему, например, конфликтные взаимодействия могут порождать у разных индивидов одновременно отношения ненависти и солидарности или даже дружб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чевидно, социальные взаимодействия осуществляются на различной основе. В настоящее время ряд видных социологов (например, Г. Лассвелл и А. Кэплэн считают, что основой, придающей социальным взаимодействиям определенные окраску и содержание и делающей из них социальные отношения, являются ценности. Ценность в принципе можно определить как целевое желательное событие. То, что субъект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ценит объект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означает, что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действует так, чтобы достичь уровня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или хотя бы приблизиться к нему. Личность занимает позицию оценки по отношению ко всем компонентам окружающей ее среды. Но осуществлять социальные действия в отношении кого-то она будет только из-за вещей, которые ценит и считает для себя полезными и желательными, т. е. ради ценностей. Ценности в данном случае служат толчком, необходимым условием для любого рода взаимодействий. Существованием же значимых длительное время, непреходящих ценностей определяется характер устойчивых социальных отношений людей. Например, если во взаимодействиях основой является богатство как ценность, то возникают социальные отношения, которые в зависимости от условий обмена ценностями будут считаться отношениями благотворительности, кредита, экономического принуждения, экономической власти и т. 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неравенства, существующего в обществе, ценности распределены среди членов общества неравномерно. В каждой социальной группе, в каждом социальном слое или классе существует свое, отличное от других распределение ценностей между членами социальной общности. Такое распределение обусловливает первоначальный характер взаимодействий, а затем и социальных отношений. Именно на неравном распределении ценностей строятся отношения власти и подчинения, все виды экономических отношений, отношения дружбы, любви, партнерства и т. 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Распределение ценностей в социальной группе называется </w:t>
      </w:r>
      <w:r>
        <w:rPr>
          <w:rFonts w:cs="Times New Roman" w:ascii="Times New Roman" w:hAnsi="Times New Roman"/>
          <w:i/>
          <w:iCs/>
          <w:sz w:val="28"/>
          <w:szCs w:val="28"/>
          <w:lang w:eastAsia="ru-RU"/>
        </w:rPr>
        <w:t xml:space="preserve">ценностным образцом </w:t>
      </w:r>
      <w:r>
        <w:rPr>
          <w:rFonts w:cs="Times New Roman" w:ascii="Times New Roman" w:hAnsi="Times New Roman"/>
          <w:sz w:val="28"/>
          <w:szCs w:val="28"/>
          <w:lang w:eastAsia="ru-RU"/>
        </w:rPr>
        <w:t xml:space="preserve">данной группы. Для измерения ценностного образца какой-либо определенной социальной группы используется </w:t>
      </w:r>
      <w:r>
        <w:rPr>
          <w:rFonts w:cs="Times New Roman" w:ascii="Times New Roman" w:hAnsi="Times New Roman"/>
          <w:i/>
          <w:iCs/>
          <w:sz w:val="28"/>
          <w:szCs w:val="28"/>
          <w:lang w:eastAsia="ru-RU"/>
        </w:rPr>
        <w:t xml:space="preserve">распределительный индекс, </w:t>
      </w:r>
      <w:r>
        <w:rPr>
          <w:rFonts w:cs="Times New Roman" w:ascii="Times New Roman" w:hAnsi="Times New Roman"/>
          <w:sz w:val="28"/>
          <w:szCs w:val="28"/>
          <w:lang w:eastAsia="ru-RU"/>
        </w:rPr>
        <w:t>показывающий дисперсию показателя какой-либо ценности среди членов группы. Чем выше этот индекс, тем менее равномерно распределяется данная ценность внутри социальной групп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Что касается места отдельного индивида или однородного социального объекта в ценностном образце, то оно называется </w:t>
      </w:r>
      <w:r>
        <w:rPr>
          <w:rFonts w:cs="Times New Roman" w:ascii="Times New Roman" w:hAnsi="Times New Roman"/>
          <w:i/>
          <w:iCs/>
          <w:sz w:val="28"/>
          <w:szCs w:val="28"/>
          <w:lang w:eastAsia="ru-RU"/>
        </w:rPr>
        <w:t xml:space="preserve">ценностной позицией. </w:t>
      </w:r>
      <w:r>
        <w:rPr>
          <w:rFonts w:cs="Times New Roman" w:ascii="Times New Roman" w:hAnsi="Times New Roman"/>
          <w:sz w:val="28"/>
          <w:szCs w:val="28"/>
          <w:lang w:eastAsia="ru-RU"/>
        </w:rPr>
        <w:t>Личность или группа, имеющая преимущества при распределении ценности, обладает высокой ценностной позицией, а личность или группа, обладающая меньшими ценностями или вообще не имеющая их, имеет низкую ценностную позицию. Ценностные позиции, а стало быть, и ценностные образцы не остаются неизменными, так как в ходе обмена имеющимися ценностями и взаимодействий, направленных на приобретение ценностей, индивиды и социальные группы постоянно перераспределяют ценности между соб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ем стремлении к достижению ценностей люди вступают в конфликтные взаимодействия, если они считают существующий ценностный образец несправедливым, и активно пытаются изменить собственные ценностные позиции. Но они также используют кооперативные взаимодействия, если ценностный образец их устраивает или если надо вступать в коалиции против других личностей или групп. И, наконец, люди вступают во взаимодействия в форме уступок, если ценностный образец считается несправедливым, но часть членов группы по разным причинам не стремится изменить существующее положение. Активность индивидов определяется двумя показателями: 1) ценностной </w:t>
      </w:r>
      <w:r>
        <w:rPr>
          <w:rFonts w:cs="Times New Roman" w:ascii="Times New Roman" w:hAnsi="Times New Roman"/>
          <w:i/>
          <w:iCs/>
          <w:sz w:val="28"/>
          <w:szCs w:val="28"/>
          <w:lang w:eastAsia="ru-RU"/>
        </w:rPr>
        <w:t xml:space="preserve">экспектацией </w:t>
      </w:r>
      <w:r>
        <w:rPr>
          <w:rFonts w:cs="Times New Roman" w:ascii="Times New Roman" w:hAnsi="Times New Roman"/>
          <w:sz w:val="28"/>
          <w:szCs w:val="28"/>
          <w:lang w:eastAsia="ru-RU"/>
        </w:rPr>
        <w:t xml:space="preserve">(это позиция, ожидаемая индивидом) — показателем, характеризующим удовлетворенность ценностным образцом; 2) ценностными требованиями (это позиции, которые пытается занять индивид в процессе распределения ценностей). Бывает, что индивид или группа имеют высокие ценностные экспектации, но не предпринимают активных действий для занятия более высоких позиций. Только сочетание ценностных экспектации с повышенными ценностными требованиями приводит к активному взаимодействию, направленному на перераспределение ценностей. Реальная возможность в достижении той или иной ценностной позиции называется </w:t>
      </w:r>
      <w:r>
        <w:rPr>
          <w:rFonts w:cs="Times New Roman" w:ascii="Times New Roman" w:hAnsi="Times New Roman"/>
          <w:i/>
          <w:iCs/>
          <w:sz w:val="28"/>
          <w:szCs w:val="28"/>
          <w:lang w:eastAsia="ru-RU"/>
        </w:rPr>
        <w:t>ценностным потенциа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ледовательно, социальные отношения возникают из взаимодействий, направленных на достижение разного рода ценностей. Анализ человеческих ценностей позволяет условно разделить их на две основные группы: ценности благосостояния и прочие ценности. Под </w:t>
      </w:r>
      <w:r>
        <w:rPr>
          <w:rFonts w:cs="Times New Roman" w:ascii="Times New Roman" w:hAnsi="Times New Roman"/>
          <w:i/>
          <w:iCs/>
          <w:sz w:val="28"/>
          <w:szCs w:val="28"/>
          <w:lang w:eastAsia="ru-RU"/>
        </w:rPr>
        <w:t xml:space="preserve">ценностями благосостояния </w:t>
      </w:r>
      <w:r>
        <w:rPr>
          <w:rFonts w:cs="Times New Roman" w:ascii="Times New Roman" w:hAnsi="Times New Roman"/>
          <w:sz w:val="28"/>
          <w:szCs w:val="28"/>
          <w:lang w:eastAsia="ru-RU"/>
        </w:rPr>
        <w:t xml:space="preserve">понимаются те ценности, которые являются необходимым условием для поддержания физической и умственной активности индивидов. В эту группу ценностей входят прежде всего благополучие, богатство, мастерство (квалификация), просвещенность. </w:t>
      </w:r>
      <w:r>
        <w:rPr>
          <w:rFonts w:cs="Times New Roman" w:ascii="Times New Roman" w:hAnsi="Times New Roman"/>
          <w:i/>
          <w:iCs/>
          <w:sz w:val="28"/>
          <w:szCs w:val="28"/>
          <w:lang w:eastAsia="ru-RU"/>
        </w:rPr>
        <w:t xml:space="preserve">Благополучие </w:t>
      </w:r>
      <w:r>
        <w:rPr>
          <w:rFonts w:cs="Times New Roman" w:ascii="Times New Roman" w:hAnsi="Times New Roman"/>
          <w:sz w:val="28"/>
          <w:szCs w:val="28"/>
          <w:lang w:eastAsia="ru-RU"/>
        </w:rPr>
        <w:t xml:space="preserve">означает здоровье и безопасность индивидов; </w:t>
      </w:r>
      <w:r>
        <w:rPr>
          <w:rFonts w:cs="Times New Roman" w:ascii="Times New Roman" w:hAnsi="Times New Roman"/>
          <w:i/>
          <w:iCs/>
          <w:sz w:val="28"/>
          <w:szCs w:val="28"/>
          <w:lang w:eastAsia="ru-RU"/>
        </w:rPr>
        <w:t xml:space="preserve">богатство </w:t>
      </w:r>
      <w:r>
        <w:rPr>
          <w:rFonts w:cs="Times New Roman" w:ascii="Times New Roman" w:hAnsi="Times New Roman"/>
          <w:sz w:val="28"/>
          <w:szCs w:val="28"/>
          <w:lang w:eastAsia="ru-RU"/>
        </w:rPr>
        <w:t xml:space="preserve">— услуги и различные материальные блага; </w:t>
      </w:r>
      <w:r>
        <w:rPr>
          <w:rFonts w:cs="Times New Roman" w:ascii="Times New Roman" w:hAnsi="Times New Roman"/>
          <w:i/>
          <w:iCs/>
          <w:sz w:val="28"/>
          <w:szCs w:val="28"/>
          <w:lang w:eastAsia="ru-RU"/>
        </w:rPr>
        <w:t xml:space="preserve">мастерство </w:t>
      </w:r>
      <w:r>
        <w:rPr>
          <w:rFonts w:cs="Times New Roman" w:ascii="Times New Roman" w:hAnsi="Times New Roman"/>
          <w:sz w:val="28"/>
          <w:szCs w:val="28"/>
          <w:lang w:eastAsia="ru-RU"/>
        </w:rPr>
        <w:t xml:space="preserve">— приобретенный профессионализм и некоторой практической деятельности; </w:t>
      </w:r>
      <w:r>
        <w:rPr>
          <w:rFonts w:cs="Times New Roman" w:ascii="Times New Roman" w:hAnsi="Times New Roman"/>
          <w:i/>
          <w:iCs/>
          <w:sz w:val="28"/>
          <w:szCs w:val="28"/>
          <w:lang w:eastAsia="ru-RU"/>
        </w:rPr>
        <w:t xml:space="preserve">просвещенность </w:t>
      </w:r>
      <w:r>
        <w:rPr>
          <w:rFonts w:cs="Times New Roman" w:ascii="Times New Roman" w:hAnsi="Times New Roman"/>
          <w:sz w:val="28"/>
          <w:szCs w:val="28"/>
          <w:lang w:eastAsia="ru-RU"/>
        </w:rPr>
        <w:t>— знания и информационный потенциал индивида, а также его культурные связи.</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Прочие ценности, </w:t>
      </w:r>
      <w:r>
        <w:rPr>
          <w:rFonts w:cs="Times New Roman" w:ascii="Times New Roman" w:hAnsi="Times New Roman"/>
          <w:sz w:val="28"/>
          <w:szCs w:val="28"/>
          <w:lang w:eastAsia="ru-RU"/>
        </w:rPr>
        <w:t xml:space="preserve">как правило, выражаются в действиях как данного индивида, так и других. Наиболее значимыми из прочих ценностей следует считать власть, уважение, моральные ценности и аффективность. Самой значимой из них является </w:t>
      </w:r>
      <w:r>
        <w:rPr>
          <w:rFonts w:cs="Times New Roman" w:ascii="Times New Roman" w:hAnsi="Times New Roman"/>
          <w:i/>
          <w:iCs/>
          <w:sz w:val="28"/>
          <w:szCs w:val="28"/>
          <w:lang w:eastAsia="ru-RU"/>
        </w:rPr>
        <w:t xml:space="preserve">власть. </w:t>
      </w:r>
      <w:r>
        <w:rPr>
          <w:rFonts w:cs="Times New Roman" w:ascii="Times New Roman" w:hAnsi="Times New Roman"/>
          <w:sz w:val="28"/>
          <w:szCs w:val="28"/>
          <w:lang w:eastAsia="ru-RU"/>
        </w:rPr>
        <w:t xml:space="preserve">Это наиболее универсальная и высокая ценность, так как обладание ею дает возможность приобретать любые другие ценности. </w:t>
      </w:r>
      <w:r>
        <w:rPr>
          <w:rFonts w:cs="Times New Roman" w:ascii="Times New Roman" w:hAnsi="Times New Roman"/>
          <w:i/>
          <w:iCs/>
          <w:sz w:val="28"/>
          <w:szCs w:val="28"/>
          <w:lang w:eastAsia="ru-RU"/>
        </w:rPr>
        <w:t xml:space="preserve">Уважение </w:t>
      </w:r>
      <w:r>
        <w:rPr>
          <w:rFonts w:cs="Times New Roman" w:ascii="Times New Roman" w:hAnsi="Times New Roman"/>
          <w:sz w:val="28"/>
          <w:szCs w:val="28"/>
          <w:lang w:eastAsia="ru-RU"/>
        </w:rPr>
        <w:t xml:space="preserve">— это ценность, включающая статус, престиж, славу и репутацию. Стремление к обладанию этой ценностью по праву считается одной из основных человеческих мотиваций. </w:t>
      </w:r>
      <w:r>
        <w:rPr>
          <w:rFonts w:cs="Times New Roman" w:ascii="Times New Roman" w:hAnsi="Times New Roman"/>
          <w:i/>
          <w:iCs/>
          <w:sz w:val="28"/>
          <w:szCs w:val="28"/>
          <w:lang w:eastAsia="ru-RU"/>
        </w:rPr>
        <w:t xml:space="preserve">Моральные ценности </w:t>
      </w:r>
      <w:r>
        <w:rPr>
          <w:rFonts w:cs="Times New Roman" w:ascii="Times New Roman" w:hAnsi="Times New Roman"/>
          <w:sz w:val="28"/>
          <w:szCs w:val="28"/>
          <w:lang w:eastAsia="ru-RU"/>
        </w:rPr>
        <w:t xml:space="preserve">включают в себя доброту, великодушие, добродетель, справедливость и другие моральные качества. </w:t>
      </w:r>
      <w:r>
        <w:rPr>
          <w:rFonts w:cs="Times New Roman" w:ascii="Times New Roman" w:hAnsi="Times New Roman"/>
          <w:i/>
          <w:iCs/>
          <w:sz w:val="28"/>
          <w:szCs w:val="28"/>
          <w:lang w:eastAsia="ru-RU"/>
        </w:rPr>
        <w:t xml:space="preserve">Аффективностъ </w:t>
      </w:r>
      <w:r>
        <w:rPr>
          <w:rFonts w:cs="Times New Roman" w:ascii="Times New Roman" w:hAnsi="Times New Roman"/>
          <w:sz w:val="28"/>
          <w:szCs w:val="28"/>
          <w:lang w:eastAsia="ru-RU"/>
        </w:rPr>
        <w:t>— это ценности, включающие прежде всего любовь и дружб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определения, касающиеся социальных ценностей, приведены потому, что они являются ключом к пониманию практически всех видов социальных отношений. Такие отношения образуются в результате повторяющихся взаимодействий, когда, с одной стороны, наблюдается потребность в приобретении ценностей или контроле над ними, а с другой — имеются ресурсы желаемых ценностей. Предположим, один индивид обладает ресурсами в виде богатства, а другой не заинтересован в приобретении материальных ценностей. В этом случае возможен лишь один тип отношений — независимость каждого из индивидов, незаинтересованность и равнодушие. Всем известен, например, случай, когда Александр Македонский, обладавший властью, богатством и престижем, предложил воспользоваться этими ценностями философу Диогену Синопскому. Царь попросил философа назвать желание, предъявить любое требование, которое он немедленно выполнит. Но Диоген не имел потребностей в предложенных ценностях и выразил единственное желание: чтобы царь отошел и не загораживал ему солнца. Отношения почтения и благодарности, на которые рассчитывал Македонский, не возникли, Диоген остался независимым, как, впрочем, и цар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одержание и смысл социальных отношений зависят от того, как соединяются во взаимодействиях потребность в ценностях и владение ими. В таблице 1 показано, как формируются основные социальные отношения при владении индивидами как ценностями благосостояния, так и другими ценностями, а также при наличии потребностей у других индивидов в этих ценностях. Так как взаимодействие между индивидами зависит от многочисленных факторов внешней среды, то очевидно, что появление данных отношений носит вероятностный характер. Например, если у одного индивида или группы имеется потребность во власти, а у тех, кто взаимодействует с ними, нет возможности контролировать власть, но ими контролируется такая ценность, как высокий статус, слава, то в ходе взаимодействия с большой степенью вероятности возникнут отношения почтения. Другими словами, людям, желающим подчиняться, другие люди, не обладающие властью, но имеющие высокий статус или славу, почет, будут внушать почт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у 1 можно читать не только слева направо, но и сверху вниз. Например, если я владею ценностями, связанными с благополучием людей, или контролирую их (т. е. могу повлиять на здоровье и безопасность), то потребность других людей во власти может привести к тому, что у меня с ними сложатся отношения, основанные на принуждении. Если у других людей, с которыми я вступаю во взаимодействие, будет ярко выраженная потребность в более высоком статусе, то это приведет к харизматическим отношениям. Если же у них превалирует потребность в богатстве, то отношения могут привести к контролю над средствами существ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в табл. 1 приведены далеко не все социальные отношения, возможные в человеческом обществе, а только наиболее значимые, всегда существующие в социальных общностях. В реальной жизни социальные отношения гораздо сложнее, так как в процессе человеческой деятельности происходят множественные обмены ценностями и контроль за ними, что придает таким отношениям многочисленные неповторимые оттен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специально не заостряли внимания на вопросе о том, какие отношения будут негативными, враждебными, приводящими к конфликтам, а какие могут считаться человечными, добрыми, полными сотрудничества и понимания. Дело в том, что каждое из сложных человеческих отношений, даже таких, как любовь, содержит одновременно в связанном виде враждебность, нетерпимость, а также доброту и сотрудничество. Поэтому, если о социальных взаимодействиях сотрудничества или конкуренции можно говорить вообще, то в случае социальных отношений такая классификация практически бессмысленна.</w:t>
      </w:r>
    </w:p>
    <w:p>
      <w:pPr>
        <w:pStyle w:val="Normal"/>
        <w:shd w:fill="FFFFFF" w:val="clear"/>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Подход к изучению социальных отношений с точки зрения владения и обмена ценностями дает возможность проводить плодотворный анализ отношений в сфере политики, бизнеса, производства.[4, 113</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1</w:t>
      </w:r>
    </w:p>
    <w:p>
      <w:pPr>
        <w:pStyle w:val="Normal"/>
        <w:shd w:fill="FFFFFF" w:val="clear"/>
        <w:autoSpaceDE w:val="false"/>
        <w:spacing w:lineRule="auto" w:line="360" w:before="0" w:after="0"/>
        <w:ind w:firstLine="709"/>
        <w:jc w:val="both"/>
        <w:rPr/>
      </w:pPr>
      <w:r>
        <w:rPr/>
        <w:t>Формирование основных видов социальных отношений</w:t>
      </w:r>
    </w:p>
    <w:tbl>
      <w:tblPr>
        <w:tblW w:w="5000" w:type="pct"/>
        <w:jc w:val="center"/>
        <w:tblInd w:w="0" w:type="dxa"/>
        <w:tblLayout w:type="fixed"/>
        <w:tblCellMar>
          <w:top w:w="0" w:type="dxa"/>
          <w:left w:w="108" w:type="dxa"/>
          <w:bottom w:w="0" w:type="dxa"/>
          <w:right w:w="108" w:type="dxa"/>
        </w:tblCellMar>
      </w:tblPr>
      <w:tblGrid>
        <w:gridCol w:w="1545"/>
        <w:gridCol w:w="1653"/>
        <w:gridCol w:w="1255"/>
        <w:gridCol w:w="1320"/>
        <w:gridCol w:w="1646"/>
        <w:gridCol w:w="1486"/>
        <w:gridCol w:w="2025"/>
        <w:gridCol w:w="1758"/>
        <w:gridCol w:w="1598"/>
      </w:tblGrid>
      <w:tr>
        <w:trPr>
          <w:trHeight w:val="255"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требности в ценностях</w:t>
            </w:r>
          </w:p>
        </w:tc>
        <w:tc>
          <w:tcPr>
            <w:tcW w:w="127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бладание ценностями</w:t>
            </w:r>
          </w:p>
        </w:tc>
      </w:tr>
      <w:tr>
        <w:trPr>
          <w:trHeight w:val="225"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ла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Уваж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ораль</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Аффективн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Благополучие</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богатство</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Мастер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свещени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асть</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итическая вла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чт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уш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анн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ужд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ая вла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ректор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чени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аж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дача </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е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стиж</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ще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аж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изм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ый авторитет</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аль</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твавниче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обр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альный авторитет</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вязанн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аза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стный</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изнес</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пис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зур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ффективность</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чное</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ия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аж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ральное </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ия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юбовь</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екунство</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творительно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ердие, рве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идани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получие</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ужде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ро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сциплина</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илие</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бая сил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й</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удительный труд</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знани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огатство</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ономи-</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ская</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а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кое</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рговля</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ральным</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торитетом</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ажн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асть над средствами существова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ое влия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я вла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ламирование</w:t>
            </w:r>
          </w:p>
        </w:tc>
      </w:tr>
      <w:tr>
        <w:trPr>
          <w:trHeight w:val="22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стерство</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ияние</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спер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ир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зуис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лесть</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ительно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неджмент</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теллект</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вещ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сульти-рова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вестность</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а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дро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мпатия</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упка образова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структиров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мен знаниями</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ГЛАВА 2. СОЦИАЛЬНЫЕ ОТНОШЕНИЯ ВЛАСТИ</w:t>
      </w: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2.1 Социальные отношения зависимости и власти</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реди бесконечного разнообразия социальных отношений существуют такие, которые являются основой и в той или иной степени и в той или иной форме присутствуют во всех остальных отношениях. Это, прежде всего отношения социальной зависимости и власти. Действительно, если рассматривать отношения любви, то очевидно, что любовь двух людей друг к другу предполагает взаимные обязательства и зависимость одного человека от мотивов и действий другого. То же можно сказать о дружбе, уважении, управлении и руководстве, где отношения зависимости и власти наиболее очевид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отношения социальной зависимости и власти являются основными в анализе социальных структур и процессов, в них происходящих.</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оциальная зависимость. </w:t>
      </w:r>
      <w:r>
        <w:rPr>
          <w:rFonts w:cs="Times New Roman" w:ascii="Times New Roman" w:hAnsi="Times New Roman"/>
          <w:sz w:val="28"/>
          <w:szCs w:val="28"/>
          <w:lang w:eastAsia="ru-RU"/>
        </w:rPr>
        <w:t xml:space="preserve">Категория зависимости занимает важное место во всех научных изысканиях, и любое научное знание без нее трудно себе представить. В естественных науках, как правило, изучается вид зависимости между явлением а или множеством явлений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и явлением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или множеством явлений В. Мы, однако, не используем категорию зависимости в этом естественнонаучном смыс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оциальная зависимость — это социальное отношение, при котором социальная систем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могут быть индивид, группа или социальный институт) не может совершить необходимые для нее социальные действия </w:t>
      </w:r>
      <w:r>
        <w:rPr>
          <w:rFonts w:cs="Times New Roman" w:ascii="Times New Roman" w:hAnsi="Times New Roman"/>
          <w:sz w:val="28"/>
          <w:szCs w:val="28"/>
          <w:lang w:val="en-US" w:eastAsia="ru-RU"/>
        </w:rPr>
        <w:t>d</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если социальная система </w:t>
      </w:r>
      <w:r>
        <w:rPr>
          <w:rFonts w:cs="Times New Roman" w:ascii="Times New Roman" w:hAnsi="Times New Roman"/>
          <w:iCs/>
          <w:sz w:val="28"/>
          <w:szCs w:val="28"/>
          <w:lang w:val="en-US" w:eastAsia="ru-RU"/>
        </w:rPr>
        <w:t>S</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не совершит действий </w:t>
      </w:r>
      <w:r>
        <w:rPr>
          <w:rFonts w:cs="Times New Roman" w:ascii="Times New Roman" w:hAnsi="Times New Roman"/>
          <w:sz w:val="28"/>
          <w:szCs w:val="28"/>
          <w:lang w:val="en-US" w:eastAsia="ru-RU"/>
        </w:rPr>
        <w:t>d</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При этом система </w:t>
      </w:r>
      <w:r>
        <w:rPr>
          <w:rFonts w:cs="Times New Roman" w:ascii="Times New Roman" w:hAnsi="Times New Roman"/>
          <w:iCs/>
          <w:sz w:val="28"/>
          <w:szCs w:val="28"/>
          <w:lang w:val="en-US" w:eastAsia="ru-RU"/>
        </w:rPr>
        <w:t>S</w:t>
      </w:r>
      <w:r>
        <w:rPr>
          <w:rFonts w:cs="Times New Roman" w:ascii="Times New Roman" w:hAnsi="Times New Roman"/>
          <w:iCs/>
          <w:sz w:val="28"/>
          <w:szCs w:val="28"/>
          <w:vertAlign w:val="subscript"/>
          <w:lang w:eastAsia="ru-RU"/>
        </w:rPr>
        <w:t>2</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будет называться </w:t>
      </w:r>
      <w:r>
        <w:rPr>
          <w:rFonts w:cs="Times New Roman" w:ascii="Times New Roman" w:hAnsi="Times New Roman"/>
          <w:i/>
          <w:iCs/>
          <w:sz w:val="28"/>
          <w:szCs w:val="28"/>
          <w:lang w:eastAsia="ru-RU"/>
        </w:rPr>
        <w:t xml:space="preserve">доминирующей, </w:t>
      </w:r>
      <w:r>
        <w:rPr>
          <w:rFonts w:cs="Times New Roman" w:ascii="Times New Roman" w:hAnsi="Times New Roman"/>
          <w:sz w:val="28"/>
          <w:szCs w:val="28"/>
          <w:lang w:eastAsia="ru-RU"/>
        </w:rPr>
        <w:t xml:space="preserve">а система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 xml:space="preserve">зависимой. </w:t>
      </w:r>
      <w:r>
        <w:rPr>
          <w:rFonts w:cs="Times New Roman" w:ascii="Times New Roman" w:hAnsi="Times New Roman"/>
          <w:sz w:val="28"/>
          <w:szCs w:val="28"/>
          <w:lang w:eastAsia="ru-RU"/>
        </w:rPr>
        <w:t>Например, школа или вуз не могут начать процесс обучения, пока им не будут выделены средства той организации, которая этими средствами обладает (банк или вышестоящая организация). В этом случае учебное заведение можно рассматривать как зависимую систему, а организацию со средствами — как доминирующу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 практике часто встречается ситуация, когда личность или социальная группа в отношении достижения одной цели является зависимой от другого индивида или социальной группы, а в отношении достижения другой цели — доминирующей. Такие двойственные отношения называются </w:t>
      </w:r>
      <w:r>
        <w:rPr>
          <w:rFonts w:cs="Times New Roman" w:ascii="Times New Roman" w:hAnsi="Times New Roman"/>
          <w:i/>
          <w:iCs/>
          <w:sz w:val="28"/>
          <w:szCs w:val="28"/>
          <w:lang w:eastAsia="ru-RU"/>
        </w:rPr>
        <w:t xml:space="preserve">взаимозависимыми. </w:t>
      </w:r>
      <w:r>
        <w:rPr>
          <w:rFonts w:cs="Times New Roman" w:ascii="Times New Roman" w:hAnsi="Times New Roman"/>
          <w:sz w:val="28"/>
          <w:szCs w:val="28"/>
          <w:lang w:eastAsia="ru-RU"/>
        </w:rPr>
        <w:t>Например, рабочие на предприятиях зависят от руководителей в части получения заработной платы, но и руководители зависят от рабочих, от их желания сделать порученную работу качественно и в срок. Это типичный случай взаимозависим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в основе зависимости лежат возможности влияния на удовлетворение потребностей. Зависимость выступает как сила, пропорциональная интенсивности возможного наказания, если действия зависимой системы идут вразрез с действиями или инструкциями доминирующей системы. Это наказание может быть выражено, например, в потере доходов зависимой системой (занижение или завышение цен доминирующей стороной или прекращение поставок). В связи с этим зависимая система должна выбирать линию поведения с учетом возможного наказания. Линия поведения зависимой системы имеет существенную особенность: она </w:t>
      </w:r>
      <w:r>
        <w:rPr>
          <w:rFonts w:cs="Times New Roman" w:ascii="Times New Roman" w:hAnsi="Times New Roman"/>
          <w:i/>
          <w:iCs/>
          <w:sz w:val="28"/>
          <w:szCs w:val="28"/>
          <w:lang w:eastAsia="ru-RU"/>
        </w:rPr>
        <w:t xml:space="preserve">должна быть предсказуема </w:t>
      </w:r>
      <w:r>
        <w:rPr>
          <w:rFonts w:cs="Times New Roman" w:ascii="Times New Roman" w:hAnsi="Times New Roman"/>
          <w:sz w:val="28"/>
          <w:szCs w:val="28"/>
          <w:lang w:eastAsia="ru-RU"/>
        </w:rPr>
        <w:t>для доминирующей системы в области, касающейся отношений зависимости. Классическим примером этого служит взаимодействие двух государств, рассматриваемых как социальные системы. Развивающаяся страна нуждается в поставках продовольствия и зависит в этом отношении от развитой страны, в которой предложение данных товаров превосходит спрос. Возможное наказание в этом случае — сокращение или прекращение этих поставок. От зависимой страны требуется определенная линия поведения — поддерживать политическую линию, проводимую развитой страной. Эта линия поведения предсказуема и желательна для доминирующей систе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звестно, что предсказуемое поведение, приспособленное к поведению других лиц или систем, обусловлено социальной ролью. Следовательно, можно сделать вывод, что отношения зависимости ограничивают некоторое множество ролей зависимой системы. Размеры этого ограничения очевидно пропорциональны силе зависимости. По мнению чехословацких ученых Ф. Хорвата и Я. Кучеры, «зависимость следует расценивать как силу, принуждающую нас к выполнению определенных ролей или к отказу от них и к выполнению других ролей. Иначе говоря, зависимость обедняет множество вариантов поведения зависимой системы». Однако в отношениях зависимости в некоторой степени снижается и число вариантов поведения доминирующей системы, так как она берет на себя роль оказания влияния на зависимую систе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оследнее время утвердился взгляд на отношения зависимости как на «каналы информации». Это отражено в известной книге У. Бакли «Социология и современная системная теория». Определив, что каждая социальная система существует благодаря согласованному информационному обмену, Бакли предположил, что информационные потоки, протекающие между системами, могут быть как тормозом социальных действий, так и катализатором, усиливающим и ускоряющим действия. Исходя из этой теории информационного обмена, зависимость определяется как «такой тип информационного потока, который символизирует несамостоятельность действий реципиента (зависимой системы». Здесь в качестве информации рассматривается каждый из элементов новостей и влияющих на принятие решений сигналов, посредством которых реализуются отношения зависимости. Солдат выполняет распоряжения командира, которому он подчиняется, т. е. информация четко направлена и состоит из таких сигналов и новостей, которые охватывают только определенную сферу деятельности зависимой и доминирующей сист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отношения зависимости далеко не всегда осознаются. Не зная о законах тяготения, ребенок тем не менее зависит от них. Рабочие и управленцы могут не знать, не видеть в лицо друг друга, но находиться в отношениях зависимости. Осознание отношений зависимости индивидами может значительно изменить характер этих отношений. Например, зависимые индивиды попробуют выйти из зависимости, а доминирующая сторона попытается превратить эти отношения в отношения власти и подчин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оциальную зависимость делят по типам ее функционирования. Так, существует </w:t>
      </w:r>
      <w:r>
        <w:rPr>
          <w:rFonts w:cs="Times New Roman" w:ascii="Times New Roman" w:hAnsi="Times New Roman"/>
          <w:i/>
          <w:iCs/>
          <w:sz w:val="28"/>
          <w:szCs w:val="28"/>
          <w:lang w:eastAsia="ru-RU"/>
        </w:rPr>
        <w:t xml:space="preserve">структурная </w:t>
      </w:r>
      <w:r>
        <w:rPr>
          <w:rFonts w:cs="Times New Roman" w:ascii="Times New Roman" w:hAnsi="Times New Roman"/>
          <w:sz w:val="28"/>
          <w:szCs w:val="28"/>
          <w:lang w:eastAsia="ru-RU"/>
        </w:rPr>
        <w:t xml:space="preserve">зависимость, которая означает зависимость, основанную на различии статусов в группе (этот тип зависимости особенно характерен для организации). Индивиды или группы, имеющие низкий статус, будут зависимы от индивидов или групп, имеющих более высокий статус, если их деятельность связана отношениями иерархии. Руководитель доминирует над подчиненными, если они находятся в его коллективе; генерал руководит офицерами, если они входят в состав его дивизии, и т. д. Второй тип зависимости называется </w:t>
      </w:r>
      <w:r>
        <w:rPr>
          <w:rFonts w:cs="Times New Roman" w:ascii="Times New Roman" w:hAnsi="Times New Roman"/>
          <w:i/>
          <w:iCs/>
          <w:sz w:val="28"/>
          <w:szCs w:val="28"/>
          <w:lang w:eastAsia="ru-RU"/>
        </w:rPr>
        <w:t xml:space="preserve">латентным. </w:t>
      </w:r>
      <w:r>
        <w:rPr>
          <w:rFonts w:cs="Times New Roman" w:ascii="Times New Roman" w:hAnsi="Times New Roman"/>
          <w:sz w:val="28"/>
          <w:szCs w:val="28"/>
          <w:lang w:eastAsia="ru-RU"/>
        </w:rPr>
        <w:t>При нем отношения зависимости появляются в силу различий в обладании значимыми ценностями, когда официальный статус не имеет решающего значения. Например, руководитель в структуре организации может иметь подчиненного, от которого он зависит в денежном отношении. Статусы руководителя и подчиненного в данном случае отходят на второй план, уступая место скрытым и невидимым отношениям зависим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власти. Термины «власть» и «любовь» используются постоянно в повседневной речи, понимаются интуитивно и практически никогда не определяются точно. Между тем власть имеет огромное значение в деятельности человека. Каждая политическая кампания, любая организованная социальная группа, любой социальный процесс — это упражнение в использовании власти. Окружающая нас действительность дает множество примеров специфических проявлений властных отношений; социальная власть и соперничество из-за власти порождают большинство драм в нашей жизни. Власть, таким образом, предстает перед нами не только как всеобщее свойство социальных структур, но и как трудно поддающийся определению, можно сказать, даже загадочный, социальный феноме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современных ученых-социологов в самом общем виде представляют власть как способность одних индивидов контролировать действия других. Однако у ученых нет согласия в том, как осуществляются отношения власти и каков характер этого контроля. Можно выделить два имеющих право на существование основных подхода к определению сущности властных отношений. Первый подход связывают с именем М. Вебера. В наиболее концентрированном виде его сущность выражена в следующем определении власти: «Власть означает любую закрепленную социальными отношениями возможность настаивать на своем даже при наличии сопротивления, независимо от того, в чем эта возможность выражается». Очевидно, что власть в данном случае понимается как часть межличностных или межгрупповых отношений, с помощью которых преодолевается сопротивление других индивидов или социальных групп. Большинство ученых придерживаются этой точки зрения (П. Блау, К. Левин, П. Лоренс и Дж. Лош и др.). Такой подход к пониманию власти основан прежде всего на наличии личностных способностей для осуществления контроля за действиями других и преодоления их сопротивления этому контрол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подход к объяснению сущности властных отношений называется «системным». Его последователи полагают, что основой власти в организованном, сложном человеческом обществе является статус индивида или социальной группы (к приверженцам такого подхода относятся М. Крозье, Т. Парсонс и др.). Иными словами, власть только тогда способна контролировать действия других индивидов, когда она узаконена в соответствии с коллективными требованиями-ожиданиями или с некоторым множеством ролей в человеческой организации. Таким образом, власть руководителя в организации проявляется в том случае, если его личное положение заставляет других подчиняться ему, несмотря на личностные качества руководителя и подчиненны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показывает, что в зависимости от ситуации оба рассмотренных подхода встречаются в социальной практике. Например, становление политического лидера начинается с проявления им способностей к руководству людьми, правильному, оптимальному использованию ресурсов власти, но для наибольшего влияния личность должна подняться до определенного узаконенного общественного полож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оциальная власть имеет, по крайней мере, три компонента: силу, авторитет и влияние. </w:t>
      </w:r>
      <w:r>
        <w:rPr>
          <w:rFonts w:cs="Times New Roman" w:ascii="Times New Roman" w:hAnsi="Times New Roman"/>
          <w:i/>
          <w:iCs/>
          <w:sz w:val="28"/>
          <w:szCs w:val="28"/>
          <w:lang w:eastAsia="ru-RU"/>
        </w:rPr>
        <w:t xml:space="preserve">Сила </w:t>
      </w:r>
      <w:r>
        <w:rPr>
          <w:rFonts w:cs="Times New Roman" w:ascii="Times New Roman" w:hAnsi="Times New Roman"/>
          <w:sz w:val="28"/>
          <w:szCs w:val="28"/>
          <w:lang w:eastAsia="ru-RU"/>
        </w:rPr>
        <w:t xml:space="preserve">- это применение или угроза применения физического принуждения, а также использование таких средств, как ограничение движения, контроль через силу за удовлетворением потребностей, например, в еде, сексе, комфорте. Очевидно, что для укрепления своего положения и власти в преступной банде главарь должен полагаться на силу собственных кулаков или своих приближенных. Только этим путем чаще всего он может настоять на своем, невзирая на сопротивление. </w:t>
      </w:r>
      <w:r>
        <w:rPr>
          <w:rFonts w:cs="Times New Roman" w:ascii="Times New Roman" w:hAnsi="Times New Roman"/>
          <w:i/>
          <w:iCs/>
          <w:sz w:val="28"/>
          <w:szCs w:val="28"/>
          <w:lang w:eastAsia="ru-RU"/>
        </w:rPr>
        <w:t xml:space="preserve">Авторитет </w:t>
      </w:r>
      <w:r>
        <w:rPr>
          <w:rFonts w:cs="Times New Roman" w:ascii="Times New Roman" w:hAnsi="Times New Roman"/>
          <w:sz w:val="28"/>
          <w:szCs w:val="28"/>
          <w:lang w:eastAsia="ru-RU"/>
        </w:rPr>
        <w:t xml:space="preserve">— это установленное и узаконенное право принимать решения и управлять действиями других людей. Неотъемлемой, существенной частью авторитета является узаконенное право ожидать послушания и контролировать его. Право руководить и требовать уступчивости обусловливается согласием подчиненных на уступки и на несамостоятельность поведения. Говоря об авторитетном руководителе, мы подразумеваем, что все подчиненные с готовностью следуют его указаниям и даже побуждают к этому других, создают нормативную основу авторитета. Сила и авторитет часто могут объединяться, комбинироваться (например, в армии или органах правопорядка). </w:t>
      </w:r>
      <w:r>
        <w:rPr>
          <w:rFonts w:cs="Times New Roman" w:ascii="Times New Roman" w:hAnsi="Times New Roman"/>
          <w:i/>
          <w:iCs/>
          <w:sz w:val="28"/>
          <w:szCs w:val="28"/>
          <w:lang w:eastAsia="ru-RU"/>
        </w:rPr>
        <w:t xml:space="preserve">Влияние </w:t>
      </w:r>
      <w:r>
        <w:rPr>
          <w:rFonts w:cs="Times New Roman" w:ascii="Times New Roman" w:hAnsi="Times New Roman"/>
          <w:sz w:val="28"/>
          <w:szCs w:val="28"/>
          <w:lang w:eastAsia="ru-RU"/>
        </w:rPr>
        <w:t>— это способность воздействовать на решения и действия других, помимо авторитета, на основании престижа, уважения, привязанности. Газетный репортер может не иметь ни силы, ни личного авторитета, но высокий престиж его газеты заставляет многих людей идти на уступки и подчиняться его контролирующему воздейств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же взаимосвязь между понятиями зависимости и власти? Зависимость — это неотъемлемое свойство властных отношений. Зависимость отличается от власти тем, что: 1) от нее можно уйти, ускользнуть, уклониться; 2) в отношениях зависимости нет уступчивости, договоренности, согласия на подчинение со стороны зависимой стороны; 3) зависимость может быть неосознанной, в то время как отношения власти всегда осознаны. Власть — это зависимость в действии, зависимость, от которой нельзя скрыться. Когда с помощью принуждения, потенциальной возможности насилия или добровольно, на основе авторитета зависимая сторона соглашается на несамостоятельность своего поведения, с этого момента в силу вступают отношения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ь имеет множество степеней, оттенков и форм проявления: от громкого окрика до шепота, от вспышки раздражения у маленького ребенка в его желании воздействовать на поведение матери до мобилизации в армию огромного числа людей. Для того чтобы несколько упорядочить множество властных форм, ученые прибегают к построению абстрактных идеальных моделей власти. Наиболее известны три модели, предложенные П. Росси в 1957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ервая модель — это </w:t>
      </w:r>
      <w:r>
        <w:rPr>
          <w:rFonts w:cs="Times New Roman" w:ascii="Times New Roman" w:hAnsi="Times New Roman"/>
          <w:i/>
          <w:iCs/>
          <w:sz w:val="28"/>
          <w:szCs w:val="28"/>
          <w:lang w:eastAsia="ru-RU"/>
        </w:rPr>
        <w:t xml:space="preserve">потенциальная власть, </w:t>
      </w:r>
      <w:r>
        <w:rPr>
          <w:rFonts w:cs="Times New Roman" w:ascii="Times New Roman" w:hAnsi="Times New Roman"/>
          <w:sz w:val="28"/>
          <w:szCs w:val="28"/>
          <w:lang w:eastAsia="ru-RU"/>
        </w:rPr>
        <w:t>которая предполагает накопление ресурсов власти и тесную связь с определенными социальными позициями и ситуациями в обществе и социальных группах. Такова, например, власть «господствующей элиты». Элита может не предпринимать видимых социальных действий, но ее возможности контролировать поведение других членов общества практически ничем не ограничены. Мэр города, очевидно, будет иметь большую потенциальную власть, чем простой служащий в мэрии, а Министерство образования и науки — большую власть, чем учительский сов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торая модель — </w:t>
      </w:r>
      <w:r>
        <w:rPr>
          <w:rFonts w:cs="Times New Roman" w:ascii="Times New Roman" w:hAnsi="Times New Roman"/>
          <w:i/>
          <w:iCs/>
          <w:sz w:val="28"/>
          <w:szCs w:val="28"/>
          <w:lang w:eastAsia="ru-RU"/>
        </w:rPr>
        <w:t xml:space="preserve">власть репутации. </w:t>
      </w:r>
      <w:r>
        <w:rPr>
          <w:rFonts w:cs="Times New Roman" w:ascii="Times New Roman" w:hAnsi="Times New Roman"/>
          <w:sz w:val="28"/>
          <w:szCs w:val="28"/>
          <w:lang w:eastAsia="ru-RU"/>
        </w:rPr>
        <w:t>Это власть, принадлежащая определенным личностям и группам, которые хорошо известны в обществе. При определении степени и возможностей этой власти обычно хотят получить ответ на вопрос о том, кто действительно лучше других ориентируется в данной ситуации. Если найдется личность, лучше всех ориентирующаяся в политической обстановке, сложившейся в данный момент, то этот самый компетентный политик будет иметь наилучшую репутацию, что позволит ему завоевать авторитет и, стало быть, приобрести определенную вла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Третья модель — </w:t>
      </w:r>
      <w:r>
        <w:rPr>
          <w:rFonts w:cs="Times New Roman" w:ascii="Times New Roman" w:hAnsi="Times New Roman"/>
          <w:i/>
          <w:iCs/>
          <w:sz w:val="28"/>
          <w:szCs w:val="28"/>
          <w:lang w:eastAsia="ru-RU"/>
        </w:rPr>
        <w:t xml:space="preserve">власть принятия решения, </w:t>
      </w:r>
      <w:r>
        <w:rPr>
          <w:rFonts w:cs="Times New Roman" w:ascii="Times New Roman" w:hAnsi="Times New Roman"/>
          <w:sz w:val="28"/>
          <w:szCs w:val="28"/>
          <w:lang w:eastAsia="ru-RU"/>
        </w:rPr>
        <w:t>которая показывает степень участия индивида или группы в контроле за принятием решения в управлении социальными объектами. Например, при обсуждении вопроса о финансировании научного проекта принимается решение, подготовленное и обоснованное на 80% главным инженером предприятия. В этом случае очевидно, что власть принятия решения находится в основном у нег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идеальных моделей власти для реальных ситуаций имеет специфическую черту - ни одна из них не существует в действительности в чистом виде. Однако наложение идеальных моделей на реальные ситуации позволяет ответить на вопросы о том, кто в действительности и в какой степени контролирует ситуацию, каков возможный авторитет и каковы его потенциальные возможности в укреплении и использовании вла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Для воздействия на поведение других личностей или групп применяющий власть должен иметь в своем распоряжении определенные ресурсы, т. е. средства подкрепления, с помощью которых он может обеспечить удовлетворение соответствующих мотивов другого, задержать это удовлетворение или предотвратить его. Иными словами, такие ресурсы могут обмениваться на уступки со стороны других личностей или групп, что и приводит к установлению властных отношений. Ресурсы такого рода были названы Дж. Френчем и Б. Рейвеном </w:t>
      </w:r>
      <w:r>
        <w:rPr>
          <w:rFonts w:cs="Times New Roman" w:ascii="Times New Roman" w:hAnsi="Times New Roman"/>
          <w:i/>
          <w:iCs/>
          <w:sz w:val="28"/>
          <w:szCs w:val="28"/>
          <w:lang w:eastAsia="ru-RU"/>
        </w:rPr>
        <w:t xml:space="preserve">основаниями власти. </w:t>
      </w:r>
      <w:r>
        <w:rPr>
          <w:rFonts w:cs="Times New Roman" w:ascii="Times New Roman" w:hAnsi="Times New Roman"/>
          <w:sz w:val="28"/>
          <w:szCs w:val="28"/>
          <w:lang w:eastAsia="ru-RU"/>
        </w:rPr>
        <w:t>Ими же были выделены семь оснований вла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1. Власть принуждения - ее сила определяется ожиданием индивидом или группой В, во-первых, той меры, в какой индивид или группа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способны наказать его за нежелательные для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действия путем блокирования того или иного мотива (той или иной потребности), и, во-вторых, того, насколько А сделает неудовлетворение потребности зависящим от нежелательного поведения В. Принуждение заключается в ограничении возможных действий В ввиду угрозы наказания. В крайних случаях власть принуждения может осуществляться непосредственно физически, например, когда ребенка насильно укладывают в постел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 Власть связей основывается на том, что А способен воздействовать на поведение В, используя власть другого влиятельного или важного лица С, поддержкой которого он смог заручиться. Например, мастер в цехе может применить санкции по отношению к рабочему своего участка и достичь успеха, ссылаясь на авторитетного начальника цеха. По ряду причин он не может от своего имени заставить рабочего выполнить задание. Власть связей — просто один из вариантов власти принуждения, только с подключением дополнительных ресурсов третьих лиц.</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3. Власть эксперта. Ее сила зависит от объема приписываемых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со стороны В особых знаний, интуиции, навыков, относящихся к сфере того поведения, которого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добивается от В. Так, ребенок по какому-либо вопросу слушается своего отца, так как полагает, что отец знает в этой области больше, чем он; Новичок на производстве подчиняется наставнику, так как тот имеет больше мастерства и навыков в работ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4. Нормативная власть основана на воспринятых и усвоенных В нормах, согласно которым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имеет право контролировать соблюдение определенных правил поведения и в случае необходимости настаивать на них. Например, руководитель коллектива вводит новое правило отчитываться по субботам за проделанную работу. Подчиненные осознают необходимость этого нововведения, так как понимают, что руководитель пытается улучшить качество работы, и с этого момента правило отчетности становится нормой. Руководитель вправе требовать субботних отчетов, а сотрудники сами будут способствовать выполнению нормативных требова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5. Референтная власть основана на идентификации В с А и желании быть похожим на социальный объект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 xml:space="preserve">Подобное основание власти с необходимостью включает в себя высокий престиж </w:t>
      </w:r>
      <w:r>
        <w:rPr>
          <w:rFonts w:cs="Times New Roman" w:ascii="Times New Roman" w:hAnsi="Times New Roman"/>
          <w:i/>
          <w:iCs/>
          <w:sz w:val="28"/>
          <w:szCs w:val="28"/>
          <w:lang w:eastAsia="ru-RU"/>
        </w:rPr>
        <w:t xml:space="preserve">А и </w:t>
      </w:r>
      <w:r>
        <w:rPr>
          <w:rFonts w:cs="Times New Roman" w:ascii="Times New Roman" w:hAnsi="Times New Roman"/>
          <w:sz w:val="28"/>
          <w:szCs w:val="28"/>
          <w:lang w:eastAsia="ru-RU"/>
        </w:rPr>
        <w:t xml:space="preserve">наделение его со стороны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рядом высоких положительных качеств. Говоря о процессе социализации, обычно приводят примеры, когда личность для создания собственного Я-образа обращается к представителям наиболее значимых для нее групп, оценивающим то или иное качество данной личности. Очевидно, что такие представители будут иметь власть над данной личностью либо заставят ее изменить свое поведение. Это влияние усиливается в том случае, если личность испытывает сильное стремление во всем походить на представителя референтной группы. Так, мальчик, стремясь быть похожим на футбольную звезду, готов носить за этой звездой мяч, а ученик высокоталантливого мастера — выполнять все его жел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6. Информационная власть имеет место в случаях, когда А владеет информацией, представляющей ценность для В. Стремясь быть «в курсе», В может пойти на уступки в отношении желаний </w:t>
      </w:r>
      <w:r>
        <w:rPr>
          <w:rFonts w:cs="Times New Roman" w:ascii="Times New Roman" w:hAnsi="Times New Roman"/>
          <w:i/>
          <w:iCs/>
          <w:sz w:val="28"/>
          <w:szCs w:val="28"/>
          <w:lang w:eastAsia="ru-RU"/>
        </w:rPr>
        <w:t xml:space="preserve">А. </w:t>
      </w:r>
      <w:r>
        <w:rPr>
          <w:rFonts w:cs="Times New Roman" w:ascii="Times New Roman" w:hAnsi="Times New Roman"/>
          <w:sz w:val="28"/>
          <w:szCs w:val="28"/>
          <w:lang w:eastAsia="ru-RU"/>
        </w:rPr>
        <w:t>Здесь В обменивает свою независимость в некоторых вопросах на приобретение необходимой ему информации. Студент, желающий получить знания, подчиняется преподавателям, ограничивая свою свободу. Сотрудник учреждения может выполнять желания секретаря директора, если этот секретарь владеет информацией о его дальнейшей судьбе в этом учрежде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7. Власть вознаграждения. Ее сила определяется ожиданием В того, в какой мере А в состоянии удовлетворить один из его мотивов и насколько А поставит это удовлетворение в зависимость от желательного для него поведения В. При этом В верит, что его уступчивость приведет к полному или частичному удовлетворению потребностей со стороны А. В качестве вознаграждения могут выступать многие ценности: деньги, престиж, внимание, безопасность и т. д. Выбор вознаграждения зависит от возможностей А, структуры потребностей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а также от ситуации взаимодействия между А и 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ри реальном осуществлении власти субъект, по мнению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Хекхаузена, «должен оценить, какие источники власти находятся в его распоряжении, а также принять решение об их использовании». Одновременно он должен оценить сферу значимых ценностей и потребностей того, на кого он пытается оказать воздействие, а уже затем на основании этой оценки определить силу имеющихся у него оснований власти. Такая оценка собственных сил и потребностей другого необходима для обеспечения наиболее оптимального соотношения затрат и результатов при использовании различных ресурсов власти. Например, очевидно, что при всей привлекательности применения поощрения или наказания они требуют от А постоянного контроля за поведением В. Вместе с тем при использовании этих оснований власти могут истощиться ресурсы А и насытиться потребности В. В результате возможно появление или усиление враждебности В по отношению к А. Использование власти эксперта, информационной власти и референтной власти таких крупных издержек не предполагаю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проблема применения власти во многом связана с сопротивлением, оказываемым объектом воздействия — индивидом или группой, на которых это воздействие направлено (рис. 1).</w:t>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 </w:t>
      </w:r>
      <w:r>
        <w:rPr>
          <w:rFonts w:cs="Times New Roman" w:ascii="Times New Roman" w:hAnsi="Times New Roman"/>
          <w:b/>
          <w:i/>
          <w:iCs/>
          <w:sz w:val="28"/>
          <w:szCs w:val="28"/>
          <w:lang w:eastAsia="ru-RU"/>
        </w:rPr>
        <w:t>Мотивация власт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ктуальные потребности, удовлетворение которых возможно только в случае соответствующего поведения партнер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eastAsia="ru-RU"/>
        </w:rPr>
        <w:t xml:space="preserve">2. </w:t>
      </w:r>
      <w:r>
        <w:rPr>
          <w:rFonts w:cs="Times New Roman" w:ascii="Times New Roman" w:hAnsi="Times New Roman"/>
          <w:b/>
          <w:i/>
          <w:iCs/>
          <w:sz w:val="28"/>
          <w:szCs w:val="28"/>
          <w:lang w:eastAsia="ru-RU"/>
        </w:rPr>
        <w:t>Сопротивление объекта воздейств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w:t>
      </w:r>
      <w:r>
        <w:rPr>
          <w:rFonts w:cs="Times New Roman" w:ascii="Times New Roman" w:hAnsi="Times New Roman"/>
          <w:b/>
          <w:i/>
          <w:iCs/>
          <w:sz w:val="28"/>
          <w:szCs w:val="28"/>
          <w:lang w:eastAsia="ru-RU"/>
        </w:rPr>
        <w:t>Источники власт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чностные: ум, физическая сила, красота, обаяние Институциональные: экономические, правовые, силовые, ролевые полномоч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i/>
          <w:iCs/>
          <w:sz w:val="28"/>
          <w:szCs w:val="28"/>
          <w:lang w:eastAsia="ru-RU"/>
        </w:rPr>
        <w:t>4. Внутренние барьеры</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оязнь ответственных мер, ценности, затраты, недостаточная уверенность в себе, институциональные нормы, культур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w:t>
      </w:r>
      <w:r>
        <w:rPr>
          <w:rFonts w:cs="Times New Roman" w:ascii="Times New Roman" w:hAnsi="Times New Roman"/>
          <w:b/>
          <w:i/>
          <w:iCs/>
          <w:sz w:val="28"/>
          <w:szCs w:val="28"/>
          <w:lang w:eastAsia="ru-RU"/>
        </w:rPr>
        <w:t>Средства воздейств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беждения, угрозы, общение, вознаграждение, насилие, принуждение, изменение окружающей обстановк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6. </w:t>
      </w:r>
      <w:r>
        <w:rPr>
          <w:rFonts w:cs="Times New Roman" w:ascii="Times New Roman" w:hAnsi="Times New Roman"/>
          <w:b/>
          <w:i/>
          <w:iCs/>
          <w:sz w:val="28"/>
          <w:szCs w:val="28"/>
          <w:lang w:eastAsia="ru-RU"/>
        </w:rPr>
        <w:t>Реакции объекта воздейств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ступки, послушание, внутреннее согласие, потеря самоуважения, уважение к обладающему властью субъекты</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eastAsia="ru-RU"/>
        </w:rPr>
        <w:t xml:space="preserve">7. </w:t>
      </w:r>
      <w:r>
        <w:rPr>
          <w:rFonts w:cs="Times New Roman" w:ascii="Times New Roman" w:hAnsi="Times New Roman"/>
          <w:b/>
          <w:i/>
          <w:iCs/>
          <w:sz w:val="28"/>
          <w:szCs w:val="28"/>
          <w:lang w:eastAsia="ru-RU"/>
        </w:rPr>
        <w:t xml:space="preserve">Последствия для применяющего власть субъекта </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менение потребностного состояния, ощущение своей власт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овый образ объекта воздействия, изменение цен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Описательная модель сопротивления действию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к видно из рис. 1, субъект власти пытается изменить поведение объекта власти. Цикл действия власти начинается с того, что у субъекта воздействия должна появиться мотивация на применение власти по отношению к объекту. Поводом для этого служит стремление обладать средствами удовлетворения различных потребностей и желаний субъекта. После того как мотивация к применению власти сформировалась, субъект власти доводит до сведения объекта воздействия информацию о том, какого способа поведения он ожидает (п. 1, рис. 1). Если объект ведет себя в соответствии с ожиданиями субъекта, процесс действия власти на этом заканчивается. Но мы рассматриваем тот случай, когда объект начинает оказывать сопротивление, не подчиняясь влиянию субъекта (п. 2, рис. 2). Столкнувшись с реальным или предполагаемым сопротивлением, субъект власти прежде всего оценивает находящиеся в его распоряжении источники власти (п. 3, рис. 1).</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источников власти зависит от желаний и потребностей объекта, подвергающегося воздействию, а также от вида поведения, к которому субъект хочет его склонить. Но, выбрав надлежащий источник власти, субъект чаще всего испытывает сомнения в успешности его применения. Это может выражаться в неуверенности в своих силах, боязни потерять свое Я и т. д. (п. 4, рис. 1). Субъекту власти далеко не всегда удается преодолеть барьер недостаточной уверенности в себе. В том случае, если барьер не возникает или успешно преодолевается, субъект начинает применять средства воздействия, которые «отчасти отвечают избранному источнику власти, отчасти зависят от индивидуальных особенностей использующего власть, от его восприятия ситуации и от оказываемого сопротивления». На рис. 1 этот момент помечен как п. 5. В зависимости от ситуации субъект власти обычно использует институциональные средства, которые являются более жесткими, чем личност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я источников власти приводят к определенной реакции объекта воздействия (п. 6, рис. 1). Объект может полностью подчиниться власти, а может, подчинившись, затаить злобу, испытывать чувство мести. Достижение цели субъектом власти приводит к изменению его состояния (п. 7, рис. 1). У него могут появиться новые мотивы власти, успокоение, уверенность в своих силах. Он удовлетворяет блокируемую объектом воздействия собственную потребность. Как только у субъекта возникает новая потребность и применении власти, весь процесс повторяетс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Неопределенность и власть.</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обретение и перераспределение власти в группе или организации во многом зависят от неопределенности как внешних, так и внутренних условий существования и функционирования социальной общности. Когда индивиды не имеют представления о том, что им делать, куда идти и каким образом поступать, они наделяют большими прерогативами власти тех, кто компетентен в области неясных вопросов и методов дальнейших действий, тех, кто укажет им (хорошо или плохо), как надо поступать в той или иной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ют ли индивиды точно, в какой ситуации можно использовать те или иные средства или применять те или иные основания власти? К сожалению, каждый ограничен в своих действиях, так как не имеет либо соответствующих знаний, либо достаточной информации. Для крупных и сложных организаций характерен целый лабиринт неопределенностей, обусловленных переплетающимися взаимоотношениями между структурными единицами, множественностью и противоречивостью внешних условий их деятельности. В связи с этим члены организации находятся в замешательстве, натыкаясь на невидимые стены, созданные их собственным незнанием.</w:t>
      </w:r>
    </w:p>
    <w:p>
      <w:pPr>
        <w:pStyle w:val="Normal"/>
        <w:spacing w:lineRule="auto" w:line="360" w:before="0" w:after="0"/>
        <w:ind w:firstLine="709"/>
        <w:jc w:val="both"/>
        <w:rPr/>
      </w:pPr>
      <w:r>
        <w:rPr>
          <w:rFonts w:cs="Times New Roman" w:ascii="Times New Roman" w:hAnsi="Times New Roman"/>
          <w:sz w:val="28"/>
          <w:szCs w:val="28"/>
          <w:lang w:eastAsia="ru-RU"/>
        </w:rPr>
        <w:t>Одно из главных обобщений, выявляемых в ходе изучения различных организаций и профессий, состоит в том, что властными позициями обладают те, которые контролируют наиболее необходимые, «критические» области неопределенности в организации. Например, экономист или юрист, не имеющий официальной власти, может диктовать свою волю руководителю в сложных ситуациях принятия решений в экономической или юридической областях. Не знающий же способов действий руководитель вынужден подчиняться требованиям этих экспертов, которые имеют над ним власть в данной области. Но не все эксперты могут обладать такой властью. Их влияние на руководителя во многом зависит от степени простоты решения проблемы. Если данный тип решаемой проблемы встречается в деятельности руководителя неоднократно, он уже имеет представление о путях ее разрешения и сам может выступить в качестве судьи по данному вопросу. В этом случае эксперт меньше влияет на поведение руководите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же само наличие проблемы в поле значительной неопределенности дает эксперту весьма большую власть. Парадоксально, но факт — чем подробнее и качественнее проводится экспертиза, тем менее вероятно, что эксперт будет обладать властью над руководителем. Это происходит потому, что компетентный специалист, наиболее полно разрешающий проблему сразу, как только она появляется, делает ее решение доступным для других лиц. Следовательно, эксперты и компетентные специалисты в узких областях, если они хотят сохранить власть, не должны принижать проблему до уровня, доступного среднему менеджеру, но, с другой стороны, они должны стремиться, чтобы их советы были максимально эффективными. Тогда зависимость исполнителя от эксперта приводит к появлению чувства уважения к последнему, и создается возможность возникновения скрытой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положение вещей объясняет то обстоятельство, что некоторые профессии могут быть источниками большей власти, чем все остальные. Возьмем, например, автомеханика и врача. Искусство механика не приводит к зависимости от его деятельности: в конце концов, можно довериться другому механику или разобраться в поломке самому. Напротив, врач, берущийся за излечение серьезной болезни, как правило, обладает большей властью над пациентом. Даже ошибки в диагнозе и методах лечения обычно не осуждаются. Все дело в том, что медицина является областью деятельности более таинственной и неопределенной, чем механика, и это служит одним из главных условий высокого престижа медици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часть искусства завоевания власти состоит в том, чтобы создать впечатление, что мы делаем уникальную работу, не доступную большинству, и что эта работа крайне необходима для кого-то. Политики, руководители предприятий, предприниматели могут внушать определенным группам людей уважение и повышать свой престиж благодаря тому, что они знают, как поступать в ситуациях неопреде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ласть в условиях неопределенности может проявляться как на нижних, так и на верхних уровнях организации. На некоторых предприятиях, например, обслуживающие и ремонтные рабочие обладают большей властью, чем остальные. Если каждый обычный рабочий выполняет достаточно рутинную работу, ремонтники включаются только в момент сложной поломки или непредвиденных обстоятельств. В некоторых ситуациях только ремонтники знают, что нужно предпринять, чтобы вернуть предприятие или цех к нормальной работе. Они делают свою работу быстро или медленно, сами назначают цену, поскольку больше никто не знает о серьезности проблемы. Поэтому ремонтные рабочие могут распространять свое влияние на другие аспекты организационной жизни, сильно ограничивая при этом власть руковод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ласть в организации, ее объем и распространение во многом зависят от разных случайных событий. Власть может осуществляться немногими людьми, контролирующими те области деятельности, где существует неопределенность. Сложности в руководстве возникают тогда, когда перед руководителем имеется несколько путей и он не способен найти оптимальное и удовлетворительное решение возникшей проблемы. Такой руководитель попадает в зависимость от других и начинает терять свою власть. Власть все больше переходит к тем, кто владеет информацией, знаниями и навыками, помогающими в разрешении возникающих проблем. Именно эти ценности служат основными ресурсами получения власти в условиях неопределенности.[7, 119</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Виды власти в современном обществе</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ь имеет много степеней и форм проявления, включающих с себя, с одной стороны, вспышки раздражения у маленьких детей, на которые быстро реагируют их родители, а с другой стороны -армейскую мобилизацию больших масс населения. Мы в данной главе рассматриваем пять основных видов власти в обществе: власть представителей элиты, власть организованных групп, власть неорганизованных масс, власть разрушительного протеста и власть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ь элиты. Каждое сложное общество содержит в своем составе очень незначительное число членов, действительно обладающих огромной властью. Группа, контролирующая поведение многих сотен тысяч или миллионов людей, называется властной элитой. Членство во властной элите чаще всего бывает наследственным, однако в некоторых обществах мы сталкиваемся с достигаемыми статусами во властной элите. Это представляется как весьма существенное различие. Например, в древнем Китае такую элиту составляли ученые, включенные в конфуцианскую классическую научную элиту, а также крупные землевладельцы и военные лидеры. В средневековой Европе властную элиту составляли крупные священники и землевладельческий нобилитет. После промышленной революции властная элита в Европе усилилась бизнесменами, которые в конце концов заняли в ней одно из ведущих мест за счет быстро растущего богатства. В Советском Союзе, когда от власти были отстранены капиталисты и помещики, наибольшую власть получила новая элита, состоящая из партийных функционеров и представителей администрации. В Великобритании, когда произносят слово «истеблишмент», то подразумевают несколько тысяч богатых и влиятельных членов общества, которые отличаются благородным и знатным происхождением, обучавшимся в основном в Итоне и Харроу, а затем в Оксфорде и Кембридже. В то же время в США под истеблишментом понимают некоторый слой с весьма обеспеченными членами общества...</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Богатство как элита. </w:t>
      </w:r>
      <w:r>
        <w:rPr>
          <w:rFonts w:cs="Times New Roman" w:ascii="Times New Roman" w:hAnsi="Times New Roman"/>
          <w:sz w:val="28"/>
          <w:szCs w:val="28"/>
          <w:lang w:eastAsia="ru-RU"/>
        </w:rPr>
        <w:t>Американский социолог Ф. Ландберг считает, что богатство приносит власть, которая обычно реализуется косвенным способом, в то время как члены 60 богатейших фамилий изредка занимают важные государственные посты. Наибольшее влияние этой небольшой группы передается через их способность направлять и контролировать тех, кто действительно занимает важнейшие позиции в иерархии государственного управления. Эта власть кошелька распространяется на крупных управляющих, политиков, военных, президентов колледжей и т. д. Корпорации контролируются через собственность ее владельцев, вкладчики и спонсоры могут держать многие организации и высшие учебные заведения под своим контрол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картина наблюдалась в конце прошлого века в США и наблюдается в какой-то степени в настоящее время и в России (всем знакомо по газетам понятие «власть олигархов»). В настоящее время в большинстве развитых стран картина резко изменилась. Большое богатство в этих странах часто рассеяно по многим предприятиям и управляется профессиональными управляющими. Эти управляющие обладают большим контролем над собственностью, чем собственники. Политические партии во многих развитых странах также мало зависят от крупных собственников, а опираются на массу мелких и средних вкладчико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Элита знаний. </w:t>
      </w:r>
      <w:r>
        <w:rPr>
          <w:rFonts w:cs="Times New Roman" w:ascii="Times New Roman" w:hAnsi="Times New Roman"/>
          <w:sz w:val="28"/>
          <w:szCs w:val="28"/>
          <w:lang w:eastAsia="ru-RU"/>
        </w:rPr>
        <w:t>Некоторые ученые считают, что существует элита знаний. Это означает, что несколько десятков экономистов, политологов, историков, социологов и свободных интеллектуалов могут иметь доступ к принятию жизненно важных для общества решений. Иногда их влияние достигает широкой общественности, а мысли и дела становятся основой власти интеллектуалов. Однако в большинстве случаев значительная часть членов общества не может воспринимать их как истинных лидеров, не понимает «умных» мыслей и призывов, не может идентифицировать себя с людьми науки. Такие лидеры, как правило, не воспринимаются в качестве «отцов нации» и нередко их власть является недолговечной.</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Административная (исполнительная) элита. </w:t>
      </w:r>
      <w:r>
        <w:rPr>
          <w:rFonts w:cs="Times New Roman" w:ascii="Times New Roman" w:hAnsi="Times New Roman"/>
          <w:sz w:val="28"/>
          <w:szCs w:val="28"/>
          <w:lang w:eastAsia="ru-RU"/>
        </w:rPr>
        <w:t>Власть административной элиты основана на том, что стратегические управленческие позиции в обществе являются одним из важнейших ресурсов власти. Это означает, что все главные процессы, протекающие в обществе, а также структуру разделения труда может корректировать группа компетентных менеджеров. Такие высокооплачиваемые исполнители ответственны за успешное функционирование приносящих доход и богатство организаций, но они не являются, как правило, собственниками этих предприятий. В то же время они, хоть и обслуживают деятельность ученых и технических специалистов, сами не являются ни учеными, ни техническими специалистами. Их мастерство охватывает область управления организационными структурами, когда необходимо найти пути для координации деятельности членов организаций самых различных типов. Мы видим представителей административной элиты в бизнесе, промышленности, армии, политике, образовании и т. 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власть администраторов основана на их стратегических позициях и личностных качествах. Однако эта власть ограничена рамками ролевых требований и действует в пределах институциональных норм. Высшие органы управления могут легко убрать администратора в том случае, если бизнес перестает приносить доход, предприятия несут убытки, армия подвергается критике и во многих других случаях.</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Влиятельные общественные лица. </w:t>
      </w:r>
      <w:r>
        <w:rPr>
          <w:rFonts w:cs="Times New Roman" w:ascii="Times New Roman" w:hAnsi="Times New Roman"/>
          <w:sz w:val="28"/>
          <w:szCs w:val="28"/>
          <w:lang w:eastAsia="ru-RU"/>
        </w:rPr>
        <w:t>Лица, пользующиеся влиянием среди общественности, могут некоторое время находиться на вершине пирамиды власти. При этом их власть определяется уровнем поддержки общественности. В современном обществе очень часто возникают ситуации, когда судьба весьма важных государственных решений зависит от реакции незначительного числа лиц, получивших кредит доверия большинства населения. Часто бывает так, что влиятельные общественные лица разделяются в отношении своей поддержки различных профессиональных или социальных групп. Например, одни группы влиятельных лиц могут поддерживать предпринимателей, другие — шахтеров, третьи -военных, четвертые — женщин и т. 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е группы населения служат единственной опорой власти общественных деятелей. Это обстоятельство обусловливает непрочность власти на основе общественной поддерж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власти общественных деятелей часто осуществляется через влияние в общественных организациях. В условиях современного общества общественному деятелю практически невозможно реализовать свой властный потенциал без поддержки хорошо отлаженной структуры. Организация необходима лидеру для осуществления его связи с массовыми коммуникациями, возможности управлять на расстоянии одновременно различными объектами с помощью исполнителей, для разработки сложных обоснованных программ, требующих работы специалистов во многих областях деятельности. Кроме того, организация придает вес и солидность общественному лидеру в отношениях с официальными властными структурам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Власть организаций.</w:t>
      </w:r>
      <w:r>
        <w:rPr>
          <w:rFonts w:cs="Times New Roman" w:ascii="Times New Roman" w:hAnsi="Times New Roman"/>
          <w:b/>
          <w:bCs/>
          <w:sz w:val="28"/>
          <w:szCs w:val="28"/>
          <w:lang w:eastAsia="ru-RU"/>
        </w:rPr>
        <w:t xml:space="preserve"> </w:t>
      </w:r>
      <w:r>
        <w:rPr>
          <w:rFonts w:cs="Times New Roman" w:ascii="Times New Roman" w:hAnsi="Times New Roman"/>
          <w:i/>
          <w:iCs/>
          <w:sz w:val="28"/>
          <w:szCs w:val="28"/>
          <w:lang w:eastAsia="ru-RU"/>
        </w:rPr>
        <w:t xml:space="preserve">Сущность власти организаций. </w:t>
      </w:r>
      <w:r>
        <w:rPr>
          <w:rFonts w:cs="Times New Roman" w:ascii="Times New Roman" w:hAnsi="Times New Roman"/>
          <w:sz w:val="28"/>
          <w:szCs w:val="28"/>
          <w:lang w:eastAsia="ru-RU"/>
        </w:rPr>
        <w:t>Борьба за власть и реализация власти в большинстве случаев проявляются в ходе взаимодействия между организациями. Исторический опыт показывает, что власть в обществе в подавляющем большинстве случаев принадлежит высокоорганизованным группам и проявляется в противостоянии этих групп.</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Ресурсы власти организаций. </w:t>
      </w:r>
      <w:r>
        <w:rPr>
          <w:rFonts w:cs="Times New Roman" w:ascii="Times New Roman" w:hAnsi="Times New Roman"/>
          <w:sz w:val="28"/>
          <w:szCs w:val="28"/>
          <w:lang w:eastAsia="ru-RU"/>
        </w:rPr>
        <w:t>К ресурсам организаций исследователи и политики чаще всего относят те материальные и духовные объекты внешней среды, которые индивид, группа или организация могут использовать в данной ситуации для достижения своих целей. В отличие от понятия «средства» (т. е. те объекты внешнего окружения, которые индивид или группа могут контролировать), ресурсы жестко привязаны к конкретным ситуациям их использования. Ресурсами организационной власти можно считать ее престиж, связи с внешней средой, специализированные качества (место на рынке или в институциональной среде, новейшие технологии, качества персонала, степень интеграции и т. д.), финансовые и материальные ресурсы, численность членов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ным преимуществом организации по сравнению с другими социальными общностями является то, что организация соединяет совместные координированные усилия многих людей с большим количеством ресурсов. Большая организация, насчитывающая тысячи, десятки тысяч членов (промышленников, ветеранов, бизнесменов, рабочих и т. д.), может накопить большие богатства за счет их совместной деятельности, сбора пожертвований и членских взносов, проведения финансовых операций. Объединенные в организацию даже относительно небогатые люди могут за счет накопленных ресурсов приобрести некоторые атрибуты власти, часто доступные лишь эли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и с организациями могут значительно увеличить степень властного воздействия на принятие решений в обществе. Например, член влиятельной организации, далекий от правительства, может сделать свои взгляды известными через организованных в группы давления лоббистов, которые находятся в постоянном контакте с теми, кто принимает правительственные решения. Специальные журналы, газеты, радио или телевидение позволяют членам организаций доводить свои программы или взгляды до широкой общественности, изменяя ее поведение в нужном для данной организации направлении.</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Кооперативная ответственность членов организации. </w:t>
      </w:r>
      <w:r>
        <w:rPr>
          <w:rFonts w:cs="Times New Roman" w:ascii="Times New Roman" w:hAnsi="Times New Roman"/>
          <w:sz w:val="28"/>
          <w:szCs w:val="28"/>
          <w:lang w:eastAsia="ru-RU"/>
        </w:rPr>
        <w:t>Главный ресурс организационной власти состоит в том, что организация дает людям возможность совершать спланированные, согласованные в отношении определенных целей действия, которые могут влиять на принятие важных решений. В условиях демократии такое воздействие на принятие решений может быть достигнуто организованными блоками избирателей, которые будут опускать свои бюллетени в избирательные урны, поддерживая при этом собственные организационные устремления. Даже небольшая группа может иметь значительную силу, если действует как блок. Опыт избирательных кампаний показывает, что многие выборы определялись согласованными решениями малых групп в тех случаях, когда 1 или 2% голосов могут изменить результаты от поражения до побед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Факторы, влияющие на организованную власть.</w:t>
      </w:r>
      <w:r>
        <w:rPr>
          <w:rFonts w:cs="Times New Roman" w:ascii="Times New Roman" w:hAnsi="Times New Roman"/>
          <w:b/>
          <w:bCs/>
          <w:sz w:val="28"/>
          <w:szCs w:val="28"/>
          <w:lang w:eastAsia="ru-RU"/>
        </w:rPr>
        <w:t xml:space="preserve"> </w:t>
      </w:r>
      <w:r>
        <w:rPr>
          <w:rFonts w:cs="Times New Roman" w:ascii="Times New Roman" w:hAnsi="Times New Roman"/>
          <w:i/>
          <w:iCs/>
          <w:sz w:val="28"/>
          <w:szCs w:val="28"/>
          <w:lang w:eastAsia="ru-RU"/>
        </w:rPr>
        <w:t xml:space="preserve">Размер организации. </w:t>
      </w:r>
      <w:r>
        <w:rPr>
          <w:rFonts w:cs="Times New Roman" w:ascii="Times New Roman" w:hAnsi="Times New Roman"/>
          <w:sz w:val="28"/>
          <w:szCs w:val="28"/>
          <w:lang w:eastAsia="ru-RU"/>
        </w:rPr>
        <w:t>Опыт политической борьбы и практика изменения своего влияния на рынке показывают, что небольшие организованные группы значительно более активны, чем крупные организации. Можно со всей уверенностью сказать, что большие сложные организации (т. е. высокодифференцированные по горизонтали и вертикали) сталкиваются с серьезными проблемами при мобилизации своих членов для проведения совместных акций. Летаргия и инерция больших организованных групп обычно продолжаются до тех пор, пока общество дружелюбно настроено по отношению к базовым ценностям, проповедуемым в этих больших группах. Большие организованные группы становятся высокоактивными и мощными, когда существует явная угроза их жизненным интересам. Ярким примером такого превращения может служить поведение людей, состоящих членами большой политической партии. При доброжелательном отношении со стороны общества партия может показаться распыленной, не представляющей собой единого целого. Ее филиалы могут быть достаточно самостоятельными и не связанными жесткой дисциплиной. Однако как только наступает период угрозы ее интересам, участия в выборах, поддержки своей программы в конкуренции с другими партиями, степень организованности внутри партии в значительной степени возрастает.</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плоченность и общая ориентация на активные действия. </w:t>
      </w:r>
      <w:r>
        <w:rPr>
          <w:rFonts w:cs="Times New Roman" w:ascii="Times New Roman" w:hAnsi="Times New Roman"/>
          <w:sz w:val="28"/>
          <w:szCs w:val="28"/>
          <w:lang w:eastAsia="ru-RU"/>
        </w:rPr>
        <w:t>Сплоченные группы, которые могут объединять своих членов на основе взаимных симпатий, взаимной солидарности, имеют существенные преимущества перед свободно структурированными общностями и группами, объединенными исключительно по формальному признаку. Сплоченные группы основаны на согласованной ответственности своих членов, четкой ориентации всех индивидов на достижение общих целей. Кроме того, важным фактором эффективности деятельности этих групп является более высокая степень контроля через групповое давление, основанное на обязательствах членов группы по отношению друг к другу.</w:t>
      </w:r>
    </w:p>
    <w:p>
      <w:pPr>
        <w:pStyle w:val="Normal"/>
        <w:spacing w:lineRule="auto" w:line="360" w:before="0" w:after="0"/>
        <w:ind w:firstLine="709"/>
        <w:jc w:val="both"/>
        <w:rPr/>
      </w:pPr>
      <w:r>
        <w:rPr>
          <w:rFonts w:cs="Times New Roman" w:ascii="Times New Roman" w:hAnsi="Times New Roman"/>
          <w:sz w:val="28"/>
          <w:szCs w:val="28"/>
          <w:lang w:eastAsia="ru-RU"/>
        </w:rPr>
        <w:t>Существует достаточно много примеров, показывающих, как малая, но сплоченная и действующая активно группа оказывает решающее влияние на деятельность больших групп. Обычно такие небольшие социальные общности называются коалициями. Мы можем наблюдать действие коалиций, например, в законодательных органах, когда неожиданно для всех партийные фракции принимают решения, не свойственные их прежним убеждениям. Оказывается, что в какой-то момент крупные бизнесмены, собравшись вместе, оказали давление на лидеров и рядовых членов фракций. Очевидно, что в данном случае мы имеем дело с временным альянсом, представляющим собой небольшую социальную группу, объединенную общими интересами и активно действующую как единое целое в отношении достижения собственных общих целей. Это и есть коалици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Компенсирующая власть. </w:t>
      </w:r>
      <w:r>
        <w:rPr>
          <w:rFonts w:cs="Times New Roman" w:ascii="Times New Roman" w:hAnsi="Times New Roman"/>
          <w:sz w:val="28"/>
          <w:szCs w:val="28"/>
          <w:lang w:eastAsia="ru-RU"/>
        </w:rPr>
        <w:t>Согласно концепции, разработанной американским социологом Д. Гелбрейтом, власть, сосредоточенная в большой группе, рано или поздно должна инспирировать оппозиционную власть. Это означает, что другие группы могут организоваться для эффективной оппозиции власти большой группы. Так, власть крупных промышленных предприятий в Западной Европе породила крупные профсоюзные объединения, а также рабочие партии, а эксплуатация фермеров в США - фермерские объединения. Власть одной экономической или политической группы в обществе чаще всего бывает сбалансирована властью других групп, что не позволяет этим большим группам полностью доминировать в политической или экономической областях. Однако появление компенсирующей власти может быть устранено с помощью различных видов принуждения. Именно поэтому в авторитарных обществах компенсирующая власть не может свободно проявлятьс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Власть и принуждение.</w:t>
      </w:r>
      <w:r>
        <w:rPr>
          <w:rFonts w:cs="Times New Roman" w:ascii="Times New Roman" w:hAnsi="Times New Roman"/>
          <w:b/>
          <w:bCs/>
          <w:sz w:val="28"/>
          <w:szCs w:val="28"/>
          <w:lang w:eastAsia="ru-RU"/>
        </w:rPr>
        <w:t xml:space="preserve"> </w:t>
      </w:r>
      <w:r>
        <w:rPr>
          <w:rFonts w:cs="Times New Roman" w:ascii="Times New Roman" w:hAnsi="Times New Roman"/>
          <w:i/>
          <w:iCs/>
          <w:sz w:val="28"/>
          <w:szCs w:val="28"/>
          <w:lang w:eastAsia="ru-RU"/>
        </w:rPr>
        <w:t xml:space="preserve">Принуждение как способ реализации власти. </w:t>
      </w:r>
      <w:r>
        <w:rPr>
          <w:rFonts w:cs="Times New Roman" w:ascii="Times New Roman" w:hAnsi="Times New Roman"/>
          <w:sz w:val="28"/>
          <w:szCs w:val="28"/>
          <w:lang w:eastAsia="ru-RU"/>
        </w:rPr>
        <w:t>Как нами уже отмечалось, отношения власти могут складываться только на основе соглашения с властью, с соглашением идти на уступки, однако это соглашение может возникнуть не только в силу добровольного признания значения ресурсов, но и в силу различных способов убеждения. Например, власть может сформироваться и функционировать в силу того, что индивид признает превосходство лидера, наличие у него необходимых ресурсов для вознаграждения или необходимой информации. Однако власть может возникнуть и в силу прямого силового или воздействия властвующего лица на других индивидов. Современные исследователи социальных отношений полагают, что принуждение не является наиболее эффективной формой реализации власти. Недостатки власти через принуждение заключаются прежде всего в постоянном расходовании ресурсов на достижение согласия с властью. Кроме того, власть принуждения отличается высокой степенью напряженности и склонностью к возникновению социальных конфликто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иловое принуждение. </w:t>
      </w:r>
      <w:r>
        <w:rPr>
          <w:rFonts w:cs="Times New Roman" w:ascii="Times New Roman" w:hAnsi="Times New Roman"/>
          <w:sz w:val="28"/>
          <w:szCs w:val="28"/>
          <w:lang w:eastAsia="ru-RU"/>
        </w:rPr>
        <w:t>Силовое принуждение использует набор санкций, узаконенных и признаваемых большинством членов общества или социальной группы и связанных с применением силы или угрозой применения силы, направленной на блокирование определенных потребностей, желаний и мотивов, ограничением свободы перемещения или угрозой этого огранич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мер силового принуждения выступают лишение свободы, увольнение из организаций, привлечение к судебной или административной ответственности, ограничение передвижения, напрет на нахождение в определенном месте и многие другие меры. Из-за силы воздействия, а также из-за того, что в данном случае возможны произвол и недовольство членов общества, силовое принуждение должно иметь строгие формальные обоснования, т. е. работать только в рамках институциональных норм и законов, принятых в обществе.</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Несиловое принуждение. </w:t>
      </w:r>
      <w:r>
        <w:rPr>
          <w:rFonts w:cs="Times New Roman" w:ascii="Times New Roman" w:hAnsi="Times New Roman"/>
          <w:sz w:val="28"/>
          <w:szCs w:val="28"/>
          <w:lang w:eastAsia="ru-RU"/>
        </w:rPr>
        <w:t xml:space="preserve">Несиловое принуждение представляет собой наиболее распространенный способ принуждения. Для такого вида реализации власти характерно применение широкого набора санкций, направленных на индивидов и социальные группы, отказывающихся идти на уступки власти по каким-либо вопросам. Санкции такого типа разделяются на следующие виды: </w:t>
      </w:r>
      <w:r>
        <w:rPr>
          <w:rFonts w:cs="Times New Roman" w:ascii="Times New Roman" w:hAnsi="Times New Roman"/>
          <w:i/>
          <w:iCs/>
          <w:sz w:val="28"/>
          <w:szCs w:val="28"/>
          <w:lang w:eastAsia="ru-RU"/>
        </w:rPr>
        <w:t xml:space="preserve">психологические </w:t>
      </w:r>
      <w:r>
        <w:rPr>
          <w:rFonts w:cs="Times New Roman" w:ascii="Times New Roman" w:hAnsi="Times New Roman"/>
          <w:sz w:val="28"/>
          <w:szCs w:val="28"/>
          <w:lang w:eastAsia="ru-RU"/>
        </w:rPr>
        <w:t xml:space="preserve">(в частности моральные) — общественные порицания, неформальные осуждения, общее презрение и т. д.; </w:t>
      </w:r>
      <w:r>
        <w:rPr>
          <w:rFonts w:cs="Times New Roman" w:ascii="Times New Roman" w:hAnsi="Times New Roman"/>
          <w:i/>
          <w:iCs/>
          <w:sz w:val="28"/>
          <w:szCs w:val="28"/>
          <w:lang w:eastAsia="ru-RU"/>
        </w:rPr>
        <w:t xml:space="preserve">экономические, </w:t>
      </w:r>
      <w:r>
        <w:rPr>
          <w:rFonts w:cs="Times New Roman" w:ascii="Times New Roman" w:hAnsi="Times New Roman"/>
          <w:sz w:val="28"/>
          <w:szCs w:val="28"/>
          <w:lang w:eastAsia="ru-RU"/>
        </w:rPr>
        <w:t xml:space="preserve">к которым относятся угрозы лишения значимых для индивидов или групп благ и ресурсов; </w:t>
      </w:r>
      <w:r>
        <w:rPr>
          <w:rFonts w:cs="Times New Roman" w:ascii="Times New Roman" w:hAnsi="Times New Roman"/>
          <w:i/>
          <w:iCs/>
          <w:sz w:val="28"/>
          <w:szCs w:val="28"/>
          <w:lang w:eastAsia="ru-RU"/>
        </w:rPr>
        <w:t xml:space="preserve">социальные, </w:t>
      </w:r>
      <w:r>
        <w:rPr>
          <w:rFonts w:cs="Times New Roman" w:ascii="Times New Roman" w:hAnsi="Times New Roman"/>
          <w:sz w:val="28"/>
          <w:szCs w:val="28"/>
          <w:lang w:eastAsia="ru-RU"/>
        </w:rPr>
        <w:t xml:space="preserve">к которым относятся понижение или угроза понижения статуса, ограничения в связях и контактах и т. д.; </w:t>
      </w:r>
      <w:r>
        <w:rPr>
          <w:rFonts w:cs="Times New Roman" w:ascii="Times New Roman" w:hAnsi="Times New Roman"/>
          <w:i/>
          <w:iCs/>
          <w:sz w:val="28"/>
          <w:szCs w:val="28"/>
          <w:lang w:eastAsia="ru-RU"/>
        </w:rPr>
        <w:t xml:space="preserve">информационные </w:t>
      </w:r>
      <w:r>
        <w:rPr>
          <w:rFonts w:cs="Times New Roman" w:ascii="Times New Roman" w:hAnsi="Times New Roman"/>
          <w:sz w:val="28"/>
          <w:szCs w:val="28"/>
          <w:lang w:eastAsia="ru-RU"/>
        </w:rPr>
        <w:t xml:space="preserve">— ограничение доступа к источникам информации или наоборот, угроза предания гласности неблаговидных поступков; </w:t>
      </w:r>
      <w:r>
        <w:rPr>
          <w:rFonts w:cs="Times New Roman" w:ascii="Times New Roman" w:hAnsi="Times New Roman"/>
          <w:i/>
          <w:iCs/>
          <w:sz w:val="28"/>
          <w:szCs w:val="28"/>
          <w:lang w:eastAsia="ru-RU"/>
        </w:rPr>
        <w:t xml:space="preserve">политические, </w:t>
      </w:r>
      <w:r>
        <w:rPr>
          <w:rFonts w:cs="Times New Roman" w:ascii="Times New Roman" w:hAnsi="Times New Roman"/>
          <w:sz w:val="28"/>
          <w:szCs w:val="28"/>
          <w:lang w:eastAsia="ru-RU"/>
        </w:rPr>
        <w:t>такие, как, например, лишение или ограничение власти, лишение или ограничение прав, привилегий.</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Разрушение. </w:t>
      </w:r>
      <w:r>
        <w:rPr>
          <w:rFonts w:cs="Times New Roman" w:ascii="Times New Roman" w:hAnsi="Times New Roman"/>
          <w:sz w:val="28"/>
          <w:szCs w:val="28"/>
          <w:lang w:eastAsia="ru-RU"/>
        </w:rPr>
        <w:t>Разрушение представляет собой один из способов принуждения, при котором происходит прерывание одной из сторон жизнедеятельности социальной системы. Разрушение включает в себя многочисленные виды действий доминирующей системы. Например, это может быть закрытие организаций, приостановление обучения, разрыв значимых социальных связей. Разрушение может быть ненасильственным до тех пор, пока нет попыток остановить разрушителей со стороны подчиненных власти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ротест группы, против неблагоприятного статуса или позиции. </w:t>
      </w:r>
      <w:r>
        <w:rPr>
          <w:rFonts w:cs="Times New Roman" w:ascii="Times New Roman" w:hAnsi="Times New Roman"/>
          <w:sz w:val="28"/>
          <w:szCs w:val="28"/>
          <w:lang w:eastAsia="ru-RU"/>
        </w:rPr>
        <w:t>Протест группы против существующей позиции представляет собой оппозицию интересам доминирующих групп в обществе. Фактически это противодействие власти или столкновение групп в целях перераспределения власти, что может рассматриваться как принужд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ест группы заставляет доминирующую группу либо изменить свое отношение к оппозиционной группе, либо пойти на уступки (что означает перераспределение власти), либо применить силовое воздействие против оппозиции. Одной из форм протеста группы является гражданское неповиновение. Под гражданским неповиновением мы будем понимать открытое, публичное неподчинение законам, основанное на моральной вере, осознании необходимости перемен или чувстве несправедливости действий доминирующей стороны. Очень часто неповиновение связано с проповедью аморальности законов или недостатками 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ы можем сказать, что эффективность методов принуждения трудно четко определить, так как некоторые удачно примененные методы принуждения в дальнейшем приводят к весьма тяжелым последствиям для всего общества или большой групп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Власть неорганизованных масс.</w:t>
      </w:r>
      <w:r>
        <w:rPr>
          <w:rFonts w:cs="Times New Roman" w:ascii="Times New Roman" w:hAnsi="Times New Roman"/>
          <w:b/>
          <w:bCs/>
          <w:sz w:val="28"/>
          <w:szCs w:val="28"/>
          <w:lang w:eastAsia="ru-RU"/>
        </w:rPr>
        <w:t xml:space="preserve"> </w:t>
      </w:r>
      <w:r>
        <w:rPr>
          <w:rFonts w:cs="Times New Roman" w:ascii="Times New Roman" w:hAnsi="Times New Roman"/>
          <w:i/>
          <w:iCs/>
          <w:sz w:val="28"/>
          <w:szCs w:val="28"/>
          <w:lang w:eastAsia="ru-RU"/>
        </w:rPr>
        <w:t xml:space="preserve">Массовый человек в массовом обществе. </w:t>
      </w:r>
      <w:r>
        <w:rPr>
          <w:rFonts w:cs="Times New Roman" w:ascii="Times New Roman" w:hAnsi="Times New Roman"/>
          <w:sz w:val="28"/>
          <w:szCs w:val="28"/>
          <w:lang w:eastAsia="ru-RU"/>
        </w:rPr>
        <w:t>Индивид, принадлежащий к примитивному обществу (например, к обособленному племени), живет в весьма ограниченном и устойчивом мире. Высокоинтегрированные малые группы управляют его поведением через неформальные обычаи, нравы и традиции. Эти неформальные нормы поведения могут быть неизменными в течение жизни нескольких покол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современном, или так называемом массовом, обществе на поведение индивида постоянно оказывают доминирующее воздействие большие, вторичные и безличные группы. Социальные и культурные изменения происходят быстро, обычаи, нравы и традиции не могут быть четкими и незыблемыми указателями нужного поведения. В современном массовом обществе крайне незначительное число индивидов являются лидерами в больших, вторичных группах. Это обстоятельство приводит к высокой степени централизации власти. Наиболее важные решения принимаются лидерами в центрах сосредоточения власти (например, в столицах или центрах регионов). Например, в решениях проблем образования принимает участие лишь несколько десятков людей. Большинство людей не только отстранены от принятия управленческих решений, но и не понимают оснований и подоплеки принятия этих решений и тем более не понимают их выгоды для улучшения собственной жизни. Конечно, средства массовой информации могут интерпретировать сведения о принятии властных решений. При этом члены общества или больших групп получают дополнительную информацию о действиях властных органов. Но средства массовой информации не могут собрать представительный форум и попытаться найти формы и способы взаимодействия между аудиториями и власть имущими (коммуникаторами). Кроме того, средства массовой коммуникации не могут найти путь для повышения роли масс </w:t>
      </w:r>
      <w:r>
        <w:rPr>
          <w:rFonts w:cs="Times New Roman" w:ascii="Times New Roman" w:hAnsi="Times New Roman"/>
          <w:i/>
          <w:iCs/>
          <w:sz w:val="28"/>
          <w:szCs w:val="28"/>
          <w:lang w:eastAsia="ru-RU"/>
        </w:rPr>
        <w:t xml:space="preserve">в </w:t>
      </w:r>
      <w:r>
        <w:rPr>
          <w:rFonts w:cs="Times New Roman" w:ascii="Times New Roman" w:hAnsi="Times New Roman"/>
          <w:sz w:val="28"/>
          <w:szCs w:val="28"/>
          <w:lang w:eastAsia="ru-RU"/>
        </w:rPr>
        <w:t>управлении общественными процесс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евних деспотических обществах решения также принимались немногими лидерами, но эти решения были основаны на традиционной морали, которую массы могли понять и поддержать. Действия древних деспотов опирались на социальные ценности, которые люди воспринимали в семье и церкви и подкрепляли общим моральным консенсусом общества. Сегодня люди более не живут в традиционном обществе. Они не включены в долговременные, устойчивые и честные обычаи и социальные институты. «Массовый человек» живет в эпоху, когда изменения в социальной сфере и культурной сфере общества являются нормой, в эпоху, когда обычаи и другие нормы не могут быть устойчивыми. В эту эпоху происходят изменения, в которых индивид не участвует, но которые могут сделать его жизнь хуже или лучше. Люди, таким образом, представляют собой изолированные фрагменты изменчивого и сложного социального ми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яв возможность понять основные нормы общественной жизни, люди начинают заменять стереотипами и образами картину окружающего их мира. В этих обстоятельствах средства массовой коммуникации становятся основным моментом социализации, гораздо более быстрым и оперативным, чем просвещение. Все эти условия создают возможности для манипуляции массовым сознанием и использованием социальной власти неорганизованных масс в целях определенных социальных 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го ясно, что в массовом обществе появляется «массовый человек», который может считаться полностью лишенным власти в самом общем смысле. Индивидуально он может иметь власть, но коллективно — нет. Однако массы в современном обществе способны осуществлять властное воздействие несколькими путями.</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Власть массового рынка. </w:t>
      </w:r>
      <w:r>
        <w:rPr>
          <w:rFonts w:cs="Times New Roman" w:ascii="Times New Roman" w:hAnsi="Times New Roman"/>
          <w:sz w:val="28"/>
          <w:szCs w:val="28"/>
          <w:lang w:eastAsia="ru-RU"/>
        </w:rPr>
        <w:t>В демократическом обществе массы могут оказывать влияние на выбор того, что покупать, какие книги или документы читать, какие телевизионные программы смотреть и т. д. В данном случае массы оказывают давление на рынок, и через это давление возможно устранение определенных структурных элементов (например, отдельных организаций), а также изменение поведения представителей тех групп, которые находятся у власти. Например, массы могут не воспринимать положительно какую-либо телевизионную программу, отказываться покупать акции или какие-либо товары. При этом они могут добиваться уступок со стороны владельцев фирм, влиять на принятие законов или изменять поведение представителей исполнительной власти. Однако эта власть ограничивается манипуляциями со стороны правящей элиты. В частности, использование приемов рекламы или связей с общественностью может в значительной степени изменить покупательский спрос.</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Массовое «вето» через отказ от сотрудничества и гражданское неповиновение. </w:t>
      </w:r>
      <w:r>
        <w:rPr>
          <w:rFonts w:cs="Times New Roman" w:ascii="Times New Roman" w:hAnsi="Times New Roman"/>
          <w:sz w:val="28"/>
          <w:szCs w:val="28"/>
          <w:lang w:eastAsia="ru-RU"/>
        </w:rPr>
        <w:t>Некоторые решения, принимаемые правительством или законодательными органами, могут быть эффективны только в случае согласованных действий народных масс. Массы, охваченные единым порывом, объединенные единой целью, способны изменять ситуацию в обществе в интересах отдельных социальных слов или больших социальных групп (например, массы могут добиться равных политических прав для национальных меньшин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воздействия на властвующую элиту могут принимать только формы забастовок, демонстраций, митингов, других вариантов протеста. В некоторых случаях массы могут осуществлять и силовое воздействие в виде захвата зданий, попыток воздействия на силы правопорядка и даже восстаний. Однако для силовых акций массы должны иметь в своем составе вождей, небольшие организованные группы, способные направить действия масс в нужном им на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ссовые выступления в виде отказа продолжать работу или различных собраний носят ярко выраженные признаки толпы, поэтому не могут носить длительный характер и быстро затухают. В </w:t>
      </w:r>
      <w:r>
        <w:rPr>
          <w:rFonts w:cs="Times New Roman" w:ascii="Times New Roman" w:hAnsi="Times New Roman"/>
          <w:i/>
          <w:iCs/>
          <w:sz w:val="28"/>
          <w:szCs w:val="28"/>
          <w:lang w:eastAsia="ru-RU"/>
        </w:rPr>
        <w:t xml:space="preserve">связи с </w:t>
      </w:r>
      <w:r>
        <w:rPr>
          <w:rFonts w:cs="Times New Roman" w:ascii="Times New Roman" w:hAnsi="Times New Roman"/>
          <w:sz w:val="28"/>
          <w:szCs w:val="28"/>
          <w:lang w:eastAsia="ru-RU"/>
        </w:rPr>
        <w:t>этим самым основным способом гашения остроты и интенсивности массовых выступлений является задержка времени. Например, это могут быть обещания разобраться более подробно в данной проблеме, создать комитет (или штаб) по урегулированию конфликтной ситуации и т. п. Отсутствие организованности масс в значительной степени снижает эффективность ее власти.[6, 89</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br w:type="page"/>
      </w:r>
    </w:p>
    <w:p>
      <w:pPr>
        <w:pStyle w:val="Normal"/>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3. СОЦИАЛЬНЫЕ ОТНОШЕНИЯ НА МЕЖДУНАРОДНОМ УРОВНЕ</w:t>
      </w:r>
    </w:p>
    <w:p>
      <w:pPr>
        <w:pStyle w:val="Normal"/>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1 Глобальный уровень обществ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ые с древнейших времен пытались систематизировать геополитическое пространство Земли - разделить его не только на страны и континенты, которые существуют вполне реально, но также на системы (капиталистическая и социалистическая), миры (первый мир, третий мир и др.), ядро и периферию, регионы (Восточно-азиатский регион), бассейны (бассейн Тихого океана), зоны влияния (советская зона влияния), цивилизации (китайская, исламская и пр.), границы которых ни в каких документах не фиксировались, а существовали скорее в качестве научных понят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ить такое разбиение всех стран и народов на целостные однородные зоны возможно в рамках так называемого </w:t>
      </w:r>
      <w:r>
        <w:rPr>
          <w:rFonts w:cs="Times New Roman" w:ascii="Times New Roman" w:hAnsi="Times New Roman"/>
          <w:i/>
          <w:iCs/>
          <w:sz w:val="28"/>
          <w:szCs w:val="28"/>
          <w:lang w:eastAsia="ru-RU"/>
        </w:rPr>
        <w:t>цивилизационного подхо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ивилизация отражает глобальный уровень человеческого общества, на котором происходит интеграция социальных систем. О его содержании ученые продолжают спорить. Цивилизация понимается в двух значениях.</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В первом значении </w:t>
      </w:r>
      <w:r>
        <w:rPr>
          <w:rFonts w:cs="Times New Roman" w:ascii="Times New Roman" w:hAnsi="Times New Roman"/>
          <w:sz w:val="28"/>
          <w:szCs w:val="28"/>
          <w:lang w:eastAsia="ru-RU"/>
        </w:rPr>
        <w:t>цивилизация обозначает историческую эпоху, пришедшую на смену «варварству», иначе говоря, знаменует высший этап развития человечества. К нему примыкает определение О. Шпенглера, согласно которому цивилизация является высшей стадией развития культуры, на которой происходит ее окончательный упадок.</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Во втором значении </w:t>
      </w:r>
      <w:r>
        <w:rPr>
          <w:rFonts w:cs="Times New Roman" w:ascii="Times New Roman" w:hAnsi="Times New Roman"/>
          <w:sz w:val="28"/>
          <w:szCs w:val="28"/>
          <w:lang w:eastAsia="ru-RU"/>
        </w:rPr>
        <w:t>цивилизация связывается с географическим местом, подразумевая локальные, региональные и глобальные цивилизации, например восточную и западную цивилизации. Они различаются экономическим укладом и культурой (совокупностью норм, обычаев, традиций, символов), куда входит специфическое понимание смысла жизни, справедливости, судьбы, роли труда и досуга. Так, восточная и западная цивилизации различаются именно этими принципиальными чертами. Они покоятся на специфических ценностях, философии, принципах жизни и образе мира. А в рамках таких глобальных понятий формируются конкретные различия людей в поведении, манере одеваться, типах жилищ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а подхода объединяет то, что цивилизация мыслится исторически - как этап прогрессивного либо регрессивного движения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ученые согласились, что первый и второй подходы применимы только к обществам, стоящим на достаточно высокой ступени различия, независимо от географического размещения. В таком случае вне цивилизации оказываются, в частности, примитивные общества Полинезии и Океании, где до сих пор существует первобытный образ жизни, нет письменности, городов и государства. Получается своеобразный парадокс: культура у них есть, цивилизации нет (там, где нет письменности, нет и цивилизации). Таким образом, общество и культура возникли раньше, а цивилизация позже. За всю историю своего существования в условиях цивилизации человечество жило не более 2% времени. Соединение места и времени дает поразительно богатую палитру цивилизаций. Исторически известны, в частности, евразийская, восточная, европейская, западная, мусульманская, христианская, античная, средневековая, современная, древнеегипетская, китайская, восточнославянская и другие цивилиз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В последнее время цивилизация приобретает не только культурно-исторический, но и политический смысл. В 1996 г. известный американский политолог С. Хантингтон опубликовал ставшую вскоре бестселлером книгу «Столкновение цивилизаций и перестройка мирового порядка», где провозгласил тезис о том, что если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столетие являлось веком столкновения идеологий, то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столетие станет веком столкновения цивилизаций. Ученый выделяет шесть современных цивилизаций - </w:t>
      </w:r>
      <w:r>
        <w:rPr>
          <w:rFonts w:cs="Times New Roman" w:ascii="Times New Roman" w:hAnsi="Times New Roman"/>
          <w:i/>
          <w:iCs/>
          <w:sz w:val="28"/>
          <w:szCs w:val="28"/>
          <w:lang w:eastAsia="ru-RU"/>
        </w:rPr>
        <w:t xml:space="preserve">индуистскую, исламскую, японскую, православную, китайскую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западную, </w:t>
      </w:r>
      <w:r>
        <w:rPr>
          <w:rFonts w:cs="Times New Roman" w:ascii="Times New Roman" w:hAnsi="Times New Roman"/>
          <w:sz w:val="28"/>
          <w:szCs w:val="28"/>
          <w:lang w:eastAsia="ru-RU"/>
        </w:rPr>
        <w:t xml:space="preserve">которые дополнил еще двумя: </w:t>
      </w:r>
      <w:r>
        <w:rPr>
          <w:rFonts w:cs="Times New Roman" w:ascii="Times New Roman" w:hAnsi="Times New Roman"/>
          <w:i/>
          <w:iCs/>
          <w:sz w:val="28"/>
          <w:szCs w:val="28"/>
          <w:lang w:eastAsia="ru-RU"/>
        </w:rPr>
        <w:t xml:space="preserve">африканской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латиноамериканской. </w:t>
      </w:r>
      <w:r>
        <w:rPr>
          <w:rFonts w:cs="Times New Roman" w:ascii="Times New Roman" w:hAnsi="Times New Roman"/>
          <w:sz w:val="28"/>
          <w:szCs w:val="28"/>
          <w:lang w:eastAsia="ru-RU"/>
        </w:rPr>
        <w:t xml:space="preserve">Политическое лицо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станут определять не политические идеологии и политические режимы, которые уходят в прошлое, и даже не национальность, а религиозное вероисповедание. Религия разделяет людей сильнее, чем этническая принадлежность. Человек может быть полуфранцузом или полуарабом, но он не может быть полукатоликом и полумусульманином. Люди все больше отождествляют себя не с государством или нацией, а с более широким культурным образованием - цивилизацией. Во многом С. Хантингтон прав, поскольку, эмигрируя из России в Западную Европу или США и легко адаптируясь здесь, многие наши сограждане считают, что не покидают пределов европейской цивилизации. Москвичу бывает легче понять англичанина или француза, чем дагестанца или татари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удущем, утверждает С. Хантингтон, будут сталкиваться между собой не государства, а цивилизации. Следующая мировая война, если она разразится, должна быть войной между цивилизациями, причем мировые конфликты пройдут по линии разлома между цивилизаци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ую опасность для западной цивилизации представляет исламский мир, который переживает демографический взрыв, культурное возрождение и где отсутствует центральное государство-лидер, вокруг которого могли бы сплотиться страны. Вторая опасность исходит из Азии, особенно из Китая. Если исламская опасность связана с неуправляемой энергией миллионов активных молодых мусульман, то азиатская опасность вытекает из господствующих там порядка и дисциплины, способствующих подъему азиатской экономики. Успехи в экономике укрепляют стремление влиять на судьбы мира. С. Хантингтон предлагает западным странам сплотиться, расширить рамки НАТО. Западу целесообразно поощрять гегемонию России в православном мире, который лежит на границах исламской и китайской цивилиза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торая классификация геополитического пространства Земли возникла в 50-е гг., в период так называемой холодной войны, - все страны делились на </w:t>
      </w:r>
      <w:r>
        <w:rPr>
          <w:rFonts w:cs="Times New Roman" w:ascii="Times New Roman" w:hAnsi="Times New Roman"/>
          <w:i/>
          <w:iCs/>
          <w:sz w:val="28"/>
          <w:szCs w:val="28"/>
          <w:lang w:eastAsia="ru-RU"/>
        </w:rPr>
        <w:t xml:space="preserve">первый, второй, третий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четвертый </w:t>
      </w:r>
      <w:r>
        <w:rPr>
          <w:rFonts w:cs="Times New Roman" w:ascii="Times New Roman" w:hAnsi="Times New Roman"/>
          <w:sz w:val="28"/>
          <w:szCs w:val="28"/>
          <w:lang w:eastAsia="ru-RU"/>
        </w:rPr>
        <w:t>мир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К первому миру</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тносится группа развитых и примыкающих к ним стран Европы и Северной Америки, а также Япония и некоторые азиатские страны, достигшие определенных успехов в экономическом развитии. В основном это страны первого эшелона капиталистического развития, составившие «центр». Первым он назывался потому, что возник уже в новое время и вплоть до образования СССР занимал господствующее положение на всем пространстве евроцентристского мира. Хотя Советский Союз появился на политической карте после большевистской революции 1917 г., говорить о втором мире, включающем в себя группу социалистических стран, стало возможным лишь после второй мировой вой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грав решающую роль в разгроме гитлеровской Германии, СССР вышел из второй мировой войны могущественной военно-политической державой. Под его влиянием на социалистический путь развития вскоре вступили Польша, Венгрия, Румыния, Чехословакия, Албания, Болгария, Югославия, Китайская Народная Республики (КНР), Корейская Народно-Демократическая Республика (КНДР), Социалистическая Республика Вьетнам, Лаосская Народно-Демократическая Республика (ЛНДР), Народная Республика Кампучия, Куба. В итоге к началу 60-х гг. возникла мировая социалистическая система во главе с СССР, объединившая все страны с социалистическими и народно-демократическими режим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страны, названные </w:t>
      </w:r>
      <w:r>
        <w:rPr>
          <w:rFonts w:cs="Times New Roman" w:ascii="Times New Roman" w:hAnsi="Times New Roman"/>
          <w:bCs/>
          <w:sz w:val="28"/>
          <w:szCs w:val="28"/>
          <w:lang w:eastAsia="ru-RU"/>
        </w:rPr>
        <w:t>вторым миром,</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озникли в результате освобождения от фашистского ига. Их назвали вторым миром потому, что, будучи социалистическими, они враждовали с блоком капиталистических стран во главе с США, до того названных первым миром. Вскоре к двум мирам присоединился третий. Он возник в результате распада колониальной системы в Африке и образования множества независимых государств, к которым позже присоединились страны Азии и Латинской Америки. Все они составили особую группу стран, которых объединял целый ряд общих признаков: отсталость экономики, слаборазвитость социально-классовой структуры, преобладание крестьянства, слабость национального предпринимательства, незрелость рабочего класса, сохранение в широких масштабах традиционных патриархальных, племенных, клановых, патерналистских структур и элементов и т. д. Чтобы отличить их от двух упомянутых выше групп, они были названы </w:t>
      </w:r>
      <w:r>
        <w:rPr>
          <w:rFonts w:cs="Times New Roman" w:ascii="Times New Roman" w:hAnsi="Times New Roman"/>
          <w:bCs/>
          <w:sz w:val="28"/>
          <w:szCs w:val="28"/>
          <w:lang w:eastAsia="ru-RU"/>
        </w:rPr>
        <w:t>странами третьего мира.</w:t>
      </w:r>
    </w:p>
    <w:p>
      <w:pPr>
        <w:pStyle w:val="Normal"/>
        <w:spacing w:lineRule="auto" w:line="360" w:before="0" w:after="0"/>
        <w:ind w:firstLine="709"/>
        <w:jc w:val="both"/>
        <w:rPr/>
      </w:pPr>
      <w:r>
        <w:rPr>
          <w:rFonts w:cs="Times New Roman" w:ascii="Times New Roman" w:hAnsi="Times New Roman"/>
          <w:sz w:val="28"/>
          <w:szCs w:val="28"/>
          <w:lang w:eastAsia="ru-RU"/>
        </w:rPr>
        <w:t>Термин «третий мир» ввели в 1952 г. французы для описания группы стран, которые в эпоху «холодной войны» между США и СССР (соответственно первым и вторым миром) не присоединились ни к одной из враждующих сторон. Среди них были Югославия, Египет, Индия, Гана и Индонезия. Во второй половине 50-х гг. термин приобретает более широкое значение. Он стал определять все слаборазвитые страны. Таким образом, его смысл наполнился не географическим, а экономическим содержанием. К слаборазвитым странам начали относить всю Латинскую Америку, всю Африку (исключая ЮАР), всю Азию (за исключением Японии, Сингапура, Гонконга и Израиля). А некоторые страны, такие как страны Африканской Сахары, Гаити, Сомали, Эфиопия, Судан, Бангладеш и др., обремененные чрезмерной бедностью и нищетой (их население находится на грани массового голода), были зачислены в разряд четвертого мира. Их специально отделили от третьего мира, который уже выбрался на путь экономического прогресса. Они отстали от многих развивающихся стран настолько сильно, что их все больше отодвигают на обочину мировой полит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80-е гг. число стран, относимых ООН к наименее развитым, возросло с 31 до 47. В 1990 г. почти 3 млрд жителей Африки южнее Сахары, Южной Азии, Индии и Китая имели средний годовой доход на душу населения менее 500 дол., 1,5 млрд человек в Латинской Америке, Ближнем Востоке и Северной Африке -2 тыс. дол., в то время как 850 млн жителей наиболее развитых стран - 20 тыс. до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богатыми и бедными странами неравенство не только сохраняется, но и возрастает. Ученые даже говорят о глобализации неравенства. Согласно имеющимся данным, разрыв между верхней 1/5 частью и нижней 1/5 частью населения в Великобритании (или странах одного с ней уровня) составляет примерно 5,5:1. Но разрыв между средним доходом в Великобритании (или странах одного с ней уровня), с одной стороны, и, например, Бангладеш - с другой, составляет около 100:1. Этот разрыв будет еще большим, если взять верхнюю 1/10 часть населения в Великобритании (или США и Швейцарии) и нижнюю 1/10 часть в Бангладеш, Гаити и Буркина-Фасс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 середине 80-х гг. страны первого мира (развитые капиталистические страны) составляли примерно 25% населения Земли, второго мира (социалистический лагерь, включавший 26 стран с общей численностью населения около 1,7 млрд человек) - 37%. Остальные страны составляли третий и, в очень незначительной степени, четвертый мир. Из 5,6 млрд землян 1 млрд. проживает в богатых, а 4,6 млрд - в бедных странах. На долю последних приходится лишь 1/3 мировой продукции. За последние 30 лет им досталось всего 15% прироста мирового совокупного продукта. Из 2,8 млрд трудоспособного населения 120 млн полностью, а 700 млн частично безработные. Около 1 млрд взрослых людей практически неграмотны, а 500 млн детей не имеют возможности ходить в школу. И характерно, что только 4% развивающихся стран догоняют передовые, а остальные 96% все более отстают. Каждый человек, живущий в развитой стране, потребляет за свою жизнь в 20-30 раз больше ресурсов планеты, чем житель бедной страны. При этом развивающиеся страны в десятки раз больше тратят денег на закупку вооружений, чем на социальное развит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 международной политики стран третьего мира заключалась в том, что они конкурировали между собой за оказание финансовой помощи со стороны США и СССР. А великие державы не препятствовали тому, набирая сторонников в свои ряды, расширяя сферу идеологического и политического влияния. Часто борьба между гигантами перерастала в локальные и региональные войны, как это было, например, в 60-х - начале 70-х гг. в Юго-Восточной Азии или в 70-80-х гг. в Ангол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60-х гг. страны третьего и четвертого мира взяли в долг у развитых стран несколько биллионов долларов. Кредиты брали в период экономического подъема Запада, следовательно, при низких процентных ставках, а отдавать приходится совсем в иных условиях. Совокупный долг Западу превысил 800 биллионов долларов, но не видно способов, каким заемщики могли бы расплатиться с кредиторами. Самыми крупными должниками являются Бразилия, Мексика, Аргентина, Венесуэла, Нигерия, Перу, Чили и Польша. Стараясь поддержать на плаву экономику этих стран, западные кредиторы вынуждены рефинансировать займы. Но чаще они сталкиваются с частичной или полной некредитоспособностью той или иной страны. Невыполнение своих долговых обязательств в столь крупных масштабах разрушает международную финансовую систему. В 70-х гг. средний годовой доход на душу населения в странах третьего мира в целом сохранялся на уровне 180 дол., т. е. в 13 раз меньше, чем в развитых стран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8 г. Россия объявила свою некредитоспособность перед западными инвесторами. Разразился скандал, а затем и мировой кризис, которого мир не знал с конца второй мировой войны. Некоторые западные банки, купившие государственные бумаги (ГКО) в России, разорились или оказались на грани разорения. Россия, которая прежде твердо держалась в ряду развитых экономических держав, по существу показала, что относится к странам третьего мира.</w:t>
      </w:r>
    </w:p>
    <w:p>
      <w:pPr>
        <w:pStyle w:val="Normal"/>
        <w:spacing w:lineRule="auto" w:line="360" w:before="0" w:after="0"/>
        <w:ind w:firstLine="709"/>
        <w:jc w:val="both"/>
        <w:rPr/>
      </w:pPr>
      <w:r>
        <w:rPr>
          <w:rFonts w:cs="Times New Roman" w:ascii="Times New Roman" w:hAnsi="Times New Roman"/>
          <w:sz w:val="28"/>
          <w:szCs w:val="28"/>
          <w:lang w:eastAsia="ru-RU"/>
        </w:rPr>
        <w:t>Самое страшное состоит в том, что, как показывает опыт, обильные вливания иностранных инвестиций в такие страны очень мало помогают им выбраться из кризиса. Для улучшения ситуации нужна внутренняя перестройка экономики. Тем не менее, в середине 1999 г. в Лондоне прошла 10-тысячная демонстрация, собравшая интеллигенцию со всех европейских стран, выступившую с требованием простить странам третьего мира все долги. Вскоре последовало сообщение о том, что Мировой банк простил развивающимся странам 40% долг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третьего мира, с одной стороны, стремились добиться благосклонности США, а с другой - получить экономическую и политическую независимость. В середине 70-х гг. они добились принятия Генеральной Ассамблеей ООН Декларации об установлении нового международного порядка и Хартии экономических прав и обязанностей государств, предусматривавших ликвидацию неравноправия в торговле, перестройку валютной системы, изменение принципов предоставления экономической помощи. В 60-70-е гг. страны - экспортеры нефти совместными усилиями сумели добиться существенного повышения цен на нефть, продаваемую в промышленно развитые страны. Теперь уже развивающиеся страны нередко стали влиять на развитые. Активное сотрудничество с Западом, оживленная торговля, обучение студентов, заимствование передовых технологий вскоре принесли свои пл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илось производство стали, проката, автомобилей, тракторов, турбин, электроэнергии, построены сотни и тысячи крупных предприятий, повысился уровень жизни населения. В 60-х гг. национальный доход на душу населения в Южной Корее держался на одном уровне с Ганой и составлял 230 дол., а сегодня он в 15 раз выше. Ряд стран Восточной и Юго-Восточной Азии, такие как Южная Корея, Тайвань, Сингапур, Гонконг, Таиланд, Малайзия, Индонезия и Филиппины, за сравнительно короткий по историческим меркам период добились впечатляющих экономических успехов и вышли за пределы третьего мира. Но перешли они не во второй, а в первый мир, поскольку второй мир, с распадом в 90-е гг. социалистического лагеря, исчез с политической карты мира. В отличие от третьего, второй мир был выделен не по экономическим, а по политическим критериям. Зону третьего мира постоянно будоражит: из нее выходят наиболее развитые страны и входят бывшие развитые страны типа России, Украины, Казахста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Третья классификация не имеет четко выраженного стержня. Она складывалась в науке постепенно и вобрала в себя множество понятий, которые иногда пересекаются и противоречат друг другу. Тем не менее она широко используется в политологической литературе. Назовем ее </w:t>
      </w:r>
      <w:r>
        <w:rPr>
          <w:rFonts w:cs="Times New Roman" w:ascii="Times New Roman" w:hAnsi="Times New Roman"/>
          <w:i/>
          <w:iCs/>
          <w:sz w:val="28"/>
          <w:szCs w:val="28"/>
          <w:lang w:eastAsia="ru-RU"/>
        </w:rPr>
        <w:t xml:space="preserve">глобалистскшл подходом, </w:t>
      </w:r>
      <w:r>
        <w:rPr>
          <w:rFonts w:cs="Times New Roman" w:ascii="Times New Roman" w:hAnsi="Times New Roman"/>
          <w:sz w:val="28"/>
          <w:szCs w:val="28"/>
          <w:lang w:eastAsia="ru-RU"/>
        </w:rPr>
        <w:t>поскольку она оперирует такими категориями, как мировая система, мировое сообщество, глобализация экономики и т. 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Человеческое общество в целом, т. е. на глобальном уровне, именуется </w:t>
      </w:r>
      <w:r>
        <w:rPr>
          <w:rFonts w:cs="Times New Roman" w:ascii="Times New Roman" w:hAnsi="Times New Roman"/>
          <w:i/>
          <w:iCs/>
          <w:sz w:val="28"/>
          <w:szCs w:val="28"/>
          <w:lang w:eastAsia="ru-RU"/>
        </w:rPr>
        <w:t xml:space="preserve">мировой системой. </w:t>
      </w:r>
      <w:r>
        <w:rPr>
          <w:rFonts w:cs="Times New Roman" w:ascii="Times New Roman" w:hAnsi="Times New Roman"/>
          <w:sz w:val="28"/>
          <w:szCs w:val="28"/>
          <w:lang w:eastAsia="ru-RU"/>
        </w:rPr>
        <w:t xml:space="preserve">В 1976 г. известный политолог и социолог У. Валлерштайн предложил различать две ее формы: а) </w:t>
      </w:r>
      <w:r>
        <w:rPr>
          <w:rFonts w:cs="Times New Roman" w:ascii="Times New Roman" w:hAnsi="Times New Roman"/>
          <w:i/>
          <w:iCs/>
          <w:sz w:val="28"/>
          <w:szCs w:val="28"/>
          <w:lang w:eastAsia="ru-RU"/>
        </w:rPr>
        <w:t xml:space="preserve">мировые империи </w:t>
      </w:r>
      <w:r>
        <w:rPr>
          <w:rFonts w:cs="Times New Roman" w:ascii="Times New Roman" w:hAnsi="Times New Roman"/>
          <w:sz w:val="28"/>
          <w:szCs w:val="28"/>
          <w:lang w:eastAsia="ru-RU"/>
        </w:rPr>
        <w:t xml:space="preserve">(множество территорий, политически объединенных в одно государственное образование), и б) </w:t>
      </w:r>
      <w:r>
        <w:rPr>
          <w:rFonts w:cs="Times New Roman" w:ascii="Times New Roman" w:hAnsi="Times New Roman"/>
          <w:i/>
          <w:iCs/>
          <w:sz w:val="28"/>
          <w:szCs w:val="28"/>
          <w:lang w:eastAsia="ru-RU"/>
        </w:rPr>
        <w:t xml:space="preserve">мировые экономические системы </w:t>
      </w:r>
      <w:r>
        <w:rPr>
          <w:rFonts w:cs="Times New Roman" w:ascii="Times New Roman" w:hAnsi="Times New Roman"/>
          <w:sz w:val="28"/>
          <w:szCs w:val="28"/>
          <w:lang w:eastAsia="ru-RU"/>
        </w:rPr>
        <w:t xml:space="preserve">(страны, развивающие сходную экономику, но политически в одно государство не объединенные). </w:t>
      </w:r>
      <w:r>
        <w:rPr>
          <w:rFonts w:cs="Times New Roman" w:ascii="Times New Roman" w:hAnsi="Times New Roman"/>
          <w:bCs/>
          <w:sz w:val="28"/>
          <w:szCs w:val="28"/>
          <w:lang w:eastAsia="ru-RU"/>
        </w:rPr>
        <w:t>Мировая импер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ключает несколько территорий, объединенных военной и политической властью. Империи инков, Александра Македонского, Дари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Наполеона, наконец, СССР, который также относят к типу мировых империй, представляют собой очень разнородные (культурно, социально, экономически, реже - религиозно), обширные по территории, непрочные образования. Они создаются принудительно и быстро распадаются. Мировая экономическая система - совокупность территорий или стран, объединенных экономическими связями. В древности они практически совпадали с мировыми империями либо служили их источником. Что такое империя монголов в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в., куда входила покоренная Русь, - империя или экономическая система? Если множество территорий объединено только тем, что с них собирают налоги или дань, то это экономическая система. У нее нет единого политического центра и органа управления. Хотя известно, что русские князья ездили в Орду испрашивать грамоту на правление. А куда отнести английские, испанские и французские колонии в Африке? Скорее к системам, нежели к импери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К типу </w:t>
      </w:r>
      <w:r>
        <w:rPr>
          <w:rFonts w:cs="Times New Roman" w:ascii="Times New Roman" w:hAnsi="Times New Roman"/>
          <w:bCs/>
          <w:sz w:val="28"/>
          <w:szCs w:val="28"/>
          <w:lang w:eastAsia="ru-RU"/>
        </w:rPr>
        <w:t>мировых экономических систем</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ледует отнести так называемый социалистический лагерь, куда в 60-80-е гг. входили СССР, Куба, Румыния, ГДР, Югославия, Польша, Болгария, Венгрия, Вьетнам. У них не было единого правительства, каждая страна - суверенное государство. Стало быть, это не империя. Зато между ними существовало международное разделение труда, кооперация и экономический обмен в рамках Совета Экономической Взаимопомощи (СЭ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нятие «мировая система» является более широким, чем понятие «мировая экономическая система». Она включает все ныне существующие на планете страны и имеет второе наименование - «мировое сообщество». Оно состоит из суверенных государств, каждое из которых самостоятельно определяет свою собственную форму правления (часто силой оружия или с помощью угрозы применения силы) и не признает над собой какой-либо иной верховной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мировом сообществе выделяются как минимум три комплекса отношений: государства с государствами, государства с корпорациями и международными организациями, а также корпорации с корпорациями.</w:t>
      </w:r>
    </w:p>
    <w:p>
      <w:pPr>
        <w:pStyle w:val="Normal"/>
        <w:spacing w:lineRule="auto" w:line="360" w:before="0" w:after="0"/>
        <w:ind w:firstLine="709"/>
        <w:jc w:val="both"/>
        <w:rPr/>
      </w:pPr>
      <w:r>
        <w:rPr>
          <w:rFonts w:cs="Times New Roman" w:ascii="Times New Roman" w:hAnsi="Times New Roman"/>
          <w:sz w:val="28"/>
          <w:szCs w:val="28"/>
          <w:lang w:eastAsia="ru-RU"/>
        </w:rPr>
        <w:t>Органами управления мирового сообщества является ООН. Ей подчиняются все страны, она оказывает гуманитарную помощь, охраняет культурные памятники и посылает миротворческие силы («Голубые каски» ООН) практически во все уголки Земли. Сегодня в составе мирового сообщества образуются региональные объединения типа Европейского Сообщества, куда входят 12 стран с 345-миллионным населением, объединенные экономическим, валютным и политическим союзом. Сообщество имеет Совет Министров и Европарламен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ое сообщество обладает огромной силой. До применения им экономических санкций к Ираку в социальной структуре последнего лишь небольшая часть была богатой и такая же - бедной. Основное население проживало на среднем уровне даже по европейским меркам. А через несколько лет действия эмбарго национальная валюта обесценилась. Основная часть среднего класса скатилась до бедно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500 лет назад трудно было говорить, что проживающие на Земле люди объединены в какую-то единую систему. За время, прошедшее с тех пор, процесс создания мировой системы резко возрос. Особенно это стало ощущаться после эпохи Великих географических открытий (хотя начало было положено раньше), когда европейцы узнали все, даже самые отдаленные уголки планеты. Сегодня можно говорить лишь о географической отдаленности или отдельном существовании стран и континентов. В социальном, политическом и экономическом смысле планета представляет собой единое пространств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Европейцы давно уже практиковали трансокеаническую торговлю и экономику. Именно они стали пионерами мировой системы. Со временем люди всего мира попали в европейскую сферу влияния. Начало европейской гегемонии прослеживается с крестовых походов - христианских военных экспедиций, предпринятых между </w:t>
      </w:r>
      <w:r>
        <w:rPr>
          <w:rFonts w:cs="Times New Roman" w:ascii="Times New Roman" w:hAnsi="Times New Roman"/>
          <w:sz w:val="28"/>
          <w:szCs w:val="28"/>
          <w:lang w:val="en-US" w:eastAsia="ru-RU"/>
        </w:rPr>
        <w:t>X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вв. в целях отвоевания «священной земли» у мусульман. Итальянские города-государства использовали их для расширения торговых путей. В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 Европа установила регулярную связь с Азией и Африкой, а затем и с Америкой. Европейцы колонизировали другие материки, приезжая в качестве миссионеров, купцов, чиновников. Открытие Америки Колумбом навсегда соединило Старый и Новый Свет. Испания и Португалия добывали в чужих странах рабов, золото и серебро, оттесняя туземцев в глухие райо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 международная торговля превратилась в господствующий фактор развития. Вскоре и капитализм стали определять как экономическую ориентацию на мировой рынок в целях получения дохода. Сложилось понятие мировой капиталистической экономике - единой мировой системе, вовлеченной в производство для продажи и обмена больше с целью увеличения прибыли, чем для обеспечения народа. Теперь она указывает, в каком направлении двигаться отдельным стран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вертая классификация создана в 80-е годы известным американским политологом У. Валлерштайном. Он разделил мировую систему на три части: </w:t>
      </w:r>
      <w:r>
        <w:rPr>
          <w:rFonts w:cs="Times New Roman" w:ascii="Times New Roman" w:hAnsi="Times New Roman"/>
          <w:i/>
          <w:iCs/>
          <w:sz w:val="28"/>
          <w:szCs w:val="28"/>
          <w:lang w:eastAsia="ru-RU"/>
        </w:rPr>
        <w:t>ядро, полупериферия, перифер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дро, или центр, составляет небольшое число стран-лидеров: Великобритания, США, Франция, Германия, скандинавские страны. Их переход к капитализму начался раньше, чем в других странах. В ходе промышленной революции за сравнительно короткий по историческим меркам период они добились впечатляющих результатов. Это самые сильные и могущественные государства с современным производством. У них больше всех капиталов, самые качественные товары, самые сложные технологии и средства производства. Дорогую и высокотехнологичную продукцию эти страны экспортирует в периферию и полупериферию.</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Периферие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читаются все остальные страны, вставшие на капиталистический путь развития сравнительно поздно. Для них характерен так называемый догоняющий тип развития. У них меньше власти, богатства и влия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периферии - это самые отсталые и бедные государства Африки и Латинской Америки. Они считаются сырьевым придатком ядра. Полезные ископаемые добываются, но не перерабатываются на месте, а экспортируются. Большая часть прибавочного продукта присваивается иностранным капиталом. Местная элита вкладывает деньги за пределами своего государства, она поступает на службу иностранному капиталу и обслуживает только его интересы (даже если эти люди не уезжают за границу). Политические режимы нестабильны, часто происходят перевороты, постоянно возникают социальные и национальные конфликты. Высший класс не отделен от низшего широким слоем среднего класс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их благополучие зависит от экспорта сырья, технологии и капиталы поступают только извне. Правительства, чаще всего это диктаторские или авторитарные режимы, существуют и способны более или менее разумно управлять страной до тех пор, пока приходят иностранные инвестиции. Но и западная помощь часто оседает в карманах госчиновников или на их заграничных счетах. Такие правительства нестабильны, они то и дело развязывают международные конфликты, внутренние войны и мятежи. Подобное то и дело происходит в странах Латинской Америки, Иране, на Филиппинах. Даже после революций им не становится легче. Новые правительства поворачивают к репрессиям, быстро выявляют свою недееспособность и вскоре их смещают.</w:t>
      </w:r>
    </w:p>
    <w:p>
      <w:pPr>
        <w:pStyle w:val="Normal"/>
        <w:spacing w:lineRule="auto" w:line="360" w:before="0" w:after="0"/>
        <w:ind w:firstLine="709"/>
        <w:jc w:val="both"/>
        <w:rPr/>
      </w:pPr>
      <w:r>
        <w:rPr>
          <w:rFonts w:cs="Times New Roman" w:ascii="Times New Roman" w:hAnsi="Times New Roman"/>
          <w:sz w:val="28"/>
          <w:szCs w:val="28"/>
          <w:lang w:eastAsia="ru-RU"/>
        </w:rPr>
        <w:t xml:space="preserve">Сегодня жесткое деление на центр и периферию постепенно теряет смысл. Известны случаи, когда периферийные страны, поздно вступившие на путь капитализма, довольно быстро входили в число стран-лидеров, тем самым расширяя центр. К ним относятся Швеция и Япония, вошедшие в число стран-лидеров в первой половин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После второй мировой войны в число стран-лидеров вошла Италия, в 70-х годах - Испа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Полуперифер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анимает промежуточную позицию между ядром и периферией. Это достаточно развитые индустриальные страны. Как и государства ядра, они экспортируют промышленные и непромышленные товары, но им не хватает власти и экономического могущества стран ядра. Например, Бразилия (страна полупериферии) экспортирует в Нигерию автомобили и моторы для машин, экстракт апельсинового сока и кофе - в США. Производство механизировано и автоматизировано, но все или большинство технологических достижений, которыми вооружается собственная промышленность, заимствуются у стран ядра. В полупериферию входят интенсивно развивающиеся страны с динамичной политикой, набирающим силы средним класс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лассификацию Валлерштайна изложить в терминах теории постиндустриального общества Д. Белла, то мы получим такие соотнош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дро - постиндустриальные общества; полупериферия - индустриальные общества; периферия - традиционные (аграрные) общества. Как уже говорилось, мировая система складывалась постепенно. Соответственно разные страны в разное время могли выполнять роль лидеров в ядре, откатываться на периферию или занимать место полуперифер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бычно в ядре доминирует одно государство. В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в. в мировой торговле господствовали Северо-итальянские города-государства. Голландия лидировала в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 Англия после 1750 г., а Соединенные Штаты - после 1900 г. А в 1560 г. ядро мировой системы располагалось в Западной Европе (Англия, Франция, Нидерланды, Португалия и Испания). Северо-итальянские города-государства, которые были до этого самыми могущественными, присоединились к полупериферии. Северо-Восточная Европа и Латинская Америка составляли периферию. Многие общества (особенно в Океании и внутренних областях Африки и Азии) до недавнего времени находились вне периферии. Они долго не могли присоединиться к мировой капиталистической экономике, производя и потребляя свои же продукты, т. е. занимаясь натуральным хозяйством. Сегодня таких стран фактически нет. Страны бывшего советского блока (Венгрия, Польша, Болгария и др.) долгое время были отгорожены от мировой капиталистической системы. Сейчас их причисляют к периферии или полуперифер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винутая в 80-е гг. теория ядра и периферии И. Валлерштайна сегодня считается в принципе правильной, но нуждающейся в известной корректировке и дополнении. Согласно новому подходу, основу современного международного сообщества, которое иногда именуют транснациональным миром, составляют ведущие международные организации, 50-60 основных финансово-промышленных блоков, а также около 40 тыс. ТНК. Глобальная экономическая федерация пронизана тесными хозяйственными, политическими и культурными связями. Крупнейшие западные корпорации, создавая филиалы по всему миру, прежде всего в странах третьего мира, охватывают финансовыми и товарными потоками весь мир. Они делают различные регионы мира экономически зависимыми друг от друг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 этом глобальном пространстве выделяются </w:t>
      </w:r>
      <w:r>
        <w:rPr>
          <w:rFonts w:cs="Times New Roman" w:ascii="Times New Roman" w:hAnsi="Times New Roman"/>
          <w:i/>
          <w:iCs/>
          <w:sz w:val="28"/>
          <w:szCs w:val="28"/>
          <w:lang w:eastAsia="ru-RU"/>
        </w:rPr>
        <w:t xml:space="preserve">постиндустриальный Север, </w:t>
      </w:r>
      <w:r>
        <w:rPr>
          <w:rFonts w:cs="Times New Roman" w:ascii="Times New Roman" w:hAnsi="Times New Roman"/>
          <w:sz w:val="28"/>
          <w:szCs w:val="28"/>
          <w:lang w:eastAsia="ru-RU"/>
        </w:rPr>
        <w:t xml:space="preserve">контролирующий торгово-финансовые каналы, </w:t>
      </w:r>
      <w:r>
        <w:rPr>
          <w:rFonts w:cs="Times New Roman" w:ascii="Times New Roman" w:hAnsi="Times New Roman"/>
          <w:i/>
          <w:iCs/>
          <w:sz w:val="28"/>
          <w:szCs w:val="28"/>
          <w:lang w:eastAsia="ru-RU"/>
        </w:rPr>
        <w:t xml:space="preserve">вы-сокоиндустриалъный Запад - </w:t>
      </w:r>
      <w:r>
        <w:rPr>
          <w:rFonts w:cs="Times New Roman" w:ascii="Times New Roman" w:hAnsi="Times New Roman"/>
          <w:sz w:val="28"/>
          <w:szCs w:val="28"/>
          <w:lang w:eastAsia="ru-RU"/>
        </w:rPr>
        <w:t xml:space="preserve">совокупность национальных экономик ведущих промышленно развитых держав, </w:t>
      </w:r>
      <w:r>
        <w:rPr>
          <w:rFonts w:cs="Times New Roman" w:ascii="Times New Roman" w:hAnsi="Times New Roman"/>
          <w:i/>
          <w:iCs/>
          <w:sz w:val="28"/>
          <w:szCs w:val="28"/>
          <w:lang w:eastAsia="ru-RU"/>
        </w:rPr>
        <w:t xml:space="preserve">интенсивно развивающийся новый Восток, </w:t>
      </w:r>
      <w:r>
        <w:rPr>
          <w:rFonts w:cs="Times New Roman" w:ascii="Times New Roman" w:hAnsi="Times New Roman"/>
          <w:sz w:val="28"/>
          <w:szCs w:val="28"/>
          <w:lang w:eastAsia="ru-RU"/>
        </w:rPr>
        <w:t>строящий хозяйственную жизнь в рамках неоиндустриальной модели, сырьевой Юг, живущий преимущественно за счет эксплуатации природных ресурсов, а также находящиеся в переходном состоянии государства посткоммунистического ми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Движение мира к новому типу объединения называют </w:t>
      </w:r>
      <w:r>
        <w:rPr>
          <w:rFonts w:cs="Times New Roman" w:ascii="Times New Roman" w:hAnsi="Times New Roman"/>
          <w:bCs/>
          <w:sz w:val="28"/>
          <w:szCs w:val="28"/>
          <w:lang w:eastAsia="ru-RU"/>
        </w:rPr>
        <w:t>геоэкономическо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или </w:t>
      </w:r>
      <w:r>
        <w:rPr>
          <w:rFonts w:cs="Times New Roman" w:ascii="Times New Roman" w:hAnsi="Times New Roman"/>
          <w:bCs/>
          <w:sz w:val="28"/>
          <w:szCs w:val="28"/>
          <w:lang w:eastAsia="ru-RU"/>
        </w:rPr>
        <w:t>геополитической перестройкой планет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ля нового международного пространства характерны две тенден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нцентрация принятия важных стратегических решений в небольшой группе ведущих держав типа «Большой Семерки» (после присоединения к ней России ставшей «Большой Восьмерк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змывание централизованных регионов и формирование на множество самостоятельных точек, суверенизация мелких государств, повышение их роли в мировом сообществе (пример - события в Югославии, Палестине и т. д.). Между двумя тенденциями возникает противоборство и непоним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е политические и экономические решения, принимаемые узким кругом лиц, могут вести к серьезным последствия в различных частях земного шара, иногда затрагивая судьбы населения целых стран. Примером может служить влияние США на события в Югославии, когда Америка вынудила присоединиться к военному давлению на сербов чуть ли не все европейские страны, хотя само это решение было выгодно небольшой кучке политиков в Конгрессе США. Являясь самым мощным экономическим государством мира, США ведет себя и как политический монополист. Политика делается по принципу «один доллар - один голос». За решениями, принимаемыми от лица международных организаций (например, Совета Безопасности, МВФ, МБРР, ВТО), финансируемых развитыми странами, скрываются намерение и воля узкого круга ведущих держа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тесненные на политическую и экономическую периферию страны Юга, или развивающиеся страны, борются с гегемонией сверхдержав доступными им средствами. Одни выбирают модель цивилизованного рыночного развития и, как Чили и Аргентина, ускоренными темпами догоняют экономически развитые Север и Запад. Другие, в силу разных обстоятельств, лишенные такой возможности, встают на «тропу войны». Они создают разветвленные криминально-террористические организации и мафиозные формирования, раскиданные по всему миру. Исламский фундаментализм, меделинский кар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ом мировом устройстве все связано со всем. Мировая ва-лютно-финансовая система, основу которой составляют мировые лидеры, прежде всего США, Германия, Япония, Англия, уже не так стабильна, как прежде. Финансовые кризисы на периферии этой системы, на которые прежде, может быть, и не обратили бы внимания ее киты, сегодня сотрясают всю мировую систему. Кризис 1997-1998 гг. в Индонезии и России сильно отразился на финансовых биржах всего мира. Индустриальные гиганты потеряли миллиарды долларов.[10, 203</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 Международные отношен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отношения представляют собой сферу общения и взаимодействия людей на межгосударственном уровне. Складываются они не между народами, а между государствами. Между народами возникают межнациональные (этнические) и культурные отношения. Они не относятся прямо к политике. Государство - понятие политико-правовое, поэтому международные отношения на самом деле являются межгосударственны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требляя данный термин, подразумевают социальные, экономические и культурные проблемы международной жизни: место и роль государства и национальных интересов в формировании мировой политики, государственный суверенитет и национальная безопасность, источники и формы международных конфликтов и войн, пути и формы их разрешения и т. 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понятие охватывает очень широкий и очень разнородный круг явлений, поэтому очень сложно структурировать международные отношения, упорядочить их, выделить составные элементы. Тем не менее очевидно, что в ряду ключевых, самых важных элементов международных отношений находятся национальное государство, внешняя политика государства, международная политика, международное право, которые, в свою очередь, включают круг более частных понятий, например, в международную политику входят такие явления, как международные конфликты и войны, терроризм, военно-политическое давление, баланс сил, национальный интерес, концепция коллективной безопасности и др., а в международном праве центральным являются защита прав человека, право на вмешательство и т. п. Поскольку четкого разграничения между понятиями «международные отношения», «международная политика» и «международное право» не существует, то одни и те же явления могут входить в каждое из них. Так, защита прав человека выступает элементом международного права и международных отношений. Термины «международная политика» и «международные отношения» в литературе нередко употребляются как синони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чиная с древнего мира вплоть до исхода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столетия в международной политике доминировали великие державы, раньше их называли империями, сегодня - просто государствами. Они устанавливали правила международной политической игры, применяли военную силу для решения политических конфликтов, навязывая свою волю малым государствам, формировали геополитическую карту мира (структуру международной арены), выступали арбитрами в споре между малыми государствами, вмешивались во внутренние дела других государств, всюду преследуя свой национальный интерес. Великие державы контролировали решение вопросов, касающихся распределения мировых ресурсов, мировых цен, сфер влияния и др. Малые государства постоянно боролись за экономическую и национальную независимость, объединялись в политические блоки и союзы, играя на противоречиях и столкновении интересов великих держа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ые считают, что сущность международных отношений не изменилась на протяжении последних тысячелетий. Международные отношения продолжают оставаться полем борьбы за богатство и власть между государствами и военно-политическими блоками. Любое государство, тем более крупное, всегда стремилось увеличить свои вес и влияние за счет других. С помощью угроз или применения силы, формирования коалиций и завоевания зон влияния оно должно сформировать такую международную среду и такие правила политической игры, которые позволяют ему реализовать свои национальные интересы с наименьшими потерями. Иначе говоря, одним из важнейших принципов международных отношений является стремление государств получить контроль над поведением других.</w:t>
      </w:r>
    </w:p>
    <w:p>
      <w:pPr>
        <w:pStyle w:val="Normal"/>
        <w:spacing w:lineRule="auto" w:line="360" w:before="0" w:after="0"/>
        <w:ind w:firstLine="709"/>
        <w:jc w:val="both"/>
        <w:rPr/>
      </w:pPr>
      <w:r>
        <w:rPr>
          <w:rFonts w:cs="Times New Roman" w:ascii="Times New Roman" w:hAnsi="Times New Roman"/>
          <w:sz w:val="28"/>
          <w:szCs w:val="28"/>
          <w:lang w:eastAsia="ru-RU"/>
        </w:rPr>
        <w:t xml:space="preserve">Межгосударственные отношения регулируются разного рода двух- и многосторонними договорами и соглашениями, уставами, хартиями, основанными на международно-правовых нормах и общепринятых правилах поведения государств. Сотрудничество между государствами закрепляется в двух- и многосторонних </w:t>
      </w:r>
      <w:r>
        <w:rPr>
          <w:rFonts w:cs="Times New Roman" w:ascii="Times New Roman" w:hAnsi="Times New Roman"/>
          <w:i/>
          <w:iCs/>
          <w:sz w:val="28"/>
          <w:szCs w:val="28"/>
          <w:lang w:eastAsia="ru-RU"/>
        </w:rPr>
        <w:t xml:space="preserve">союзах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договорах. </w:t>
      </w:r>
      <w:r>
        <w:rPr>
          <w:rFonts w:cs="Times New Roman" w:ascii="Times New Roman" w:hAnsi="Times New Roman"/>
          <w:bCs/>
          <w:sz w:val="28"/>
          <w:szCs w:val="28"/>
          <w:lang w:eastAsia="ru-RU"/>
        </w:rPr>
        <w:t>Союз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едставляют собой формальные или неформальные договоренности между государствами по вопросу сотрудничества или взаимопомощи в военной, экономической или политической сфере. Договоры имеют те же цели, но носят формально-правовой характер. Это могут быть соглашения по культурному обмену, торгово-экономические соглашения и взаимные соглашения о безопасности, договоры об ограничении стратегических ядерных вооружений. Ярким примером многостороннего международного соглашения служит Генеральное соглашение о тарифах и торговле (ГАТТ), которое содержит свод правовых норм, регулирующих торговые соглашения между 23 стран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ажным инструментом международной политики выступает </w:t>
      </w:r>
      <w:r>
        <w:rPr>
          <w:rFonts w:cs="Times New Roman" w:ascii="Times New Roman" w:hAnsi="Times New Roman"/>
          <w:bCs/>
          <w:sz w:val="28"/>
          <w:szCs w:val="28"/>
          <w:lang w:eastAsia="ru-RU"/>
        </w:rPr>
        <w:t>международное прав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совокупность юридических принципов и норм, регулирующих отношения между государствами и другими участниками (субъектами) международного общения. Оно ставит целью разработку и закрепление минимально необходимых норм и правил сосуществования стран с различным политическим строем, в частности принципы ненападения, мирного разрешения споров, разоружения, уважения прав человека, запрещения пропаганды войны, соблюдения международных до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ое право выражается в международных соглашениях и подписывается главами государств (часто с ратификацией парламентами). Они содержат принципы и нормы поведения субъектов международного общения, обязательные для всех государств. К примеру, отмена смертной казни принята всеми членами Европейского содружества, и Россия, желающая в него вступить, обязана его придерживаться. Российское право предусматривает смертную казнь за некоторые особо тяжкие преступления. В 1999 г. Госдума отказалась утвердить законопроект о полной отмене смертной казни, ссылаясь на чрезмерно высокий уровень преступности в стране. Однако президент своим постановлением временно запретил ее примен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инципы международного права закреплены в Уставе ООН. 25-я сессия Генеральной Ассамблеи ООН (1970) приняла Декларацию о принципах международного права. Еще раньше, в 1948 г., Генеральная Ассамблея ООН приняла Всеобщую декларацию прав человека - один из основополагающих актов международного права. Проблема защиты прав человека заняла важное место в международной политике после второй мировой войны. В этой сфере был принят ряд международных актов, которые стали составной частью международного права. Они призваны обеспечить международно-правовую базу для гарантии прав и свобод личности независимо от национальности, социального происхождения, религиозной веры и т.д. Примером таких актов служит Европейская конвенция по правам человека от 4 ноября 1950 г. Государства, подписавшие эту конвенцию, взяли на себя обязательства разрешать своим гражданам обращаться с жалобой в Европейскую комиссию по правам человека в случае нарушения их прав и свобо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Европы, созданный в 1949 г., руководствуется сегодня принципом, согласно которому защита прав человека является делом всего мирового сообщества. Так, в Декларации стран -членов СБСЕ/ОВСЕ, принятой на встрече глав государств и правительств в Хельсинки в июле 1992 г., провозглашено, что выполнение обязательств по гуманитарным вопросам «не является исключительно внутренним делом государств». Проблема прав человека была эпицентром политической борьбы в последние два-три десятилетия. И хотя мировое сообщество добилось здесь серьезных успехов, многие страны все еще далеки от того, чтобы признать права и свободы общечеловеческими ценностями. Показательно, что на конференции по правам человека, состоявшейся в 1993 г. в Вене, лишь несколько азиатских стран, в том числе Япония и Республика Корея, поддержали резолюцию, призывающую рассматривать права человека в качестве универсальных принципов.</w:t>
      </w:r>
    </w:p>
    <w:p>
      <w:pPr>
        <w:pStyle w:val="Normal"/>
        <w:spacing w:lineRule="auto" w:line="360" w:before="0" w:after="0"/>
        <w:ind w:firstLine="709"/>
        <w:jc w:val="both"/>
        <w:rPr/>
      </w:pPr>
      <w:r>
        <w:rPr>
          <w:rFonts w:cs="Times New Roman" w:ascii="Times New Roman" w:hAnsi="Times New Roman"/>
          <w:sz w:val="28"/>
          <w:szCs w:val="28"/>
          <w:lang w:eastAsia="ru-RU"/>
        </w:rPr>
        <w:t>В целях защиты прав человека и спасения косоваров от геноцида в мае-июне 1999 г. НАТО осуществило военно-воздушное вмешательство во внутренние дела Югославии. Военный конфликт продолжался 78 дней. Несоблюдение прав человека для западных стран часто выступает поводом неоказания финансовой помощи развивающимся странам, а также для политического давления на них. Считается, что те политические режимы, которые придерживаются принципов авторитаризма и тоталитаризма, обязательно нарушают права человека, а США, считающие себя гарантом демократии во всем мире, должны бороться с ними. При этом США ссылается на так называемое «право на вмешательство», согласно которому одно государство (или группа государств) вправе вмешиваться во внутренние дела другого государства по причине нарушения им прав своих граждан, бессилия его властей остановить начавшуюся гражданскую войну, защитить демократию и т. д. За последнее время «право на вмешательство» не раз с одобрения международного сообщества использовалось великими державами в различных регионах земного шара. США и СССР, негласно руководствуясь этим принципом, развязали такие крупные конфликты, как вьетнамская и афганская войны. Этот принцип подразумевался в «доктрине Рейгана», согласно которой военное вмешательство во внутренние дела другого государства, пусть даже с целью свержения правительства, оправдано, если оно позволяет блокировать коммунистические и поддержать демократические си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о вмешательство одной страны в дела другой ограничено </w:t>
      </w:r>
      <w:r>
        <w:rPr>
          <w:rFonts w:cs="Times New Roman" w:ascii="Times New Roman" w:hAnsi="Times New Roman"/>
          <w:bCs/>
          <w:sz w:val="28"/>
          <w:szCs w:val="28"/>
          <w:lang w:eastAsia="ru-RU"/>
        </w:rPr>
        <w:t>принципом суверенитет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оторый определяет юрисдикцию государства и предписывает каждому государству уважать суверенитет всех других в пределах их территорий. Из него вытекает требование о невмешательстве одной страны во внутренние дела другой. Международное право признает суверенное национальное государство главным носителем власти не только в рамках отдельно взятой страны, но и на международной арене. Именно государство имеет реальные властные полномочия осуществлять внешнюю политику, выступать в качестве субъекта отношений с другими государствами, заключать межгосударственные договора и соглашения, объявлять войну и заключать мир и т. д. Условием притязаний каждого государства на верховную власть на своей территории является признание и за другими государствами равных прав на ведение дел по своему усмотрению в пределах своих границ. Государства предоставляют друг другу права юрисдикции в пределах соответствующих территор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суверенного равенства выступает стержневым элементом международного права. Он конкретизируется в нескольких важных нормах международного права, рассматривающих государства как единственных или главных носителей прав и обязанностей, как единственных законных агентов применения легитимного насилия, а также как источник порядка и сдержанности в международной системе. В международном праве провозглашается суверенное равенство всех без исключения государств друг перед другом и перед международным сообществом. Всякие пограничные или иные инциденты, возникающие между двумя соседними государствами, должны решаться без вмешательства третьих стран, конечно, кроме тех случаев, когда сами заинтересованные стороны попросят об э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суверенное государство как субъект международных отношений проводит собственную внешнюю политику, которая определяется множеством факторов, включая уровни социально-экономического и общественно-политического развития, географическое положение, национально-исторические традиции, цели и потребности обеспечения суверенитета и безопасности и т. 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снову международной политики (мировой политики) составляют разного рода конфликты между странами, способы их разрешения, разнообразные формы межгосударственного сотрудничества и взаимовыгодные отношения. Главным средством реализации отношений государств в мировом сообществе является </w:t>
      </w:r>
      <w:r>
        <w:rPr>
          <w:rFonts w:cs="Times New Roman" w:ascii="Times New Roman" w:hAnsi="Times New Roman"/>
          <w:bCs/>
          <w:sz w:val="28"/>
          <w:szCs w:val="28"/>
          <w:lang w:eastAsia="ru-RU"/>
        </w:rPr>
        <w:t>внешняя политик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Под внешней политикой понимается общий курс государства в международных делах, призванный обеспечить наиболее благоприятные международные условия для достижения целей и интересов данного государства. Важнейшей </w:t>
      </w:r>
      <w:r>
        <w:rPr>
          <w:rFonts w:cs="Times New Roman" w:ascii="Times New Roman" w:hAnsi="Times New Roman"/>
          <w:i/>
          <w:iCs/>
          <w:sz w:val="28"/>
          <w:szCs w:val="28"/>
          <w:lang w:eastAsia="ru-RU"/>
        </w:rPr>
        <w:t xml:space="preserve">функцией </w:t>
      </w:r>
      <w:r>
        <w:rPr>
          <w:rFonts w:cs="Times New Roman" w:ascii="Times New Roman" w:hAnsi="Times New Roman"/>
          <w:sz w:val="28"/>
          <w:szCs w:val="28"/>
          <w:lang w:eastAsia="ru-RU"/>
        </w:rPr>
        <w:t>внешней политики является предотвращение войн, агрессии и разного рода конфликтов между государств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нешняя политика осуществляется специально созданными для этого </w:t>
      </w:r>
      <w:r>
        <w:rPr>
          <w:rFonts w:cs="Times New Roman" w:ascii="Times New Roman" w:hAnsi="Times New Roman"/>
          <w:i/>
          <w:iCs/>
          <w:sz w:val="28"/>
          <w:szCs w:val="28"/>
          <w:lang w:eastAsia="ru-RU"/>
        </w:rPr>
        <w:t xml:space="preserve">государственными органами. </w:t>
      </w:r>
      <w:r>
        <w:rPr>
          <w:rFonts w:cs="Times New Roman" w:ascii="Times New Roman" w:hAnsi="Times New Roman"/>
          <w:sz w:val="28"/>
          <w:szCs w:val="28"/>
          <w:lang w:eastAsia="ru-RU"/>
        </w:rPr>
        <w:t xml:space="preserve">В подавляющем большинстве стран, в том числе и в России, - это </w:t>
      </w:r>
      <w:r>
        <w:rPr>
          <w:rFonts w:cs="Times New Roman" w:ascii="Times New Roman" w:hAnsi="Times New Roman"/>
          <w:i/>
          <w:iCs/>
          <w:sz w:val="28"/>
          <w:szCs w:val="28"/>
          <w:lang w:eastAsia="ru-RU"/>
        </w:rPr>
        <w:t xml:space="preserve">министерства иностранных дел, </w:t>
      </w:r>
      <w:r>
        <w:rPr>
          <w:rFonts w:cs="Times New Roman" w:ascii="Times New Roman" w:hAnsi="Times New Roman"/>
          <w:sz w:val="28"/>
          <w:szCs w:val="28"/>
          <w:lang w:eastAsia="ru-RU"/>
        </w:rPr>
        <w:t xml:space="preserve">в США - </w:t>
      </w:r>
      <w:r>
        <w:rPr>
          <w:rFonts w:cs="Times New Roman" w:ascii="Times New Roman" w:hAnsi="Times New Roman"/>
          <w:i/>
          <w:iCs/>
          <w:sz w:val="28"/>
          <w:szCs w:val="28"/>
          <w:lang w:eastAsia="ru-RU"/>
        </w:rPr>
        <w:t xml:space="preserve">государственный департамент, </w:t>
      </w:r>
      <w:r>
        <w:rPr>
          <w:rFonts w:cs="Times New Roman" w:ascii="Times New Roman" w:hAnsi="Times New Roman"/>
          <w:sz w:val="28"/>
          <w:szCs w:val="28"/>
          <w:lang w:eastAsia="ru-RU"/>
        </w:rPr>
        <w:t xml:space="preserve">возглавляемый государственным секретарем, во Франции - </w:t>
      </w:r>
      <w:r>
        <w:rPr>
          <w:rFonts w:cs="Times New Roman" w:ascii="Times New Roman" w:hAnsi="Times New Roman"/>
          <w:i/>
          <w:iCs/>
          <w:sz w:val="28"/>
          <w:szCs w:val="28"/>
          <w:lang w:eastAsia="ru-RU"/>
        </w:rPr>
        <w:t xml:space="preserve">министерство внешних сношений, </w:t>
      </w:r>
      <w:r>
        <w:rPr>
          <w:rFonts w:cs="Times New Roman" w:ascii="Times New Roman" w:hAnsi="Times New Roman"/>
          <w:sz w:val="28"/>
          <w:szCs w:val="28"/>
          <w:lang w:eastAsia="ru-RU"/>
        </w:rPr>
        <w:t xml:space="preserve">в Аргентине - </w:t>
      </w:r>
      <w:r>
        <w:rPr>
          <w:rFonts w:cs="Times New Roman" w:ascii="Times New Roman" w:hAnsi="Times New Roman"/>
          <w:i/>
          <w:iCs/>
          <w:sz w:val="28"/>
          <w:szCs w:val="28"/>
          <w:lang w:eastAsia="ru-RU"/>
        </w:rPr>
        <w:t xml:space="preserve">министерство внешних сношений и культуры. </w:t>
      </w:r>
      <w:r>
        <w:rPr>
          <w:rFonts w:cs="Times New Roman" w:ascii="Times New Roman" w:hAnsi="Times New Roman"/>
          <w:sz w:val="28"/>
          <w:szCs w:val="28"/>
          <w:lang w:eastAsia="ru-RU"/>
        </w:rPr>
        <w:t>Эти ведомства призваны представлять и защищать права и интересы государства в сфере международных отнош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Главным средством реализации внешней политики является </w:t>
      </w:r>
      <w:r>
        <w:rPr>
          <w:rFonts w:cs="Times New Roman" w:ascii="Times New Roman" w:hAnsi="Times New Roman"/>
          <w:bCs/>
          <w:sz w:val="28"/>
          <w:szCs w:val="28"/>
          <w:lang w:eastAsia="ru-RU"/>
        </w:rPr>
        <w:t>дипломат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Дипломатия - официальная деятельность глав государств, правительств и специальных органов внешних сношений по осуществлению целей и задач внешней политики, а также по защите интересов государства за границей. Слово «дипломатия» происходит от греч. </w:t>
      </w:r>
      <w:r>
        <w:rPr>
          <w:rFonts w:cs="Times New Roman" w:ascii="Times New Roman" w:hAnsi="Times New Roman"/>
          <w:i/>
          <w:iCs/>
          <w:sz w:val="28"/>
          <w:szCs w:val="28"/>
          <w:lang w:eastAsia="ru-RU"/>
        </w:rPr>
        <w:t xml:space="preserve">(Ир1ота </w:t>
      </w:r>
      <w:r>
        <w:rPr>
          <w:rFonts w:cs="Times New Roman" w:ascii="Times New Roman" w:hAnsi="Times New Roman"/>
          <w:sz w:val="28"/>
          <w:szCs w:val="28"/>
          <w:lang w:eastAsia="ru-RU"/>
        </w:rPr>
        <w:t xml:space="preserve">(в Древней Греции - сдвоенные дощечки с нанесенными на них письменами, выдававшиеся посланцам в качестве верительных грамот и документов, подтверждавших их полномочия). Дипломатия восходит к древнейшей истории человечества. Первые постоянные миссии стали учреждаться с конца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 а в России они появились под наименованием Посольского приказа в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дипломатические отношения составляют основную форму поддержания официальных отношений между государствами. Они соответствуют международному праву, согласно которому государства должны строить отношения друг с другом на равноправной, взаимовыгодной основе, особенно в вопросах, касающихся обеспечения международной безопасности. Само понятие «дипломатия» связано с искусством ведения переговоров и поисков взаимоприемлемых решений в целях предотвращения или урегулирования международных конфликтов, расширения и углубления межгосударственного и международного сотрудниче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осуществления дипломатических отношений создаются специальные </w:t>
      </w:r>
      <w:r>
        <w:rPr>
          <w:rFonts w:cs="Times New Roman" w:ascii="Times New Roman" w:hAnsi="Times New Roman"/>
          <w:i/>
          <w:iCs/>
          <w:sz w:val="28"/>
          <w:szCs w:val="28"/>
          <w:lang w:eastAsia="ru-RU"/>
        </w:rPr>
        <w:t xml:space="preserve">внешнеполитические представительства, </w:t>
      </w:r>
      <w:r>
        <w:rPr>
          <w:rFonts w:cs="Times New Roman" w:ascii="Times New Roman" w:hAnsi="Times New Roman"/>
          <w:sz w:val="28"/>
          <w:szCs w:val="28"/>
          <w:lang w:eastAsia="ru-RU"/>
        </w:rPr>
        <w:t>такие как посольство, миссия, консульство, торговые и иные. Их правовое положение регулируется специальными документами, принятыми на основе международного права. Это, прежде всего Венская конвенция о дипломатических сношениях 1961 г., двусторонние договоры и внутреннее законодательство страны пребывания. Важнейшая функция дипломатических представительств состоит в информировании своего правительства о положении и событиях в стране пребывания, а правительства страны пребывания - о политике представляемого дипломатическим представительством государ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 дипломатической службе государства находятся профессионально подготовленные специалисты высокого класса: </w:t>
      </w:r>
      <w:r>
        <w:rPr>
          <w:rFonts w:cs="Times New Roman" w:ascii="Times New Roman" w:hAnsi="Times New Roman"/>
          <w:i/>
          <w:iCs/>
          <w:sz w:val="28"/>
          <w:szCs w:val="28"/>
          <w:lang w:eastAsia="ru-RU"/>
        </w:rPr>
        <w:t xml:space="preserve">дипломаты, консулы, атташе, советники, дипработники </w:t>
      </w:r>
      <w:r>
        <w:rPr>
          <w:rFonts w:cs="Times New Roman" w:ascii="Times New Roman" w:hAnsi="Times New Roman"/>
          <w:sz w:val="28"/>
          <w:szCs w:val="28"/>
          <w:lang w:eastAsia="ru-RU"/>
        </w:rPr>
        <w:t>и т. д. Как правило, они имеют специальное высшее образование. По определению дипломатия представляет собой совокупность практических мероприятий, приемов и методов невоенного характера, применяемых с учетом конкретных условий и характера решаемых задач. Ее осуществление входит в задачу глав государств и правительств, министров иностранных дел, дипломатических представительств за рубежом и т.д. Дипломаты разрабатывают и устанавливают соглашения о торговле, таможенных пошлинах, транспорте, почте и телеграфе, валютных расчетах и т. д. Им приходится решать такие деликатные вопросы, как предоставление политического убежища и выдача преступников, защита прав человека и многие друг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Нам знакомы выражения «дипломатическая почта», «дипломатический курьер», «дипломатическая виза», «дипломатическая миссия», «дипломатический визит», «дипломатическая нота» и др. Они описывают официальные каналы и способы международной связи, формального общения глав и представителей государств. Термин «челночная дипломатия» выражает процесс непрерывных дискуссий и переговоров средствами постоянных поездок и визитов в другую страну, а термин «народная дипломатия» в годы перестройки (конец 80-х и начало 90-х гг.) указывал на неофициальные каналы общения народов тех стран, которые прежде враждовали. К примеру, проведение международных выставок детских рисунков, обмен юношескими или самодеятельными коллективами входил в круг таких явлений, но обычный туризм, осуществляемый частным образом для ознакомления с достопримечательностями другой страны, отсюда исключался. Цель народной дипломатии - культурное и политическое сближение разных народов, а не расширение кругозора, образования или развлечений.[10, 225</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br w:type="page"/>
      </w: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ЗАКЛЮЧЕНИЕ</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Итак, з</w:t>
      </w:r>
      <w:r>
        <w:rPr>
          <w:rFonts w:cs="Times New Roman" w:ascii="Times New Roman" w:hAnsi="Times New Roman"/>
          <w:sz w:val="28"/>
          <w:szCs w:val="28"/>
          <w:lang w:eastAsia="ru-RU"/>
        </w:rPr>
        <w:t>начение социального отношения обусловлено тем, что оно представляет собой простейшую единицу, простейший элемент любого вида социальной деятельности людей. Действительно, даже такие социальные процессы, как общественные движения, крупные социальные конфликты, мобильность социальных слоев, состоят из отдельных действий индивидов, связанных между собой в сложнейшие цепи и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в социологию понятие «социальное отношение» было введено и научно обосновано М. Вебером. Социальным действием он называл «действие человека (независимо от того, носит ли оно внешний или внутренний характер, сводится ли к невмешательству или к терпеливому принятию), которое по предполагаемому действующим лицом или действующими лицами смыслу соотносится с действием других людей или ориентируется на него».</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в понимании М. Вебера социальное действие имеет, по крайней мере, две особенности: оно должно быть, во-первых, </w:t>
      </w:r>
      <w:r>
        <w:rPr>
          <w:rFonts w:cs="Times New Roman" w:ascii="Times New Roman" w:hAnsi="Times New Roman"/>
          <w:i/>
          <w:iCs/>
          <w:sz w:val="28"/>
          <w:szCs w:val="28"/>
          <w:lang w:eastAsia="ru-RU"/>
        </w:rPr>
        <w:t xml:space="preserve">рациональным, осознанным </w:t>
      </w:r>
      <w:r>
        <w:rPr>
          <w:rFonts w:cs="Times New Roman" w:ascii="Times New Roman" w:hAnsi="Times New Roman"/>
          <w:sz w:val="28"/>
          <w:szCs w:val="28"/>
          <w:lang w:eastAsia="ru-RU"/>
        </w:rPr>
        <w:t>и, во-вторых, ориентировано на поведение других людей. Эти другие могут быть знакомыми, сослуживцами, отдельными лицами или неопределенным множеством. Исходя из такого понимания социального отношения, нельзя называть социальными отношениями поступки людей, связанные с ориентацией на несоциальные, материальные объекты.</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верин, А.Н. Социология / А.Н. Аверин. – М.: ЮНИТИ, 2008.-47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гашин, Ю.А. Социология / Ю.А. Агашин. – М.: ЮНИТИ, 2008.-311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дреев, Ю.П. Общая социология / Ю.П. Андреев. – М.: ДАНАТА, 2007.-38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ородкин, Ф.М. Общая социология / Ф.М. Бородкин. – М.: ЮНИТИ, 2008.-47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айденко, П.П. Социология / П.П. Гайденко. – М.: ДАНАТА, 2008.-50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рушин, В.А. Общая социология / В.А. Грушин. – М.: ЮНИТИ, 2009.-43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ган, Л.Н. Социология / Л.Н. Коган – М.: ЮНИТИ, 2008.-36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равченко, А.И. / Социология и политология – М.: ДАНАТА, 2008.-411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инаев, О.Г. Социология / О.Г. Минаев – М.: ЮНИТИ, 2008.-42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Фролов, С.С. Общая социология – М.: ТК Велби, 2008.-38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3:00Z</dcterms:created>
  <dc:creator>Михаил</dc:creator>
  <dc:description/>
  <cp:keywords/>
  <dc:language>en-US</dc:language>
  <cp:lastModifiedBy>SYSTEM</cp:lastModifiedBy>
  <dcterms:modified xsi:type="dcterms:W3CDTF">2011-09-22T12:53:00Z</dcterms:modified>
  <cp:revision>2</cp:revision>
  <dc:subject/>
  <dc:title/>
</cp:coreProperties>
</file>