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Запорожский национальный университет</w:t>
      </w:r>
    </w:p>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науки и образования Украины</w:t>
      </w:r>
    </w:p>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РЕФЕРАТ</w:t>
      </w:r>
    </w:p>
    <w:p>
      <w:pPr>
        <w:pStyle w:val="Normal"/>
        <w:widowControl/>
        <w:shd w:fill="FFFFFF" w:val="clear"/>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на тему:</w:t>
      </w:r>
    </w:p>
    <w:p>
      <w:pPr>
        <w:pStyle w:val="Normal"/>
        <w:widowControl/>
        <w:shd w:fill="FFFFFF" w:val="clear"/>
        <w:suppressAutoHyphens w:val="true"/>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Сущность и характеристика социальной диагностики»</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Запорожье 2008</w:t>
      </w:r>
      <w:r>
        <w:br w:type="page"/>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shd w:fill="FFFFFF" w:val="clear"/>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tents1"/>
        <w:shd w:fill="FFFFFF" w:val="clear"/>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shd w:fill="FFFFFF" w:val="clear"/>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1 Социальная диагностика как социальная технология</w:t>
      </w:r>
    </w:p>
    <w:p>
      <w:pPr>
        <w:pStyle w:val="Contents1"/>
        <w:shd w:fill="FFFFFF" w:val="clear"/>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2 Задачи социальной диагностики</w:t>
      </w:r>
    </w:p>
    <w:p>
      <w:pPr>
        <w:pStyle w:val="Contents1"/>
        <w:shd w:fill="FFFFFF" w:val="clear"/>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3 Постановка социального диагноза</w:t>
      </w:r>
    </w:p>
    <w:p>
      <w:pPr>
        <w:pStyle w:val="Contents1"/>
        <w:shd w:fill="FFFFFF" w:val="clear"/>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4 Принципы социальной диагностики</w:t>
      </w:r>
    </w:p>
    <w:p>
      <w:pPr>
        <w:pStyle w:val="Contents1"/>
        <w:shd w:fill="FFFFFF" w:val="clear"/>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5 Этапы социальной диагностики</w:t>
      </w:r>
    </w:p>
    <w:p>
      <w:pPr>
        <w:pStyle w:val="Contents1"/>
        <w:shd w:fill="FFFFFF" w:val="clear"/>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6 Методы социальной диагностики</w:t>
      </w:r>
    </w:p>
    <w:p>
      <w:pPr>
        <w:pStyle w:val="Contents1"/>
        <w:shd w:fill="FFFFFF" w:val="clear"/>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Вывод</w:t>
      </w:r>
    </w:p>
    <w:p>
      <w:pPr>
        <w:pStyle w:val="Contents1"/>
        <w:shd w:fill="FFFFFF" w:val="clear"/>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Литератур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и многозначность проблем, возникающих перед работниками социальных служб, предполагает серьезный и вдумчивый подход к поиску путей их решения. Множество связей и отношений, существующих в обществе, прямая и опосредованная взаимосвязь происходящих изменений, обусловленных сугубо определенными причинами, требует в каждом конкретном случае глубокого понимания их природы, характера и сущности, выявление которых и составляет суть социальной диагностики. Эффективность решений любой социальной задачи или проблемы во многом будет зависеть от того, насколько точно была проведена диагностика, насколько объективно было оценено состояние социального объекта и насколько верно были выбраны ориентиры, нормативы диагностируемой сферы жизнедеятельности, служащие основой социального исследования и измерени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патологиях состояния общества или индивидов и групп в этом обществе как о социальных болезнях утвердилось вместе с зарождением социальной работы. Это объясняет тот факт, что значительная часть терминологии социальной работы как отрасли знания и практической деятельности сходна с медицинской терминологией, так же как терминология, определяющая содержание и организационное оформление некоторых «сквозных» для всех видов социальной работы технологий: социальная диагностика, социальная терапия, профилактика и т.д. Как представляется, это объясняется не только удобством использования хорошо разработанного понятийного аппарата, но и сходством этих двух областей деятельност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 социальная диагностика как технология социальной работы.</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 сущность и характеристика социальной диагностики.</w:t>
      </w:r>
    </w:p>
    <w:p>
      <w:pPr>
        <w:pStyle w:val="Contents1"/>
        <w:shd w:fill="FFFFFF" w:val="clear"/>
        <w:tabs>
          <w:tab w:val="clear" w:pos="708"/>
          <w:tab w:val="right" w:pos="9344" w:leader="dot"/>
        </w:tabs>
        <w:suppressAutoHyphens w:val="true"/>
        <w:spacing w:lineRule="auto" w:line="360"/>
        <w:ind w:firstLine="709"/>
        <w:jc w:val="both"/>
        <w:rPr>
          <w:rStyle w:val="InternetLink"/>
          <w:color w:val="000000"/>
          <w:sz w:val="28"/>
          <w:szCs w:val="28"/>
          <w:u w:val="none"/>
          <w:lang w:val="en-US" w:eastAsia="en-US"/>
        </w:rPr>
      </w:pPr>
      <w:r>
        <w:rPr>
          <w:color w:val="000000"/>
          <w:sz w:val="28"/>
          <w:szCs w:val="28"/>
        </w:rPr>
        <w:t>Задачи:</w:t>
      </w:r>
    </w:p>
    <w:p>
      <w:pPr>
        <w:pStyle w:val="Contents1"/>
        <w:shd w:fill="FFFFFF" w:val="clear"/>
        <w:tabs>
          <w:tab w:val="clear" w:pos="708"/>
          <w:tab w:val="right" w:pos="9344" w:leader="dot"/>
        </w:tabs>
        <w:suppressAutoHyphens w:val="true"/>
        <w:spacing w:lineRule="auto" w:line="360"/>
        <w:ind w:firstLine="709"/>
        <w:jc w:val="both"/>
        <w:rPr>
          <w:color w:val="000000"/>
          <w:sz w:val="28"/>
          <w:szCs w:val="28"/>
          <w:lang w:val="en-US" w:eastAsia="en-US"/>
        </w:rPr>
      </w:pPr>
      <w:r>
        <w:rPr>
          <w:rStyle w:val="InternetLink"/>
          <w:color w:val="000000"/>
          <w:sz w:val="28"/>
          <w:szCs w:val="28"/>
          <w:u w:val="none"/>
          <w:lang w:val="en-US" w:eastAsia="en-US"/>
        </w:rPr>
        <w:t>- Изучение социальной диагностики как социальная технология.</w:t>
      </w:r>
    </w:p>
    <w:p>
      <w:pPr>
        <w:pStyle w:val="Contents1"/>
        <w:shd w:fill="FFFFFF" w:val="clear"/>
        <w:tabs>
          <w:tab w:val="clear" w:pos="708"/>
          <w:tab w:val="right" w:pos="9344" w:leader="dot"/>
        </w:tabs>
        <w:suppressAutoHyphens w:val="true"/>
        <w:spacing w:lineRule="auto" w:line="360"/>
        <w:ind w:firstLine="709"/>
        <w:jc w:val="both"/>
        <w:rPr>
          <w:color w:val="000000"/>
          <w:sz w:val="28"/>
          <w:szCs w:val="28"/>
          <w:lang w:val="en-US" w:eastAsia="en-US"/>
        </w:rPr>
      </w:pPr>
      <w:r>
        <w:rPr>
          <w:rStyle w:val="InternetLink"/>
          <w:color w:val="000000"/>
          <w:sz w:val="28"/>
          <w:szCs w:val="28"/>
          <w:u w:val="none"/>
          <w:lang w:val="en-US" w:eastAsia="en-US"/>
        </w:rPr>
        <w:t>- Определение задачи социальной диагностики</w:t>
      </w:r>
    </w:p>
    <w:p>
      <w:pPr>
        <w:pStyle w:val="Contents1"/>
        <w:shd w:fill="FFFFFF" w:val="clear"/>
        <w:tabs>
          <w:tab w:val="clear" w:pos="708"/>
          <w:tab w:val="right" w:pos="9344" w:leader="dot"/>
        </w:tabs>
        <w:suppressAutoHyphens w:val="true"/>
        <w:spacing w:lineRule="auto" w:line="360"/>
        <w:ind w:firstLine="709"/>
        <w:jc w:val="both"/>
        <w:rPr>
          <w:rStyle w:val="InternetLink"/>
          <w:color w:val="000000"/>
          <w:sz w:val="28"/>
          <w:szCs w:val="28"/>
          <w:u w:val="none"/>
          <w:lang w:val="en-US" w:eastAsia="en-US"/>
        </w:rPr>
      </w:pPr>
      <w:r>
        <w:rPr>
          <w:rStyle w:val="InternetLink"/>
          <w:color w:val="000000"/>
          <w:sz w:val="28"/>
          <w:szCs w:val="28"/>
          <w:u w:val="none"/>
          <w:lang w:val="en-US" w:eastAsia="en-US"/>
        </w:rPr>
        <w:t xml:space="preserve">- Изучение постановки социального диагноза </w:t>
      </w:r>
    </w:p>
    <w:p>
      <w:pPr>
        <w:pStyle w:val="Contents1"/>
        <w:shd w:fill="FFFFFF" w:val="clear"/>
        <w:tabs>
          <w:tab w:val="clear" w:pos="708"/>
          <w:tab w:val="right" w:pos="9344" w:leader="dot"/>
        </w:tabs>
        <w:suppressAutoHyphens w:val="true"/>
        <w:spacing w:lineRule="auto" w:line="360"/>
        <w:ind w:firstLine="709"/>
        <w:jc w:val="both"/>
        <w:rPr>
          <w:color w:val="000000"/>
          <w:sz w:val="28"/>
          <w:szCs w:val="28"/>
          <w:lang w:val="en-US" w:eastAsia="en-US"/>
        </w:rPr>
      </w:pPr>
      <w:r>
        <w:rPr>
          <w:rStyle w:val="InternetLink"/>
          <w:color w:val="000000"/>
          <w:sz w:val="28"/>
          <w:szCs w:val="28"/>
          <w:u w:val="none"/>
          <w:lang w:val="en-US" w:eastAsia="en-US"/>
        </w:rPr>
        <w:t>- Анализ принципов социальной диагностики</w:t>
      </w:r>
    </w:p>
    <w:p>
      <w:pPr>
        <w:pStyle w:val="Contents1"/>
        <w:shd w:fill="FFFFFF" w:val="clear"/>
        <w:tabs>
          <w:tab w:val="clear" w:pos="708"/>
          <w:tab w:val="right" w:pos="9344" w:leader="dot"/>
        </w:tabs>
        <w:suppressAutoHyphens w:val="true"/>
        <w:spacing w:lineRule="auto" w:line="360"/>
        <w:ind w:firstLine="709"/>
        <w:jc w:val="both"/>
        <w:rPr>
          <w:color w:val="000000"/>
          <w:sz w:val="28"/>
          <w:szCs w:val="28"/>
          <w:lang w:val="en-US" w:eastAsia="en-US"/>
        </w:rPr>
      </w:pPr>
      <w:r>
        <w:rPr>
          <w:rStyle w:val="InternetLink"/>
          <w:color w:val="000000"/>
          <w:sz w:val="28"/>
          <w:szCs w:val="28"/>
          <w:u w:val="none"/>
          <w:lang w:val="en-US" w:eastAsia="en-US"/>
        </w:rPr>
        <w:t>- Установка этапов социальной диагностик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Style w:val="InternetLink"/>
          <w:rFonts w:cs="Times New Roman" w:ascii="Times New Roman" w:hAnsi="Times New Roman"/>
          <w:color w:val="000000"/>
          <w:sz w:val="28"/>
          <w:szCs w:val="28"/>
          <w:u w:val="none"/>
          <w:lang w:val="en-US" w:eastAsia="en-US"/>
        </w:rPr>
        <w:t>- Изучение методы социальной диагностик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 Социальная диагностика как социальная технология</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социальная диагностика» получил распространение в конце 20—начале 30-х гг. XX века. В настоящее время «социальная диагностика» утвердилась как важнейшее направление в социальной работе. Термин «диагностика» («диагноз» в переводе с греческого — распознавание, определение) заимствован из медицины.</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греч. «diagnostikos» — способный распознавать) — общий способ получения исчерпывающей информации об изучаемом объекте или процессе. Значение диагностики в области социальных отношений и процессов аналогично «выявлению» характера заболевания в медицине: если вовремя и правильно определены признаки и причины возникновения заболевания, то можно надеяться на благополучный ход лечения и положительные результаты. Неправильный диагноз не только обесценивает усилия врачей, но и сводит к нулю шансы на выздоровление больного. Все сказанное в области соматического (телесного) здоровья относится и к психическому здоровью, в том числе к выявлению уровня знаний, интеллекта (педагогический аспект), а потому диагностика в социальной работе — чрезвычайно важная деятельность, требующая высокой квалификации и технологичност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авторы предлагают в социальной практике заменить этот термин понятием «проблемный анализ» или рассматривать процесс как выявление основных причин, или как экспертную оценку, полагая, что такое толкование имеет больше отношения к сбору необходимой информации и позволит избежать включения в это понятие психологических и медицинских аспектов.</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иагностики состояния социального объекта — установление достоверности информации о нем и окружающей его среде, прогнозирование его возможных изменений и влияния на другие социальные объекты, а также выработка рекомендаций для принятия организационных решений, социального проектирования действий по оказанию социальной помощи.</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Задачи социальной диагностики</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диагностика решает типичные для нее задачи, к которым относятс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вление специфических социальных качеств, особенностей развития и поведения клиент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степени развитости различных свойств, их выраженности в количественных и качественных показателях;</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исание диагностируемых особенностей клиента, когда это необходимо;</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нжирование специфических свойств клиента.</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 Постановка социального диагноз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социального диагноза — это процесс творческий, но имеющий определенный алгоритм действий, использования процедур и средств решения проблемы. Многие выдающиеся ученые, работавшие в самых различных областях науки, имели свои творческие, индивидуальные подходы к постановке и выяснению истины. Наиболее последовательно охарактеризовал технологичность творческого анализа и диагноза проблем социального развития В.И. Вернадский. Он советовал придерживаться правил:</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одить детальный анализ;</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еть за частным общее;</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ограничиваться описанием явления, а глубоко исследовать его сущность и связь с другими явлениям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избегать вопроса «почему?»;</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леживать историю идей;</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ирать как можно больше сведений о предмете исследований из литературных источников (преимущественно научных), обращаясь к оригиналам;</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ать общие закономерности научного познания (думать о том, как думаешь);</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язывать науку с другими отраслями знания, с общественной жизнью;</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только решать проблемы, но и находить новые, нерешенные.</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циальной диагностике учитываются две группы факторов: социальные (внешние) и биологические (внутренние). Часто задача состоит в том, чтобы дать клиенту целостную характеристику с позиции медико-биологических, психолого-педагогических и социально-экономических параметров.</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человек представляет собой единство биологического, духовного и социального во всей сложности их связей и взаимоотношений, в рамках единого целого.</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4 Принципы социальной диагностики</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диагностика — весьма сложный и ответственный вид деятельности специалистов социальной работы. Она требует соответствующего профессионального мастерства, поскольку затрагивает судьбы людей, различных социальных групп. На основе социального диагноза выделяются приоритеты и осуществляется выбор в оказании той или иной социальной помощи. В связи с этим социальный работник должен соблюдать ряд социально-этических требований — принципов диагностик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конфиденциальности. Неразглашение результатов социального диагноза без персонального согласия на это лица, которое являлось объектом исследования. Если это дети, то на разглашение результатов обследования обязательно требуется согласие родителей или заменяющих их лиц.</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научной обоснованности. Результаты анализа должны быть, как минимум, валидными (достоверными) и надежным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ненанесения ущерба. Диагностические результаты ни в коем случае не должны быть использованы во вред человеку, который подвергся исследованию.</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бъективности. Выводы исследования должны делаться на основе научно обоснованных, объективных данных и не должны зависеть от субъективных установок тех, кто проводит исследование или пользуется его результатам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эффективности. Не следует предлагать человеку такие рекомендации, которые по итогам диагноза для него бесполезны, могут</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Принцип причинности. Обусловлен универсальной связью и взаимодействием всех явлений и процессов в реальном мире, что позволяет в процессе исследования не ограничиваться описанием отдельных фактов или явлений, а выяснить закономерности их возникновения и функционирования;</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Принцип комплексного подхода. В изучении социальных явлений объясняется тем, что социальная сфера представляет собой сложное переплетение множества прямых и опосредованных человеческих поступков, отношений, действий в самых различных формах их проявления и выделения отдельных возможно лишь условно, для накопления каких-либо конкретных данных. При диагностике эти конкретные данные всегда нужно увязывать со всем комплексом проблем;</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Принцип верификации социальной информации, т.е. установления ее достоверности, возможности проверки при помощи других процедур или других источников данных. Социальная действительность полна противоречий, единичных фактов и случайностей, и, чтобы формулировать на их основе закономерности, необходимо проверять эмпирические данные солидной теорией, сопоставлять сведения, полученные по различным каналам.</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системности в диагностике, так как абсолютно все социальные проблемы являются поликаузальными, т.е. их зарождение и развитие определяется не одной причиной, а несколькими, часто даже системой, сетью причин. В связи с этим, для того чтобы определить источник и способы разрешения жизненного затруднения клиента, необходимо проанализировать его микросоциальную среду, его семейные взаимоотношения; необходимо также иметь представление об интеллектуальном уровне и особенностях характера клиента, о состоянии его здоровь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клиентоцентризма, т.е. рассмотрения всех сторон социальной действительности, всех связей и опосредований социальной ситуации с точки зрения интересов и прав индивидуального или группового клиента. Другие социальные институты защищают интересы государства и общества, их отдельных учреждений или организаций. Социальный работник защищает интересы клиента (разумеется, если это не входит в конфликт с законом) и с учетом этой позиции строит всю свою деятельность.</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5 Этапы социальной диагностики</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технологический процесс в социальной диагностике имеет сходную структуру, отдельные элементы которой меняются в зависимости от конкретных условий. Начальным этапом его всегда является жалоба клиента или его близких, соседей, заявление сотрудника органа охраны порядка, педагога, т.е. появление социальной проблемы.</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личие трудной жизненной ситуации констатировать достаточно просто, то, как правило, совсем не просто определить ее сущность, причину и пути выхода из нее. Практика показывает, что далеко не все клиенты имеют навыки серьезного социального анализа, большинство из них приучены к поиску простых, однозначных ответов на трудные вопросы или предпочитают удобные формы иллюзий, самообмана для объяснения своих трудностей. Поэтому следующий этап диагностического процесса — сбор и анализ данных о социальной ситуации. На этом этапе специалист использует два типа исследовательских методов: историко-генетические и структурно-функциональные.</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ко-генетические методы призваны определить время, истоки и причины зарождения социальной проблемы, проследить степень ее проявления на разных стадиях жизни клиент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функциональные методы диагностики предполагают получение данных о текущем состоянии социальной проблемы, строении социального объекта и связях, соединяющих различные его элементы, его функциональности или дисфункциональности, т.е. о том, соответствует ли его деятельность своему предназначению или нет. Даже проводя социальную диагностику личности, необходимо изучить ее социальную сеть, функционирование в социальном окружении, наконец, внутреннее состояние, структуру самой личности, гармоничность или дисгармоничность ее внутренних элементов, согласование или рассогласование социальных ролей и т.д.</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6 Методы социальной диагностики.</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Кроме описанных методов диагностирования личности следует выделить следующие.</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 метод, который используется при изучении внешних проявлений поведения человека, по которым можно составить представление о нем. Существуют различные разновидности наблюдени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не единственный показатель, по которому можно оценить мысли и намерения, проблемы собеседника. Важно улавливать и мимику, жесты, позу, усиление голоса, выражение лица, глаз, улыбку. Подобные реакции обычно непроизвольны, и опытный человек может по ним судить о чувствах и даже мыслях и намерениях собеседника. Отсутствие реакции собеседника обычно говорит о том, что он или не понял или не согласен со сказанным. Пауза в речи может означать обдумывание ее продолжения, и в такой ситуации не следует тут же перебивать собеседник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а в социальной диагностике — метод получения и корректировки информации на основе вербальной коммуникаци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луй, основное требование, которому должен соответствовать социальный работник-диагност, — это умение располагать к себе людей, вызывать их доверие и добиваться искренности в ответах.</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беседы требует определенных знаний и навыков. Причем, имеются в виду знания не только по обсуждаемой в ходе беседы проблематике. Ведущему беседы необходимы знания по общей и социальной психологии, логике, риторике, этике и т.д.</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ехнологические условия, обеспечивающие успех беседы:</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ние заинтересовать собеседника предлагаемой темой беседы;</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атмосферы взаимного уважения и довери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кусное использование методов убеждения и внушения. Анкетирование — метод сбора статистического материал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формализованного опроса диагностируемых.</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ник (опросник-личностный) — совокупность методических приемов для изучения и оценки отдельных свойств и проявлений личности. Каждая из методик представляет собой стандартизированную анкету, состоящую из набора утверждений, с содержанием которых испытуемый может либо согласиться, либо не согласиться (да, нет, не знаю).</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экспертной оценки. Это опрос экспертов путем анкетирования и интервьюирования. Иногда социальная проблема нуждается в оценке компетентных лиц — экспертов, имеющих глубокие знания о предмете или объекте исследовани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метрия — это метод опроса и алгоритм для математической обработки первичных измерений. Суть ее сводится к исчислению разнообразных персональных и групповых индексов.</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 это организация постоянного отслеживания информации, включенное наблюдение, оценка и анализ социальных ситуаций в фокусе их изменения, с прогнозированием этих изменений на определенную перспективу.</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тестирования. Особенно широко распространены. Их существует множество, и они разделяются на группы по ряду признаков: индивидуальные и групповые (коллективные), вербальные и невербальные; количественные и качественные, общие и специальные и др.</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ы являются специализированными методами диагностического обследования, с помощью которых, можно получать количественную или качественную характеристику изучаемого явления. В отличие от других методов, они предполагают четкую процедуру сбора и обработки первичных данных, а также своеобразие их последующей интерпретации. Существуют варианты теста: тест-опросник и тест-задание.</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опросник — тщательно продуманные и проверенные вопросы, по ответам на которые можно судить о психологических качествах испытуемого.</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задание — оценка психологии и поведения человека на базе того, что он делает. Испытуемый выполняет специальные задания, по которым можно судить о наличии степени развития, или отсутствии у него изучаемого качеств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о тестов состоит в том, что они могут применяться к категориям населения, различающимся по возрасту, культуре, профессии, жизненному опыту и т.д. Их недостатком является то, что испытуемый может сознательно влиять на результаты, зная механизм тест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случаях применяется тест-проектирование. Создается определенный тип проекции, согласно которому неосознаваемые собственные качества, особенно недостатки, человек склонен приписывать другим. Этот тест требует повышенного интеллектуального уровня как от испытуемого, так и высокого профессионализма со стороны самого диагност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графический метод — способ исследования, диагностики, коррекции и проектирования жизненного пути личности. Этот метод, основанный на изучении личности в контексте ее личной истории и перспектив развития ее индивидуального бытия и взаимоотношений с другими людьми, направлен на реконструкцию жизненных программ и сценариев развития личности, на переструктурирование пространственно-временной организации и деловой, семейной, духовной жизни в условиях конкретной природной и социальной среды.</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ывод</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диагностика - это методологический инструмент, который дает управленческим органам необходимые знания, на основе которых разрабатываются различные социальные прогнозы и проекты, изучается общественное мнение и морально-психологический климат в обществе. Она играет важную роль в формировании и развитии технологий, как социальной работы, так и всех сфер социальной жизн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диагностика — важнейший компонент социальной технологии и сфера деятельности практического социального работника. Технология социальной диагностики включает в себя принципы, алгоритм процедур и способов проверки различных методов исследования социальных процессов. В основе диагностики лежит проблема анализа и обобщения факторов, характеризующих социальное развитие человека, социальных групп, обществ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диагностика является необходимым звеном преобразовательной практики в цикле: диагноз — прогноз — программа — внедрение.</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rPr>
        <w:t>Технология социальной работы: Учеб. пособие для студ. высш. учеб. заведений /Под ред. И.Г. Зайнышева. — М.: Гуманит. изд. центр ВЛАДОС, 2002. — 240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а В. Социальная диагностика: методы и способы ее осуществления. М., 1993</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социальной диагностики взаимоотношений в обществе / Теория и методика социальной работы. — М., 1994.</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 В.Н., Патрушев В.И. Социальные технологии: Курс лекций. - М.: Изд-во МГСУ "Союз", 1999. - 43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ascii="Arial" w:hAnsi="Arial" w:cs="Arial"/>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ascii="Arial" w:hAnsi="Arial" w:cs="Arial"/>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ascii="Times New Roman" w:hAnsi="Times New Roman" w:cs="Times New Roman"/>
    </w:rPr>
  </w:style>
  <w:style w:type="paragraph" w:styleId="Endnote">
    <w:name w:val="Endnote Text"/>
    <w:basedOn w:val="Normal"/>
    <w:pPr>
      <w:widowControl/>
    </w:pPr>
    <w:rPr>
      <w:rFonts w:ascii="Times New Roman" w:hAnsi="Times New Roman" w:cs="Times New Roman"/>
    </w:rPr>
  </w:style>
  <w:style w:type="paragraph" w:styleId="Contents1">
    <w:name w:val="TOC 1"/>
    <w:basedOn w:val="Normal"/>
    <w:next w:val="Normal"/>
    <w:pPr>
      <w:widowControl/>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5:00Z</dcterms:created>
  <dc:creator>Zver</dc:creator>
  <dc:description/>
  <cp:keywords/>
  <dc:language>en-US</dc:language>
  <cp:lastModifiedBy>SYSTEM</cp:lastModifiedBy>
  <dcterms:modified xsi:type="dcterms:W3CDTF">2011-09-22T12:55:00Z</dcterms:modified>
  <cp:revision>2</cp:revision>
  <dc:subject/>
  <dc:title>Сложность и многозначность проблем, возникающих перед работниками социальных служб, предполагает серьезный и вдумчивый подход к поиску путей их решения</dc:title>
</cp:coreProperties>
</file>