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ЩНОСТЬ И СТРУКТУРА СОЦИАЛЬНО-ЭКОНОМИЧЕСКОЙ АДАПТАЦИИ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ая адаптация характеризуется способностью индивидов, различных социально-экономических слоев и групп населения рационально и эффективно использовать имеющиеся профессионально-квалификационные ресурсы, личностный потенциал для встраивания в сложившуюся хозяйственную ситуацию с целью реализации своих потребностей и интересов. Характер процесса адаптации наиболее значим для успешного выхода из состояния кризиса потому, что именно здесь осуществляется переход с макро-уровня государственно-политических и социально-экономических задач на микро-уровень – к реальной деятельности населения. Успех адаптации, вхождение все большего числа социальных групп населения в этот процесс является не только наиболее важным условием преодоления переходного периода, но и основным критерием осуществления модер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астоящему моменту сложилось некоторое общее понимание процесса адаптации. Она рассматривается как вид взаимодействия личности или социальной группы с социальной средой, в ходе которого согласовываются взаимные требования и ожидания его участников. Важнейший компонент адаптации – согласование самооценок и притязаний субъекта с его возможностями и с реальностью социальной среды, включающее также тенденции развития среды и субъекта. Некоторые ученые также добавляют, что в ходе адаптации происходит такое взаимодействие человека (населения, социальных групп и т.д.) со средой, когда индивид получает возможность выживания и процветания, а макросреда – воспроизведения и вступления в иную восходящую стад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адаптационного процесса состоят не только в глубоких модификациях системы ценностей и моделей социально-экономического поведения, но и в высокой степени нестабильности самой социальной среды, изменения которой далеко не всегда учитывают адаптивные возможности населения. В этих условиях существенно возрастает значение обратных связей, механизм реализации которых также пока находится в неустойчив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переходная социальная система вопреки своей переходности все же представляет некую структурную целостность, характеризующуюся динамичностью и разнообразием векторов своего развития. При этом на данную социальную систему возлагаются три фундаментальны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мобилизация социального, человеческого потенциа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формирование гибкой и динамичной социальной структуры 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обеспечение если не эффективного социального управления, то хотя бы сохранения управляемости социаль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высокой нестабильности социальной среды научное осмысление адаптационного процесса неизбежно имеет тенденцию к запаздыванию по отношению к стремительно меняющейся реальности. Этот же феномен характерен и для публикаций, по данной теме. Поэтому, несмотря на изучение адаптации в переходный период широким кругом специалистов, достоянием научной общественности пока стало весьма скромное число исследований. Тем не менее, имеющиеся публикации в своем большинстве затрагивают глубинные проблемы современного процесса адаптации, не теряющие остроты в условиях постоянных пере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опросами, интересующими исследователей, являются, во-первых, специфика адаптационных контактов населения и социальной среды; во-вторых, анализ результатов процесса адаптации и соответствующая типология населения по критерию адаптации; в-третьих, оценка адаптивных возможностей населения и анализ факторов адаптации. Большинством исследователей прямо или косвенно затрагивается проблема противоречивости адаптационного процесса, ставящая под сомнение оптимистичные прогно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круг проблем, касающийся взаимодействия населения и институциональной среды, подробно освещен в исследовании М.А. Шабановой, где проводится разграничение между добровольной и вынужденной адаптацией на уровне индивидов. В основе такого разделения лежит наличие или отсутствие противоречия (соответствия) новых ценностей и способов действия, которые предлагает социальная среда, прежней (либо «скорректированной») системе ценностных ориентаций индивида (группы). При этом выделяются три уровня добровольной адапт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декларируемые принципы и нормы социального бытия «вписываются» в систему самых значимых потребностей человека или даже создают более благоприятные условия для реализации таков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ценностные ориентации, ранее свойственные индивиду, изменяются в новых условиях без особого напряжения и сопротивления с его сторо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провозглашаемые идеи, несмотря на активное или пассивное массовое неприятие индивидами, в той или иной степени корректируются, приближаясь к ценностным ориентациям и намерениям различных социальн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 утверждает, что в первых двух случаях индивид не пытается изменить предложенные «правила игры» (они либо не мешают ему действовать привычным образом, либо принимаются им). В третьем же случае мы имеем дело с наиболее активной адаптацией к условиям реформирования: ответная реакция индивидов влияет на изменение среды, их требования учиты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т же автор выделяет следующие ситуации, когда имеет место вынужденная адапт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принимая нового, индивид пытается изменить социальные ценности и поведенческие модели, вводимые утверждающейся средой, но, видя безуспешность своих попыток, он вынужден подчиниться (временно или окончательно) новым «правилам игр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ясь новому, но опираясь на свой жизненный опыт, социальное положение, возможности и другие обстоятельства, индивид вынужденно подчиняется, вовсе не пытаясь что-то измен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вые способы социального действия, даже не противоречащие ценностным ориентациям индивида, менее, чем прежде, соответствуют его объективным качествам. Он вынужден использовать их ценой огромных усилий ради вы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м случае имеет место вынужденная активная адаптация: индивид пытается изменить среду, но ему это пока не уд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вух остальных описанных случаях индивид должен приспосабливаться к условиям, но делает это пассивно. Как вынужденная, так и добровольная адаптация происходят на двух уровнях – сознания и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другой основы классификации видов адаптации часто используется мера соотношения «приобретений» и «потерь» индивида при контакте с преобразуемой социальной средой. Если «приобретения» превышают «потери», адаптация может считаться «прогрессивной» (созидательной); в противном случае адаптация является «регрессивной» (разрушитель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вая все достоинства данных классификаций, несомненно представляющих огромный интерес для наших исследований, следует, однако, отметить некоторый момент субъективизма, неизбежно присутствующий при анализе многообразия конкретных ситуаций. К сожалению, оставлен открытым вопрос, что является приобретениями, а что потерями, без чего трудно оценить, какой тип адаптации преоблад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низкой значимости различий между добровольной и вынужденной адаптацией содержится в исследованиях Л.А. Гордона. По его мнению, разница «между тем, кто сознательно мирится с нынешними тяготами, как преддверием желанных перемен, и теми, кто просто смиряется с их неизбежностью, даже сожалея о прошлом, не слишком существенна» . Данная точка зрения, с одной стороны, показывает, что элемент вынуждения в процессе адаптации присутствует всегда, так как социальная среда является раздражителем, к которому необходимо приспособиться. С другой стороны, автор дает понять, что реакция социальной среды в адаптационном процессе весьма сла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направлением исследований является анализ результатов процесса адаптации, который осуществляется в основном в рамках социологического подхода к данной проблеме. Такие исследования на протяжении ряда лет осуществляются, например, ВЦИОМом в рамках мониторинга изучения общественного м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куемые результаты свидетельствуют, в частности, о наличии в обществе некоторых групп населения, различающихся по степени адаптации. Выделяются следующи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небольшая хорошо адаптированная группа населения, имеющая весьма слабую склонность к расшир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средне-адаптированная группа, представляющая собой основу медленно формирующегося среднего класс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слабо-адаптированная груп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авторы прослеживают взаимосвязь степени адаптации и изменений политических взглядов различных групп населения . Такая взаимосвязь рассматривается как показатель эффективности проводимых реформ, правильности выбранных направлений. Ценность данных исследований состоит в том, что они дают возможность наблюдать за динамикой адаптационных процессов, с тем чтобы корректировать изменения социальной среды, строить адекватную адаптационному потенциалу общества социальную полит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им, не менее важным направлением изучения процесса адаптации является собственно анализ факторов, определяющих адаптационный потенциал индивида. Среди таких факторов рассматриваются, во-первых, психологические, во-вторых, социально-экономические и, в-третьих, демограф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зиций социально-психологического подхода основное внимание уделяется трансформациям в ценностных ориентациях людей, различных социальных групп, изменению их взглядов на жизнь, психологии, личностного восприятия действительности, черт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, например, Д. Ольшанский обрисовал психологические портреты людей, находящихся на разных этапах адаптации. Принадлежность к той или иной стадии объясняется при этом преобладанием рационального либо эмоционального восприятия социальной реа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психологический подход используется в работах Н.Е. Тихоновой, рассматривающей социально-психологические факторы в качестве решающих для трансформации российского общества, которое сегодня разделено на три большие группы с принципиально разной ментальностью. Первая группа может быть охарактеризована как «носители патерналистско-эгалитаристского типа ментальности». Они ожидают решения своих проблем от государства, местных властей или руководства предприятий. Для них характерна большая значимость материальных факторов в системе ценностей, болезненная реакция на социальную дифференциацию. Вторую группу характеризует «индивидуалистически-либеральный тип ментальности». При решении своих проблем его носители опираются, прежде всего, на собственные силы, они деятельны, менее подвержены всякого рода страхам и в большой степени ориентированы на карьеру и жизненный успех. Наконец, остальная часть населения представляет собой «промежуточный тип». Основную тенденцию развития этого типа Н.Е. Тихонова видит в его постепенном сокращении за счет расширения перв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социально-психологического подхода выдвинута, в противоположность характерной для психоанализа «детерминации прошлым», идея «детерминации будущим» , в соответствии с которой поведение людей обусловлено их жизненными перспективами, видением будущего. На постсоветском пространстве забота о выживании блокирует, делает бессмысленным формирование долгосрочных жизненных пл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в работе Т.Е. Резник и Ю.М. Резника предлагается типология жизненных стратегий личности, включающая «стратегию жизненного благополучия», характеризующуюся стремлением к максимальному удовлетворению своих потребностей в определенных жизненных благах; «стратегию жизненного успеха», где доминируют широкомасштабные цели, имеющие преобразовательную направленность и ведущие к преуспеванию в жизни, и «стратегию жизненной самореализации», которой свойственно ограниченное использование цели как инструмента конкретизации и практического воплощения жизненных смыс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соотношения воздействия социально-психологических и социально-экономических факторов ставится в статье А.П. Вардомацкого, где выдвигаются две гипотезы – «гипотеза недостаточности», которая состоит в том, что «приоритеты индивидуальности отражают социально-экономическое окружение: наибольшая субъективная ценность придается тем вещам, обеспеченность которыми наименьшая», и «гипотеза социализации», которая предполагает, что «взаимоотношение между социально-экономическим окружением и ценностными приоритетами не является отношением непосредственного регулирования, приспособления; между ними пролегает существенный временной лаг, поскольку базовые ценности личности в значительной степени отражают условия, которые доминировали в годы, предшествующие ее (личности) зрел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социально-психологического подхода исследователи вспоминают о важной особенности адаптационного процесса, достаточно полно и широко проанализированной специалистами в области социальной психологии. Речь идет о так называемых пороговых эффектах (порог ощущений, порог предпочтений и пр.), которые указывают на механизм альтернативных форм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к изменившейся среде достигает некоторых критических значений, при которых либо происходит адаптация, либо воздействие раздражителя приобретает нетерпимый характер и может спровоцировать нежелательную, с точки зрения ценностей и норм социальной среды, реакцию. Если адаптация затруднена, если вместо встраивания в новую систему начинают нарастать пассивность и девиация, то правомерно ставить вопрос о неадекватности социальной среды адаптационным возможностям индивида. Выходом может стать только коррекция социальной системы. Исследователи констатируют не беспредельность психологических возможностей адаптации. Необходимость поспешного усвоения новых ценностей и норм, прямо противоположных по своему характеру той ценностной системе, которая усваивалась десятилетиями с помощью могучего пропагандистского аппарата, в большинстве случаев блокируется сознанием. К тому же, как справедливо пишет Л.А. Гордон, население вынуждено приспосабливаться дважды: во-первых, к декларируемым новым либеральным ценностям и, во-вторых, к социально-экономической среде, в которой часто реализуются ценности, несовпадающие с декларируемыми. Тяготы переходного периода никак не соответствуют экспектациям населения, сформированным на начальном этапе реформ декларациями о безусловных преимуществах рынка. Недвусмысленны также выводы Л.А. Гордона о том, что, хотя процессы адаптации в целом сильнее явлений дезадаптации, адаптация идет на минимальном пределе, на грани сры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социально-экономического аспекта адаптации является деятельность, направленная на решение проблемы обеспеченности материальными средствами, создание условий для поддержания или повышения приемлемого уровня жизни, а также механизмы решения этих проблем. Адаптационный потенциал в данном случае определяется целым рядом объективных и субъективных факторов. В качестве таковых рассматриваются уровень образования, социальный и профессионально-квалификационный статус, уровень материальной обеспеченности и др. Согласно риторике начального этапа преобразований, быстрый успех должен был прийти к наиболее трудоспособным, деятельным и просвещенным членам общества. Однако, изучая реальную практику реформ, исследователи приходят к выводу о том, что высокий уровень образования и квалификации не ведет автоматически к более успешной адаптации. Напротив, как показывают исследования , стратегия адаптации, основанная на реализации профессионально-квалификационного потенциала, в большом числе случаев не оправдывала себя. Напротив, успех приходил к тем, кто «с нуля» начинал действовать в эффективных, с точки зрения сиюминутной конъюнктуры, сферах. Это не могло не породить разочарования в реформах у тех, чьи попытки найти свое место в новых условиях не увенчались успехом, и это явилось причиной социальной апатии и торможения процесса адаптации в целом. К аналогичным выводам приходит Л.А. Гордон, говоря о том, что «новые русские» состоят не только из молодых и удачливых хозяев жизни, но и из тех молодых профессионалов, кого меняющаяся жизнь выбила из привыч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адаптации нельзя рассматривать в отрыве от семьи, что определяет необходимость социально-демографического подхода к изучению адаптационных процессов, поскольку степень включенности в них во многом определяется семейными характеристиками. Каждая семья в зависимости от структуры, численности, половозрастного состава, образовательно-профессионального уровня ее членов, их личностных характеристик обладает различным потенциалом адаптации, различными возможностями реализации этого потенциала. В рамках данного направления необходимо упомянуть работы Н.М. Римашевской, М.А. Можиной, Л.М. Прокофьевой, целью которых явилось исследование механизмов и способов адаптации, изыскиваемых семьями для решения материаль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анализа существующих подходов к изучению адаптации, можно выдвинуть в качестве гипотезы следующую классификацию адаптационного поведения, включающую ряд типов образующих характеристик, которые окажутся полезным инструментом дальнейши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й результат адапт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инципиально новых моделей социально-экономического по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ение в старые стереотипы поведения новых эле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старых моделей социально-экономическ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осознания социально-экономической реа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деолого-мифологический, опирающийся на идеологемы при игнорировании результатов приобретаемого практического опы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о-праксеологический, основывающийся на результатах приобретаемого практического опыта и выстраивание стратегий социально-экономического по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туативно-прагматический, ориентированный на результаты приобретаемого практического опыта без выстраивания стратегий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кция на изменение социально-экономических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еативная, направленная на создание новых моделей поведения с использованием новых социально-экономически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билизационная, связанная с выработкой новых моделей поведения с использованием (мобилизацией) имеющихся социально-экономически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сивная, направленная на использование имеющихся социально-экономических ресурсов ранее сложившимися способ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гативная, связанная с поиском моделей и ресурсов для противостояния процессу адап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скапистская, ориентированная на отказ от использования имеющихся ресурсов в целях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используемых социально-экономических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человеческий капитал» – социально-демографические факторы адаптации (пол, возраст, уровень образования, демографический тип семьи, профессия, квалификация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социальный капитал» – система социальных связей индивида, его возможности ориентации в институциональной среде, понимание социокультурных сигналов и норм, поддерживающих хозяйственные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ным выражением степени адаптации может служить состояние массового сознания, общественное настроение, отражающее готовность принять (не принять) новые социально-экономические порядки, переносить или не переносить тяготы перехода к ним. Это не означает, конечно, принятия каждого изменения, связанного с выработкой нового уклада жизни, и готовности приспосабливаться к каждому бедственному проявлению переходного кризиса. Адаптация заключается не столько в принятии отдельных элементов, сколько в социальном и психологическом освоении меняющегося типа целостной системы общественных отношений (адаптация к новому строю), а также в социальной и психологической способности пережить чрезвычайную ситуацию перехода от одних общественных порядков к другим (адаптация к переходному кризи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т факт, что массовое сознание решительно отвергает какие-то конкретные проявления кризиса или какие-то элементы новых порядков, еще не доказывает не адаптации тех или иных групп ко всему процессу перемен. Мало того, во времена коренных преобразований, когда «сдвигаются» все стороны народной жизни, и все они, так или иначе, затрагиваются переходным кризисом, правилом становится положение, при котором массы людей, приспосабливаясь к общему потоку перемен, отвергают отдельные их составляющие. История переходных кризисов свидетельствует, правда, что возникающее в подобных случаях противоречие иной раз перерастает в общее неприятие новых обстоятельств, и тогда возникает состояние массовой дезадаптации, нередко завершающееся крахом революций и реформ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так бывает далеко не всегда. Обычно в ситуациях, когда большинство склонно принять тип перемен, выдерживает общий уровень переходных тягот и не переносит лишь некоторые из них, - в таких ситуациях люди со временем находят формы приспособления к отдельным обстоятельствам, первоначально казавшимся непереносимыми: привыкают к ним, стихийно видоизменяют их «снизу» или «сверху». Однако прежде, чем подобные абсолютно отторгаемые новшества исчезнут, они какое-то время сосуществуют с переменами, к которым большинство более или менее успешно приспосабливается. Так что в каждый момент переходного кризиса, даже если общество в целом адаптируется к нему, в меняющейся жизненной обстановке имеются отдельные, так сказать, не адаптируемые обстоя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 собой разумеется, адаптация к новому строю, в особенности к условиям переходного кризиса, предваряющего утверждение этого строя, никак не означает эмоционального одобрения всего, к чему приходится приспосабливаться. Понятно, крушение старых порядков начинается лишь тогда, когда в стране появляются люди и группы, с радостью и энтузиазмом приемлющие новый строй. Тем не менее, поскольку разрушается пусть и не безоговорочно одобряемый, но привычный, знакомый мир, рядом с энтузиастами и романтиками нового неизбежно и долго сохраняются люди и группы, которые, так или иначе приспосабливаясь к складывающимся условиям, не испытывают по этому поводу никакого восторга. Что касается собственно кризисных явлений, здесь самый смысл адаптации состоит в приспособленности к явлениям и ситуациям, заведомо вызывающим отрицательные чувства. Для оценки общего уровня адаптации или не адаптации населения к условиям переходного кризиса, разница между теми, кто сознательно мирится с нынешними тяготами, как с преддверием желанных перемен, и теми, кто просто смиряется с их неизбежностью даже сожалея о прошлом, не слишком существенна. Коль скоро они так или иначе способны выдержать ситуацию кризиса, обе эти категории можно считать адаптирующейся частью общества в противоположность тем, кто не выдерживает кризисных условий, для кого такие условия совершенно нестерпи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ладание любого из первых вариантов отношения к переменам так же, как и различные их сочетания, открывают перспективу обретения новым строем устойчивости, дают время для преодоления кризиса, тогда как массовое распространение третьего формирует социальную почву реставрации старого строя или распада социума. Иными словами, в эпохи революционных потрясений и переходных кризисов, подобных той, что переживает сейчас Приднестровье, первичная социальная адаптация выражается в принятии общей направленности перемен и в приспособлении к такому, минимуму меняющихся условий, при которых освоение совокупности сдвигов, «врастание» в новую жизнь все-таки предпочтительнее тотального неприятия новых порядков и непримиримой борьбы с ними. Соответственно показатели адаптации и не адаптации связаны не столько с различиями «желательности-нежелательности» перемен, сколько с признанием или непризнанием их неизбежности, не с оценкой жизненных обстоятельств переходного кризиса как «хороших» или «плохих» (они заведомо «плохи»), но, скорее, с восприятием их в качестве «терпимых» или «нестерпимых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dmin</dc:creator>
  <dc:description/>
  <cp:keywords/>
  <dc:language>en-US</dc:language>
  <cp:lastModifiedBy>SYSTEM</cp:lastModifiedBy>
  <dcterms:modified xsi:type="dcterms:W3CDTF">2011-09-22T12:56:00Z</dcterms:modified>
  <cp:revision>2</cp:revision>
  <dc:subject/>
  <dc:title>СУЩНОСТЬ И СТРУКТУРА СОЦИАЛЬНО-ЭКОНОМИЧЕСКОЙ АДАПТАЦИИ НАСЕЛЕНИЯ</dc:title>
</cp:coreProperties>
</file>