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628"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Значение, цели и задачи демографической политик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Общие направления и региональные особенности демографической политик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pPr>
      <w:r>
        <w:rPr>
          <w:rStyle w:val="InternetLink"/>
          <w:color w:val="000000"/>
          <w:sz w:val="28"/>
          <w:szCs w:val="28"/>
          <w:lang w:val="en-US" w:eastAsia="en-US"/>
        </w:rPr>
        <w:t>Список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азличных словарях и справочниках политика (древнегреч. - politik а) определяется и как искусство управления, и как государственные и общественные дела, и как учение о способах достижения государственных целей, и как общественные взаимодействия, взаимоотношения структурных частей общества и т.д. Для нашей цели вполне достаточно определить политику как один из механизмов в системе управления, как ту его часть, с помощью которой осуществляются воздействия на тот или иной процесс. Очевидно, что чем более обоснована и продуманна политика, тем эффективнее управление, тем в большей мере оно подобно искусству. </w:t>
      </w:r>
    </w:p>
    <w:p>
      <w:pPr>
        <w:pStyle w:val="Normal"/>
        <w:spacing w:lineRule="auto" w:line="360"/>
        <w:ind w:firstLine="709"/>
        <w:jc w:val="both"/>
        <w:rPr>
          <w:sz w:val="28"/>
          <w:szCs w:val="28"/>
        </w:rPr>
      </w:pPr>
      <w:r>
        <w:rPr>
          <w:sz w:val="28"/>
          <w:szCs w:val="28"/>
        </w:rPr>
        <w:t>В сложной системе управления - политика её основная часть, придающая управлению целевую направленность и определяющая направления, средства и методы достижения поставленных целей. Все остальные элементы управления (анализ ситуации, прогнозирование, организационные структуры, кадровое обеспечение и др.) носят соподчиненный характер. Сами по себе они могут обслуживать любую политику, как, кстати, и её отсутствие. Стало быть, политика – это то горючее, благодаря которому механизм управления приобретает целенаправленное функционирование. 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Цель работы – рассмотреть сущность демографической политики.</w:t>
      </w:r>
    </w:p>
    <w:p>
      <w:pPr>
        <w:pStyle w:val="Normal"/>
        <w:spacing w:lineRule="auto" w:line="360"/>
        <w:ind w:firstLine="709"/>
        <w:jc w:val="both"/>
        <w:rPr>
          <w:sz w:val="28"/>
          <w:szCs w:val="28"/>
        </w:rPr>
      </w:pPr>
      <w:r>
        <w:rPr>
          <w:sz w:val="28"/>
          <w:szCs w:val="28"/>
        </w:rPr>
        <w:t>Задачи работы – определить значение, цели и задачи демографической политики; выделить общие направления и региональные особенности.</w:t>
      </w:r>
      <w:r>
        <w:br w:type="page"/>
      </w:r>
    </w:p>
    <w:p>
      <w:pPr>
        <w:pStyle w:val="Normal"/>
        <w:spacing w:lineRule="auto" w:line="360"/>
        <w:ind w:firstLine="709"/>
        <w:jc w:val="both"/>
        <w:rPr/>
      </w:pPr>
      <w:r>
        <w:rPr>
          <w:b/>
          <w:bCs/>
          <w:sz w:val="28"/>
          <w:szCs w:val="28"/>
        </w:rPr>
        <w:t>1. Значение, цели и задачи демографическ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мографическая политика - система различных мер, предпринимаемых государством с целью воздействия на естественное движение населения, на решение специфических для данной страны проблем населения.</w:t>
      </w:r>
    </w:p>
    <w:p>
      <w:pPr>
        <w:pStyle w:val="Normal"/>
        <w:spacing w:lineRule="auto" w:line="360"/>
        <w:ind w:firstLine="709"/>
        <w:jc w:val="both"/>
        <w:rPr>
          <w:sz w:val="28"/>
          <w:szCs w:val="28"/>
        </w:rPr>
      </w:pPr>
      <w:r>
        <w:rPr>
          <w:sz w:val="28"/>
          <w:szCs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w:t>
      </w:r>
    </w:p>
    <w:p>
      <w:pPr>
        <w:pStyle w:val="Normal"/>
        <w:spacing w:lineRule="auto" w:line="360"/>
        <w:ind w:firstLine="709"/>
        <w:jc w:val="both"/>
        <w:rPr>
          <w:sz w:val="28"/>
          <w:szCs w:val="28"/>
        </w:rPr>
      </w:pPr>
      <w:r>
        <w:rPr>
          <w:sz w:val="28"/>
          <w:szCs w:val="28"/>
        </w:rPr>
        <w:t>Целью демографической политики является изменение или поддержка существующих в данный период времени демографических тенденций.</w:t>
      </w:r>
    </w:p>
    <w:p>
      <w:pPr>
        <w:pStyle w:val="Normal"/>
        <w:spacing w:lineRule="auto" w:line="360"/>
        <w:ind w:firstLine="709"/>
        <w:jc w:val="both"/>
        <w:rPr>
          <w:sz w:val="28"/>
          <w:szCs w:val="28"/>
        </w:rPr>
      </w:pPr>
      <w:r>
        <w:rPr>
          <w:sz w:val="28"/>
          <w:szCs w:val="28"/>
        </w:rPr>
        <w:t xml:space="preserve">В соответствии с целью по основным направлениям демографического развития формулируются задачи и обосновываются приоритеты. Эта работа в основном опирается на данные анализа демографической ситуации. Формулировки задач по всем ее направлениям, выбор приоритетов в рамках этих направлений (рождаемость и семья, здоровье и продолжительность жизни, миграция населения) – все это в существенной мере обусловлено целью демографического развития. Реально оценивая демографическую ситуацию в России и в преобладающем большинстве её регионов, к числу наиболее общих задач могут быть отнесены: повышение рождаемости и укрепление института семьи; улучшение здоровья населения и рост его продолжительности жизни; приведение миграционного баланса в соответствие с целями демографического развития. </w:t>
      </w:r>
    </w:p>
    <w:p>
      <w:pPr>
        <w:pStyle w:val="Normal"/>
        <w:spacing w:lineRule="auto" w:line="360"/>
        <w:ind w:firstLine="709"/>
        <w:jc w:val="both"/>
        <w:rPr>
          <w:sz w:val="28"/>
          <w:szCs w:val="28"/>
        </w:rPr>
      </w:pPr>
      <w:r>
        <w:rPr>
          <w:sz w:val="28"/>
          <w:szCs w:val="28"/>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Normal"/>
        <w:spacing w:lineRule="auto" w:line="360"/>
        <w:ind w:firstLine="709"/>
        <w:jc w:val="both"/>
        <w:rPr>
          <w:sz w:val="28"/>
          <w:szCs w:val="28"/>
        </w:rPr>
      </w:pPr>
      <w:r>
        <w:rPr>
          <w:sz w:val="28"/>
          <w:szCs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Normal"/>
        <w:spacing w:lineRule="auto" w:line="360"/>
        <w:ind w:firstLine="709"/>
        <w:jc w:val="both"/>
        <w:rPr>
          <w:sz w:val="28"/>
          <w:szCs w:val="28"/>
        </w:rPr>
      </w:pPr>
      <w:r>
        <w:rPr>
          <w:sz w:val="28"/>
          <w:szCs w:val="28"/>
        </w:rPr>
        <w:t>Проведение демографической политики в развивающихся странах с высокими темпами роста населения, особенно актуально. Однако ее реализация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
        <w:spacing w:lineRule="auto" w:line="360"/>
        <w:ind w:firstLine="709"/>
        <w:jc w:val="both"/>
        <w:rPr>
          <w:sz w:val="28"/>
          <w:szCs w:val="28"/>
        </w:rPr>
      </w:pPr>
      <w:r>
        <w:rPr>
          <w:sz w:val="28"/>
          <w:szCs w:val="28"/>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направления и региональные особенности демографической поли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мплекс мер демографической политики формируется по трем направлениям: повышению рождаемости и укреплению института семьи; улучшению здоровья и росту его продолжительности жизни; обеспечению необходимого миграционного прироста и совершенствованию привлечения и использования трудовых мигрантов. Отечественный и зарубежный опыт осуществления политики по стимулированию рождаемости и укреплению семьи показывает, что наиболее распространенными являются различные денежные пособия, выплачиваемые единовременно или ежемесячно. </w:t>
      </w:r>
    </w:p>
    <w:p>
      <w:pPr>
        <w:pStyle w:val="Normal"/>
        <w:spacing w:lineRule="auto" w:line="360"/>
        <w:ind w:firstLine="709"/>
        <w:jc w:val="both"/>
        <w:rPr/>
      </w:pPr>
      <w:r>
        <w:rPr>
          <w:sz w:val="28"/>
          <w:szCs w:val="28"/>
        </w:rPr>
        <w:t xml:space="preserve">Ежемесячные или семейные пособия наиболее распространены в развитых странах. Схемы начисления пособий весьма разняться по странам. Так, в Австрии и Дании пособия предоставляются всем семьям, имеющим детей, вне зависимости от доходов; во Франции и ФРГ размер пособий увязан с доходами и с числом детей в семье. В Великобритании право на получение пособий имеют лишь семьи с минимальными доходами (не зависимо от числа детей), в Италии и некоторых других странах установлен «потолок» доходов семьи, после которого никакие пособия не выплачиваются. </w:t>
      </w:r>
    </w:p>
    <w:p>
      <w:pPr>
        <w:pStyle w:val="Normal"/>
        <w:spacing w:lineRule="auto" w:line="360"/>
        <w:ind w:firstLine="709"/>
        <w:jc w:val="both"/>
        <w:rPr>
          <w:sz w:val="28"/>
          <w:szCs w:val="28"/>
        </w:rPr>
      </w:pPr>
      <w:r>
        <w:rPr>
          <w:sz w:val="28"/>
          <w:szCs w:val="28"/>
        </w:rPr>
        <w:t xml:space="preserve">Суммарная величина ежемесячного пособия, как правило, нарастает по мере увеличения числа детей в семье, поскольку в большинстве стран данное направление политики рассматривается, как обязанность государства в максимально возможной степени компенсировать расходы семьи, возникающие в связи с рождением, воспитанием и образованием ребенка. В частности, в Люксембурге существует специальное пособие на детей моложе 2 лет. Его цель – обеспечить семье минимальный доход при условии, что женщина в этот период не будет работать. Самые высокие семейные пособия выплачиваются в Бельгии (до 70% от среднемесячной зарплаты), но при этом учитываются не только и не столько число детей в семье, сколько уровень материального благосостояния. </w:t>
      </w:r>
    </w:p>
    <w:p>
      <w:pPr>
        <w:pStyle w:val="Normal"/>
        <w:spacing w:lineRule="auto" w:line="360"/>
        <w:ind w:firstLine="709"/>
        <w:jc w:val="both"/>
        <w:rPr>
          <w:sz w:val="28"/>
          <w:szCs w:val="28"/>
        </w:rPr>
      </w:pPr>
      <w:r>
        <w:rPr>
          <w:sz w:val="28"/>
          <w:szCs w:val="28"/>
        </w:rPr>
        <w:t xml:space="preserve">В России также установлено ежемесячное пособие на ребенка одного из родителей (усыновителей, опекунов, попечителей). Это распространяется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со среднедушевым доходом, размер которого не превышает 100 процентов величины прожиточного минимума. </w:t>
      </w:r>
    </w:p>
    <w:p>
      <w:pPr>
        <w:pStyle w:val="Normal"/>
        <w:spacing w:lineRule="auto" w:line="360"/>
        <w:ind w:firstLine="709"/>
        <w:jc w:val="both"/>
        <w:rPr>
          <w:sz w:val="28"/>
          <w:szCs w:val="28"/>
        </w:rPr>
      </w:pPr>
      <w:r>
        <w:rPr>
          <w:sz w:val="28"/>
          <w:szCs w:val="28"/>
        </w:rPr>
        <w:t xml:space="preserve">В целом принципы предоставления единовременных пособий гораздо более дифференцированы в сравнении с другими мерами, они в большей степени носят социально адресный характер, теснее привязаны к доходам и социальному статусу семей. Так, руководящий принцип демографической политики Бельгии – социальная защита и минимальный доход каждому, женская эмансипация и свобода выбора между карьерой и семьей. Близкую позицию занимают все скандинавские страны, Нидерланды, Дания, Германия. Особый акцент делается на социальной справедливости, сокращении социальной дискриминации, выравнивании уровней жизни семей с различным числом детей. </w:t>
      </w:r>
    </w:p>
    <w:p>
      <w:pPr>
        <w:pStyle w:val="Normal"/>
        <w:spacing w:lineRule="auto" w:line="360"/>
        <w:ind w:firstLine="709"/>
        <w:jc w:val="both"/>
        <w:rPr>
          <w:sz w:val="28"/>
          <w:szCs w:val="28"/>
        </w:rPr>
      </w:pPr>
      <w:r>
        <w:rPr>
          <w:sz w:val="28"/>
          <w:szCs w:val="28"/>
        </w:rPr>
        <w:t xml:space="preserve">В России единовременное пособие при рождении ребенка в условиях резкого удорожания жизни, роста цен и общих первичных затрат на обеспечение ребенка сразу после его рождения играет существенную роль в компенсации не сопоставимых со средними доходами граждан единовременных трат, связанных с рождением ребенка. Размер этого пособия уже в новом столетии повышался дважды и ныне составляет 6 тыс. руб. </w:t>
      </w:r>
    </w:p>
    <w:p>
      <w:pPr>
        <w:pStyle w:val="Normal"/>
        <w:spacing w:lineRule="auto" w:line="360"/>
        <w:ind w:firstLine="709"/>
        <w:jc w:val="both"/>
        <w:rPr>
          <w:sz w:val="28"/>
          <w:szCs w:val="28"/>
        </w:rPr>
      </w:pPr>
      <w:r>
        <w:rPr>
          <w:sz w:val="28"/>
          <w:szCs w:val="28"/>
        </w:rPr>
        <w:t>Отпуска по беременности и родам. Основания для их предоставления дифференцированы по странам. Главные различия существуют между женщинами, занятыми в государственном и в частном секторах. Отличаются продолжительность отпусков, размеры оплаты и источники финансирования. Как правило, работающие на государственных предприятиях имеют более продолжительные отпуска и большие размеры компенсации. Оплата отпусков в этих случаях осуществляется либо полностью за счет средств государственного бюджета, либо в комбинированной форме (бюджет и фонды социального и медицинского страхования). Занятые в частном секторе в основном получают средства из различного рода страховых фондов.</w:t>
      </w:r>
    </w:p>
    <w:p>
      <w:pPr>
        <w:pStyle w:val="Normal"/>
        <w:spacing w:lineRule="auto" w:line="360"/>
        <w:ind w:firstLine="709"/>
        <w:jc w:val="both"/>
        <w:rPr>
          <w:sz w:val="28"/>
          <w:szCs w:val="28"/>
        </w:rPr>
      </w:pPr>
      <w:r>
        <w:rPr>
          <w:sz w:val="28"/>
          <w:szCs w:val="28"/>
        </w:rPr>
        <w:t xml:space="preserve">Меры, направленные на охрану здоровья беременных женщин и новорожденных носят скорее социально-профилактический характер и связаны в большей мере с охраной здоровья, чем со стимулированием рождаемости. Сюда относится своевременная постановка женщин на учет по поводу беременности и необходимости пройти установленное законом число обследований в период беременности. Цель - обеспечить раннее выявление патологий беременности и плода, мониторинг протекания беременности, профилактику социальных патологий (наркомании, алкоголизма, венерических и иных заболеваний) беременных женщин. </w:t>
      </w:r>
    </w:p>
    <w:p>
      <w:pPr>
        <w:pStyle w:val="Normal"/>
        <w:spacing w:lineRule="auto" w:line="360"/>
        <w:ind w:firstLine="709"/>
        <w:jc w:val="both"/>
        <w:rPr>
          <w:sz w:val="28"/>
          <w:szCs w:val="28"/>
        </w:rPr>
      </w:pPr>
      <w:r>
        <w:rPr>
          <w:sz w:val="28"/>
          <w:szCs w:val="28"/>
        </w:rPr>
        <w:t>Меры, направленные на охрану здоровья беременных женщин и новорожденных носят скорее социально-профилактический характер и связаны в большей мере с охраной здоровья, чем со стимулированием рождаем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се нормативные акты, призванные регулировать демографические процессы, должны соответствовать цели демографического развития страны. Подобное, к сожалению, отсутствует, особенно в миграционной сфере. Более того, нормативные акты в области регулирования миграции зачастую противоречат цели демографического развития России. Чтобы исключить такую ситуацию, необходимо чтобы Концепция демографического развития РФ стала основополагающим документом, которым руководствуются в своей деятельности законодательные, исполнительные и иные органы власти. Идеология Концепции демографического развития РФ должна пронизывать всю нормативно-правовую базу в сфере воспроизводства и миграции населения. </w:t>
      </w:r>
    </w:p>
    <w:p>
      <w:pPr>
        <w:pStyle w:val="Normal"/>
        <w:spacing w:lineRule="auto" w:line="360"/>
        <w:ind w:firstLine="709"/>
        <w:jc w:val="both"/>
        <w:rPr>
          <w:sz w:val="28"/>
          <w:szCs w:val="28"/>
        </w:rPr>
      </w:pPr>
      <w:r>
        <w:rPr>
          <w:sz w:val="28"/>
          <w:szCs w:val="28"/>
        </w:rPr>
        <w:t xml:space="preserve">Необходимость проведения активной демографической политики в том или ином субъекте Российской Федерации обусловлена, прежде всего, той ситуацией, которая сформировалась на стыке ХХ-ХХI веков в сфере рождаемости, смертности и миграции как в целом по стране, так и в её регионах. Вместе с тем, региональная специфика демографической политики детерминируется особенностями геополитического, экономического, этнического и природно-географического статуса той или иной территории. </w:t>
      </w:r>
    </w:p>
    <w:p>
      <w:pPr>
        <w:pStyle w:val="Normal"/>
        <w:spacing w:lineRule="auto" w:line="360"/>
        <w:ind w:firstLine="709"/>
        <w:jc w:val="both"/>
        <w:rPr>
          <w:sz w:val="28"/>
          <w:szCs w:val="28"/>
        </w:rPr>
      </w:pPr>
      <w:r>
        <w:rPr>
          <w:sz w:val="28"/>
          <w:szCs w:val="28"/>
        </w:rPr>
        <w:t xml:space="preserve">Помимо необходимости проведения активной демографической политики требуются еще и возможности осуществления того, что разработано и должно реализоваться в жизни, а не в прожекте. Эти возможности двояки. Первое, нужны финансовые ресурсы и, как правило, немалые для осуществления затратных мер демографической политики. Второе, и это порой бывает более важным, чем первое, необходима политическая воля руководителей субъектов Федерации, понимание ими того, что преодоление всероссийской депопуляции не возможно без участия в решении этой жизненно важной задачи всех регион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Борисов В.А. Демография. Изд. 3-е. М.: Юнити,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Введение в демографию / Под ред. В.А. Ионцева, А.А. Соградова. М.: Издательство ПРИОР, 2002. </w:t>
      </w:r>
    </w:p>
    <w:p>
      <w:pPr>
        <w:pStyle w:val="Normal"/>
        <w:numPr>
          <w:ilvl w:val="0"/>
          <w:numId w:val="2"/>
        </w:numPr>
        <w:tabs>
          <w:tab w:val="clear" w:pos="708"/>
          <w:tab w:val="left" w:pos="360" w:leader="none"/>
        </w:tabs>
        <w:spacing w:lineRule="auto" w:line="360"/>
        <w:ind w:left="0" w:hanging="0"/>
        <w:jc w:val="both"/>
        <w:rPr/>
      </w:pPr>
      <w:r>
        <w:rPr>
          <w:sz w:val="28"/>
          <w:szCs w:val="28"/>
        </w:rPr>
        <w:t xml:space="preserve">Демография / Под ред. Н.А. Волгина, Л.Л. Рыбаковского. М.: ЮНИТИ-ДАНА, 200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Зверева Н.В., Елизаров В.В., Веселкова Основы демографии. М.: Издательство ПРИОР, 2004.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Медков В.М. Демография. М.: Издательство НОРМА, 200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ser</dc:creator>
  <dc:description/>
  <cp:keywords/>
  <dc:language>en-US</dc:language>
  <cp:lastModifiedBy>SYSTEM</cp:lastModifiedBy>
  <cp:lastPrinted>2005-12-05T19:26:00Z</cp:lastPrinted>
  <dcterms:modified xsi:type="dcterms:W3CDTF">2011-09-22T12:56:00Z</dcterms:modified>
  <cp:revision>2</cp:revision>
  <dc:subject/>
  <dc:title>Содержание</dc:title>
</cp:coreProperties>
</file>