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ндерные стереотипы глазами студентов-госслужащих: неоднозначность вос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существующих гендерных стереотипов и предубеждений является сложной комплексной проблемой, важное место в которой занимает образовательный компонент. Собственно, это и вызвало к жизни идею комплексного внедрения гендерных знаний через систему образования. Сейчас есть особая необходимость в получении гендерного образования будущим чиновникам и политикам, педагогам и журналистам, т.е. тем профессиональным группам, которые оказывают большое влияние на общественное сознание. Исследование гендерных стереотипов у студентов очень важно для их эффективной дальнейшей деятельности в обществе, построенного на принципах равноправ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краинских ученых основательные исследования гендерной системы в Украине осуществляют И. Жеребкина, И. Головашенко, И. Лебединская, Т. Мельник, Н. Чухим и др., ґендерних стереотипов и ґендерних ролей - Т. Виноградова, Т. Говорун, О. Кикинежди, В. Семенов, П. Горностай, М. Пирен, В. Суковата и др.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заключается в том, чтобы на основе анализа результатов социально-психологического исследования проведенного среди студентов-государственных служащих курса повышения квалификации Украинской академии Внешней торговли показать уровень гендерной чувствительности, отношение молодежи к существующим ґендерным стереотипам, выявление личностных ценностей и установок респондентов, сравнительный анализ восприятия гендерных отлич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исследуемых возрастом от 22 до 53 лет составляло 96 студентов, среди которых представители как женского пола - 69 студенток, мужской - 27 студентов. Методологический подход при разработке нами анкет предусматривал такой набор тем в процессе социологического опроса, который наиболее присущ людям в повседневной жизнедеятельности, и который бы отобразил гендерные аспекты изучаемых пробл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оказало, что отношение респондентов к стереотипным представлениям, которые существуют в обществе о нормах поведения и роли мужчин и женщин, неоднозначны. Студенты-мужчины в большей степени проявляют готовность поддерживать стереотипы, если они касаются женщин, их ролей, характеристик и норм поведения. Девушки более склонны к несогласию с предписаниями для обоих полов, которые ограничивают их деятельн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личностных ценностей и установок свидетельствует о том, что респонденты как мужского, так и женского пола считают свою семью и счастье близких людей приоритетом для себя в будущем. При этом, уважение других людей в отношении к ним будет зависеть от их личностных характеристик, а не от семьи или престижной работы. Девушки чаще за ребят демонстрируют самодостаточность и ценность собственной лич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веденное исследование демонстрирует, что гендерная тематика довольно актуальна на современном этапе развития Украины. Компоненты гендерной политики сегодня во времени. Это подтверждает целый ряд законопроектов, принятых в Украине за последние 5 лет, а также государственная программа по утверждению гендерного равенства на период 2007-2010 гг. Там компонент образования является наибольши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, можно сказать, что работая именно с политиками, государственными служащими, мы видим, что влияние на их сознание имеет большое значение, но еще большее значение имеет то, чтобы формировать в обществе новое видение этих проблем, систематически и систематизир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дерные стереотипы и гендерная сегрегация в сфере новых информационных технолог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еотипы в обществе существовали и будут существовать всегда. По крайней мере, пока существует разница между полами. Понятие «гендер» отражает сложный социокультурный процесс конструирования обществом различий в мужских и женских ролях, поведении. Пока будет существовать мнение о том, как надо представлять свой пол, в какие игрушки играть детям и чему им обучаться на уроках, будут существовать гендерные стереотипы. Из них, в частности, будут вытекать профессиональные гендерные стереотипы. Гендерные стереотипы – это сформировавшиеся в культуре обобщенные представления (убеждения) о том, как действительно ведут себя мужчины и женщины. Термин следует отличать от понятия гендерная роль, означающего набор ожидаемых образцов поведения (норм) для мужчин и женщи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гендерная сегрегация» описывает явление, связанное с раздельным существованием индивидов, принадлежащих разным гендерным группам, в определенной сфере жизнедеятельности человека. И хотя пол и гендер не являются тождественными понятиями, под гендерной сегрегацией понимается разделение мужчин и женщин в рамках определенных социальных, экономических и институциональны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гендерные стереотипы и гендерная сегрегация ярко проявляются в современном российском обществе. Гендерно-нейтральных профессий очень мало. Дискриминация женщин в профессиональной сфере, несмотря на принятые законодательства, продолжается. Нередко женщин берут на менее оплачиваемую работу или просто меньше платят за тот же объем работы, чем мужчинам. В областях, считающихся в обществе «мужскими», женщин изначально воспринимают как менее квалифицированных работников. Сфера информационных технологий является ярким тому примером – примером действия гендерных стереотипов и гендерной сегрег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(ИТ, IT, «Ай ти»)- способ создания, фиксации, переработки и распространения информации. Они разделяются на две сферы: традиционные и современные (новые). Традиционные - способы фиксации, тиражирования и распространения информации, не затрагивая самого процесса создания и смысловой переработки информации. Специфика же современных ИТ таких, как мультимедиа, искусственный интеллект и др. заключается в том, что они проникают, прежде всего, в сферу интеллектуального труда. Сфера ИТ развивается с 1960-х годов, однако в данной сфере существуют свои, уже сложившиеся стереоти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данным мировая женская доля среди специалистов в области информатики составляла в середине 80-х – 37%, в середине 90-х – 28%. К 2007 году она снизилась до 25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в России на рынке труда в сфере ИТ такова: среди программистов 1С женщины составляют 15%, среди программистов РНР всего 6%, среди программистов Delphi их 14%, женщин web-дизайнеров 32%, а системных администраторов всего 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аниях, специализирующихся на разработке бухгалтерского программного обеспечения, в банках, торговых домах успешно трудятся женщины: программисты-разработчики, постановщики задач, системные аналитики и администраторы сетей. Правда, уровень заработной платы, зачастую, у женщин все же ниже, чем у программистов-мужчин. Например, для мужчины - программиста Oracle средний уровень оплаты составляет $600 - $800 в месяц (в банках - $1000 - $1200), а женщинам платят $200 -$4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основных стереотипов в области информационных технологий в апреле 2007 г. нами было проведено социологическое исследование. В режиме глубинного интервью мы опросили ряд директоров фирм и начальников ИТ отделов на предмет того, в чем они видят разницу между программистами разных полов. В результате были выявлены следующие гендерные стереотип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ботодателей-экспертов были обнаружены предпочтения мужчин женщин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ни считают, что женщины более склонны к гуманитарным, чем точным и техническим наукам. Более глубокое объяснение этого (что явно в интервью почти не называлось, но отчетливо подразумевалось) – мужчины умнее, практически только они способны на некое открытие, на создание нового проду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ытекает следующий стереотип – все эксперты отметили склонность женщин к аналитической работе. Аналитика в программировании – это, например, поиск ошибок в уже созданной программе, ее отладка, но не разработка программного продукта. Работодателям-мужчинам сложнее посмотреть на женщину как просто на профессиона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стереотип – только мужчина может полностью отдать себя работе, в то время как женщина в большей степени занята собой, семьей и лишь потом работой. Эксперты говорят, что женщины более требовательны к работодателю, к защите своих прав, они часто отказываются делать дополнительную работ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уществует и другое мнение. Его высказывали участвовавшие в интервью работодатели-женщины, а также незначительная часть мужчин, в подчинении которых работает немало высококвалифицированных женщин. Однако наше исследование показало, что на рынке преобладают стереотипы, говорящие, что настоящим программистом, заслуживающим высокой зарплаты, может быть только мужчи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студентов факультета вычислительной математики и мехмата показали, что стереотип неспособности женщин к точным наукам формируется самими преподавателями, когда они делают девушкам поблажки во время зачетов и экзаменов. Респонденты отметили, что студенткам преподаватели задают меньше вопросов и вообще проявляют меньшую требовательность. (В подавляющем большинстве это мнение высказывалось респондентами-мужчинами.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сследование будет продолжено в феврале-марте 2008 года. Предполагается с использованием метода кейс-стади исследовать ряд фирм и ИТ подразделений предприятий Республики Татарстан (города Казань и Альметьевск), подтвердить (или скорректировать) прежние и выявить новые гендерные профессиональные стереотипы. В ходе неформализованных интервью планируется сравнить высказывания, оценки, позиции работников (женщин и мужчин) по поводу выполняемой ими работы и отношения к ним со стороны коллег и руководства, а также мнения работодателей относительно своих подчиненных. В ходе изучения явления предполагается выявить процесс гендерной сегрегации и в частной, и государственной сфере. В частности нами выдвигается гипотеза, что существует разделение на непосредственно программистов в узком смысле, кодеров – с одной стороны – и на аналитиков, отладчиков – с другой. Причем первую группу работ (более сложную, более высококвалифицированную) выполняют, как правило, мужчины, а вторую – женщ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информационных технологий развивается в России примерно с 60 годов XX века. К настоящему времени информационные технологии проникли уже практически во все сферы деятельности и продолжают свое наступление, непрерывно совершенствуясь. Это означает, что в скором времени потребуется большое количество квалифицированных кадров, нехватка которых уже сейчас ощущается в развитых странах. Там проблема решается за счет активного привлечения женщин в данную сферу рынка труда. В России на данный момент такойпроблемы не существует, а значит, проблемы, связанные с гендерной дискриминацией в ИТ сфере в ближайшее время решены не буду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акторы формирования гендерных стереотип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учной литературе множество работ посвящено изучению процесса формирования гендерных стереотипов. Традиционно к их числу относят такие социальные характеристики, как пол, возраст, уровень образования и т.д. Исследователи отмечают, менее образованные и урбанизированные слои населения проявляют меньшую критичность к новой информации, в то время как в кругах наиболее образованных людей проявляются признаки радикализации и активизации сознания. Более взрослое поколение склонно поддерживать традиционный уклад, сохраняя консервативный взгляд и на распределение ролей в современной семье. Другой значимый фактор – пол, гендерные стереотипы не всегда разделяются мужчинами и женщинами, к тому же по-разному оцениваются. Наиболее изученной является роль расового и этнического фактора, прежде всего называется стереотип «русской женщины», которой приписываются черты, в западной культуре свойственные скорее мужчинам: ум, сила, трудолюбие. Отдельное место в процессе формирования гендерных стереотипов отводят средствам массовой информации. Основная функция СМИ состоит в распространении и социальном освоении существующих норм и ценностей, но также подчеркивается роль в создании новых представлений о фемининности и маскулин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социологического исследования «Волгоград сегодня: массовое сознание и оценка общественной ситуации», проведенного в июле 2007 года, мы рассмотрели влияние различных факторов на процесс формирования гендерных стереотипов. Использовалась стратифицировано-гнездовая выборка объемом 240 человек. Респондентам предлагалось выразить свое согласие/несогласие со следующими высказываниями: «мужчина – кормилец семьи» и «удел женщины – дом и дети», а также с распределением основных семейных обязанностей и трудовых ро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проведенного анкетирования во многом подтверждают аналогичные </w:t>
      </w:r>
      <w:r>
        <w:rPr>
          <w:sz w:val="28"/>
          <w:szCs w:val="28"/>
        </w:rPr>
        <w:t xml:space="preserve">исследования. Наиболее выраженное влияние оказывает такой фактор как пол респондента (r =0,570). Проведенное исследование подтверждает существование разных представлений у мужчин и женщин об идеальном типе семьи и гендерном распределении семейных ролей. Мужской консерватизм проявляется в стремлении разделять домашние обязанности на «мужские» и «женские», а также в стремлении закреплять за мужчиной роль начальника, за женщиной – роль подчиненно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респондентов имеет также немаловажное значение. Люди старших возрастов по-прежнему склонны поддерживать традиционный уклад. Корреляция между признаком «возраст» и поддержанием стереотипов довольно существенна (r =0,421). Что касается такого признака, как уровень образования, то его влияние трудно отделить от рода занятий респондента, тем не менее, прослеживается зависимость: чем ниже уровень образования, тем чаще респонденты соглашаются с тем, что главная женская функция – это забота о семье и дет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абая корреляция присутствует между поддержанием стереотипов и признаком «семейное положение». Если учесть, что в основном не состоит в браке молодёжь, то можно говорить, что молодое поколение не склонно поддерживать этот стереотип, к тому же, не находясь в брачных отношениях, респонденты (в особенности девушки) не разделяют традиционный уклад современной жиз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можем говорить, что процесс формирования гендерных стереотипов во многом детерминирован социально-демографическими характеристиками. Влияние таких факторов, как пол, возраст, семейное положение значительно. Однако для более точного понимания процесса формирования стереотипов, следует учитывать целый комплекс факторов социально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ендерные стереотипы в телевизионной реклам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в современном обществе оказывает влияние не только на экономику, она стала мощным фактором социализации, в том числе и гендерной. Это может иметь положительные и отрицательные последствия, как для отдельного человека, так и для общества в цел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екламной деятельности является стремление привлечь внимание наибольшего количества потенциальных покупателей и вызвать у них желание приобрести рекламируемый продукт. Для этого в рекламе используется целый спектр средств направленных как на сознательную, так и на бессознательную сферу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ясь осуществить наиболее эффективное воздействие на потребителя, реклама использует потребности, мировоззренческие ценностные ориентации, стереотипное мышление людей. Она старается проникнуть в глубь психики человека, понять причины, по которым он покупает тот или иной товар, а затем использовать эту информацию, чтобы оказывать еще более эффективное воздействие. При этом в процессе рекламной коммуникации происходит формирование определенной потребительской системы ценностей, определенного образа и стиля жиз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дение – самый эффективный зрелищный и массовый по охвату потребителей вид рекламы. Несмотря на довольно короткий период своего существования, по сравнению с другими видами рекламы, телереклама успешно конкурирует с другими средствами рекламы, постоянно развиваясь и совершенствуясь. Телереклама обладает хорошей запоминаемостью, прокатанная большое число раз, она накрепко внедряет в сознание телезрителей то, что необходимо рекламодател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актуальным является изучение гендерных стереотипов, используемых в телевизионной рекламе, а также сравнение их с современными гендерными представлениями, существующими в петербуржском обществ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тезисов в апреле 2005 года провела исследование под названием «Гендерные стеротипы в телевизионной рекламе» использовался метод контент-анализа. Категории и подкатегории контент-анализа мужских и женских образов в телевизионной рекламе были определены в ходе изучения теории маскулинности и феминности, закономерностей создания рекламных сюжетов и образов, изучения закономерностей речевой и невербальной коммуникации. Всего выделено 20 основных категорий и 68 подкатегорий контент-анализа. В качестве основных категорий выступают роли, виды деятельности, возраст, физическая и психологическая поза персонажа, позиции во взаимодействии, поведение в ситуации затруднения, сфера деятельности, испытываемые эмоции, черты поведения и др. Анализ рекламных роликов проводился с 18.00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о 24.00. в течение пяти дней в неделю. Объектом исследования являлись образы мужчины и женщины на каналах ОРТ и РТР, данные телеканалы являются самыми популярными и массовыми по охвату населения. Предметом - социально-психологические характеристики образов мужчины и женщины в телевизионной рекламе. В ходе исследования было отсмотрено 144 рекламных роликов. Затем полученные данные в ходе исследования «Гендерные стереотипы в телевизионной рекламе» автор тезисов сравнила с данными, полученными ходе исследования «Женщины в политическом процессе современной России»2 проведенного группой Института гендерных исследований факультета социологии Санкт-Петербургского государственного университета, под руководством Ушаковой В.Г. в 2003 году. В рамках исследования «Женщины в политическом процессе современной России» на вопросы анкеты ответили 1085 человек, затрагивались такие темы как распределения ролей мужчины и женщины в обществе, распределение семейных ролей и обязанностей, степень ответственности мужчины и женщины в семье, определение приоритетов для мужчины и женщины (как семейных, так и гражданских), морально психологические качества мужчин и женщин. Для сравнения был использован метод вторичного анализа данных, полученных в ходе исследования. Результаты вторичного анализа позволили сделать вывод о том, насколько соответствуют гендерные стереотипы, используемые в телерекламе представлениям о гендере у современных петербуржце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гендерных образов в рекламе широко используются традиционные гендерные стереотипы: стереотипы маскулинности и феминности; стереотипы «о главном и естественном предназначении мужчин и женщин»; стереотипы о разделении домашнего труда. В соответствии, с данными стереотипами женщинам и мужчинам предписываются традиционные роли, качества, происходит разделение сфер деятельности, обязанностей, подчеркиваются гендерные различия. Для этого в рекламе используются как визуальные средства, так и невербальная символика. Мужская модель поведения в рекламе противопоставляется женской. Мужчина наделяется таким качествами как сила, ум, уверенность в себе, для него основной сферой деятельности определяется профессиональная сфера, ему предписывается вести активный образ жизни, заниматься спортом, бизнесом, быть главой семьи и принимать решения. Женщине в большинстве случаев придаются противоположные качества – зависимость, заботливость, пассивность. Для нее основной сферой, в большинстве рекламы, определяется семейная сфера, ей предписывается быть заботливой матерью, домохозяйкой, любящей женой, заботиться обо всех членах семь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необходимо отметить и то, что женская сексуальность, женское тело, часто используется в рекламе как средство привлечения внимания, в качестве украшения, обещания для мужчины, что в случае покупки того или иного продукта, он получит желаемую женщину. Нередко женское тело в рекламе приравнивается к рекламируемому продукту, что является ярким проявлением сексиз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я рекламная продукция построена на традиционных гендерных стереотипах. Увеличивается количество гендерно нейтральной рекламы, появляются рекламные образы и сюжеты, противоречащие традиционным стереотипам, большинство подобной рекламы ориентировано, как правило, на молодеж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етербуржцев не согласны с традиционным распределением ролей и обязанностей между мужчинами и женщинами и выражают готовность строить отношения, как в семье, так и в обществе на основе равноправия и взаимопомощи. Таким образом, гендерные стереотипы, используемые в телерекламе, скорее навязываются современным петербуржцам, чем отражают их представления о гендере. Необходимо совершенствование российского закона «О рекламе», внесение соответствующих поправок, ограничивающих использование традиционных гендерных стереотипов, а также чрезмерное и некорректное использование женского те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Кирилина А.В. (2008) Гендерные исследования в лингвистике и теории коммуникации. М.: РОССПЭН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Малышева Н.Г. (2005) Гендерные стереотипы в средствах массовой коммуникации, ориентированных на аудиторию разных возрастов // Мир психологии.2005, №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ова Т.Б. (2007) Стереотипы и стереотипизация как проблема гендерных исследований // Личность. Культура. Общество. Т.V. Вып. 1-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цева, И.О. Гендерная сегрегация и мобильность на российском рынке труда / И.О. Мальцева, С.Ю.Рощин. – М.: Изд. Дом ГУ ВШЭ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логия: Энциклопедия / Сост. А.А. Грицанов, В.Л. Абушенко, Г.В. Евелькин, Г.Н.Соколова, О.В.Терещенко. – Минск: Книжный Дом, 200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Берн Ш. Гендерная психология. – СПб: Прайм – ЕВРОЗНАК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цина И. Самореализация и гендерные стереотипы // Психологические проблемы самореализации личности. Вып. 2. – СПб.: СПбГУ, 199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Силласте Г.Г. Гендерная социология как частная социологическая теория // СоцИс: Социологические исследования - 2008. - N11. - С. 5-1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Антология гендерной теории. Минск.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Грошев И.В. Гендерные образы рекламы. // Вопросы психологии 2006 №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Дударева А. Рекламный образ: мужчина и женщина. М.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щина в политическом процессе современной России. Санкт-Петербург. 200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Женщина и визуальные знаки. М. Идея-Пресс.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Лебедев–Любимов А. Психология рекламы. Питер.2008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актикум по гендерной психологии. СПб.2008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7:00Z</dcterms:created>
  <dc:creator>user</dc:creator>
  <dc:description/>
  <cp:keywords/>
  <dc:language>en-US</dc:language>
  <cp:lastModifiedBy>SYSTEM</cp:lastModifiedBy>
  <dcterms:modified xsi:type="dcterms:W3CDTF">2011-09-22T12:57:00Z</dcterms:modified>
  <cp:revision>2</cp:revision>
  <dc:subject/>
  <dc:title/>
</cp:coreProperties>
</file>