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і напрямок розвитку етнолог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віті існує близько 200 суверенних держав, а народностей налічується від 3 до 5 тисяч. Отже, немає держав етнічно чистих, вони, як правило, багатонаціональні. У кожній такій державі є титульні нації й національні меншості, народності, етнічні групи. Звідси треба необхідність проведення національної політики, що прагне зміцнити єдність держави шляхом захисту (у першу чергу і як правило) інтересів державних націй і наданням територіальної й культурної автономії національним меншостям. В основі національної політики повинна лежати певна концепція. Вона звичайно формується на тлі загальної теорії - етнолог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тнос є історично сформована сукупність людей, що володіють відносно стабільними особливостями культури (у тому числі мови) і психіки, а також усвідомлять своя єдність і відмінність від інших таких же утворень (В. Бромлей). Етнічна культура - це ціннісне-відібраний і організований життєвий і професійний досвід етносу. Границею, що окреслює зміст етнокультури, є контури її самобутньої системи (мова, символіко-знакова система); змістом же - позитивний соціальний досвід, накопичений у формах цінностей, норм, традицій і зразків, звичаїв, вірувань і зн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итий етнос має своя самосвідомість. Структура його складається з подань про характерні риси народу (етнічні автостереотипи), його походженні, історичному минулому, державності, мові, що ведуть зразках (героях), нормах і цінностях народу. Видимо, кристалізація форм етнічної самосвідомості відбувається по формулі: архетип - &gt; менталітет - &gt; форми суспільної свідомості. Приналежність особистості (групи) до етносу оцінюється через поняття етничність і закріплюється самоідентифікаціє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оясненні природи етничності існують два підходи: а) етничність споконвічний; б) етничність ситуативна. У першому випадку затверджується, що етничність є первісною характеристикою людського буття, тому вона є не просто особиста прихильність або тактична необхідність. Етничність властива людині з народження, супроводжує його до смерті й не може поширюватися в суспільстві за допомогою соціальної мобільності. Вона має власну логіку, часто незалежну від інших елементів буття. Звідси й відомі вираження: заклик крові, рідна земля й т.д. Коли ж говорять, що етничність ситуативна, то мають на увазі, що вона використовується як мітка, тип репутації при досягненні особистістю (групою) своїх цілей. Іншими словами, функції етничності залежать від сформованих потреб у конкретних макро - і мікроситуаці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яка містичність першого підходу й нездатність другого підходу пояснити появу енергетичних ресурсів при самоідентифікації особистості зі своїм етносом приводять до спроб синтезу обох позицій. Досить складним питанням є самоідентифікація. Самоототожнення тієї або іншої людини з який-небудь національної (етнічної) групою проходить принаймні чотири стадії: а) виникнення емпатії стосовно етнічної групи; б) становлення ситуаційної ідентичності на основі емпатії; в) усвідомлення ситуаційної ідентичності й формування надситуаційної ідентичності (тобто виникнення зв'язків цінностей етносу зі ядром особистості); г) прийняття усвідомленої стійкої ідентичності в якості особистісної етнічної ідентичності. У такий спосіб виникає етничність особистості як її риса. Розкриємо зміст цих стадій. Основним фактором етнічної самоідентифікації є статус етносу. Від нього відбувається етнічний статус особистості в соціальному середовищ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а етностатуса як частини соціального статусу складається з: а) об'єктивних факторів (залучення представників етносу в систему керування, рівень доходів, освіченість); б) феноменів етнічної свідомості: самооцінки нації в цілому й груп усередині етносу, оцінки контактуючих етносів. Ступінь самоідентифікації людей зі своєю етнічною групою можна оцінити також за допомогою виміру схоронності культури й внутрішньої згуртованості (схоронність мови й відношення до нього, знання народних звичаїв, обрядів і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логія самоототожнення (самоідентифікації) по напруженості може бути визначена як національно-інтернаціоналістична, індиферентна. Висока самоідентифікація (вона зростає внаслідок пропагандистських зусиль по розвитку всякого роду ксенофобій, розподілу націй на корінного й некорінні, сортування людей без визнання їхніх особистих достоїнств, позбавлення ворога людських прав і достоїнства й т.д.) може привести до розвитку шовінізму, расизму, націоналізму як ідеологій поневолення однієї нації іншої. До речі, релігія, будучи феноменом культури, у певній мері знімає етнічний момент, орієнтуючи людей на єдиного Твор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ул націоналістичної пропаганди в 90-х рр. привів до різкого пожвавлення національних забобонів-стереотипів; в 1990 р. 31% російської молоді всіх національностей був переконаний у тім, що деякі негативні риси людини пов'язані з його національною приналежністю (40% переконані у зворотному, 28% утруднилися відповісти). Побутовим націоналізмом охоплені в основному малоосвічених верств населення, оскільки недолік власного соціального статусу вони неусвідомлено компенсують за рахунок штучного піднесення статусу своєї національної групи, чому сприяють етноцентричні мотиви, впроваджувані в масову свідомість пропаганд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бувається саморегулювання міжнаціональних відносин? На Заході існують принаймні чотири теоретичних верс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ль асиміляції. Вона визначає модифікацію поводження людей убік пануючих нормативних зразків, коли ці зразки зіштовхуються із пресом нових для них соціально-економічних і культурних норм (наприклад, у випадку імміграції). Асиміляційні процеси завершуються не раніше чим у другому поколінн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ль "плавильного казана". Вона характерна для США. Соціокультурна ситуація складалася під впливом багатьох етнокультур, причому відбулася втрата споконвічної етнічності багатьма групами емігрантів. Правда, англосаксонська культури залишається домінуючо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ль культурного плюралізму. Найбільш перспективний напрямок рішення проблем взаємодії етнокультур: різні типи етнічної ідентичності зізнаються як рівноцінні елементи єдиного соціокультурного континуу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одель ядра (центра) - периферії й внутрішнього колоніалізму. Виявляються протиріччя між економічною й політичною владою центром і відсталої, залежної від нього периферією. Виникає етносоціальна стратифікація, що є джерелом міжнаціональних конфлік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монізації міжнаціональних відносин сприяють, по Г. Олпорту, чотирьох ситуації: однаковий статус, єдність цілей, залежність від співробітництва, а не від суперництва, позитивна підтримка обох сторін владою, законом, звичаєм, тобто додання інтересам сторін легітим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вання міжнаціональним конфліктом (меморандум кону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наукові дані говорять про те, що етнічна (національна) приналежність є продуктом політичної, культурної, релігійної й мовної історії суспільства, його традицій, звичаїв, а іноді й міфів, а не загального походження. Етнічна приналежність і боротьба за національне самовизначення зіграли в історії двоїсту роль: а) провідного фактора в падінні імперіалізму, тоталітаризму й твердженні прав і свобод особи, б) причини руйнівних конфліктів, а також виправдання обмеження прав і свобод особи в ім'я націй і встановлення деспотичних режим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особою потреби вказувати на приклади (трагедія народів колишніх республік Югославії, народів Близького Сходу, Чечні й т.д.). Все це вимагає уважного аналізу мір, що рекомендуються теорією, по профілактиці й подоланню етнічних конфлік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 є різновид соціальної взаємодії. У просторі соціальної дії можна виділити наступну типологію соціальних взаємодій: Конструктивне; Деструктивне Сприяння: Співробітництво; Спільництво (банда, кліка); протидія: Конкуренція; Конфлік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ерелом етноконфлікту можуть виступати дискримінація, етноцентризм, соціальна параноя. Дозвіл конфлікту виступає як рух від конфліктних форм взаємодії до співробітництва або конкуренції, тобто до конструктивної взаємод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соціальну реальність у світлі поняття конфлі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ортивне єдиноборство: Визнаний у даній культурі спосіб виявлення найсильнішого суперника в даному виді єдиноборства. Суспільно-корисна функція: вид фізичної культури людини, естетично й емоційно насичене видовищ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ель: Культурно визнаний спосіб дозволу морального конфлікту між представниками дворянського й офіцерського стану в Європі й у Росії. Спосіб відновлення честі й достоїнства, поваги й самоповаги особистост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йка: Конфлікт і протиправне діяння, із соціокультурної позиції, беззмістовне (за винятком самооборони). Пов'язаний з базовими інстинктами агресії й ворожості, садистськими похилостями й жорстокіс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йку можна розглядати як модель етнічного конфлікту, де кожна сторона сама встановлює для себе правила. У підсумку виходить свавілля, і лише силовий тиск третьої сторони може його перервати (інакше він може тягтися десятки років і привести до повного виснаження сил протиборчих етносі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тноконфлікт має принаймні чотири фази (періоду): латентний період, прояв конфлікту, активний плин конфлікту, наслідку конфлі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ентний період. Період, найбільш сприятливий для запобігання конфлікту. Щоб уникнути конфлікту владі тре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ювати принцип єдиного й повного громадянства для всіх жителів. Недостатньо прийняти закони - треба утягувати національні меншості в процес прийняття й виконання законів (тобто зняти підозри в несправедливості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ову утвореним державам треба починати з нульового варіанта громадянства, тобто всі живучі на території держави повинні одержати громадянство. Ця вимога порушена в деяких державах стосовно росіянином, що чревате етнічною напруженіст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соціально-економічну політику, спрямовану на поліпшення життя й підвищення статусу груп, що раніше піддавалася дискримінації (однак ураховувати, що позитивна дискримінація може дати й негативні результати, тобто викликати негативне відношення більшості до меншосте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овувати принципи федералізму, розпилення влади, функціонального федералізму, наприклад, у сферах освіти й повноважень місцевої влади, культурно-мовної автономії, сприяючи тим самим стабільності в суспільств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ключати в програми навчальних закладів знання про небезпеки етнічних забобонів, у тому числі й у власній свідомості (це положення починає реалізовуватися в ряді країн, наприклад, в Англії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увати відповідальність журналістів (аж до карного переслідування), що пишуть на етнічні теми: формулювання етнічних процесів повинні бути точними, без погроз і позначення ворога; необхідно гласно обговорювати конкретні питання без підбурювання й агресивності. Головна вимога до преси - підтримувати полікультурність держа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а роль належить міжнародним організаціям: необхідно дотримувати об'єктивності у висвітленні й оцінці подій, зборі даних про паліїв етнічних воєн для переказу їх згодом суду Міжнародного трибун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яв конфлікту. Етнічна напруженість не завжди переходить у стан війни. Війна - прямий наслідок зневаги мірами, необхідними в латентний період конфлікту. Соціолог може встановити наближення до насильницької стадії по наступних сигналах: посиленню взаємних обвинувачень у зловмисності, посиланням на етнічні стереотипи-забобони в суспільних дискусіях і політичних акціях, появі повідомлень про звірства, здійснених якою-небудь етнічною групою, вимогам надзвичайних заходів на благо й захист етнічних меншостей або для обмеження волі тих, хто їм загрожує. Тут можливі провокації з боку фанатиків. Не слід упускати з виду й міграцію населення по етнічній ознаці: таке перегрупування створює напруженість і конкуренцію на нових місцях розселення, що підсилює конфліктність. Пасивна позиція влади може бути зрозуміла як зелене світло для нагромадження зброї, створення загонів. Дії влад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ювати громадський порядок. Необхідно створювати спеціальні поліцейські загони, нейтральне командування, підсилити вимоги до дисциплінованості частин, обмежувати пропаганду. Ретельно стежити за схоронністю й рухом зброї. Підбурювання й участь у вуличних безладдях повинні каратися по всій строгості закону, а винесені вироки неухильно виконуватися. Одна з помилок - винесення після конфлікту м'яких, умовних вироків зачинателям, які відчувають у цих випадках, що нічим особисто не ризикую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ти поширенню точної й неупередженої інформації про конфлікт у прес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а активна діяльність по викриттю слухів. Журналістам і редакторам треба дати відчути, що вони несуть пряму відповідальність за свою професійну й етичну позицію: закон повинен швидко й жорстко реагувати на заклики до насильства, наклеп і інші дії, що виходять за загальноприйняті рамки волі слова. Варто дати зрозуміти суспільству, що справедливість надійно захищається. Необхідно також залучити ресурси суспільних наук для досягнення згоди у формулюванні предмета суперечки. Коли така згода є, то з'являється перспектива подальших переговорів навколо реальних розбіж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ий плин конфлікту. Перше завдання влади - зупинити воєнні дії з метою домогтися конструктивного рішення етнічних проблем у майбутньому. Необхідні мі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учі заяви влади про нетерпимість насильства, супроводжувані впевненими діями армії й поліції. Палії й вершителі етнічного конфлікту повинні бути затримані, арештовані й щонайменше вилучені із зони конфлік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пущення розколу по етнічній ознаці в структурах, що забезпечують порядок. Якщо це необхідно, то варто замінити їхніми військами, що вводяться ззовн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вердий контроль за засобами зв'язку й об'єктивністю засобів масової інформац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механізму припинення вогню й вступу в переговор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німізація втрат і матеріального збитку (відвід військ, створення нейтральних зон, міжнародний статус вільних міст і 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вірств і військових злочинів. Збір даних для судових розглядів повинен бути голос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у конфлікту. Будь-який конфлікт рано або пізно закінчується. Необхідно усунути реальні наслідки конфлікту й примирити вчорашніх ворогів. Для цього тре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бити загальна заява про втрату й необхідність відтворити єдине цивільне суспільство на новій основі, тобто в умовах національного примир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и відбудовному процесу етнічно нейтральний характер (звільнення заручників, переказ землі загиблих повинні відбуватися без виділення героїв, жертви війни повинні одержати компенсацію, біженці - повернутися додому, якщо, звичайно, є можливість); налагодити медичне обслуговування, особлива турбота повинна бути виявлена про дітей і жінок, які стали жертвами насильства; провести в життя заборона на присвоєння власності (боротьба проти мародер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ти героїзації терористів, не дати їм можливості пожинати політичний урожай своїх подвигів, не допускати їх на керівні п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чати суспільний діалог на тему позитивних реф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раматизувати конфлікт, тому що величезні страждання етносу, націям згодом принесуть збереження священної пам'яті, прагнення до кревної помсти, передачі духу конфлікту наступним поколінням. Особлива роль у цьому належить школі й пресі. Для справедливого рішення цих питань велике значення має своєчасне розслідування військових злочи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всіх цих мір є повернення країни до вихідної точки й будівництво довгострокових взаємовигідних і мирних відносин між етнічними групами населяють, що країну різ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тичні розділи програми етнокультурного дослід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на соціальна антропологія має потребу в різного роду методичних матеріалах, за допомогою яких проводяться антропологічні дослідження. Нижче пропонується одна з можливих рубрикаторів відомостей про окремий на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снову рубрикатора покладена схема суспільного виробництва, вона містить у собі чотири основних тематичних розділу, необхідних для опису характеру відтворення життя будь-якого народу (етнос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 розділ. Виробництво й відтворення матеріальних умов життя.</w:t>
      </w:r>
      <w:r>
        <w:rPr>
          <w:sz w:val="28"/>
          <w:szCs w:val="28"/>
          <w:lang w:val="uk-UA"/>
        </w:rPr>
        <w:t xml:space="preserve"> Природно середовище розкривається з погляду природоохоронної, ре культиваційної (відбудовної) діяльності людини. Речові фактори середовища перебування містять у собі виробництво предметів індивідуального споживання й виробництво засобів виробництва. Індивідуальне споживання відтворює людини як індивідуального суб'єкта громадського життя (виробництво предметів споживання й засобів виробництва сфери послуг). Виробництво засобів виробництва служить для відтворення матеріальних умов життя, соціальних відносин, духовного життя й сфери по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 розділ. Відтворення людини як суб'єкта індивідуальної життєдіяльності.</w:t>
      </w:r>
      <w:r>
        <w:rPr>
          <w:sz w:val="28"/>
          <w:szCs w:val="28"/>
          <w:lang w:val="uk-UA"/>
        </w:rPr>
        <w:t xml:space="preserve"> Потреби, у задоволенні яких людина відтворює себе як індивідуальність і член суспільства, є базовими й розчленовуються на біологічні потреби (голод, спрага, спокій і т.д.), потреби в безпеці (порядку й організації життя, гарантіях життя), потреби в ідентифікації й спільності (груповій приналежності, що приносять людині роль, статус, престиж, а також почуття волі, незалежність), культурні потреби й потреби в самореалізації (особистісному втіленні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цих базових потреб можна виділити три види відтворення людської життєдіяльності: духовно-культурний, соціобіологічний. Людина відтворює себе, оточуючи себе безпечним і комфортним середовищем (будинок, одяг, громадський порядок і т.д.), відновлюючи енергетичні сили (харчування, відпочинок і т.п.), підтримуючи фізичні сили (гігієна, фізична культура, лікування й т.д.). Культурно людина робить і відтворює себе в процесі утворення (навчання й освіта) і виховання (релігійне, світське), безпосереднього спілкування (повсякденного, ритуального), а також естетичні відносини (безпосереднього, культурно-опосередкованог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ціобіологічне відтворення людини припускає олюднений спосіб задоволення базових біологічних потреб, таких, як сексуальна (любов) або релаксаційна (туризм, видовища й т.д.), і потреб у відтворенні себе як соціальної істоти - професійно-трудова й цивільна активність, самодіяльність як умова особистісного розвит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 розділ. Виробництво й відтворення соціальних відносин між людьми.</w:t>
      </w:r>
      <w:r>
        <w:rPr>
          <w:sz w:val="28"/>
          <w:szCs w:val="28"/>
          <w:lang w:val="uk-UA"/>
        </w:rPr>
        <w:t xml:space="preserve"> Формально організований спосіб відтворення (регуляції) соціальних відносин здійснюється системою державно-адміністративного керування, владою, судово-правовою системою, політичним життям і професійно-менеджерським керуванням. Нормальним образом регуляція здійснюється за посередництвом моральних норм, ціннісних установок, традицій і звичаїв, зразків, етикету й риту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розділ. Відтворення духовного життя суспільства (етнос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уховне життя формує змісти й цінності для орієнтації всіх видів і форм людської активності. Звичайно виділяються три види цінностей і змістів: знання (істини й омани), задуми (реалізовані й утопічні), естетичні цінності (прекрасне - потворн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з видів цінностей зв'язаний зі своєю сферою й формою духовної активності. Пізнавальна активність існує, підтримується у формі наукового (суспільні, природні й технічні науки), філолофсько-світоглядного (світського й релігійного), просвітительського (масово-інформаційного й науково-популярного), паранаучного видів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фера праксеологічної діяльності насамперед створює задуми по підтримці або зміні відносин; між людьми - суспільна ідеологія (соціальні, політичні й етичні навчання, соціальне проектування й т.д.); між людьми й природою - екологія (екологічні навчання й проекти); між людьми й миром другої природи - технології (інженерія, проектування, організація й керування й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фера естетичної діяльності існує у формах професійного й традиційного народного мистец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схема рубрикатора окреслює контури життя народу як деякої цілісності. Виділимо з її тематичні блоки властиво етнокультурного дослідження, але вже з описом індикато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 блок. Рідна мова.</w:t>
      </w:r>
      <w:r>
        <w:rPr>
          <w:sz w:val="28"/>
          <w:szCs w:val="28"/>
          <w:lang w:val="uk-UA"/>
        </w:rPr>
        <w:t xml:space="preserve"> Виміряються: а) мовна компетентність (ступінь володіння рідною й іншою мовами); б) мовне поводження (основна розмовна мова в школі, родині, у спілкуванні з однолітками, професійна мова, мова в іноетнічному оточенні); в) мовна перевага (вибір мови читання книг, газет, прослуховування радіо - і телепередач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 блок. Культура</w:t>
      </w:r>
      <w:r>
        <w:rPr>
          <w:sz w:val="28"/>
          <w:szCs w:val="28"/>
          <w:lang w:val="uk-UA"/>
        </w:rPr>
        <w:t>. Виміряються: а) знання фольклору (пісні, казки, легенди, танці, названі респондентом); б) знання середовища професійної культури (імена національних діячів культури: письменників, композиторів, художників, учених); національні переваги у виборі музики, танців, кіносюжетів; в) індикатори матеріальних форм національної культури - наявність у домашньому побуті предметів національного побуту, національна кухня; г) частота дотримання звичаїв і традицій (національні й релігійні свята, ритуали присвяти дітей у суспільство, похорони, обряди шанування предкі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 блок. Національна самосвідомість.</w:t>
      </w:r>
      <w:r>
        <w:rPr>
          <w:sz w:val="28"/>
          <w:szCs w:val="28"/>
          <w:lang w:val="uk-UA"/>
        </w:rPr>
        <w:t xml:space="preserve"> Виміряються: а) знання національних героїв, основних подій історичного минулого свого народу; б) ступінь ідентифікації (Що Вас зв'язує зі своїм народом?); в) роль соціальних інститутів у прилученні дітей до етнічної інформації, передачі етнокультурних цінностей (це з'ясовується за допомогою питання про джерела знань про життя свого й іншого народі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 блок. Демографія (національність, стать, вік, соціальний стан, освіта - своя й батьків, місце проживан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блоки інформації дозволяють непрямим образом з'ясувати також питання асиміляції, аккультурації й інкультурації, оптації або депортації нацменшин у даній систем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Бергер П., Лукман Т. Соціальне конструювання реальності. - К., 200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урелла А. Своє й чуже. - К., 1999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Тойнби А.Дж. Збагнення історії. - К., 2004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Ерасов Б.С. Социальная культурология. - М., 1994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азаретян А.П. Агрессия, мораль и кризисы в развитии мировой культуры. - М., 199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7:00Z</dcterms:created>
  <dc:creator>FuckYouBill</dc:creator>
  <dc:description/>
  <cp:keywords/>
  <dc:language>en-US</dc:language>
  <cp:lastModifiedBy>SYSTEM</cp:lastModifiedBy>
  <dcterms:modified xsi:type="dcterms:W3CDTF">2011-09-22T12:57:00Z</dcterms:modified>
  <cp:revision>2</cp:revision>
  <dc:subject/>
  <dc:title>Сучасний стан і напрямок розвитку етнології</dc:title>
</cp:coreProperties>
</file>