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Сутність соціальної робот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Місце соціальної роботи в сучасному суспільств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прямки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Світовий досвід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ористана лі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у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а робота належить до професій, які виник</w:t>
        <w:softHyphen/>
        <w:t>ли й утверджуються з метою задоволення насущних потреб суспільства і його громадян. Вона покликана створювати необхідні умови не лише для соціального забезпечення окремих індивідів, груп, громад, а й для розвитку їхньої спроможності вибудовувати своє жит</w:t>
        <w:softHyphen/>
        <w:t xml:space="preserve">тя, мобілізовувати внутрішні ресурси для подолання життєвих криз. Сучасна практична соціальна робота розвивається на основі науково обґрунтованих підходів, засади яких почали формуватися на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, </w:t>
      </w:r>
      <w:r>
        <w:rPr>
          <w:sz w:val="28"/>
          <w:szCs w:val="28"/>
          <w:lang w:val="uk-UA"/>
        </w:rPr>
        <w:t>і потребує належної професійної пі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спільному житті більшості країн світу соціальні працівники відіграють важливу роль у плануванні, реа</w:t>
        <w:softHyphen/>
        <w:t>лізації, оцінюванні та науковому вивченні соціальних програм, розрахованих на підтримку найрізноманітні</w:t>
        <w:softHyphen/>
        <w:t>ших груп населення. У своєму розвитку соціальна робота набуватиме сутнісних ознак технології сприяння форму</w:t>
        <w:softHyphen/>
        <w:t>ванню, здійсненню і реабілітації життєвих сил 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 Місце соціальної роботи в сучасному суспільств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а робота є відносно новою практичною ді</w:t>
        <w:softHyphen/>
        <w:t>яльністю й академічною дисципліною. Вона орієнтуєть</w:t>
        <w:softHyphen/>
        <w:t>ся на допомогу у розв'язанні соціальних проблем окремої людини, груп, сп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т, їм розпиток у них техніки подолання труднощів і вироблення паличок самодопо</w:t>
        <w:softHyphen/>
        <w:t xml:space="preserve">моги. Фундаментальними в соціальній роботі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uk-UA"/>
        </w:rPr>
        <w:t>принци</w:t>
        <w:softHyphen/>
        <w:t>пи соціальної справедливості і дотримання прав люди</w:t>
        <w:softHyphen/>
        <w:t xml:space="preserve">ни. У багатьох розвинутих країнах вона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uk-UA"/>
        </w:rPr>
        <w:t>однією з най</w:t>
        <w:softHyphen/>
        <w:t>поширеніших профес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ри те що деякі вчені починають відлік її історії ледь не з часів дохристиянської Київської Русі, не варто ототожнювати доброчинність і професійну діяльність спеціально підготовлених фахівців, які застосовують наукові, перевірені практикою моделі та підходи. З по</w:t>
        <w:softHyphen/>
        <w:t>дібних міркувань не можна відносити до фахової соці</w:t>
        <w:softHyphen/>
        <w:t>альної роботи заходи із соціального захисту людей по</w:t>
        <w:softHyphen/>
        <w:t>хилого віку, дітей-сиріт, інших вразливих груп, які здійснювались різними радянськими відомствами (із соціального забезпечення, охорони здоров'я, народної освіти, внутрішніх справ). Сповідувана ними філософія і практика допомоги суттєво відрізнялися за своїми цін</w:t>
        <w:softHyphen/>
        <w:t>ностями від того, що є сутністю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самостійний вид діяльності соціальна робота ут</w:t>
        <w:softHyphen/>
        <w:t xml:space="preserve">вердилася в Україні в середині 9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Це бу</w:t>
        <w:softHyphen/>
        <w:t>ло спричинено масштабними змінами в суспільстві, пе</w:t>
        <w:softHyphen/>
        <w:t>редусім соціально-економічною кризою, а відповідно — появою вразливих груп населення, які потребували професійної допомоги, підтримки, і не лише матеріаль</w:t>
        <w:softHyphen/>
        <w:t>ної. Адже соціально-економічна криза супроводжува</w:t>
        <w:softHyphen/>
        <w:t>лась ідейною: руйнувалися звичні для багатьох людей ідеологічні, етичні принципи, вони опинилися наодин</w:t>
        <w:softHyphen/>
        <w:t>ці з багатьма невідомими їм проблемами, що вселяло почуття невизначеності й нестабільності. Актуальні суспільні потреби обумовили відчутний інтерес до теорії і практики соціальної роботи, який постійно зроста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недавна на міжнародному рівні не було універ</w:t>
        <w:softHyphen/>
        <w:t>сального визначення соціальної роботи як фахової ді</w:t>
        <w:softHyphen/>
        <w:t>яльності, єдиного розуміння того, які види діяльності можуть бути включені у соціальну роботу, що є її об'єк</w:t>
        <w:softHyphen/>
        <w:t>том, хто є її клієнтами, які її методи, хто такі соціальні працівники. Сформульоване воно було у червні 2002 р. Міжнародною федерацією соціальних працівників і Міжнародною асоціацією шкіл соціальної роботи з ог</w:t>
        <w:softHyphen/>
        <w:t>ляду на суспільне значення діяльності соціальних пра</w:t>
        <w:softHyphen/>
        <w:t>цівників, а не на конкретні види допомоги. У ньому йдеться про те, що професія «соціальний працівник» за</w:t>
        <w:softHyphen/>
        <w:t>охочує соціальні зміни, розв'язання проблем у люд</w:t>
        <w:softHyphen/>
        <w:t>ських стосунках, просуває ідею наснаження (надання влади та мобілізації), а також розширення меж свободи людей з метою поліпшення їхнього життя. Соціальна робота виникає там, де є взаємодія людей з їхнім ото</w:t>
        <w:softHyphen/>
        <w:t>чен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вні уточнення сутності соціальної роботи містять</w:t>
        <w:softHyphen/>
        <w:t>ся у коментарі до цього визначення: «Соціальна робота, здійснювана у різних формах, наявна там, де відбува</w:t>
        <w:softHyphen/>
        <w:t>ються численні комплексні взаємодії між людьми та їх</w:t>
        <w:softHyphen/>
        <w:t>нім середовищем. Місія соціальної роботи — надавати змогу людям якомога повніше розвивати власний по</w:t>
        <w:softHyphen/>
        <w:t>тенціал, збагачувати своє життя і попереджувати ви</w:t>
        <w:softHyphen/>
        <w:t>никнення дисфункцій. Професійна соціальна робота спрямована на вирішення проблем і зміни, а соціальні працівники є «агентами» змін у суспільстві, житті лю</w:t>
        <w:softHyphen/>
        <w:t>дей, сімей та громад, яким вони прислуговуються. Соці</w:t>
        <w:softHyphen/>
        <w:t>альна робота має систему цінностей, теорій і практики, взаємопов'язаних між собою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коментарі йдеться також про те, що соці</w:t>
        <w:softHyphen/>
        <w:t>альна робота постала з гуманітарних і демократичних ідеалів, тому її цінності ґрунтуються на визнанні рів</w:t>
        <w:softHyphen/>
        <w:t>ності, значущості та гідності усіх людей. У зв'язку з цим вона спрямована на задоволення потреб людей і розвиток людського потенціалу. Головною її мотиваці</w:t>
        <w:softHyphen/>
        <w:t>єю є права людини і соціальна справедливість. Цим обу</w:t>
        <w:softHyphen/>
        <w:t>мовлені її повсякденна увага до вразливих груп насе</w:t>
        <w:softHyphen/>
        <w:t>лення, старання щодо викорінення бідності, надання свободи знедоленим, пригніченим людям з метою їх за</w:t>
        <w:softHyphen/>
        <w:t>лучення до активного і повноцінного соціального жит</w:t>
        <w:softHyphen/>
        <w:t>тя. Методологія соціальної роботи ґрунтується на дока</w:t>
        <w:softHyphen/>
        <w:t>зових наукових знаннях, а її результати оцінюють з урахуванням конкретних умов її здійсн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оціальна робота є специфічним видом профе</w:t>
        <w:softHyphen/>
        <w:t>сійної діяльності щодо надання державного і недержав</w:t>
        <w:softHyphen/>
        <w:t>ного сприяння людині з метою забезпечення культурно</w:t>
        <w:softHyphen/>
        <w:t>го, соціального і матеріального рівня її жи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pacing w:val="-7"/>
          <w:sz w:val="28"/>
          <w:szCs w:val="28"/>
          <w:lang w:val="uk-UA"/>
        </w:rPr>
        <w:t xml:space="preserve">Соціальна робота </w:t>
      </w:r>
      <w:r>
        <w:rPr>
          <w:i/>
          <w:iCs/>
          <w:spacing w:val="-7"/>
          <w:sz w:val="28"/>
          <w:szCs w:val="28"/>
          <w:lang w:val="uk-UA"/>
        </w:rPr>
        <w:t>— галузь наукових знань і професійна діяль</w:t>
        <w:softHyphen/>
      </w:r>
      <w:r>
        <w:rPr>
          <w:i/>
          <w:iCs/>
          <w:spacing w:val="-6"/>
          <w:sz w:val="28"/>
          <w:szCs w:val="28"/>
          <w:lang w:val="uk-UA"/>
        </w:rPr>
        <w:t>ність, спрямована на підтримання і надання кваліфікованої допо</w:t>
        <w:softHyphen/>
      </w:r>
      <w:r>
        <w:rPr>
          <w:i/>
          <w:iCs/>
          <w:spacing w:val="-7"/>
          <w:sz w:val="28"/>
          <w:szCs w:val="28"/>
          <w:lang w:val="uk-UA"/>
        </w:rPr>
        <w:t>моги будь-якій людині, групі людей, громаді, що розширює або від</w:t>
        <w:softHyphen/>
        <w:t>новлює їхню здатність до соціального функціонування, сприяє ре</w:t>
        <w:softHyphen/>
      </w:r>
      <w:r>
        <w:rPr>
          <w:i/>
          <w:iCs/>
          <w:spacing w:val="-4"/>
          <w:sz w:val="28"/>
          <w:szCs w:val="28"/>
          <w:lang w:val="uk-UA"/>
        </w:rPr>
        <w:t>алізації громадянських прав, запобігає соціальному виключен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суттєвіше в цьому визначенні те, що соціальна робота є наукою і практикою, заснованою на певних те</w:t>
        <w:softHyphen/>
        <w:t>оріях. Соціальне виключення в цьому контексті розгля</w:t>
        <w:softHyphen/>
        <w:t>дається як позбавлення людей змоги брати участь у за-гальноприйнятих видах діяльності. Воно є породжен</w:t>
        <w:softHyphen/>
        <w:t>ням неможливості людини доступитися до загально</w:t>
        <w:softHyphen/>
        <w:t>прийнятих ресурсів сус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соціальний інститут соціальна робота орієнтова</w:t>
        <w:softHyphen/>
        <w:t>на на розв'язання проблем,"спричинених негативними діями або бездіяльністю таких базових соціальних інс</w:t>
        <w:softHyphen/>
        <w:t>титутів, як економіка, політика, сім'я та ін,„Вона є важ</w:t>
        <w:softHyphen/>
        <w:t>ливим елементом інституційної структури суспільства, який надає відносинам допомоги усталеності і визначе</w:t>
        <w:softHyphen/>
        <w:t>ності, розширює можливості реалізації потреб індивідів і суспільства, усуває ризики суспільної дестабілізації, вносить у дії суб'єктів, що перебувають у цій сфері, уз</w:t>
        <w:softHyphen/>
        <w:t>годженість. Соціальну роботу інколи вважають інстру</w:t>
        <w:softHyphen/>
        <w:t>ментом реалізації соціальної політики, яка здійснюєть</w:t>
        <w:softHyphen/>
        <w:t>ся через соціальну діагностику, соціальну корекцію, со</w:t>
        <w:softHyphen/>
        <w:t>ціальну реабілітацію та інші механіз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Напрямки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британський фахівець Стівен Шардлоу ви</w:t>
        <w:softHyphen/>
        <w:t>окремлює такі напрями соціальної робо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uk-UA"/>
        </w:rPr>
        <w:t>Допомога людям, які зіткнулися з проблемами, у пошуку шляхів їх розв'язання. Коло проблем, які мо</w:t>
        <w:softHyphen/>
        <w:t>жуть належати до компетенції соціального працівника, охоплює труднощі у взаєминах з іншими людьми, не</w:t>
        <w:softHyphen/>
        <w:t>здатність до виконання різних соціальних ролей, не</w:t>
        <w:softHyphen/>
        <w:t>здатність доглядати за собою з певних причин, кризові ситуації в житті тощ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uk-UA"/>
        </w:rPr>
        <w:t>Допомога людям допомогти собі. Важливо, щоб робота з людьми була спрямована на допомогу у досяг</w:t>
        <w:softHyphen/>
        <w:t>ненні ними власних цілей, формування здатності обхо</w:t>
        <w:softHyphen/>
        <w:t>дитися без соціального праців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uk-UA"/>
        </w:rPr>
        <w:t>Надання допомоги не тільки тим, хто її потребує, а й вживання заходів щодо захисту найвразливіших верств суспільства від інших осіб. Такими вразливими групами є: діти, які зазнають насильства; люди з пробле</w:t>
        <w:softHyphen/>
        <w:t>мами у навчанні (розумово відсталі); пацієнти психіат</w:t>
        <w:softHyphen/>
        <w:t>ричних служб; люди похилого віку, яких родичі можуть використовувати у своїх інтересах. У таких ситуаціях со</w:t>
        <w:softHyphen/>
        <w:t>ціальний працівник зобов'язаний, згідно із законодавс</w:t>
        <w:softHyphen/>
        <w:t>твом багатьох країн, забрати людину із середовища, яке посягає на неї. В Україні соціальні працівники таких повноважень не маю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 рішенням суду нагляду за людьми. Наприклад, у Великобританії з цією метою функціонує така сфера соціальної роботи, як пробаційна служба, покликана здійснювати нагляд за особами, чия вина до</w:t>
        <w:softHyphen/>
        <w:t>ведена судом, але не засудженими до тюремного ув'язнення. Соціальні працівники пробаційної служби ма</w:t>
        <w:softHyphen/>
        <w:t>ють надавати рекомендації суду стосовно соціальної си</w:t>
        <w:softHyphen/>
        <w:t>туації людини, які він враховує при винесенні вир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Здійснення догляду за особами, неспроможними доглядати за собою. Клієнти, які потребують такого до</w:t>
        <w:softHyphen/>
        <w:t>гляду, перебувають у будинках для людей похилого ві</w:t>
        <w:softHyphen/>
        <w:t>ку, дитячих будинках та інших закла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ерелік напрямів соціальної роботи неповний, але він дає загальне уявлення про її змі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 Світовий досвід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ера компетенції соціальної роботи у різних краї</w:t>
        <w:softHyphen/>
        <w:t>нах має свої межі та особливості. Це обумовлено куль</w:t>
        <w:softHyphen/>
        <w:t>турними, історичними традиціями надання суспільної допомоги, політико-ідеологічними поглядами на роль соціальних служб і соціальних працівників у суспільс</w:t>
        <w:softHyphen/>
        <w:t>тві. Наприклад, у Великобританії до соціальної роботи не належать робота з молоддю і робота в громаді. А соці</w:t>
        <w:softHyphen/>
        <w:t>альний працівник може бути бакалавром психології і магістром соціальної роботи або бакалавром соціальної роботи і магістром ділового управління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ранції соціальною роботою займаються праців</w:t>
        <w:softHyphen/>
        <w:t>ники служби пробації (нагляду за правопорушниками за місцем їх проживання), експерти із спеціальної осві</w:t>
        <w:softHyphen/>
        <w:t>ти, дошкільні вчителі, персонал дитячих садків, меди-ко-психологічні працівники, асистенти соціальних служб, сімейні консультанти, соціальні аніматори (фа</w:t>
        <w:softHyphen/>
        <w:t>хівці з організації культурного дозвілля), надомні (сі</w:t>
        <w:softHyphen/>
        <w:t>мейні) помічники. Координує цю роботу Міністерство соціальних справ і національної солідар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Німеччині соціальна робота, маючи багато спіль</w:t>
        <w:softHyphen/>
        <w:t>ного із соціальною педагогікою, більше зосереджена на проблемних сферах соціуму. Основними її напряма</w:t>
        <w:softHyphen/>
        <w:t>ми є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бота з сім'ями та молоддю (фінансова допомога, консультування, робота в денних та резидентних уста</w:t>
        <w:softHyphen/>
        <w:t>новах, тобто соціальних стаціонарних службах, де клі</w:t>
        <w:softHyphen/>
        <w:t>єнти проживають тимчасово або тривалий час, центрах для молоді, організація дозвілл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бота в закладах охорони здоров'я (лікарні, пси</w:t>
        <w:softHyphen/>
        <w:t>хіатричні клініки, заклади для немовлят, дітей шкільно</w:t>
        <w:softHyphen/>
        <w:t>го віку, робота з хронічно хворими та людьми з функціо</w:t>
        <w:softHyphen/>
        <w:t>нальними обмеженнями, запобігання алкоголізму та наркоманії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ий захист, у т. ч. різні види допомоги, ро</w:t>
        <w:softHyphen/>
        <w:t>бота з бездомними, людьми похилого віку, іммігранта</w:t>
        <w:softHyphen/>
        <w:t>ми та політичними біженц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бота з правопорушниками, у в'язницях, пробаційній служб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бота у школах та інших освітніх установ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США </w:t>
      </w:r>
      <w:r>
        <w:rPr>
          <w:sz w:val="28"/>
          <w:szCs w:val="28"/>
          <w:lang w:val="uk-UA"/>
        </w:rPr>
        <w:t>організація соціальної роботи має у своїй ос</w:t>
        <w:softHyphen/>
        <w:t>нові «медичну модель», що зумовлює її спрямованість на «лікування», «виправлення» клієнтів, надання тера</w:t>
        <w:softHyphen/>
        <w:t>певтичних соціальних послуг. Американці розгляда</w:t>
        <w:softHyphen/>
        <w:t>ють соціальну роботу як професійну діяльність щодо на</w:t>
        <w:softHyphen/>
        <w:t>дання допомоги індивідам, групам, громадам, результа</w:t>
        <w:softHyphen/>
        <w:t>том якої є підвищення або відновлення їхньої здатності до соціального функціонування та створення сприятли</w:t>
        <w:softHyphen/>
        <w:t>вих для цього у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соціальна робота тісно пов'язана із соціаль</w:t>
        <w:softHyphen/>
        <w:t>ним захистом і соціальною педагогікою. Тому її часто розглядають як комплекс соціально-побутової, медико-соціальної, соціально-правової, соціально-педагогічної допомоги, спрямованої на задоволення різноманітних потреб громадян, груп, гром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ак у зв'язку з відсутністю у фаховому середови</w:t>
        <w:softHyphen/>
        <w:t>щі єдиного погляду на сутність соціальної роботи доте</w:t>
        <w:softHyphen/>
        <w:t xml:space="preserve">пер (червень 2005 р.) немає загальноприйнятого або визнаного усіма фахівцями єдиного її тлумачення. Із цим пов'язана відсутність відповідного визначення у Законі України «Про соціальні послуги» </w:t>
      </w:r>
      <w:r>
        <w:rPr>
          <w:sz w:val="28"/>
          <w:szCs w:val="28"/>
        </w:rPr>
        <w:t xml:space="preserve">(200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). </w:t>
      </w:r>
      <w:r>
        <w:rPr>
          <w:sz w:val="28"/>
          <w:szCs w:val="28"/>
          <w:lang w:val="uk-UA"/>
        </w:rPr>
        <w:t xml:space="preserve">Проте прийнятий у </w:t>
      </w:r>
      <w:r>
        <w:rPr>
          <w:sz w:val="28"/>
          <w:szCs w:val="28"/>
        </w:rPr>
        <w:t xml:space="preserve">2001 </w:t>
      </w:r>
      <w:r>
        <w:rPr>
          <w:sz w:val="28"/>
          <w:szCs w:val="28"/>
          <w:lang w:val="uk-UA"/>
        </w:rPr>
        <w:t>р. Закон України «Про соці</w:t>
        <w:softHyphen/>
        <w:t>альну роботу з дітьми та молоддю» тлумачить її як діяльність уповноважених органів, підприємств, орга</w:t>
        <w:softHyphen/>
        <w:t>нізацій та установ незалежно від підпорядкування і форми власності, також громадян, спрямовану на створення соціальних умов життєдіяльності, гармо</w:t>
        <w:softHyphen/>
        <w:t>нійного і всебічного розвитку дітей і молоді, захист їх конституційних прав, свобод і законних інтересів, за</w:t>
        <w:softHyphen/>
        <w:t>доволення культурних і духовних потреб. Однак це визначення є обмеженим, бо стосується тільки однієї групи кліє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оціальна робота є сферою гуманітарної діяль</w:t>
        <w:softHyphen/>
        <w:t>ності людини, а також назвою визнаної в усьому світі спеціальності, заснованої на гуманному ставленні лю</w:t>
        <w:softHyphen/>
        <w:t>дини до людини. Вона відрізняється від філантропії (благодійництва) та інших видів діяльності, зорієнтова</w:t>
        <w:softHyphen/>
        <w:t>них на допомогу у вирішенні проблем окремої людини чи групи людей, розвиток у них техніки подолання труднощів і вироблення навичок самодопомоги. Соці</w:t>
        <w:softHyphen/>
        <w:t>альна робота є суспільним явищем, активним елемен</w:t>
        <w:softHyphen/>
        <w:t>том громадянського суспі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 xml:space="preserve">Мигович 1.1. </w:t>
      </w:r>
      <w:r>
        <w:rPr>
          <w:spacing w:val="-5"/>
          <w:sz w:val="28"/>
          <w:szCs w:val="28"/>
          <w:lang w:val="uk-UA"/>
        </w:rPr>
        <w:t xml:space="preserve">Соціальна робота. </w:t>
      </w:r>
      <w:r>
        <w:rPr>
          <w:spacing w:val="-5"/>
          <w:sz w:val="28"/>
          <w:szCs w:val="28"/>
        </w:rPr>
        <w:t xml:space="preserve">— </w:t>
      </w:r>
      <w:r>
        <w:rPr>
          <w:spacing w:val="-5"/>
          <w:sz w:val="28"/>
          <w:szCs w:val="28"/>
          <w:lang w:val="uk-UA"/>
        </w:rPr>
        <w:t xml:space="preserve">Ужгород, </w:t>
      </w:r>
      <w:r>
        <w:rPr>
          <w:spacing w:val="-5"/>
          <w:sz w:val="28"/>
          <w:szCs w:val="28"/>
        </w:rPr>
        <w:t>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pacing w:val="-5"/>
          <w:sz w:val="28"/>
          <w:szCs w:val="28"/>
        </w:rPr>
        <w:t xml:space="preserve">Основы </w:t>
      </w:r>
      <w:r>
        <w:rPr>
          <w:spacing w:val="-5"/>
          <w:sz w:val="28"/>
          <w:szCs w:val="28"/>
        </w:rPr>
        <w:t>конфликтологии: Учеб. пособие / Под ред. В. Н. Кудряв</w:t>
        <w:softHyphen/>
      </w:r>
      <w:r>
        <w:rPr>
          <w:sz w:val="28"/>
          <w:szCs w:val="28"/>
        </w:rPr>
        <w:t>цева. — М.: Юристъ: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ябов С. Г. </w:t>
      </w:r>
      <w:r>
        <w:rPr>
          <w:spacing w:val="-5"/>
          <w:sz w:val="28"/>
          <w:szCs w:val="28"/>
          <w:lang w:val="uk-UA"/>
        </w:rPr>
        <w:t xml:space="preserve">Громадянське суспільство і політичне життя </w:t>
      </w:r>
      <w:r>
        <w:rPr>
          <w:spacing w:val="-5"/>
          <w:sz w:val="28"/>
          <w:szCs w:val="28"/>
        </w:rPr>
        <w:t xml:space="preserve">// </w:t>
      </w:r>
      <w:r>
        <w:rPr>
          <w:spacing w:val="-5"/>
          <w:sz w:val="28"/>
          <w:szCs w:val="28"/>
          <w:lang w:val="uk-UA"/>
        </w:rPr>
        <w:t>Політо</w:t>
        <w:softHyphen/>
      </w:r>
      <w:r>
        <w:rPr>
          <w:spacing w:val="-3"/>
          <w:sz w:val="28"/>
          <w:szCs w:val="28"/>
          <w:lang w:val="uk-UA"/>
        </w:rPr>
        <w:t xml:space="preserve">логія </w:t>
      </w:r>
      <w:r>
        <w:rPr>
          <w:spacing w:val="-3"/>
          <w:sz w:val="28"/>
          <w:szCs w:val="28"/>
        </w:rPr>
        <w:t xml:space="preserve">/ </w:t>
      </w:r>
      <w:r>
        <w:rPr>
          <w:spacing w:val="-3"/>
          <w:sz w:val="28"/>
          <w:szCs w:val="28"/>
          <w:lang w:val="uk-UA"/>
        </w:rPr>
        <w:t xml:space="preserve">За </w:t>
      </w:r>
      <w:r>
        <w:rPr>
          <w:spacing w:val="-3"/>
          <w:sz w:val="28"/>
          <w:szCs w:val="28"/>
        </w:rPr>
        <w:t xml:space="preserve">ред. </w:t>
      </w:r>
      <w:r>
        <w:rPr>
          <w:spacing w:val="-3"/>
          <w:sz w:val="28"/>
          <w:szCs w:val="28"/>
          <w:lang w:val="uk-UA"/>
        </w:rPr>
        <w:t xml:space="preserve">О. В. Бабкіної, В. П. Горбатенка. </w:t>
      </w:r>
      <w:r>
        <w:rPr>
          <w:spacing w:val="-3"/>
          <w:sz w:val="28"/>
          <w:szCs w:val="28"/>
        </w:rPr>
        <w:t xml:space="preserve">— </w:t>
      </w:r>
      <w:r>
        <w:rPr>
          <w:spacing w:val="-3"/>
          <w:sz w:val="28"/>
          <w:szCs w:val="28"/>
          <w:lang w:val="uk-UA"/>
        </w:rPr>
        <w:t xml:space="preserve">К.: Академія, </w:t>
      </w:r>
      <w:r>
        <w:rPr>
          <w:spacing w:val="-3"/>
          <w:sz w:val="28"/>
          <w:szCs w:val="28"/>
        </w:rPr>
        <w:t>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pacing w:val="-6"/>
          <w:sz w:val="28"/>
          <w:szCs w:val="28"/>
          <w:lang w:val="uk-UA"/>
        </w:rPr>
        <w:t xml:space="preserve">Семигіна Т. </w:t>
      </w:r>
      <w:r>
        <w:rPr>
          <w:spacing w:val="-6"/>
          <w:sz w:val="28"/>
          <w:szCs w:val="28"/>
          <w:lang w:val="uk-UA"/>
        </w:rPr>
        <w:t xml:space="preserve">Соціальна політика у глобальному вимірі. </w:t>
      </w:r>
      <w:r>
        <w:rPr>
          <w:spacing w:val="-6"/>
          <w:sz w:val="28"/>
          <w:szCs w:val="28"/>
        </w:rPr>
        <w:t xml:space="preserve">— </w:t>
      </w:r>
      <w:r>
        <w:rPr>
          <w:spacing w:val="-6"/>
          <w:sz w:val="28"/>
          <w:szCs w:val="28"/>
          <w:lang w:val="uk-UA"/>
        </w:rPr>
        <w:t>К.: Пуль</w:t>
        <w:softHyphen/>
      </w:r>
      <w:r>
        <w:rPr>
          <w:sz w:val="28"/>
          <w:szCs w:val="28"/>
          <w:lang w:val="uk-UA"/>
        </w:rPr>
        <w:t xml:space="preserve">сари, </w:t>
      </w:r>
      <w:r>
        <w:rPr>
          <w:sz w:val="28"/>
          <w:szCs w:val="28"/>
        </w:rPr>
        <w:t>2003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8:00Z</dcterms:created>
  <dc:creator>FuckYouBill</dc:creator>
  <dc:description/>
  <cp:keywords/>
  <dc:language>en-US</dc:language>
  <cp:lastModifiedBy>SYSTEM</cp:lastModifiedBy>
  <dcterms:modified xsi:type="dcterms:W3CDTF">2011-09-22T12:58:00Z</dcterms:modified>
  <cp:revision>2</cp:revision>
  <dc:subject/>
  <dc:title>Реферат на тему</dc:title>
</cp:coreProperties>
</file>