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уктура интеллектуального капитала Росс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Многие в России понимают: сидеть на «нефтегазовой игле» – бесперспективно. Прорыв в постиндустриальное общество возможен только на базе интеллектуального капитала. 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Три главных вопроса относительно интеллектуального капитала России ждут ответа: Какова его реальная структура? Как его измерить и какова его величина в современной России? Как повысить его коэффициент полезного действия, что надо сделать в управлении им? 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Ответить на эти вопросы можно только в этой последовательности, но ответ на каждый следующий вопрос требует значительно больших усилий и места. 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Начнем с оформления координат поиска и анализа структуры интеллектуального капитала, его компонентов – человеческого, организационного и потребительского капитала. Следующий этап – измерение, оценка его компонентов – дело многих серьезных исследований. Финальный этап – нахождение путей повышения действенности этого капитала – это гарантия возврата России статуса супердержав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ловеческий капита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Это самая «видимая» часть интеллектуального капитала – знания, практические навыки, творческие и мыслительные способности людей, их моральные ценности, культура труда. Особенно важен такой капитал при осуществлении инноваций. </w:t>
      </w:r>
    </w:p>
    <w:p>
      <w:pPr>
        <w:pStyle w:val="Normal"/>
        <w:ind w:firstLine="360"/>
        <w:jc w:val="both"/>
        <w:rPr/>
      </w:pPr>
      <w:r>
        <w:rPr/>
        <w:t xml:space="preserve">По данным Всемирного банка и Программы развития ООН (ПРООН), сегодня на планете физический капитал, или накопленные материальные блага (что зачастую у нас по ошибке называют национальным богатством), составляет лишь 16% общего достояния, природные богатства — 20%, человеческий же капитал, или накопленные вложения в человека, — 64%. Во многих развитых странах доля последнего достигает 80%. </w:t>
      </w:r>
    </w:p>
    <w:p>
      <w:pPr>
        <w:pStyle w:val="Normal"/>
        <w:ind w:firstLine="360"/>
        <w:jc w:val="both"/>
        <w:rPr/>
      </w:pPr>
      <w:r>
        <w:rPr/>
        <w:t xml:space="preserve">Методология измерения человеческого капитала территории может базироваться на технологии расчета ИРЧП – индекса развития человеческого потенциала. Он включает три основных переменных реализации этого потенциала – среднюю продолжительность обучения и ожидаемую продолжительность жизни, а также душевой ВВП. По первой из них Россия находится на хороших позициях, по остальным серьезно отстает. Страна, занимающая первое место в мире по уровню национального богатства на душу населения, находится на 76-м месте по производству ВВП на человека. </w:t>
      </w:r>
    </w:p>
    <w:p>
      <w:pPr>
        <w:pStyle w:val="Normal"/>
        <w:ind w:firstLine="360"/>
        <w:jc w:val="both"/>
        <w:rPr/>
      </w:pPr>
      <w:r>
        <w:rPr/>
        <w:t>Россия пребывает сейчас в демографическом кризисе. В 2000 г. продолжительность жизни женщин составляла 72,2 года, мужчин – 59,8 лет. С начала 90-х годов российское население сократилось на 3 млн. человек. Мир узнал, что такое «русский крест» – график, на котором пересекающиеся кривые характеризуют сочетание роста смертности с падением рождаемости, а также с падением ожидаемой продолжительности жизни.</w:t>
      </w:r>
    </w:p>
    <w:p>
      <w:pPr>
        <w:pStyle w:val="Normal"/>
        <w:ind w:firstLine="360"/>
        <w:jc w:val="both"/>
        <w:rPr/>
      </w:pPr>
      <w:r>
        <w:rPr/>
        <w:t xml:space="preserve">В 1989 г. на каждые 2,16 млн. рождений приходилось 1,53 млн. смертей, а в 1999 г. соответствующие показатели составляли 1,28 и 1,99. Без потока мигрантов последняя цифра была бы вдвое больше. Ухудшается здоровье женщин, и как следствие – здоровье новорожденных и в целом детей. В настоящее время процент здоровых детей среди школьников младших классов - 10–12%, средних – 8%, старших – всего 5%. </w:t>
      </w:r>
    </w:p>
    <w:p>
      <w:pPr>
        <w:pStyle w:val="Normal"/>
        <w:ind w:firstLine="360"/>
        <w:jc w:val="both"/>
        <w:rPr/>
      </w:pPr>
      <w:r>
        <w:rPr/>
        <w:t xml:space="preserve">Если сокращение населения будет продолжаться, то через 15 лет его численность в России уменьшится с нынешних 145 млн. на 9-17 млн. человек, а к 2050 г. – на 60 млн. А тут еще и отток квалифицированных кадров т.ч. в виде длительных и краткосрочных зарубежных командировок, работы по иностранным грантам и программам сотрудничества. По прогнозам, к 2050 г. самой Россией окажется, востребовано не менее 17,5 млн. мигрантов. Из них только 15% будут этническими русским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ожно утверждать, что наиболее значительная, ведущая часть человеческого капитала – это капитал, характеризующий потенциал воспроизводства кадров – педагогический потенциал подготовки кадров. Это, прежде всего дошкольные воспитатели, учителя школ, профессорско-преподавательский состав вузов. Только в средних специальных учебных заведениях в 2001 г. работали в качестве преподавателей 6,4 тыс. кандидатов и докторов наук; штатный преподавательский персонал в вузах составляли более 27 тыс. профессоров и почти 85 тыс. доцент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725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Рисунок 1</w:t>
      </w:r>
      <w:r>
        <w:rPr>
          <w:i/>
          <w:iCs/>
        </w:rPr>
        <w:t>. «Русский крест» или динамика общих коэффициентов рождаемости, смертности и естественного прироста в России за 1940–2000г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Нельзя забывать и о той, постоянно находящейся на виду, составляющей человеческого капитала территорий, какой выступают ее лидеры. Без личной заинтересованности территориального лидера объективные предпосылки не превращаются в целенаправленные усилия. Именно </w:t>
      </w:r>
      <w:r>
        <w:rPr>
          <w:i/>
          <w:iCs/>
        </w:rPr>
        <w:t>имидж лидеров</w:t>
      </w:r>
      <w:r>
        <w:rPr/>
        <w:t xml:space="preserve"> становится одним из инструментов продвижения территории, а, в конечном счете – и одной из важнейших его составляющих.</w:t>
      </w:r>
    </w:p>
    <w:p>
      <w:pPr>
        <w:pStyle w:val="Normal"/>
        <w:ind w:firstLine="360"/>
        <w:jc w:val="both"/>
        <w:rPr/>
      </w:pPr>
      <w:r>
        <w:rPr/>
        <w:t xml:space="preserve">Исторически в качестве таких лидеров чаще всего оказывались руководители территорий. Римские легионы сами связывали свои названия с руководителями империи. В России это Иван Грозный, Петр I, И.Сталин. За ними следовали представители культуры (и ремесел) – было принято даже включать место происхождения мастера, полководца, ученого, поэта в его имя: «такой-то оттуда-то», или еще проще – присваивать новую фамилию-прозвище: Александр Македонский, Дмитрий Донской, Сергий Радонежский, Потемкин-Таврический, Семенов-Тян-Шанский. Сегодня «лицом» территории также выступают, прежде всего, политики. Это легко подтверждается примерами из современной российской истории – известность как внутри страны, так и за ее пределами (и, кстати, привлечение инвестиций) получили именно те регионы, которые возглавляют (или возглавляли) яркие, амбициозные губернаторы (Москва – Ю.Лужков). То, что в списке наиболее успешных предпринимателей мира находится немало россиян, также является свидетельством в пользу Росси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онный капитал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Это часть интеллектуального капитала, которая имеет отношение к территории в целом и находящимся на ней организациям. Речь в данном случае идет об организационных возможностях страны ответить на требования рынка, ответить за то, как человеческий капитал используется в организационных системах, преобразуя информацию. Организационный капитал в большей степени является собственностью страны и может быть относительно самостоятельным объектом обмена и получения дополнительного капитала. Рассмотрим, из чего состоит организационный капитал России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1. Действующие в России правовые нормы</w:t>
      </w:r>
      <w:r>
        <w:rPr/>
        <w:t xml:space="preserve"> (прежде всего Конституция РФ), обеспечивающие демократизм общественного строя, развитие рыночных отношений и конкурентоспособность экономики, включая ее транспарентность, предсказуемость и др. </w:t>
      </w:r>
    </w:p>
    <w:p>
      <w:pPr>
        <w:pStyle w:val="Normal"/>
        <w:ind w:firstLine="360"/>
        <w:jc w:val="both"/>
        <w:rPr/>
      </w:pPr>
      <w:r>
        <w:rPr/>
        <w:t xml:space="preserve">После объявления об аресте М. Ходорковского в октябре 2003 г. только за первый час торгов на фондовом рынке капитализация российского фондового рынка снизилась на 15 млрд. долларов. Акции «ЮКОСа» при открытии торгов в российской торговой системе сразу упали на 18,4%. Большинство российских «голубых фишек» «провалилось» на несколько процентов, а падение индекса РТС всего за несколько часов составило 14%, несмотря на приостановку торгов. Произошло незамедлительное падение курса рубля. Если присовокупить к этому сообщение о прекращении переговоров ExxonMobil и ChevronTexaco о покупке 40-процентной доли в «ЮкосСибнефти» с ожидаемой стоимостью сделки в 25 млрд. долларов, то можно констатировать, что форсированная попытка разобраться с одним миллиардом долларов (объем претензий прокуратуры к М.Ходорковскому) принесла России за один день потери в размере 40 млрд. долларов. Потребовались специальные усилия Президента РФ, чтобы уменьшить негативные последствия действия, имевшего, казалось бы, чисто юридическую природу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2. Институциональная составляющая науки и образования в России</w:t>
      </w:r>
      <w:r>
        <w:rPr/>
        <w:t xml:space="preserve"> – Российская академия наук и ее институты, другие объединения и институты научной общественности, отечественная система подготовки, переподготовки и повышения квалификации специалистов и ученых. </w:t>
      </w:r>
    </w:p>
    <w:p>
      <w:pPr>
        <w:pStyle w:val="Normal"/>
        <w:ind w:firstLine="360"/>
        <w:jc w:val="both"/>
        <w:rPr/>
      </w:pPr>
      <w:r>
        <w:rPr/>
        <w:t xml:space="preserve">Российская академия наук включает 3 региональных отделения (Уральское, Сибирское и Дальневосточное), 14 региональных научных центров и 9 профильных отделений по областям и направлениям наук. В 2002 г. дипломы высшей школы получили 700 тыс. человек. Средняя профессиональная школа включает в себя более 2700 государственных и муниципальных средних специальных учебных заведений и подразделений вузов и более 150 негосударственных образовательных учреждений. Численность обучающихся здесь студентов составила в 2001 г. 2410 тыс. человек, приняты на обучение – 851 тыс. человек, выпуск специалистов со средним профессиональным образованием – 593 тыс. человек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3. Совокупная капитализация отечественных компаний</w:t>
      </w:r>
      <w:r>
        <w:rPr/>
        <w:t xml:space="preserve"> за вычетом стоимости материальных активов (а также стоимости брендов, ибо они относятся к потребительскому капиталу страны). </w:t>
      </w:r>
    </w:p>
    <w:p>
      <w:pPr>
        <w:pStyle w:val="Normal"/>
        <w:ind w:firstLine="360"/>
        <w:jc w:val="both"/>
        <w:rPr/>
      </w:pPr>
      <w:r>
        <w:rPr/>
        <w:t xml:space="preserve">В целом капитализация российских компаний на рынке ценных бумаг, по данным правительства РФ, достигла к началу октября 2003 г. рекордного уровня – 200 млрд. долл. Пока эта цифра явно неудовлетворительна, по некоторым оценкам – меньше суммы национального долга России. Суммарная капитализация 72 крупнейших российских компаний, рассчитанная на основании котировок обыкновенных акций по состоянию на 25 сентября 2003 г., составила около 162 млрд. долл.: от почти 33 млрд. долларов (ЮКОС) до 0,57 млн. (Воронежшина). Нет сомнения, что большую часть этой суммы представляют основные фонды, материальные и финансовые ресурсы, а доля интеллектуального капитала здесь весьма невелика. Например, по признанию главы «Лукойла» В.Алекперова, эта компания проигрывает в капитализации сопоставимым с ней по «материальным аргументам» западным фирмам более чем на порядок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4. Социальные институты (организации), обеспечивающие осуществление менеджмента</w:t>
      </w:r>
      <w:r>
        <w:rPr/>
        <w:t xml:space="preserve"> и управленческое консультирование. </w:t>
      </w:r>
    </w:p>
    <w:p>
      <w:pPr>
        <w:pStyle w:val="Normal"/>
        <w:ind w:firstLine="360"/>
        <w:jc w:val="both"/>
        <w:rPr/>
      </w:pPr>
      <w:r>
        <w:rPr/>
        <w:t xml:space="preserve">Суммарный оборот на рынке консультационных услуг, оказываемых бизнесу и государственным учреждениям, а также в некоторой степени и муниципальным учреждениям в России, вырос в 2003 г. почти вдвое по сравнению с предыдущим годом и составил десятки миллиардов рублей. Наибольшим спросом пользуются услуги по реструктуризации бизнеса. На втором и третьем местах – инвестиционный и финансовый консалтинг. Популярны и специализированные виды – ИТ-консалтинг, консалтинг в области управления проектами. К ним подтягивается информационный, юридический, экологический, муниципальный, социально-управленческий, кадровый консалтинг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5. Федеральные и региональные целевые программы</w:t>
      </w:r>
      <w:r>
        <w:rPr/>
        <w:t xml:space="preserve">, финансируемые из федерального бюджета, бюджетов субъектов РФ и внебюджетных источников. </w:t>
      </w:r>
    </w:p>
    <w:p>
      <w:pPr>
        <w:pStyle w:val="Normal"/>
        <w:ind w:firstLine="360"/>
        <w:jc w:val="both"/>
        <w:rPr/>
      </w:pPr>
      <w:r>
        <w:rPr/>
        <w:t xml:space="preserve">Среди федеральных целевых программ (ФЦП), оказывающих самое непосредственное влияние не только на функционирование, но и на воспроизводство интеллектуального капитала страны, – «Электронная Россия (2002–2010 гг.)», «Интеграция науки и высшего образования России (2002-2006 гг.)», «Развитие единой образовательной информационной среды (2001-2005 гг.)», «Информационно-телекоммуникационная система (2001-2007 гг.)», «Формирование установок толерантного сознания и профилактика экстремизма в российском обществе (2001-2005 гг.)», многочисленные программы медицинской и другой социальной направленности (например, по улучшению положения детей), а также ФЦП развития регионов, финансируемые с участием федерального бюджета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6. Технологии, техническое и программное обеспечение</w:t>
      </w:r>
      <w:r>
        <w:rPr/>
        <w:t xml:space="preserve"> государственного управления и статистики, разработки стратегии, стандартизации, ведения национальных счетов, бухгалтерского учета и аудита, геоинформационные системы, действующие программы информационного обеспечения, их соответствие международным нормам и стандартам. Как показывают исследования, только открытость, прозрачность стратегии предприятия повышает рыночную стоимость его акций на 18-30%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7. Российский сектор Интернета – Рунет:</w:t>
      </w:r>
      <w:r>
        <w:rPr/>
        <w:t xml:space="preserve"> количество (и динамика) серверов, пользователей, среднее время работы в сети, посещаемость сайтов и др. В 2003 г. количество «живых» веб-ресурсов (сайтов) российской части Интернета – Рунета достигло 107 тыс., а общее количество пользователей превысило 10 млн. человек. По прогнозу Минсвязи РФ, к 2005 г. Интернетом будут пользоваться 15 млн. россиян. Годичное увеличение количества Интернет-пользователей оценивается в 40%. Численность постоянных пользователей Рунета в сентябре 2003 г. Составляло 6 млн. человек. Примерно треть из них – иностранцы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8. Это интеллектуальная собственность</w:t>
      </w:r>
      <w:r>
        <w:rPr/>
        <w:t xml:space="preserve">, зарегистрированная по международным правилам и защищенная в мире, – запатентованные изобретения, товарные знаки, знаки обслуживания и т.п. </w:t>
      </w:r>
    </w:p>
    <w:p>
      <w:pPr>
        <w:pStyle w:val="Normal"/>
        <w:ind w:firstLine="360"/>
        <w:jc w:val="both"/>
        <w:rPr/>
      </w:pPr>
      <w:r>
        <w:rPr/>
        <w:t xml:space="preserve">Успехи в отстаивании прав изобретателей, первооткрывателей, создателей новейших идей – означают обеспечение инвестициями, запуск в производство изобретений, а в конечном счете – обеспечение успешного развития страны. Это касается инноваций не только в производстве, но в менеджменте и маркетинге. </w:t>
      </w:r>
    </w:p>
    <w:p>
      <w:pPr>
        <w:pStyle w:val="Normal"/>
        <w:ind w:firstLine="360"/>
        <w:jc w:val="both"/>
        <w:rPr/>
      </w:pPr>
      <w:r>
        <w:rPr/>
        <w:t xml:space="preserve">Уже к началу нового столетия в России регистрировалось до 25 тыс. товарных знаков в год. Ежегодно количество заявок на регистрацию увеличивается на 5%. В 2001 г. количество зарегистрированных в России товарных знаков равнялось 50000. Правда, в Америке и Англии зарегистрировано примерно по 2 млн. товарных знаков, во Франции – 700–800 тыс. </w:t>
      </w:r>
    </w:p>
    <w:p>
      <w:pPr>
        <w:pStyle w:val="Normal"/>
        <w:ind w:firstLine="360"/>
        <w:jc w:val="both"/>
        <w:rPr/>
      </w:pPr>
      <w:r>
        <w:rPr/>
        <w:t xml:space="preserve">В проблематике интеллектуального капитала территорий особое место занимают наименования мест происхождения товара. В соответствии с Законом РФ «О товарных знаках, знаках обслуживания и наименованиях мест происхождения товаров», такое наименование – это название страны, населенного пункта, местности или другого географического объекта, используемое для обозначения товара, особые свойства </w:t>
      </w:r>
    </w:p>
    <w:p>
      <w:pPr>
        <w:pStyle w:val="Normal"/>
        <w:jc w:val="both"/>
        <w:rPr/>
      </w:pPr>
      <w:r>
        <w:rPr/>
        <w:t xml:space="preserve">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, либо природными условиями и людскими факторами одновременно. Наименованием места происхождения товара может являться историческое название географического объекта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9. Корпоративная культура</w:t>
      </w:r>
      <w:r>
        <w:rPr/>
        <w:t xml:space="preserve"> органов управления и организаций на территории. </w:t>
      </w:r>
    </w:p>
    <w:p>
      <w:pPr>
        <w:pStyle w:val="Normal"/>
        <w:ind w:firstLine="360"/>
        <w:jc w:val="both"/>
        <w:rPr/>
      </w:pPr>
      <w:r>
        <w:rPr/>
        <w:t xml:space="preserve">Имеет ли организационная культура стоимость? Скорее – да, и достаточно реальную, хотя точность таких измерений прямо зависит от успешности «отстраивания» от действия других факторов интеллектуального капитала. Во сколько можно оценить различия в затратах на достижение результатов в контактах с руководством, юридическими и физическими лицами – резидентами территории? Сколько стоит «лояльность» высшего менеджмента, институтов и граждан территории? Ответы на эти вопросы могут дать представление о реальной стоимости данного актива. </w:t>
      </w:r>
    </w:p>
    <w:p>
      <w:pPr>
        <w:pStyle w:val="Normal"/>
        <w:ind w:firstLine="360"/>
        <w:jc w:val="both"/>
        <w:rPr/>
      </w:pPr>
      <w:r>
        <w:rPr/>
        <w:t xml:space="preserve">Для внешних контрагентов территории (как, впрочем, во многом и для внутренних) к расходам, связанным с организационной культурой территории, могут быть отнесены различия в расходах (в сравнении традиционными или усредненными): </w:t>
      </w:r>
    </w:p>
    <w:p>
      <w:pPr>
        <w:pStyle w:val="Normal"/>
        <w:ind w:firstLine="360"/>
        <w:jc w:val="both"/>
        <w:rPr/>
      </w:pPr>
      <w:r>
        <w:rPr/>
        <w:t xml:space="preserve">- на предварительном этапе (налаживание деловых контактов с территорией) – транспортные расходы, питание и проживание групп экспертов и руководителей компании, время и усилия, использованные «покупателем» для получения полного пакета необходимой и дополнительной информации, доступность и достоверность информации о возможных площадках, их предварительный отбор; </w:t>
      </w:r>
    </w:p>
    <w:p>
      <w:pPr>
        <w:pStyle w:val="Normal"/>
        <w:ind w:firstLine="360"/>
        <w:jc w:val="both"/>
        <w:rPr/>
      </w:pPr>
      <w:r>
        <w:rPr/>
        <w:t xml:space="preserve">-  на этапе строительства: стоимость проекта в части стройматериалов и оборудования, подготовка площадки, строительство и т.д. Здесь особую роль играют налоговые льготы и освобождения, правила раздела продукции и вывоза прибыли и др. </w:t>
      </w:r>
    </w:p>
    <w:p>
      <w:pPr>
        <w:pStyle w:val="Normal"/>
        <w:ind w:firstLine="360"/>
        <w:jc w:val="both"/>
        <w:rPr/>
      </w:pPr>
      <w:r>
        <w:rPr/>
        <w:t xml:space="preserve">Существуют и психологические компоненты стоимости организационной культуры территории для ее контрагентов, включая оценку степени: </w:t>
      </w:r>
    </w:p>
    <w:p>
      <w:pPr>
        <w:pStyle w:val="Normal"/>
        <w:ind w:firstLine="360"/>
        <w:jc w:val="both"/>
        <w:rPr/>
      </w:pPr>
      <w:r>
        <w:rPr/>
        <w:t xml:space="preserve">а) комфортности (в том числе безопасность); </w:t>
      </w:r>
    </w:p>
    <w:p>
      <w:pPr>
        <w:pStyle w:val="Normal"/>
        <w:ind w:firstLine="360"/>
        <w:jc w:val="both"/>
        <w:rPr/>
      </w:pPr>
      <w:r>
        <w:rPr/>
        <w:t xml:space="preserve">б) вовлеченности компании в жизнь город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 известно, существует несколько способов оценки стоимости активов: метод чистых активов, дисконтированного денежного потока, экспертной оценки, альтернативного использования и т.д. Можно оценить стоимости организационной культуры территории косвенным методом – путем экспертной оценки экономического влияния этого специфического актива на результаты деятельности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419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проявления качества организационной культуры территории за 2003 г.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ное мнение экспертов (условный пример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кономических последствий для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 дол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затрат на реализацию новых проектов, быстрота их осуществ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й выход проектов на окупаемость. Дополнительные проекты, реализуемые с участием территор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3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психологическая атмосфера в проектных группах, облегчение работы благодаря наличию духа взаимной поддерж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низкую текучесть кадров и позволяет экономить на оплате услуг кадровых агентств и т.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, жизненная и гражданская позиция первых лиц и органов управления, определяющих «лицо» территор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получению государственных заказов. Помогает удерживать «старых» крупных клиентов в борьбе с примерно одинаковыми по профессионализму группами конкурентов из других территор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0 до 6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ие, преданность резидентов территории ее руководств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Резиденты обеспечивают привлечение на территорию дополнительных заказов и сред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0 до 400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ый эффект (по экспертным оценкам) за 2003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-48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рганизационная культура территории является частью более широкой духовно-нравственной сферы, имеющей три уровня: </w:t>
      </w:r>
    </w:p>
    <w:p>
      <w:pPr>
        <w:pStyle w:val="Normal"/>
        <w:ind w:firstLine="360"/>
        <w:jc w:val="both"/>
        <w:rPr/>
      </w:pPr>
      <w:r>
        <w:rPr/>
        <w:t xml:space="preserve">- духовно-нравственный потенциал властных и влиятельных лиц территории. Это органы и лица управления, средства коммуникации, ведущие эксперты. Под их духовно-нравственным потенциалом следует понимать отношение к себе, к людям, к окружающему миру; </w:t>
      </w:r>
    </w:p>
    <w:p>
      <w:pPr>
        <w:pStyle w:val="Normal"/>
        <w:ind w:firstLine="360"/>
        <w:jc w:val="both"/>
        <w:rPr/>
      </w:pPr>
      <w:r>
        <w:rPr/>
        <w:t xml:space="preserve">- духовно-нравственный потенциал «стейкхолдеров» территории. Из-за отсутствия у территории внешних акционеров, ее стейкхолдерами являются руководители, юридические лица и граждане территорий-клиентов, конкурирующих территорий, сотрудники вышестоящих регулирующих органов, а также отраслей, напрямую заинтересованных в развитии и повышении привлекательности территории (транспорт, гостиничное дело, общественное питание и др.). В зависимости от того, в какой степени «видение» (отношение к себе, людям и миру) стейкхолдеров соответствует аналогичному потенциалу субъектов территории, зависит результат их взаимодействия; </w:t>
      </w:r>
    </w:p>
    <w:p>
      <w:pPr>
        <w:pStyle w:val="Normal"/>
        <w:ind w:firstLine="360"/>
        <w:jc w:val="both"/>
        <w:rPr/>
      </w:pPr>
      <w:r>
        <w:rPr/>
        <w:t>- духовно-нравственный потенциал общества, отождествляющего себя с определенной территорией (державой). Это, скорее, некий усредненный потенциал, проявляющийся в сложившейся практике решения деловых и иных вопросов (распределение прибыли и социальной нагрузки, инвестиционная политика и т.д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ребительский или клиентский капитал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Он складывается из связей и устойчивых отношений с клиентами и потребителями. Здесь можно выделить следующие составляющие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 Имидж страны, ее регионов и городов и продвижение уникальных конкурентных преимуществ территории. </w:t>
      </w:r>
    </w:p>
    <w:p>
      <w:pPr>
        <w:pStyle w:val="Normal"/>
        <w:ind w:firstLine="360"/>
        <w:jc w:val="both"/>
        <w:rPr/>
      </w:pPr>
      <w:r>
        <w:rPr/>
        <w:t xml:space="preserve">Госдепартамент и Конгресс США ежегодно отводят на рекламу своей страны миллиард долларов. Турция, чтобы помочь своим туристическим компаниям, направила на рекламу только в России 5 млн. долл. В нашей же печати публиковались данные о том, что в бюджете России к затратам на ее имидж можно в лучшем случае отнести около 170-180 млн. руб., или всего 6 млн. долл. Приятное исключение – празднование 300-летия Санкт-Петербурга. </w:t>
      </w:r>
    </w:p>
    <w:p>
      <w:pPr>
        <w:pStyle w:val="Normal"/>
        <w:ind w:firstLine="360"/>
        <w:jc w:val="both"/>
        <w:rPr/>
      </w:pPr>
      <w:r>
        <w:rPr/>
        <w:t xml:space="preserve">В ходе социологического исследования, проведенного компанией Validata в феврале 2003 г. Великобритании, Швеции, Германии, США и России, успешным и «карьерным» столичным жителям в возрасте от 25 до 30 лет задавали вопросы про собственную страну и про другие страны: как они представляют себе эти страны, с чем они ассоциируются, чем респонденты гордятся в своей стране, что не нравится и как они видят свое будущее. Самые довольными своей страной оказались американцы (им в ней нравится абсолютно все), затем идут шведы, потом англичане, после них немцы, а в конце списка – россияне. </w:t>
      </w:r>
    </w:p>
    <w:p>
      <w:pPr>
        <w:pStyle w:val="Normal"/>
        <w:ind w:firstLine="360"/>
        <w:jc w:val="both"/>
        <w:rPr/>
      </w:pPr>
      <w:r>
        <w:rPr/>
        <w:t xml:space="preserve">Нельзя не признать, что высокой конкурентоспособностью своей экономики мы, по большому счету, еще не скоро сможем удивить мир. Как справедливо утверждал академик Д.С.Лихачев, Россия значительна и велика только своей культурой. Многовековое и многоплановое историческое и культурное наследие – это безусловное уникальное конкурентное преимущество нашей страны. </w:t>
      </w:r>
    </w:p>
    <w:p>
      <w:pPr>
        <w:pStyle w:val="Normal"/>
        <w:ind w:firstLine="360"/>
        <w:jc w:val="both"/>
        <w:rPr/>
      </w:pPr>
      <w:r>
        <w:rPr/>
        <w:t xml:space="preserve">В вопросах культурного досуга (как засвидетельствовало исследование, проведенное в 2003 г. группой компаний «КОМКОН») жители Москвы обогнали даже парижан и лондонцев, не говоря о жителях других европейских городов. Москва вполне может по соперничать за звание самой культурной столицы мира именно по характеристикам культурного досуга населения, – по крайней мере, его обеспеченных слоев. Москва продолжает оставаться самым «читающим» городом: 63% опрошенных признались в любви к художественному чтению. Московский «Библио Глобус» – книжный гигант всероссийского масштаба – перегружен покупателями с самого утра и до закрытия. И это несмотря на то, что наши цены на книжки практически сравнялись с европейскими. </w:t>
      </w:r>
    </w:p>
    <w:p>
      <w:pPr>
        <w:pStyle w:val="Normal"/>
        <w:ind w:firstLine="360"/>
        <w:jc w:val="both"/>
        <w:rPr/>
      </w:pPr>
      <w:r>
        <w:rPr/>
        <w:t xml:space="preserve">Свои достижения есть у нас в драматическом и музыкальном искусстве и в «потреблении» его «продуктов». Гораздо хуже обстоят дела у московских музеев: они, за редким исключением, бедны по своему бюджету и несовременны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Показатели страны и ее регионов в рейтинг - листах деловой конкурентоспособности (рейтинг IMD), национальный банковский рейтинг, индексы качества и стоимости жизни в регионах и городах страны, индекс потребительского доверия и др. </w:t>
      </w:r>
    </w:p>
    <w:p>
      <w:pPr>
        <w:pStyle w:val="Normal"/>
        <w:ind w:firstLine="360"/>
        <w:jc w:val="both"/>
        <w:rPr/>
      </w:pPr>
      <w:r>
        <w:rPr/>
        <w:t xml:space="preserve">В начале октября 2003 г. международное рейтинговое агентство Moody's повысило потолок валютного рейтинга России и рейтинг еврооблигаций на две ступени – до инвестиционного уровня «Baa3» с «Ba2», сообщает «Интерфакс». Кроме того, Moody's повысило рейтинг рублевых облигаций до «Bаа3». Потолок рейтинга валютных банковских депозитов повышен до «Bа1» с «Bа3». Прогноз всех рейтингов – «стабильный». Повышение суверенного рейтинга России на две ступени вызвало бурный рост российского рынка акций, воодушевленного надеждой на появление новых западных инвесторов. Вырос и курс рубля. </w:t>
      </w:r>
    </w:p>
    <w:p>
      <w:pPr>
        <w:pStyle w:val="Normal"/>
        <w:ind w:firstLine="360"/>
        <w:jc w:val="both"/>
        <w:rPr/>
      </w:pPr>
      <w:r>
        <w:rPr/>
        <w:t xml:space="preserve">Гораздо хуже обстоят дела с </w:t>
      </w:r>
      <w:r>
        <w:rPr>
          <w:i/>
          <w:iCs/>
        </w:rPr>
        <w:t>рейтингом деловой конкурентоспособности</w:t>
      </w:r>
      <w:r>
        <w:rPr/>
        <w:t>. Ее основные компоненты и сравнение России с США и «100%-ным идеалом» отображено на рис. 2. Среди стран с населением свыше 20 млн. человек Россия в 2003 г. заняла очень скромное 26-е место. А ведь еще годом раньше мы были 21-ми.… На первом месте с большим отрывом – США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4629150" cy="2585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Рисунок 2.</w:t>
      </w:r>
      <w:r>
        <w:rPr>
          <w:i/>
          <w:iCs/>
        </w:rPr>
        <w:t xml:space="preserve"> Основные компоненты деловой конкурентоспособности России и СШ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Несмотря на экономические успехи последних лет, Россия опускается все ниже в рейтинге конкурентоспособности мировых экономик. Независимые эксперты объясняют это пробуксовкой административных реформ и имиджевыми проблемами страны. </w:t>
      </w:r>
    </w:p>
    <w:p>
      <w:pPr>
        <w:pStyle w:val="Normal"/>
        <w:ind w:firstLine="360"/>
        <w:jc w:val="both"/>
        <w:rPr/>
      </w:pPr>
      <w:r>
        <w:rPr/>
        <w:t xml:space="preserve">Индекс потребительского доверия в США в октябре 2003 г. повысился до 81,1 пункта, сообщается в докладе исследовательского центра Conference Board. В сентябре этот показатель составил 77 пунктов, а не 76,8 пункта, как сообщалось ранее. Аналитики ожидали, что рост индекса потребительского доверия в октябре составит 79,5 пункта. Как отмечает директор Conference Board Линн Франко, основным фактором повышения уровня доверия потребителей явились позитивные тенденции на рынке труда. </w:t>
      </w:r>
    </w:p>
    <w:p>
      <w:pPr>
        <w:pStyle w:val="Normal"/>
        <w:ind w:firstLine="360"/>
        <w:jc w:val="both"/>
        <w:rPr/>
      </w:pPr>
      <w:r>
        <w:rPr/>
        <w:t xml:space="preserve">С 1997 г. в России правительство проводит конкурс среди российских городов на звание самого благоустроенного города. Комиссия из экспертов Госстроя, которая выезжает на места, руководствуется критериями, в число которых в первую очередь входят объемы строительства и капитальный ремонт в жилых зданиях. Не менее важный критерий, который учитывается во время конкурса, – обеспечение горожан светом, газом, горячей водой, транспортом. Кроме того, Госстрой оценивает и подготовку к зимнему сезону. В 2003 г. первое место в конкурсе заняла Калуга, второе – Махачкала, третье поделили Красноярск и Хабаровск. </w:t>
      </w:r>
    </w:p>
    <w:p>
      <w:pPr>
        <w:pStyle w:val="Normal"/>
        <w:ind w:firstLine="360"/>
        <w:jc w:val="both"/>
        <w:rPr/>
      </w:pPr>
      <w:r>
        <w:rPr/>
        <w:t xml:space="preserve">А в мире самые лучшие города для жизни – Ванкувер и Мельбурн. К такому выводу пришли авторы доклада организации Economic Intelligence Unit, сравнившие качество жизни в 130 городах мира. Основные параметры оценки: здравоохранение, безопасность, культурные события, защита окружающей среды и состояние инфраструктуры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траны – союзники и партнеры по внешнеэкономической деятельности и соответствующие показатели внешнеторгового оборота (объемы импорта и экспорта) и сальдо торгового баланса.</w:t>
      </w:r>
    </w:p>
    <w:p>
      <w:pPr>
        <w:pStyle w:val="Normal"/>
        <w:ind w:firstLine="360"/>
        <w:jc w:val="both"/>
        <w:rPr/>
      </w:pPr>
      <w:r>
        <w:rPr/>
        <w:t xml:space="preserve">По данным Госкомстата РФ, внешнеторговый оборот России в первом полугодии 2003 г. составил 95,238 млрд. долл. и на 27,3% вырос по сравнению с тем же периодом 2002 г. (против $74,841 млрд.). Импорт увеличился на 22,8% - с $27,115 млрд. до $33,285 млрд. Положительное сальдо внешней торговли России в первом полугодии 2003 г. составило $28,668 млрд. против $20,611 млрд. в первом полугодии 2002 г. </w:t>
      </w:r>
    </w:p>
    <w:p>
      <w:pPr>
        <w:pStyle w:val="Normal"/>
        <w:ind w:firstLine="360"/>
        <w:jc w:val="both"/>
        <w:rPr/>
      </w:pPr>
      <w:r>
        <w:rPr/>
        <w:t xml:space="preserve">Во внешнеторговом обороте России 2002 г. (151,750 млрд. долл.) на долю ЕС пришлось 36,6%, Центральной и Восточной Европы – 12,9%, стран АТЭС – 16,4%, СНГ – 17,0%. Доли ведущих стран распределились следующим образом: Германия – 9,6%, Беларусь – 6,5%, Италия – 6,4%, Китай – 6,1%, Украина – 6,0%, Нидерланды – 5,4%, США – 4,6%, Швейцария – 3,8%, Польша – 3,3%, Соединенное Королевство – 3,2%, Франция – 3,0%, Финляндия – 2,9%, Казахстан – 2,9%, Турция – 2,7%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. Показатели въездного и внутреннего туризма. </w:t>
      </w:r>
    </w:p>
    <w:p>
      <w:pPr>
        <w:pStyle w:val="Normal"/>
        <w:ind w:firstLine="360"/>
        <w:jc w:val="both"/>
        <w:rPr/>
      </w:pPr>
      <w:r>
        <w:rPr/>
        <w:t xml:space="preserve">По прогнозу Всемирного совета по туризму (World Travel&amp;Tourizm Council) в течение следующего десятилетия Россия будет развиваться наиболее энергичными темпами и сохранит достаточно динамичные показатели роста туристического сектора. Оборот туристической отрасли в странах бывшего СССР в 2003 г. может составить $46,6 млрд., а с ежегодным ростом в 6,9% к 2013 г. он достигнет $110,6 млрд. (по оценкам ВТО, доля России в показателях, касающихся стран бывшего СССР, составляет 80-90%)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5. Бренды ее территорий и субъектов хозяйствования. </w:t>
      </w:r>
    </w:p>
    <w:p>
      <w:pPr>
        <w:pStyle w:val="Normal"/>
        <w:ind w:firstLine="360"/>
        <w:jc w:val="both"/>
        <w:rPr/>
      </w:pPr>
      <w:r>
        <w:rPr/>
        <w:t xml:space="preserve">Кто не знает китайский шелк, французский коньяк, швейцарские часы? Стоимость бренда – реальный актив не только любой фирмы, источник прибылей и основа стабильности рыночного положения территории в целом. Капитал территориального бренда – это капитал фразы «Сделано в …» Под залог бренда можно даже получать кредиты. Зарубежные компании активно работают на бренд территории, пытаясь «замаскироваться» под устойчивые национальные бренды или еще проще – поднять на флаг название страны, где живут потенциальные потребители. Многого стоят только рекламные слоганы швейцарской «Нестле»: «Россия – щедрая душа!», «Россия – золотые купола», «Шок – это по-нашему»! Бренд территории почти всегда идет впереди бренда конкретного бизнеса: сколь бы ни была уникальной та или иная гостиница, тот, кто ее выбирает, в начале определяет город или страну, в которой он намерен остановиться, а марка «Сони» в большинстве стран сигнализирует потребителям прежде всего о том, что это – японская электроника. </w:t>
      </w:r>
    </w:p>
    <w:p>
      <w:pPr>
        <w:pStyle w:val="Normal"/>
        <w:ind w:firstLine="360"/>
        <w:jc w:val="both"/>
        <w:rPr/>
      </w:pPr>
      <w:r>
        <w:rPr/>
        <w:t xml:space="preserve">Сколько стоят собственно российские бренды? В России одними из наиболее ценных брендов являются старые торговые марки-мегабренды. В частности бренд водки «Столичная» оценивается некоторыми специалистами в 1,8 млрд долл., бренд шоколада «Аленка» – 10 млн долл. Из современных брендов наиболее высокую стоимость имеет, по оценкам специалистов, бренд пива «Балтика» (500 млн. долл.), косметический бренд «Черный жемчуг» (25 млн. долл.). А вот право на торговую марку «Убойная сила» было недавно приобретено у кинематографистов производителем инсектицида «Дихлофос» всего за 15 тыс. долл. </w:t>
      </w:r>
    </w:p>
    <w:p>
      <w:pPr>
        <w:pStyle w:val="Normal"/>
        <w:ind w:firstLine="360"/>
        <w:jc w:val="both"/>
        <w:rPr/>
      </w:pPr>
      <w:r>
        <w:rPr/>
        <w:t xml:space="preserve">Осенью 2003 г. Счетная Палата РФ проверила действенность управления ФКП «Союзплодоимпорт» 17 традиционными русскими водочными брендами («Столичная», «Московская», «Охотничья», «Юбилейная» и др.), права на которые перешли к компании в июле прошлого года по постановлению правительства. </w:t>
      </w:r>
    </w:p>
    <w:p>
      <w:pPr>
        <w:pStyle w:val="Normal"/>
        <w:ind w:firstLine="360"/>
        <w:jc w:val="both"/>
        <w:rPr/>
      </w:pPr>
      <w:r>
        <w:rPr/>
        <w:t xml:space="preserve">Счетная палата утверждает, что «Союзплодоимпорт» неэффективно управляет переданными ему торговыми марками. По ее данным, доход ФКП от продажи лицензий на право розлива, продажи, в том числе на экспорт, этих популярных водочных марок за три квартала 2003 г. составил 25 млн. рублей. А так как доходы от деятельности ФКП идут на собственные нужды предприятия, сделан вывод, что только в 2002 г. государство недополучило от использования государственных марок водок не менее 11 млн. руб. </w:t>
      </w:r>
    </w:p>
    <w:p>
      <w:pPr>
        <w:pStyle w:val="Normal"/>
        <w:ind w:firstLine="360"/>
        <w:jc w:val="both"/>
        <w:rPr/>
      </w:pPr>
      <w:r>
        <w:rPr/>
        <w:t xml:space="preserve">Счетная палата выявила и еще один казус. Государство, закрепив в собственности ФКП право на эти водочные бренды, не провело их оценку. В стоимости брендов учтены только расходы на их регистрацию. А ведь водка – российский продукт № 1 в мире. Произвести реальную рыночную оценку брендов пока еще только предложено Минимуществу РФ. </w:t>
      </w:r>
    </w:p>
    <w:p>
      <w:pPr>
        <w:pStyle w:val="Normal"/>
        <w:ind w:firstLine="360"/>
        <w:jc w:val="both"/>
        <w:rPr>
          <w:lang w:val="en-US"/>
        </w:rPr>
      </w:pPr>
      <w:r>
        <w:rPr/>
        <w:t>Общее наследство (природная, человеческая, социальная и историческая уникальность территории) не только эксплуатируется разными бизнесами, но и ими же приумножается. Бизнес выступает не только выгодополучателем, но также выгододателем и катализатором развития интеллектуального капитала территории. Так не стоит ли вплотную заняться маркетингом российского интеллектуального капитала, чтобы в дальнейшем жить, говоря словами С.П.Капицы, не за счет сырья, а по уму?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i/>
          <w:i/>
          <w:iCs/>
        </w:rPr>
      </w:pPr>
      <w:r>
        <w:rPr>
          <w:i/>
          <w:iCs/>
        </w:rPr>
        <w:t>Статья опубликована в журнале "Государственная служба", № 1 за 2004 г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3:00Z</dcterms:created>
  <dc:creator>Наташка</dc:creator>
  <dc:description/>
  <cp:keywords/>
  <dc:language>en-US</dc:language>
  <cp:lastModifiedBy>SYSTEM</cp:lastModifiedBy>
  <dcterms:modified xsi:type="dcterms:W3CDTF">2011-09-22T13:03:00Z</dcterms:modified>
  <cp:revision>2</cp:revision>
  <dc:subject/>
  <dc:title>Практический пример</dc:title>
</cp:coreProperties>
</file>