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Статус и р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УЩНОСТЬ СОЦИАЛИЗАЦИИ ЛИЧНОСТ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ЦИАЛЬНЫЙ СТАТУС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ОЛЕВАЯ ТЕОРИЯ ЛИЧ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онятие "социальная роль"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воение ролей как составляющая социализации лич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циальные роли лич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ежличностные рол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жизнь человека начинается с осознания (знания, оценки, мотивов) окружающих его реалий, выработки установок и претворения их на практике с учетом тех объективных условий глобального и конкретного характера, в которых функционируют сознание и поведение людей. Кроме того, человек при помощи своего сознания и его реализации во всех сферах общественной жизни развивается как родовое, общественное существо. Поэтому социология, исследуя общественные процессы и явления, ставит в центр своего внимания человека, его сознание, отношение к общественным изменениям не только как индивида, но и как члена определенной общественной группы, социального слоя, институ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своего существования человек включен в социальное взаимодействие. Человек не только воспринимает социальный опыт и овладевает им, но и активно преобразует его в собственные ценности, установки, позиции, ориентации, в собственное видение общественных отношений. При этом личность субъективно включается в разнообразные социальные связи, в исполнение различных ролевых функций и осваивает определенные стат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крытия таких социологических понятий как статус и роли личности необходимо рассмотреть процесс социализаци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ЩНОСТЬ СОЦИАЛИЗАЦИИ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изация личности</w:t>
      </w:r>
      <w:r>
        <w:rPr>
          <w:sz w:val="28"/>
          <w:szCs w:val="28"/>
        </w:rPr>
        <w:t xml:space="preserve"> – это двусторонний процесс усвоения индивидом социального опыта того общества, к которому он принадлежит, с одной стороны, и активного воспроизводства и наращивания им систем социальных связей и отношений, в которых он развивается, – с другой. Становление и развитие личности, как процесс приобретения социального опыта и его наращивания, приумножения, могут быть представлены двумя условными этапами. Первый, </w:t>
      </w:r>
      <w:r>
        <w:rPr>
          <w:i/>
          <w:sz w:val="28"/>
          <w:szCs w:val="28"/>
        </w:rPr>
        <w:t>этап общей социализации личности</w:t>
      </w:r>
      <w:r>
        <w:rPr>
          <w:sz w:val="28"/>
          <w:szCs w:val="28"/>
        </w:rPr>
        <w:t xml:space="preserve">, состоит в формировании и закреплении основных социальных и психологических ценностей человека: трудовых, нравственных, эстетических, политических, правовых, экологических, семейно-бытовых и т.д. Второй, </w:t>
      </w:r>
      <w:r>
        <w:rPr>
          <w:i/>
          <w:sz w:val="28"/>
          <w:szCs w:val="28"/>
        </w:rPr>
        <w:t>этап профессиональной социализации личности</w:t>
      </w:r>
      <w:r>
        <w:rPr>
          <w:sz w:val="28"/>
          <w:szCs w:val="28"/>
        </w:rPr>
        <w:t>, осуществляется в процессе освоения человеком той или иной профессии, специ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социального опыта всегда субъективно. В процессе социализации личность стремится достигнуть гармонии между внутренними и внешними условиями жизни и деятельности, обрести свою индивидуальность. Но чаще всего это происходит сложным и противоречивым образом. Социализация не завершается, когда человек становится взрослым, она не только никогда не завершается, но и никогда не бывает пол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ичная стадия социализации</w:t>
      </w:r>
      <w:r>
        <w:rPr>
          <w:sz w:val="28"/>
          <w:szCs w:val="28"/>
        </w:rPr>
        <w:t xml:space="preserve"> (по Фрейду)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альную (от рождения до двух лет), во время которой мир ребенка сосредоточен вокруг 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ьную (от двух до трех лет), на протяжении которой ребенку прививают навыки туал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лическую (от четырех до пяти лет), когда у детей впервые появляется симпатия к родителям противоположного пола. Дети, успешно преодолевшие данную стадию, начинают идентифицировать себя с родителям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на этой стадии имеют процессы познания ребенком социальных ролей и овладения ими в игровой деятельности, упражнения его в самоидентификации, возникающая и закрепляющаяся у него система ожиданий и характер их удовлетворения. Фрейд утверждал, что основные личностные характеристики формирует первичная социализац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ичной стадии социализации важнейшая роль принадлежит </w:t>
      </w:r>
      <w:r>
        <w:rPr>
          <w:i/>
          <w:sz w:val="28"/>
          <w:szCs w:val="28"/>
        </w:rPr>
        <w:t>семье,</w:t>
      </w:r>
      <w:r>
        <w:rPr>
          <w:sz w:val="28"/>
          <w:szCs w:val="28"/>
        </w:rPr>
        <w:t xml:space="preserve"> так как именно здесь человек получает первые элементарные сведения, закладывающие основы сознания и поведения. Уничижение роли семьи и перекладывание ответственности за воспитание будущего гражданина на детское дошкольное учреждение, школу может в последствии обернуться как потерями нравственного порядка, так и крупными издержками в трудовой и общественной жизни человек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, </w:t>
      </w:r>
      <w:r>
        <w:rPr>
          <w:i/>
          <w:sz w:val="28"/>
          <w:szCs w:val="28"/>
        </w:rPr>
        <w:t>маргинальная социализация</w:t>
      </w:r>
      <w:r>
        <w:rPr>
          <w:sz w:val="28"/>
          <w:szCs w:val="28"/>
        </w:rPr>
        <w:t xml:space="preserve">, социализация подростка, связан как с физическими особенностями переходного возраста, так и с переходом от детскости к взрослости, который, главным образом, выражается в самоутверждении личности, групповой идентичности. На данном этапе мощным инструментом социализации личности выступают </w:t>
      </w:r>
      <w:r>
        <w:rPr>
          <w:i/>
          <w:sz w:val="28"/>
          <w:szCs w:val="28"/>
        </w:rPr>
        <w:t>средства массовой информации</w:t>
      </w:r>
      <w:r>
        <w:rPr>
          <w:sz w:val="28"/>
          <w:szCs w:val="28"/>
        </w:rPr>
        <w:t xml:space="preserve"> – печать, радио, телевидение. Ими осуществляется интенсивная обработка общественного мнения, его формирование. При этом в одинаковой степени возможна реализация как созидательных, так и разрушительных задач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, </w:t>
      </w:r>
      <w:r>
        <w:rPr>
          <w:i/>
          <w:sz w:val="28"/>
          <w:szCs w:val="28"/>
        </w:rPr>
        <w:t>устойчивая социализация,</w:t>
      </w:r>
      <w:r>
        <w:rPr>
          <w:sz w:val="28"/>
          <w:szCs w:val="28"/>
        </w:rPr>
        <w:t xml:space="preserve"> совпадает с освоением личностью определенных статусов, широкого спектра социальных ролей, которые подробно будут рассмотрены далее в реферате. Данная стадия связана со стабильным положением человека в обществе или в какой-либо общности. Она свидетельствует о социально-психологической адаптированности личности, ее социальной идентичност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едняя стадия социализации</w:t>
      </w:r>
      <w:r>
        <w:rPr>
          <w:sz w:val="28"/>
          <w:szCs w:val="28"/>
        </w:rPr>
        <w:t xml:space="preserve"> сопряжена с утратой статуса, ряда ролей, что может быть связано с выходом человека на пенсию, утратой близких, смысла жизни, необратимыми процессами старения организма, чувством одиночества и ненужности. Все отрицательное этого периода во многом компенсируется любовью к внукам, которая придает жизни смысл, создает ощущение полезности, повторения прожитого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изложенному можно сказать, что главным критерием социализированности личности выступает уровень ее независимости, уверенности, самостоятельности, раскрепощенности и инициативности. Главной целью адаптации личности является самореализация, развитие способностей личности для успешного превращения в самодостаточный социальной организм. В противном случае процесс социализации лишается гуманистического смысла и становится инструментом психологического насилия, направленного не на личностный рост и не на достижение единственной в своем роде индивидуальности, а на унификацию, стратификацию, нивелировку "Я". Таким образом, социализация во многом обеспечивает приобщение личности к обществу, позволяет ей накапливать опыт социального поведения, играть определенные роли и занимать определенные стат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ЦИАЛЬНЫЙ СТАТ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тус социальный</w:t>
      </w:r>
      <w:r>
        <w:rPr>
          <w:sz w:val="28"/>
          <w:szCs w:val="28"/>
        </w:rPr>
        <w:t xml:space="preserve"> – позиция личности в социальной системе, связанная с принадлежностью к социальной группе. Термин "статус", позаимствованный из правоведения, в социологический оборот ввел английский социолог Г.Д. Мей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 социальной системе занимает, как правило, несколько позиций одновременно. В социологии различают статусы приписанные (прирожденные) и достигнутые (приобретенные). </w:t>
      </w:r>
      <w:r>
        <w:rPr>
          <w:i/>
          <w:sz w:val="28"/>
          <w:szCs w:val="28"/>
        </w:rPr>
        <w:t>Приписанный статус</w:t>
      </w:r>
      <w:r>
        <w:rPr>
          <w:sz w:val="28"/>
          <w:szCs w:val="28"/>
        </w:rPr>
        <w:t xml:space="preserve"> человек получает автоматически – по этническому происхождению, месту рождения, положению семьи, то есть вне зависимости от личных усилий (дочь, бурятка, волжанка, аристократка). </w:t>
      </w:r>
      <w:r>
        <w:rPr>
          <w:i/>
          <w:sz w:val="28"/>
          <w:szCs w:val="28"/>
        </w:rPr>
        <w:t>Достигнутый статус</w:t>
      </w:r>
      <w:r>
        <w:rPr>
          <w:sz w:val="28"/>
          <w:szCs w:val="28"/>
        </w:rPr>
        <w:t xml:space="preserve"> приобретается усилиями самого человека с помощью тех или иных социальных групп – семьи, бригады, партии и т.д. (писатель, студент, супруг, офицер, лауреат, директор, депутат). Совокупность всех статусов называют </w:t>
      </w:r>
      <w:r>
        <w:rPr>
          <w:i/>
          <w:sz w:val="28"/>
          <w:szCs w:val="28"/>
        </w:rPr>
        <w:t>статусным набором</w:t>
      </w:r>
      <w:r>
        <w:rPr>
          <w:sz w:val="28"/>
          <w:szCs w:val="28"/>
        </w:rPr>
        <w:t xml:space="preserve">. Главный статус, определяющий положение личности в обществе, называется </w:t>
      </w:r>
      <w:r>
        <w:rPr>
          <w:i/>
          <w:sz w:val="28"/>
          <w:szCs w:val="28"/>
        </w:rPr>
        <w:t>интегральны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в обществе предопределяет главный статус, в основе которого, как правило, лежат должность, профессия. </w:t>
      </w:r>
      <w:r>
        <w:rPr>
          <w:i/>
          <w:sz w:val="28"/>
          <w:szCs w:val="28"/>
        </w:rPr>
        <w:t>Профессия</w:t>
      </w:r>
      <w:r>
        <w:rPr>
          <w:sz w:val="28"/>
          <w:szCs w:val="28"/>
        </w:rPr>
        <w:t xml:space="preserve"> служит наиболее используемым показателем статусной позиции – вид работы определяет такие "статусные ресурсы" человека, как авторитет, престиж, власть. Иерархия социального статуса фиксируется понятием </w:t>
      </w:r>
      <w:r>
        <w:rPr>
          <w:i/>
          <w:sz w:val="28"/>
          <w:szCs w:val="28"/>
        </w:rPr>
        <w:t xml:space="preserve">социального престижа. </w:t>
      </w:r>
      <w:r>
        <w:rPr>
          <w:sz w:val="28"/>
          <w:szCs w:val="28"/>
        </w:rPr>
        <w:t>Престиж отражает значимость той или иной позиции в обществе и социальной общности, группе (престижными могут быть профессии, должности, виды деятельности). Престиж выступает возбудителем желаний, намерений, действий человека. Престиж оценки – регулятором поведения людей, что определяет профессиональную занятость, социальные перемещения, структуру потребления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оциологи, анализируя развитие общества, заключают, что в современных условиях возрастает престиж коммерческой деятельности, тогда как престиж профессии инженера, врача, учителя несколько снижается, падает и престиж высшего образования, что может в будущем пагубно отразиться на развитии общества. В России в 1990-е годы в число ведущего статуса также стало выдвигаться богатство человека, владение собственностью и финансовыми ресурсами, возможность "красиво жить". Значительная часть молодежи стала рассматривать получение специальности как элемент или ступень в достижении значительного материального доста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ледует отметить значение реальной стартовой позиции индивида, которая влияет на его оценку общества, дает определенную точку зрения на мир, которая во многом определяет дальнейшее поведение. Выходцы из семей с различными социальными статусами имеют неравные условия социализации, неодинаковые возможности для получения образования. Одни люди имеют большие возможности, а другим пути закрыты с самого 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социальный статус личности, которым обладает конкретный человек, существенный образом влияет на его </w:t>
      </w:r>
      <w:r>
        <w:rPr>
          <w:i/>
          <w:sz w:val="28"/>
          <w:szCs w:val="28"/>
        </w:rPr>
        <w:t>личный статус</w:t>
      </w:r>
      <w:r>
        <w:rPr>
          <w:sz w:val="28"/>
          <w:szCs w:val="28"/>
        </w:rPr>
        <w:t>, характеризует положение человека в первичной ячейке общества в зависимости от того, как оценивается человек. Тем не менее, в личном статусе находится отражение и сугубо личных черт конкретного человека, его авторитета, т.е. степени признания общностью людей личных и деловых качеств. В границах любого социального статуса человек может себя реализовать: например, проявить себя с положительной стороны в любой социальной деятельности (дворника, инженера, педагога и т.п.), в то же время с отрицательной стороны в негатив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характеристикой каждого из статусов являются </w:t>
      </w:r>
      <w:r>
        <w:rPr>
          <w:i/>
          <w:sz w:val="28"/>
          <w:szCs w:val="28"/>
        </w:rPr>
        <w:t xml:space="preserve">спектр и свобода выбора иных статусов. </w:t>
      </w:r>
      <w:r>
        <w:rPr>
          <w:sz w:val="28"/>
          <w:szCs w:val="28"/>
        </w:rPr>
        <w:t>Всякое индивидуальное решение относительно собственной судьбы заключается в постоянном выборе способов преодоления конкретного социального неравенства и в желании иметь соответствующие условия, обеспечивающие его конкурентоспособность в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, обеспечивая определенные права и возможности, ко многому обязывает. С помощью статусов упорядочиваются, регламентируются отношения между людьми. Социальные статусы отражаются как во внешнем поведении и облике (одежда, жаргон, манеры), так и во внутренней позиции личности (установки, ценностные ориентации, мотивы). Каждый статус требует и дает людям возможность достижения социальных ожиданий людей или их модификации, если не создает условий реализации данных ожиданий. По Ф. Знанецкому социолог должен брать человеческого индивида не только так, как о "действительно есть" органически и психологически, но как он "сделан" другими и самим собой в их и его собственном опыте социальной жизни. С социологической точки зрения в индивиде первичны его социальная позиция и функция. Органические и психологически особенности индивида есть просто материал, из которого в процессе образования и самообразования формируется социальная 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ЛЕВАЯ ТЕОРИЯ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нятие "социальная ро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ая роль</w:t>
      </w:r>
      <w:r>
        <w:rPr>
          <w:sz w:val="28"/>
          <w:szCs w:val="28"/>
        </w:rPr>
        <w:t xml:space="preserve"> – соответствие принятым нормам способов поведения людей в зависимости от их статуса или позиции в обществе, в системе межличностных отношений. Термин "роль" впервые был введен в 1934 году Дж. Мидом как результат творческого исследовательского процесса взаимодействия. Не соглашаясь с идеей восприятия ролей как результата и характерных форм взаимодействия. Р. Линтон толкует роль как распоряжения, характерных для определенных позиций. При таком подходе понятие "роль" становится синонимом понятия "культура", "норм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социальная роль" является центральной категорией теории </w:t>
      </w:r>
      <w:r>
        <w:rPr>
          <w:i/>
          <w:sz w:val="28"/>
          <w:szCs w:val="28"/>
        </w:rPr>
        <w:t>структурно-функционального анализа</w:t>
      </w:r>
      <w:r>
        <w:rPr>
          <w:sz w:val="28"/>
          <w:szCs w:val="28"/>
        </w:rPr>
        <w:t xml:space="preserve"> (Т. Парсонс, Р. Мертон и др.). Структура социальной роли включает, во-первых, объективную основу роли (социальное содержание, каркас и типовые формы ролевого поведения), а во-вторых, субъективный стиль исполнения роли (ее образ, ролевой идеал, ролевой автопортрет, отношение к себе как к исполнител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основа роли имеет два сущностных измерения – функциональный (права и обязанности, уровень ответственности) и целевой (направление, конечная цель и задание ролевого действия, что составляет ролевой сюж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отношение к роли может быть ясным или противоречивым, варьировать от одобрения до осуждения, от полной самоидентификации личности с ролью до полного отчуждения от нее. Кроме позитивной или негативной направленности, личное отношение к роли характеризуется интенсивностью, своеобразной напряженностью мотивации, что побуждает личность к нескольким ролям. Именно через стиль исполнения роли ее объективная основа проектируется в плоскость реального поведения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воение ролей как составляющая социализации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циальных ролей – это важное составляющая процесса социализации личности, обязательное условие врастания в общество людей себе подобных. Осваивая социальные роли, человек осваивает социальные стандарты поведения, учится оценивать себя со стороны и осуществлять само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ролей происходит в процессе социализации, причем число их постоянно увеличивается. Совокупность ролей, соответствующих данному статусу, определяется как </w:t>
      </w:r>
      <w:r>
        <w:rPr>
          <w:i/>
          <w:sz w:val="28"/>
          <w:szCs w:val="28"/>
        </w:rPr>
        <w:t>ролевой наб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ннем детстве человек выполняет одну роль – ребенка, которому прививают определенные правила игры. Затем к ней добавляется роль воспитанника детского сада и члена первичной социальной группы по совместной игре, времяпровождению, отдыху и т.д. В дальнейшем ребенок выполняет роль учащегося, члена молодежной группы, участника общественных действий (общественных организаций), члена различных групп по интере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ый человек исполняет несколько ролей, возможен ролевой конфликт: родители и сверстники ожидают различного поведения от подростка, а он, выполняя роли сына и приятеля, не может одновременно соответствовать их ожиданиям. Еще чаще этот конфликт – несовпадение ролей – сопровождает жизнь взрослого человека. Роль семьянина требует согласования его поведения с ролью гражданина, с ролью работника конкретной производствен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циальные роли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 – это совокупность требований общества к людям, которые занимают определенные социальные позиции. Это требование в виде указаний, желаний, ожиданий определенного поведения, что регламентируется в конкретных социальных нормах. Социальная роль определяется, главным образом, существующими ожиданиями других людей относительно позиций, а не их собственными индивидуальными характерист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олевым ожиданием и ролевым исполнением никогда не бывает полного совпадения. Качество исполнения роли зависит от множества условий, в числе которых решающее значение имеет соответствие роли потребностям и интересам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 может не одобряться обществом (например, роль преступника). При этом одобряется или не одобряется не конкретная личность, а вид специальной деятельности. Следовательно, указывая на роль, общество относит человека к определенной социальной группе, идентифицирует его с групп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лен общества, разнообразных групп, организаций, занимая в них определенное место или позицию, выполняя присущие этим позициям функции, индивид тем самым воплощает социальные роли отца, ученого, депутата, предпринимателя и т.д. Социальные роли выступают теми единицами, на основе которых строятся различные социальные институ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оциальные роли, обусловленные местом индивида в системе объективных социальных отно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и, четко ограниченные в пространстве и времени (школьник, студент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и, размытые и неопределенные (членство в общественных организациях, в группах по интересам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, длительные по времени действия (отцовство, материнство, работник на протяжении всей трудовой жизни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, требующие соблюдения строго установленных правил (солдат, член производственной организации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, с произвольно установленными требованиями (член музыкального клуба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, ориентированные на получение личной выгоды (владелец частной собственности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и, ориентированные на общественные и социальные интересы (член политической партии, член кооператива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и активные, выполняемые в данный мо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 латентные, не проявляющиеся в данной ситуа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перечислим специфические роли членов малой группы, способствующие повышению или снижению эффективности группы. Роли, исполняемые членами группы, зависят от их личности, а также от требований и нужд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, обеспечивающие решение поставленной задачи ("сообщающие информацию", "воспринимающие информацию" или точку зрения, "аналитики"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ивающие роли ("сторонник", "снимающий напряжение", "гармонизатор", "переводчик"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ные роли ("диспетчер", "протоколист", "хранитель"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гоцентрические роли ("агрессор", "шутник", "отсутствующий", "монополист"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жличностные р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общество не существует в виде самостоятельного "лица" вне составляющих его личностей, так и взаимодействие и психологические отношения не могут проявляться вне их реального восприятия людьми, влияния их друг на друга и общения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тношения, как результат непосредственных контактов между конкретными людьми, которые наделены определенными особенностями, способны выражать свои симпатии и антипатии, осознавать и переживать их, насыщены эмоциями и чувствами, т.е. переживанием и выражением индивидами или группами своего отношения к взаимодействию с другими конкретными людьми и группами. Психологические отношения полностью персонифицированы, так как носят сугубо личностный характер. Их содержание и специфика зависят от конкретных людей, между которыми они возникают, наполняются и определяются 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жличностные роли, определяющиеся местом индивида в системе межличностных отношений на примере малой группы. Как правило, в группе выделя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ометрических "звезд", которыми являются наиболее предпочитаемые члены группы, стоящие на вершине иерарх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статусных, среднестатусных и низкостатусных индив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ых членов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в группы, которыми пренебрегаю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верженных членов группы ("изгоев"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ометрическ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тус</w:t>
      </w:r>
      <w:r>
        <w:rPr>
          <w:sz w:val="28"/>
          <w:szCs w:val="28"/>
        </w:rPr>
        <w:t xml:space="preserve"> члена группы – величина устойчивая, имеет тенденцию не только сохраняться в данной конкретной группе, но и переходить с человеком в другую группу. Человек привыкает выполнять роли, предписываемые ему его постоянным статусным положением. В поведении закрепляются определенные привычные формы реагирования на слова и поступки других. Мимика, позы, жесты и прочие невербальные реакции тоже "подстраиваются" под определенную роль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точки зрения развития личности человеку целесообразно периодически "менять" свой статус, что позволяет приобретать большую социальную гибкость, тем самым, вырабатывая более приспособленные к реальности межличностных отношений и более разнообразные формы социального поведения, что обеспечивает меньшую степень его конфликтности в малой групп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уководитель </w:t>
      </w:r>
      <w:r>
        <w:rPr>
          <w:sz w:val="28"/>
          <w:szCs w:val="28"/>
        </w:rPr>
        <w:t>всегда выступает официальным лицом, реализующим функции управления в малой группе. Для него свойств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-правовой аспект его власти в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сихологических фактов, определяющих меру его авторитетности (организаторский и мотивационный потенциал, ценностная привлекательность личности руководителя для членов группы, стиль управлени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дер – </w:t>
      </w:r>
      <w:r>
        <w:rPr>
          <w:sz w:val="28"/>
          <w:szCs w:val="28"/>
        </w:rPr>
        <w:t>лицо, завоевавшее авторитет и право влиять на других членов группы. Он является порождением структуры взаимоотношений данной конкретной общности. Эта структура определяется целями группы, ценностями и нормами, в ней функционирующими. В результате выдвигается конкретный лидер. Он как бы олицетворяет систему предпочитаемых другими людьми целей и ценностей, выступает их непосредственным проводником в жизнь. За ним признается право вести за собой других членов, быть последней инстанцией в оценке различных новых ситуаций и обстоятельств. Лидеры мастерски умеют выслушивать группу, они настраиваются на то, что нужно группе в данное время. Основываясь на услышанном, лидеры приспосабливают свое поведение к ситуации и влияют на поведение группы, чтобы она вела себя так, чтобы это способствовало выполнению задачи. Вот несколько существенных лидерских каче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дискусс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ей, подгото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ь к идеям и взглядам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ние чрезмерно жесткого настаивания на своих взгля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ное влияние на понимание проблем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ую модель лидерского поведения представляют собой </w:t>
      </w:r>
      <w:r>
        <w:rPr>
          <w:i/>
          <w:sz w:val="28"/>
          <w:szCs w:val="28"/>
        </w:rPr>
        <w:t>политические лидеры</w:t>
      </w:r>
      <w:r>
        <w:rPr>
          <w:sz w:val="28"/>
          <w:szCs w:val="28"/>
        </w:rPr>
        <w:t>: у них высокая мотивация лидерства, потребности в достижении цели. Большинство из них обладают четко выраженными психологическими качествами лидеров. Более того, конкретные группы людей выразили свое согласие признать их лидерами. Они коммуникабельны, стремятся к разнообразным контактам. Они создают себе определенный имидж, известны широким массам. Ссылки на их опыт вызывают живые и впечатляющие ассоциа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ив</w:t>
      </w:r>
      <w:r>
        <w:rPr>
          <w:sz w:val="28"/>
          <w:szCs w:val="28"/>
        </w:rPr>
        <w:t xml:space="preserve"> – наиболее предпочитаемые и высокостатусные члены группы. Они являются проводниками политики, ценностей и задач группы, выступают опорой руководителей и лидеров, отличаются большой продуктивностью межличностного общения и большой сплоченность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ссивные члены – </w:t>
      </w:r>
      <w:r>
        <w:rPr>
          <w:sz w:val="28"/>
          <w:szCs w:val="28"/>
        </w:rPr>
        <w:t>изолированные индивиды, кем пренебрегают, отверженные, которые находятся на совершенно особом положении и которых все воспринимают безразлично или же, наоборот, проявляют особую антипатию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, которую выполняет человек, весьма значительна в его жизни, в его умении эффективно функционировать в рамках общества. По Э.Фромму: "Человек продает не только товары, но продает самого себя и ощущает себя товаром… И как со всяким товаром рынок решает, сколько стоят те или иные человеческие качества, и даже определяет само их существование. Если качества, которые может предложить человек, не пользуются спросом, то у него нет вообще никаких качеств…". Вот почему деятельность следует рассматривать с социальных позиций, проявляющихся в стремлении человека реализовать себя как личность как в соответствии с ее социальным статусом, так и с социальной ро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созидательной деятельностью человека в его социализации огромную роль занимает и его духовная составляющая. Какие бы человек ни имел статусы и ни выполнял бы социальные роли, его возвышают лишь уровень культуры, богатство и глубина его духовного мира, степень развитости гуманизма, милосердия и уважения к другим люд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дербер Р., Вердербер К. Психология общения. – СПб.: ПРАЙМ-ЕВРОЗНАК, 2003. –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драшов В.А., Чекалов Д.А., Копорулина В.Н. Новейший философский словарь. – Ростов-на-Дону: Феникс, 2005. – 6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ысько В.Г. Социальная психология: Учеб. для студ. высш. учеб. заведений. – М.: ВЛАДОС-ПРЕСС, 2003. – 44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дольская Е.А., Погорелый Д.Е., Лихвар В.Д. Словарь общественных наук. – Ростов-на-Дону: Феникс, 2006. – 47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ощенко Ж.Т. Социология: Общий курс. – М.: Юрайт-Издат, 2003. – 527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5:00Z</dcterms:created>
  <dc:creator>sania</dc:creator>
  <dc:description/>
  <cp:keywords/>
  <dc:language>en-US</dc:language>
  <cp:lastModifiedBy>SYSTEM</cp:lastModifiedBy>
  <cp:lastPrinted>2008-04-02T19:23:00Z</cp:lastPrinted>
  <dcterms:modified xsi:type="dcterms:W3CDTF">2011-09-22T13:05:00Z</dcterms:modified>
  <cp:revision>2</cp:revision>
  <dc:subject/>
  <dc:title>РЕФЕРАТ</dc:title>
</cp:coreProperties>
</file>