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лябинский юридический техникум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Статис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ариант № 5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а 4 курса группы З- 60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ктарова Александра Юрьевич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Организация статистической отчетности в Российской Федерации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Значение статистической отчетности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Требования, предъявляемые к отчетност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Ответственность за нарушение статистической отчетности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Статистическое наблюдение по источникам получения информаци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Виды, формы и способы статистического наблюдения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Организационный план статистического наблюдения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bCs/>
          <w:sz w:val="28"/>
        </w:rPr>
        <w:t>Точность статистического наблюдения и ее контроль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Роль технического прогресса в организации наблюдения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bookmarkStart w:id="0" w:name="sub_400"/>
      <w:r>
        <w:rPr>
          <w:b/>
          <w:sz w:val="28"/>
        </w:rPr>
        <w:t>Организация статистической отчетности в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в соответствии с Положением о Федеральной службе государственной статистики, утвержденным постановлением Правительства РФ от 30 июля 2004г., главным учетно-статистическим центром в стране является Федеральная служба государственной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оложению Федеральная служба государственной статистики принимает нормативные правовые акты в сфере государственной статистической деятельности, формирует официальную статистическую информацию о социальном, экономическом, демографическом и экологическом положении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ая служба государственной статистики по принятому положению имеет следующие полномочия и пра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осит в Правительство РФ проекты федеральных законов и другие документы по вопросам, относящимся к сфере ведения Службы, а также проекты ежегодного плана работы и прогнозные показатели деятельности Служб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яет официальную статистическую информацию Президенту РФ, Правительству РФ, Федеральному Собранию РФ и иным органам государственной власти, органам местного самоуправления, средствам массовой информации, организациям и гражданам, а также международным организац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атывает официальную статистическую методологию для проведения статистических наблюдений и формирует статистические показатели, обеспечивает соответствие указанной методологии международным стандарт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ет подготовку, проведение и подведение итогов Всероссийской переписи насе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ет в пределах своей компетенции соответствующий режим хранения и защиты полученной информации, составляющей служебную, банковскую, налоговую, коммерческую, и иную конфиденциальную информац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атывает общероссийские классификаторы технико–экономической и социальной информации и социальн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прашивает и получает в установленном порядке сведения, необходимые для принятия решений по вопросам, отнесенным к компетенции Служб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ет контроль за деятельностью территориальных органов Службы и подведомственных организ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ажной функцией государственной статистики является определение круга подопечных единиц. Все предприятия, организации, объединения, а также граждане, занимающиеся предпринимательской деятельностью, представляют в органы государственной статистики учредительные документы для присвоения идентификационных классификатор кодов, для включения государственный регистр предприятий и организаций (ЕГРПО) и отражения государственной отчетности. Отчетность дает необходимую информацию для государственных органов управления. Эти данные позволяют следить за динамикой объема промышленного производства и продукции других отраслей народного хозяйства, оценивать комплексность развития страны и регионов, изучать соотношение разных форм собственности по отраслям и регион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начение статистиче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отчетность является формой статистического наблюдения 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татистическая отчетность</w:t>
      </w:r>
      <w:r>
        <w:rPr>
          <w:sz w:val="28"/>
        </w:rPr>
        <w:t xml:space="preserve"> </w:t>
      </w:r>
      <w:r>
        <w:rPr>
          <w:b/>
          <w:sz w:val="28"/>
        </w:rPr>
        <w:t xml:space="preserve">– </w:t>
      </w:r>
      <w:r>
        <w:rPr>
          <w:sz w:val="28"/>
        </w:rPr>
        <w:t xml:space="preserve">особая форма организации сбора данных, присущая только государственной статистике. Она проводится в соответствии с федеральной программой статистических работ. Государственная статистика включает все виды статистических наблюдений (регулярные и периодические отчеты, единовременные учеты, различного рода переписи, выборочные анкетные, социологические, монографические обследования и т.д.), формы и программы которых утверждены Государственным комитетом РФ по статистике или по согласованию с ним органами государственной статистики республик в составе РФ, краёв, областей, автономной области, автономных округов, городов Москвы и Санкт-Петербурга. Сведения о деятельности предприятий, организаций поступают в статистические органы в установленные сроки в виде определенных документов (отчетов). </w:t>
        <w:tab/>
        <w:t xml:space="preserve">Бланки таких отчетов называют </w:t>
      </w:r>
      <w:r>
        <w:rPr>
          <w:b/>
          <w:sz w:val="28"/>
        </w:rPr>
        <w:t>формами статистической отчетности</w:t>
      </w:r>
      <w:r>
        <w:rPr>
          <w:sz w:val="28"/>
        </w:rPr>
        <w:t>. Каждая из них имеет свой шифр и название. Например, 1-п «Отчет о продукции промышленного предприятия» или 10-ф «Отчет по отдельным показателям финансовой деятельности предприятий (организаций)». Программа отчетности, т.е. перечень собираемых сведений, методика их регистрации и форма бланка отчетности, разрабатывается и утверждается Госкомстатом РФ. Формы отчетности, включающие финансовые результаты, утверждаются, кроме того, и Министерством финансо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ность как форма наблюдения характеризуется следующими основными особенност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язательность: каждое предприятие или организация обязаны предоставлять отчетные данные об определенном круге показателей по формам, в адреса и сроки, которые утверждаются в установленном поряд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ость охватывает не только все хозяйствующие субъекты, но и все стороны их деятельности: труд и его оплату, основные средства и нематериальные объекты, материалы и малоценные и быстроизнашивающиеся предметы, капитальное строитель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юридическая сила: форма отчетности является официальным документом, она подписывается руководителем предприятия (организации) и главным бухгалтером, которые несут ответственность по закону за достоверность содержащихся в отчете показателей и за своевременное и правильно оформленное их предста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ументальная обоснованность: все данные статистической отчетности получают на основе первичной документации, которой оформляются хозяйственные операции. Тем самым обеспечивается высокая достоверность отчетных данных и возможность их контро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отчетность </w:t>
      </w:r>
      <w:r>
        <w:rPr>
          <w:sz w:val="28"/>
        </w:rPr>
        <w:t>– формы государственного статистического наблюдения, утверждаемые органами статистики. Статистические органы имеют право менять как перечень отчетности, так и её форму, сокращать число отчетов, вводить новые фо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ы отчетности, включающие финансовые результаты, утверждаются, Министерством финансо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му содержанию формы отчетности бывают типовыми (общими) и специализиров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Общая отчетность </w:t>
      </w:r>
      <w:r>
        <w:rPr>
          <w:sz w:val="28"/>
        </w:rPr>
        <w:t>– это отчетность, содержащая одни и те же данные для определенной отрасли народ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 специализированной отчетности</w:t>
      </w:r>
      <w:r>
        <w:rPr>
          <w:sz w:val="28"/>
        </w:rPr>
        <w:t xml:space="preserve"> содержатся специфические показатели отдельных отраслей промышленности, сельского хозяйства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изированными являются также формы отчетности о технико– производственных показателях предприятий определенных отраслей (черной металлургии, текстильной промышленности и т.п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о периоду времени</w:t>
      </w:r>
      <w:r>
        <w:rPr>
          <w:sz w:val="28"/>
        </w:rPr>
        <w:t xml:space="preserve">, за который представляется отчетность, различают отчетность текущую и годовую. Если сведения представляются за год, то такую отчетность </w:t>
      </w:r>
      <w:r>
        <w:rPr>
          <w:b/>
          <w:sz w:val="28"/>
        </w:rPr>
        <w:t>называют годовой.</w:t>
      </w:r>
      <w:r>
        <w:rPr>
          <w:sz w:val="28"/>
        </w:rPr>
        <w:t xml:space="preserve"> Отчетность за все другие периоды в пределах менее года (соответственно квартальная, месячная, недельная) </w:t>
      </w:r>
      <w:r>
        <w:rPr>
          <w:b/>
          <w:sz w:val="28"/>
        </w:rPr>
        <w:t>называется текущ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По способу представления различают отчетность </w:t>
      </w:r>
      <w:r>
        <w:rPr>
          <w:sz w:val="28"/>
        </w:rPr>
        <w:t>срочную, когда сведения представляются по телетайпу, телеграфу, и поч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очная отчетность может иметь любую периодичность: недельную, двухнедельную, месячную, годов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тистическое наблюдение в форме отчетности использует только один источник данных – это документы. Прежде всего это документы бухгалтерского учета предприятий, организаций. Форма отчетности полностью основана на данных бухгалтерского баланса и приложения к нему «Отчет о прибылях и убытках». Цель бухгалтерской отчетности, производить контроль за деятельностью предприятий. Основными формами отчетности являются: баланс (ф.№1), отчет о финансовых результатах (ф. №2), о движении капитала (ф. №3), о движение денежных средств (ф. №4), приложение к балансу (ф. №5). Целью статистический отчетности является разработка обобщающих показателей социально – эконом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Требования, предъявляемые к отчетности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лжны отвечать двум требованиям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достоверность</w:t>
      </w:r>
      <w:r>
        <w:rPr>
          <w:sz w:val="28"/>
        </w:rPr>
        <w:t xml:space="preserve"> и точность данных, т.е. соответствие данных реальности. Выполнение этого требования зависит от статистов, подготавливающих и проводящих исследование, от используемого ими инструментария (бланков, анкет, листов опроса и т.д.), от социальной функции показателя (например, недостоверными могут быть данные о профессиональной заболеваемости работников предприятия, т.к. высокие знание этих показателей невыгодны руководителям предприятий) и других факторов. Общими условиями обеспечения достоверности являются полнота охвата наблюдаемого объекта; полнота и точность регистрации данных по каждой единице наблюдени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сопоставимость </w:t>
      </w:r>
      <w:r>
        <w:rPr>
          <w:sz w:val="28"/>
        </w:rPr>
        <w:t>и единообразие данных. Для этого необходимо использовать единые стоимостные оценки, единые территориальные границы, т.е. собирается данные в одно и тоже время, по единой методике. Кроме того, должна быть сравнимость с прошлыми исследованиями, чтобы можно было понять, как изменяется показатели. Важным условием сравнимости является сохранение времени проведения и периода или момента, к которому относятся регистрируемые данные. Например, численность студентов университета определяется на начало учебного года, стипендиальный фонд – на месяц (или год). Время наблюдения выбирается таким образом, чтобы наблюдаемый объект находился в наиболее стабиль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тветственность за нарушение статистиче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ственность за нарушение порядка представления государственной статистической отчет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Предприятия и организации любых форм собственности обязаны представлять отчетность в установленные сроки по утвержден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ышел Закон</w:t>
        <w:tab/>
        <w:t>РФ</w:t>
        <w:tab/>
        <w:t>от13</w:t>
        <w:tab/>
        <w:t>мая</w:t>
      </w:r>
      <w:r>
        <w:rPr>
          <w:sz w:val="28"/>
        </w:rPr>
        <w:tab/>
        <w:t>1992г.N</w:t>
        <w:tab/>
        <w:t>2761-I "Об ответственности за нарушение порядка представления государственной статистической отчетност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 изменениями от 30 декабря 2001 г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м о Государственном комитете Российской Федерации по статистике, утвержденным постановлением Правительства Российской Федерации от 2 февраля 2001 г. N 85 (Собрание законодательства Российской Федерации, 2001, N 7, ст. 65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Настоящий Закон определяет правовую ответственность предприятий, учреждений, организаций и объединений за нарушение порядка представления государственной статистической отчетности и других данных, необходимых для проведения государственных статистических наблю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yle16"/>
          <w:bCs/>
          <w:color w:val="000000"/>
          <w:sz w:val="28"/>
          <w:szCs w:val="20"/>
        </w:rPr>
        <w:t>Статья 3.</w:t>
      </w:r>
      <w:r>
        <w:rPr>
          <w:sz w:val="28"/>
        </w:rPr>
        <w:t xml:space="preserve"> Информирует, что предприятия, учреждения, организации и объединения возмещают в установленном порядке органам статистики ущерб, возникший в связи с необходимостью исправления итогов сводной отчетности при представлении искаженных данных или нарушении сроков представления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татья 13.19.</w:t>
      </w:r>
      <w:r>
        <w:rPr>
          <w:sz w:val="28"/>
        </w:rPr>
        <w:t xml:space="preserve"> Нарушение порядка представления статистическ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bookmarkStart w:id="1" w:name="sub_400"/>
      <w:r>
        <w:rPr>
          <w:sz w:val="28"/>
        </w:rPr>
        <w:t>Нарушение должностным лицом, ответственным за представление статистической информации, необходимой для проведения государственных статистических наблюдений, порядка ее представления, а равно представление недостоверной статистической информации влечет наложение административного штрафа в размере от тридцати до пятидесяти минимальных размеров оплаты труда.</w:t>
      </w:r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шением сроков представления государственной отчетности является опозданием на сутки, а опоздание рассматривается как непредставление. Искажение отчетных данных считается неправильное их отражение в государственной статистической отчетности, допущенное как в результате умышленных действий должностных лиц с целью сокрытия доходов и в других корыстных целях, так и вследствие нарушения действующих инструкций и методологических указаний по составлению отчетности, а также арифметических оши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истическое наблюдение по источникам получения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ффективно управлять предприятием, отраслью или государством, не владея своевременной, полной и точной информацией, отражающей текущее состояние объекта, невозможно. В настоящее время важную роль при выработке управленческих решений играет статистическая информация – результат проведенного статистического исследования. </w:t>
        <w:tab/>
        <w:t xml:space="preserve">Люди по-разному относятся к статической информации: одни не воспринимают ее, другие верят, третьи согласны с мнением: Предлагаю афоризм: </w:t>
      </w:r>
      <w:r>
        <w:rPr>
          <w:b/>
          <w:sz w:val="28"/>
        </w:rPr>
        <w:t>«Есть ложь, есть наглая ложь, а есть статистика».</w:t>
      </w:r>
      <w:r>
        <w:rPr>
          <w:sz w:val="28"/>
        </w:rPr>
        <w:t xml:space="preserve"> На основе статистической информации правительство разрабатывает свою экономическую и социальную политику, оценивает ее результаты, составляет экономические прогно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тистические данные получают из различных публикаций. Но главным источникам статистической информации является ежегодник издаваемый Государственным комитетом по статистике РФ (Госкомстата РФ) – высшим органом государственной статистики нашей страны. Этот сборник содержит макроэкономические показатели, ВВП – его формирование и использование; произведенный национальный доход и валовый общественный продукт, государственный бюджет РФ; показатели различных отраслей экономики; данные о развитии системы образования и здравоохранения, о заболеваемости, численности и естественном движение населения, рождаемости, смертности, брачности, разводности, миграции населения и многое другое. Данные статистики публикуются в журналах «Вестник статистики», «Статистическое обозрение»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оставление статистической информации является главной задачей органов государственной стати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функции всех статистических органов состоят в сборе, обработке, анализе и представлении данных в удобном пользователю виде. Статистические службы должны оперативно предоставлять информацию органам управления, осуществлять обмен информацией с Министерством финансов и его местными органами, Госкомимуществом и его службами, Комитетом по труду и занятости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чники статистической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 методом сбора информации о явлениях общественной жизни является статистическое на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татистическое наблюдение</w:t>
      </w:r>
      <w:r>
        <w:rPr>
          <w:sz w:val="28"/>
        </w:rPr>
        <w:t xml:space="preserve"> - это планомерный, научно-организованный и, как правило, систематический сбор данных о явлениях общественной жизни. Оно осуществляется путем регистрации заранее намеченных существенных признаков с целью получения в дальнейшем обобщающих характеристик эти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имер, при проведении переписи населения о каждом жителе страны записываются сведения о его поле, возрасте, семейном положении, образовании и др., а затем статистические органы определяют на основе этих сведений численность населения страны, его возрастную структуру, размещение по территории страны, семейный состав и другие показате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татистическому наблюдению предъявляются следующие требования: полнота охвата изучаемой совокупности, достоверность и точность данных, их однообразие и сопостав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Формы, виды и способы статистического наблю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ое наблюдение осуществляется в двух формах: отчетность и специально организованное статистическое наблюд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Отчетностью </w:t>
      </w:r>
      <w:r>
        <w:rPr>
          <w:sz w:val="28"/>
        </w:rPr>
        <w:t>называют такую организационную форму статистического наблюдения, при которой сведения поступают в статистические органы от предприятий, учреждений и организаций в виде обязательных отчетов об их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отчетах содержатся основные учетно-статистические данные о деятельности предприятий, учреждений и организаций всех форм собственности. Отчетность может быть общегосударственной и внутриведомственно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Общегосударственная </w:t>
      </w:r>
      <w:r>
        <w:rPr>
          <w:sz w:val="28"/>
        </w:rPr>
        <w:t>- поступает в вышестоящие органы и в органы государственной статистики. Она необходима для целей обобщения, контроля, анализа и прогноз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нутриведомственная -</w:t>
      </w:r>
      <w:r>
        <w:rPr>
          <w:sz w:val="28"/>
        </w:rPr>
        <w:t xml:space="preserve"> используется в Министерствах и ведомствах для оперативных нужд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ность утверждается Госкомстатом РФ. Отчетность составляется на основании первичного учета. Особенность отчетности в том, что она обязательна, документально обоснована и юридически подтверждена подписью руковод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Специально-организованное статистическое наблюдение</w:t>
      </w:r>
      <w:r>
        <w:rPr>
          <w:sz w:val="28"/>
        </w:rPr>
        <w:t xml:space="preserve"> - наблюдение, организуемое с какой-нибудь особой целью для получения сведений, которых нет в отчетности, или для проверки и уточнения данных отчетности. Это перепись населения, скота, оборудования, всевозможные единовременные учеты. Как, например, бюджетные обследования домашних хозяйств, опросы общественного мнения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Виды статистического наблюдения</w:t>
      </w:r>
      <w:r>
        <w:rPr>
          <w:sz w:val="28"/>
        </w:rPr>
        <w:t xml:space="preserve"> можно сгруппировать по двум признакам: по характеру регистрации фактов и по охвату единиц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 характеру регистрации</w:t>
      </w:r>
      <w:r>
        <w:rPr>
          <w:sz w:val="28"/>
        </w:rPr>
        <w:t xml:space="preserve"> фактов статистическое наблюдение может быть: </w:t>
      </w:r>
      <w:r>
        <w:rPr>
          <w:b/>
          <w:iCs/>
          <w:sz w:val="28"/>
        </w:rPr>
        <w:t>текущим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систематическим </w:t>
      </w:r>
      <w:r>
        <w:rPr>
          <w:b/>
          <w:sz w:val="28"/>
        </w:rPr>
        <w:t xml:space="preserve">и </w:t>
      </w:r>
      <w:r>
        <w:rPr>
          <w:b/>
          <w:iCs/>
          <w:sz w:val="28"/>
        </w:rPr>
        <w:t>прерывным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Текущее наблюдение</w:t>
      </w:r>
      <w:r>
        <w:rPr>
          <w:sz w:val="28"/>
        </w:rPr>
        <w:t xml:space="preserve"> - это непрерывный учет, например, производства продукции, отпуск материала со склада и т.д., т.е. регистрация осуществляется по мере совершения фак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ерывное наблюдение</w:t>
      </w:r>
      <w:r>
        <w:rPr>
          <w:sz w:val="28"/>
        </w:rPr>
        <w:t xml:space="preserve"> может быть периодическим, т.е. повторяющимся через определенные промежутки времени. Например, перепись скота на 1 января или регистрация цен на рынке на 22 число каждого месяца. Единовременное наблюдение организуется по мере надобности, т.е. без соблюдения периодичности или вообще единожды. Например, изучение общественного м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о охвату единиц совокупности</w:t>
      </w:r>
      <w:r>
        <w:rPr>
          <w:sz w:val="28"/>
        </w:rPr>
        <w:t xml:space="preserve"> наблюдение может быть сплошным и несплошны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и сплошном</w:t>
      </w:r>
      <w:r>
        <w:rPr>
          <w:sz w:val="28"/>
        </w:rPr>
        <w:t xml:space="preserve"> наблюдении обследованию подвергаются все единицы совокупности. Например, перепись населения, при сборе данных в форме отчетности, охватывающей предприятия разных форм собственности, учреждения,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и несплошном</w:t>
      </w:r>
      <w:r>
        <w:rPr>
          <w:sz w:val="28"/>
        </w:rPr>
        <w:t xml:space="preserve"> наблюдении обследуется часть единиц совокупности, на основе которой можно получить обобщающую характеристику всей совокупности. Несплошное наблюдение можно подразделить на подвиды: </w:t>
      </w:r>
      <w:r>
        <w:rPr>
          <w:b/>
          <w:sz w:val="28"/>
        </w:rPr>
        <w:t>выборочное, монографическое, метод основного масси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Выборочное наблюдение</w:t>
      </w:r>
      <w:r>
        <w:rPr>
          <w:i/>
          <w:iCs/>
          <w:sz w:val="28"/>
        </w:rPr>
        <w:t xml:space="preserve"> </w:t>
      </w:r>
      <w:r>
        <w:rPr>
          <w:sz w:val="28"/>
        </w:rPr>
        <w:t>- это наблюдение, основанное на принципе случайного отбора. При правильной его организации и проведении выборочное наблюдение дает достаточно достоверные данные об изучаемой совокупности. В некоторых случаях им можно заменить сплошной учет, т.к. результаты выборочного наблюдения с вполне определенной вероятностью можно распространить на всю совокупность. Например, контроль качества продукции, изучение продуктивности скота и т.д. В условиях рыночной экономики сфера применения выборочного наблюдения расширя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Монографическое наблюдение</w:t>
      </w:r>
      <w:r>
        <w:rPr>
          <w:sz w:val="28"/>
        </w:rPr>
        <w:t xml:space="preserve"> - это детальное, глубокое изучение и описание характерных в каком-то отношении единиц совокупности. Оно проводится с целью выявления имеющихся и намечающихся тенденций в развитии явления (выявление недостатков, изучения передового опыта, новых форм организации и т.д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Метод основного массива</w:t>
      </w:r>
      <w:r>
        <w:rPr>
          <w:sz w:val="28"/>
        </w:rPr>
        <w:t xml:space="preserve"> заключается в том, что обследованию подвергается наиболее крупные единицы, которые вместе взятые имеют преобладающий удельный вес в совокупности по основному для данного исследования признаку (признакам). Так при изучении работы рынков в городах обследованию подвергаются рынки крупных городов, где проживает 50% всего населения, а оборот рынков составляет 60% от общего 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По источнику сведений</w:t>
      </w:r>
      <w:r>
        <w:rPr>
          <w:sz w:val="28"/>
        </w:rPr>
        <w:t xml:space="preserve"> различают </w:t>
      </w:r>
      <w:r>
        <w:rPr>
          <w:b/>
          <w:sz w:val="28"/>
        </w:rPr>
        <w:t>непосредственное наблюдение, документальное и опр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Непосредственным</w:t>
      </w:r>
      <w:r>
        <w:rPr>
          <w:sz w:val="28"/>
        </w:rPr>
        <w:t xml:space="preserve"> называют такое наблюдение, при котором сами регистраторы путем замера, взвешивания или подсчета устанавливают факт и производят запись его в формуляре (бланке)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Документальное</w:t>
      </w:r>
      <w:r>
        <w:rPr>
          <w:sz w:val="28"/>
        </w:rPr>
        <w:t xml:space="preserve"> - предполагает запись ответов на основании соответствующих документов, первичного учета предприятий, учреждений и организаций, поэтому этот способ наблюдения часто </w:t>
      </w:r>
      <w:r>
        <w:rPr>
          <w:b/>
          <w:sz w:val="28"/>
        </w:rPr>
        <w:t>называют отчетным</w:t>
      </w:r>
      <w:r>
        <w:rPr>
          <w:sz w:val="28"/>
        </w:rPr>
        <w:t>. Он применяется, при переоценке основных фондов (средств) предприятий и организации, которые дают основу начисления амортизации, анализа использования фондов и их структуры, особенно в условиях инфляции. Непосредственное наблюдение и документальный способ обеспечивают наибольшую достоверность статистических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Опрос -</w:t>
      </w:r>
      <w:r>
        <w:rPr>
          <w:sz w:val="28"/>
        </w:rPr>
        <w:t xml:space="preserve"> это наблюдение, при котором ответы на вопросы записываются со слов опрашиваемого. Например, перепись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татистике сведения об изучаемом явлении могут быть собраны различными способами: </w:t>
      </w:r>
      <w:r>
        <w:rPr>
          <w:b/>
          <w:sz w:val="28"/>
        </w:rPr>
        <w:t>отчетным,</w:t>
      </w:r>
      <w:r>
        <w:rPr>
          <w:sz w:val="28"/>
        </w:rPr>
        <w:t xml:space="preserve"> </w:t>
      </w:r>
      <w:r>
        <w:rPr>
          <w:b/>
          <w:sz w:val="28"/>
        </w:rPr>
        <w:t>экспедиционным, самоисчислением, анкетным, корреспондентским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щность </w:t>
      </w:r>
      <w:r>
        <w:rPr>
          <w:b/>
          <w:sz w:val="28"/>
        </w:rPr>
        <w:t xml:space="preserve">отчетного </w:t>
      </w:r>
      <w:r>
        <w:rPr>
          <w:sz w:val="28"/>
        </w:rPr>
        <w:t>способа заключается в предоставлении отчетов в строго обязатель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Экспедиционный </w:t>
      </w:r>
      <w:r>
        <w:rPr>
          <w:sz w:val="28"/>
        </w:rPr>
        <w:t xml:space="preserve">способ заключается в том, что специально привлеченные и обученные работники записывают сведения в формуляр наблюдения (перепись населения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b/>
          <w:bCs/>
          <w:sz w:val="28"/>
        </w:rPr>
        <w:t>самоисчислении (саморегистрации</w:t>
      </w:r>
      <w:r>
        <w:rPr>
          <w:sz w:val="28"/>
        </w:rPr>
        <w:t>) формуляры заполняют сами опрашиваемые. Этот способ применяется, например, при изучении маятниковой миграции (передвижения населения от места жительства до места работы и обратно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Анкетный</w:t>
      </w:r>
      <w:r>
        <w:rPr>
          <w:sz w:val="28"/>
        </w:rPr>
        <w:t xml:space="preserve"> способ - это сбор статистических данных с помощью специальных вопросников (анкет), рассылаемых определенному кругу лиц или публикуемых в периодической печати. Этот способ применяется очень широко, особенно в различных социологических обследованиях. Однако он имеет большую долю субъектив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щность </w:t>
      </w:r>
      <w:r>
        <w:rPr>
          <w:b/>
          <w:bCs/>
          <w:sz w:val="28"/>
        </w:rPr>
        <w:t xml:space="preserve">корреспондентского </w:t>
      </w:r>
      <w:r>
        <w:rPr>
          <w:sz w:val="28"/>
        </w:rPr>
        <w:t>способа заключается в том, что статистические органы договариваются с определенными лицами (добровольными корреспондентами), которые берут на себя обязательство вести наблюдение за какими-либо явлениями в установленные сроки и сообщать результаты в статистические органы. Так, например, проводятся экспертные оценки по конкретным вопросам социально-экономического развит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граммно-методологические вопросы статистического наблю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атистическое наблюдение проводится по плану и программе составленными заране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ограмма наблюдения</w:t>
      </w:r>
      <w:r>
        <w:rPr>
          <w:sz w:val="28"/>
        </w:rPr>
        <w:t xml:space="preserve"> - это перечень признаков, регистрируемых в процессе наблюдения. С разработкой программы наблюдения связано определение цели, объекта и единицы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Объектом </w:t>
      </w:r>
      <w:r>
        <w:rPr>
          <w:sz w:val="28"/>
        </w:rPr>
        <w:t>статистического наблюдения называется та совокупность, о которой должны быть собраны нужные сведения. Например, это может быть совокупность населения страны, промышленных предприятий, коммерческих банк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Единица наблюдения</w:t>
      </w:r>
      <w:r>
        <w:rPr>
          <w:sz w:val="28"/>
        </w:rPr>
        <w:t xml:space="preserve"> - это та первичная единица, от которой должны быть получены необходимые сведения. Единицу наблюдения следует отличать от единицы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Единица совокупности</w:t>
      </w:r>
      <w:r>
        <w:rPr>
          <w:sz w:val="28"/>
        </w:rPr>
        <w:t xml:space="preserve"> - это первичный элемент объекта, являющийся носителем признаков и являющейся единицей с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аче говоря, единица совокупности - это то, что подвергается обследованию, а единица наблюдения - это источник получаемых сведений. Например, при проведении переписи оборудования в промышленности единицей наблюдения является промышленное предприятие, а единицей совокупности - промышленн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 программе наблюдения предъявляется ряд треб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ажнейшие из них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а должна содержать существенные признаки, непосредственно характеризующие изучаемые явление, его тип, основные черты, сво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рограмму не следует включать второстепенные вопросы, чтобы не затруднять работу по сбору, обработке и анализу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разработке программы необходимо стремиться к полноте собираемых с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рограмму должны включаться только такие вопросы, на которые действительно можно получить объективные и достаточно точные ответы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улировка вопросов должна быть такой, чтобы понималась единообразно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огда в программу следует включить контрольны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лучения достоверных данных составляется инструкция. Это совокупность разъяснений и указаний по программе наблюдения. Она должна быть простой, краткой и ясной. Инструкция может быть в виде отдельной брошюры или в виде пояснений к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писи ответов на вопросы программы разрабатывается формуляр наблюдения. Это особый бланк, в котором содержится перечень вопросов программы. Обязательными элементами формуляра являются титульная часть, которая включает наименование наблюдения, наименование организации проводящей исследование, кем и когда утвержден формуляр и номер его, присвоенный в общей системе формуляров. Примером формуляра может быть любой бланк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огда в формуляре после вопроса сразу же даются некоторые варианты ответа на него. Это называется статистическим подсказ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рганизации статистического наблюдения необходимо решить вопрос о времени данного наблюдения, включая выбор сезона, установление срока (периода) наблюдения, а в некоторых случаях и так называемого критического мо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Период (срок) наблюдения</w:t>
      </w:r>
      <w:r>
        <w:rPr>
          <w:sz w:val="28"/>
        </w:rPr>
        <w:t xml:space="preserve"> - это время, в течение которого осуществляется регистрация единиц наблюдения по установленной программе. Он, как правило, обозначается указанием даты (иногда и часа) начала и окончания наблюдения. В некоторых случаях указывается число дней, в течение которых оно должно быть проведено. Для некоторых наблюдений указывается не позднее какого числа данные должны быть представлены по назначению. Например, перепись 1989 года проводилась 8 дней (с 12 по 19 январ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тическим моментом статистического наблюдения (как правило, переписи) называется момент времени, по состоянию на который производится регистрация сведений. Например, перепись населения 1989 года проводилась по состоянию на 12 часов ночи с 12 на 13 января 1989 года (или говорят 0 часов 00 минут 13 января 1989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й план статистического наблю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й план статистического наблюдения - это документ, в котором содержится перечень подготовительных работ и проведения статистического наблюдения с указанием конкретных сроков их пр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организационном плане указы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ы наблюдения (его определение, описание и отличительные призна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и и задачи наблюден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ы наблюдения, осуществляющие подготовку и проведение наблюдения и несущие ответственность за эту рабо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и сроки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ительные работы: подбор и подготовка кадров, инструктаж, подготовка статистического инструментария (бланков, инструкций и т.д.), в некоторых случаях пропаганда через печать, радио, телеви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оведения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риема и сдачи материалов наблю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ядок получение и представления предварительных и окончательных итогов и други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онные планы составляются разными звеньями системы статистических учреждений от высших до низш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постоянных органов, осуществляющих статистическое наблюдение, иногда создаются временные органы для проведения, как правило, крупных обслед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</w:rPr>
        <w:t>Точность статистического наблюдения и ее контр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любого наблюдения получить наиболее точные данны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очностью</w:t>
      </w:r>
      <w:r>
        <w:rPr>
          <w:sz w:val="28"/>
        </w:rPr>
        <w:t xml:space="preserve"> статистического наблюдения называют степень соответствия значения признака, найденного посредством статистического наблюдения, действительному его значению. Отклонения полученных данных от действительных величин </w:t>
      </w:r>
      <w:r>
        <w:rPr>
          <w:b/>
          <w:sz w:val="28"/>
        </w:rPr>
        <w:t>называются ошибками наблю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характера и степени влияния на результаты наблюдения, а также от источников и причин возникновения выделяют ошибки регистрации и ошибки репрезента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шибки регистрации</w:t>
      </w:r>
      <w:r>
        <w:rPr>
          <w:sz w:val="28"/>
        </w:rPr>
        <w:t xml:space="preserve"> возникают вследствие неправильной записи или неправильного установления факта. Эти ошибки могут быть случайными и систематичес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лучайные ошибки регистрации</w:t>
      </w:r>
      <w:r>
        <w:rPr>
          <w:sz w:val="28"/>
        </w:rPr>
        <w:t xml:space="preserve"> возникают под действием различных случайных причин. Например, опрашиваемый мог оговориться, регистратор мог ослышаться или случайно переставить местами цифры. При достаточно большом числе наблюдений в силу действия закона больших чисел эти ошибки взаимно погашаются и не приводят к искажен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истематические ошибки регистрации</w:t>
      </w:r>
      <w:r>
        <w:rPr>
          <w:sz w:val="28"/>
        </w:rPr>
        <w:t xml:space="preserve"> возникают под действием определенных причин. Они в каждом случае действуют в одном направлении и приводят к серьезным искажениям. Например, замечено, что многие опрашиваемые во время переписи населения округляют свой возраст, особенно в цифрах, оканчивающихся на "0" и "5". Систематические ошибки регистрации могут быть следствием сознательного искажения фактов, особенно в финансов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Ошибки репрезентативности</w:t>
      </w:r>
      <w:r>
        <w:rPr>
          <w:sz w:val="28"/>
        </w:rPr>
        <w:t xml:space="preserve"> свойственны лишь несплошному наблюдению. И возникают вследствие несплошного характера наблюдения. Они также могут быть случайными и систематичес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лучайные ошибки</w:t>
      </w:r>
      <w:r>
        <w:rPr>
          <w:sz w:val="28"/>
        </w:rPr>
        <w:t xml:space="preserve"> репрезентативности (представительности) возникают от того, что отобранные единицы совокупности не точно отражают всю совокупность. Величина этой ошибки может быть определена (выборочное наблюдение, предельная и средняя ошибка выбор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Систематические ошибки</w:t>
      </w:r>
      <w:r>
        <w:rPr>
          <w:sz w:val="28"/>
        </w:rPr>
        <w:t xml:space="preserve"> репрезентативности возникают вследствие нарушений принципов отбора. Они идут в одном направлении, не поддаются количественной оценке и приводят к искаж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явления и устранения допущенных ошибок применяют логический и арифметический (счетный) контро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Логический контроль</w:t>
      </w:r>
      <w:r>
        <w:rPr>
          <w:sz w:val="28"/>
        </w:rPr>
        <w:t xml:space="preserve"> состоит в сопоставлении между собой ответов и вопросов формуляра наблюдения и выяснения их логической совместимости. Устраняют несоответствие путем дальнейших сопоставлений с ответами на други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рифметический (счетный) контроль</w:t>
      </w:r>
      <w:r>
        <w:rPr>
          <w:sz w:val="28"/>
        </w:rPr>
        <w:t xml:space="preserve"> состоит в проверке расчетов, как правило, итогов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оль технического прогресса в организации наблюдения</w:t>
      </w:r>
    </w:p>
    <w:p>
      <w:pPr>
        <w:pStyle w:val="Heading1"/>
        <w:widowControl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widowControl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Развитие экономических реформ в России ставит перед государственной статистикой новые задачи в области методологии и организации статистического наблюдения. Организация сбора данных должна охватывать все возможные источники информации и сопровождаться системой обоснованных расче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ажнейшим направлением реформирования статистики в этой области является разработка и ведение многоцелевого Единого государственного регистра предприятий и организаций (ЕГРПО). Это означает, что реализуя функции статистического учета, он будет являться основой для организации субрегистров (малых предприятий, с участием зарубежного капитала), проведение выборочных обследований, накопления и представления потребителям информации о деятельности предприятий различных отраслей и форм собственности. В процессе перехода на принятую в международной практике систему учета и статистики Государственным комитетом РФ по статистике совместно с федеральными органами исполнительной власти начата разработка системы социально – экономических мониторингов. Особо сложной задачей является разработка комбинированных методов статистического наблюдения, основанных на сбалансированном использовании собранной органами государственной статистики информации, ведомственной статистики и научных дорасчетов. Это позволит поводить более качественные обследования и получить обширную и надежную информацию по таким важным вопросам, как семейные бюджеты, деятельность предприятий торговли, строительства, общественного питания, теневая экономика и т.д.</w:t>
      </w:r>
      <w:r>
        <w:br w:type="page"/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32"/>
        </w:rPr>
        <w:t>1.</w:t>
        <w:tab/>
      </w:r>
      <w:r>
        <w:rPr>
          <w:sz w:val="28"/>
          <w:szCs w:val="28"/>
        </w:rPr>
        <w:t>Статистика</w:t>
        <w:tab/>
        <w:t>Сидоренко М.Г. 2007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</w:t>
        <w:tab/>
        <w:t>Общая теория статистики Едронова В.Н.</w:t>
        <w:tab/>
        <w:t>2001г.</w:t>
      </w:r>
    </w:p>
    <w:p>
      <w:pPr>
        <w:pStyle w:val="21"/>
        <w:tabs>
          <w:tab w:val="clear" w:pos="708"/>
          <w:tab w:val="left" w:pos="1080" w:leader="none"/>
        </w:tabs>
        <w:suppressAutoHyphens w:val="true"/>
        <w:spacing w:lineRule="auto" w:line="360"/>
        <w:rPr/>
      </w:pPr>
      <w:r>
        <w:rPr/>
        <w:t>3 Общая теория статистики. Ефимова М.Р., Петрова Е.В., Румянцев В.Н.. Учебник.-М.: ИНФРА-М, 2000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Общая теория статистики. Учебник.- Елисеева И.И.</w:t>
        <w:tab/>
        <w:t>1995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5 Общая теория статистики .Спирина А.А. 1999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1:00Z</dcterms:created>
  <dc:creator>Excimer</dc:creator>
  <dc:description/>
  <cp:keywords/>
  <dc:language>en-US</dc:language>
  <cp:lastModifiedBy>SYSTEM</cp:lastModifiedBy>
  <cp:lastPrinted>2008-12-01T21:23:00Z</cp:lastPrinted>
  <dcterms:modified xsi:type="dcterms:W3CDTF">2011-09-22T13:11:00Z</dcterms:modified>
  <cp:revision>2</cp:revision>
  <dc:subject/>
  <dc:title>Федеральное государственное образовательное учреждение</dc:title>
</cp:coreProperties>
</file>