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еспублики Татарстан</w:t>
      </w:r>
    </w:p>
    <w:p>
      <w:pPr>
        <w:pStyle w:val="Normal"/>
        <w:widowControl w:val="false"/>
        <w:spacing w:lineRule="auto" w:line="360" w:before="0" w:after="0"/>
        <w:ind w:firstLine="709"/>
        <w:jc w:val="center"/>
        <w:rPr/>
      </w:pPr>
      <w:r>
        <w:rPr>
          <w:rFonts w:cs="Times New Roman" w:ascii="Times New Roman" w:hAnsi="Times New Roman"/>
          <w:sz w:val="28"/>
          <w:szCs w:val="28"/>
        </w:rPr>
        <w:t>Государственное автономное образовательное учреждение высшего профессионального образования</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Альметьевский государственный институт муниципальный службы</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акультет экономики и управления</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бухгалтерского учета</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ециальность 080109 «Бухгалтерский учет, анализ и аудит»</w:t>
      </w:r>
    </w:p>
    <w:p>
      <w:pPr>
        <w:pStyle w:val="Style21"/>
        <w:widowControl w:val="false"/>
        <w:spacing w:lineRule="auto" w:line="360" w:before="0" w:after="0"/>
        <w:ind w:firstLine="709"/>
        <w:jc w:val="center"/>
        <w:rPr>
          <w:rFonts w:ascii="Times New Roman" w:hAnsi="Times New Roman" w:cs="Times New Roman"/>
          <w:sz w:val="28"/>
          <w:szCs w:val="28"/>
        </w:rPr>
      </w:pPr>
      <w:r>
        <w:rPr>
          <w:rFonts w:cs="Times New Roman"/>
          <w:sz w:val="28"/>
          <w:szCs w:val="28"/>
        </w:rPr>
      </w:r>
    </w:p>
    <w:p>
      <w:pPr>
        <w:pStyle w:val="Normal"/>
        <w:widowControl w:val="false"/>
        <w:spacing w:lineRule="auto" w:line="360" w:before="0" w:after="0"/>
        <w:ind w:firstLine="709"/>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Normal"/>
        <w:widowControl w:val="false"/>
        <w:spacing w:lineRule="auto" w:line="360" w:before="0" w:after="0"/>
        <w:ind w:firstLine="709"/>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Normal"/>
        <w:widowControl w:val="false"/>
        <w:spacing w:lineRule="auto" w:line="360" w:before="0" w:after="0"/>
        <w:ind w:firstLine="709"/>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Normal"/>
        <w:widowControl w:val="false"/>
        <w:spacing w:lineRule="auto" w:line="360" w:before="0" w:after="0"/>
        <w:ind w:firstLine="709"/>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Normal"/>
        <w:widowControl w:val="false"/>
        <w:spacing w:lineRule="auto" w:line="360" w:before="0" w:after="0"/>
        <w:ind w:firstLine="709"/>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Normal"/>
        <w:widowControl w:val="false"/>
        <w:spacing w:lineRule="auto" w:line="360" w:before="0" w:after="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t>Курсовая работа</w:t>
      </w:r>
    </w:p>
    <w:p>
      <w:pPr>
        <w:pStyle w:val="Normal"/>
        <w:widowControl w:val="false"/>
        <w:spacing w:lineRule="auto" w:line="360" w:before="0" w:after="0"/>
        <w:ind w:firstLine="709"/>
        <w:jc w:val="center"/>
        <w:rPr/>
      </w:pPr>
      <w:r>
        <w:rPr>
          <w:rFonts w:cs="Times New Roman" w:ascii="Times New Roman" w:hAnsi="Times New Roman"/>
          <w:b/>
          <w:sz w:val="28"/>
          <w:szCs w:val="28"/>
        </w:rPr>
        <w:t>по дисциплине Статистика</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b/>
          <w:bCs/>
          <w:iCs/>
          <w:sz w:val="28"/>
          <w:szCs w:val="28"/>
        </w:rPr>
        <w:t>на тему: «</w:t>
      </w:r>
      <w:r>
        <w:rPr>
          <w:rFonts w:cs="Times New Roman" w:ascii="Times New Roman" w:hAnsi="Times New Roman"/>
          <w:b/>
          <w:sz w:val="28"/>
          <w:szCs w:val="28"/>
        </w:rPr>
        <w:t>Статистика жилищных условий и бытового обслуживания населения</w:t>
      </w:r>
      <w:r>
        <w:rPr>
          <w:rFonts w:cs="Times New Roman" w:ascii="Times New Roman" w:hAnsi="Times New Roman"/>
          <w:bCs/>
          <w:iCs/>
          <w:sz w:val="28"/>
          <w:szCs w:val="28"/>
        </w:rPr>
        <w:t>»</w:t>
      </w:r>
    </w:p>
    <w:p>
      <w:pPr>
        <w:pStyle w:val="Style21"/>
        <w:widowControl w:val="false"/>
        <w:spacing w:lineRule="auto" w:line="360" w:before="0" w:after="0"/>
        <w:ind w:firstLine="709"/>
        <w:jc w:val="center"/>
        <w:rPr>
          <w:rFonts w:ascii="Times New Roman" w:hAnsi="Times New Roman" w:cs="Times New Roman"/>
          <w:bCs/>
          <w:iCs/>
          <w:sz w:val="28"/>
          <w:szCs w:val="28"/>
        </w:rPr>
      </w:pPr>
      <w:r>
        <w:rPr>
          <w:rFonts w:cs="Times New Roman"/>
          <w:bCs/>
          <w:iCs/>
          <w:sz w:val="28"/>
          <w:szCs w:val="28"/>
        </w:rPr>
      </w:r>
    </w:p>
    <w:p>
      <w:pPr>
        <w:pStyle w:val="Style21"/>
        <w:widowControl w:val="false"/>
        <w:spacing w:lineRule="auto" w:line="360" w:before="0" w:after="0"/>
        <w:ind w:firstLine="709"/>
        <w:jc w:val="right"/>
        <w:rPr>
          <w:bCs/>
          <w:sz w:val="28"/>
          <w:szCs w:val="28"/>
        </w:rPr>
      </w:pPr>
      <w:r>
        <w:rPr>
          <w:bCs/>
          <w:iCs/>
          <w:sz w:val="28"/>
          <w:szCs w:val="28"/>
        </w:rPr>
        <w:t>Выполнила:</w:t>
      </w:r>
    </w:p>
    <w:p>
      <w:pPr>
        <w:pStyle w:val="Style21"/>
        <w:widowControl w:val="false"/>
        <w:spacing w:lineRule="auto" w:line="360" w:before="0" w:after="0"/>
        <w:ind w:firstLine="709"/>
        <w:jc w:val="right"/>
        <w:rPr>
          <w:bCs/>
          <w:sz w:val="28"/>
          <w:szCs w:val="28"/>
        </w:rPr>
      </w:pPr>
      <w:r>
        <w:rPr>
          <w:bCs/>
          <w:sz w:val="28"/>
          <w:szCs w:val="28"/>
        </w:rPr>
        <w:t>Студент группы</w:t>
      </w:r>
      <w:r>
        <w:rPr>
          <w:sz w:val="28"/>
          <w:szCs w:val="28"/>
        </w:rPr>
        <w:t xml:space="preserve"> 2815</w:t>
      </w:r>
    </w:p>
    <w:p>
      <w:pPr>
        <w:pStyle w:val="Normal"/>
        <w:widowControl w:val="fals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Шакирзянова Н.Р.</w:t>
      </w:r>
    </w:p>
    <w:p>
      <w:pPr>
        <w:pStyle w:val="Style21"/>
        <w:widowControl w:val="false"/>
        <w:spacing w:lineRule="auto" w:line="360" w:before="0" w:after="0"/>
        <w:ind w:firstLine="709"/>
        <w:jc w:val="right"/>
        <w:rPr>
          <w:sz w:val="28"/>
          <w:szCs w:val="28"/>
        </w:rPr>
      </w:pPr>
      <w:r>
        <w:rPr>
          <w:bCs/>
          <w:iCs/>
          <w:sz w:val="28"/>
          <w:szCs w:val="28"/>
        </w:rPr>
        <w:t>Руководитель:</w:t>
      </w:r>
    </w:p>
    <w:p>
      <w:pPr>
        <w:pStyle w:val="Style21"/>
        <w:widowControl w:val="false"/>
        <w:spacing w:lineRule="auto" w:line="360" w:before="0" w:after="0"/>
        <w:ind w:firstLine="709"/>
        <w:jc w:val="right"/>
        <w:rPr>
          <w:sz w:val="28"/>
          <w:szCs w:val="28"/>
        </w:rPr>
      </w:pPr>
      <w:r>
        <w:rPr>
          <w:sz w:val="28"/>
          <w:szCs w:val="28"/>
        </w:rPr>
        <w:t>Ст.преподаватель</w:t>
      </w:r>
    </w:p>
    <w:p>
      <w:pPr>
        <w:pStyle w:val="Normal"/>
        <w:widowControl w:val="false"/>
        <w:tabs>
          <w:tab w:val="clear" w:pos="708"/>
          <w:tab w:val="left" w:pos="6810" w:leader="none"/>
        </w:tabs>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Григорьева Н.Н.</w:t>
      </w:r>
    </w:p>
    <w:p>
      <w:pPr>
        <w:pStyle w:val="Style21"/>
        <w:widowControl w:val="false"/>
        <w:spacing w:lineRule="auto" w:line="360" w:before="0" w:after="0"/>
        <w:ind w:firstLine="709"/>
        <w:jc w:val="right"/>
        <w:rPr/>
      </w:pPr>
      <w:r>
        <w:rPr>
          <w:bCs/>
          <w:iCs/>
          <w:sz w:val="28"/>
          <w:szCs w:val="28"/>
        </w:rPr>
        <w:t>Оценка</w:t>
      </w:r>
      <w:r>
        <w:rPr>
          <w:sz w:val="28"/>
          <w:szCs w:val="28"/>
        </w:rPr>
        <w:t>________________</w:t>
      </w:r>
    </w:p>
    <w:p>
      <w:pPr>
        <w:pStyle w:val="Style21"/>
        <w:widowControl w:val="false"/>
        <w:spacing w:lineRule="auto" w:line="360" w:before="0" w:after="0"/>
        <w:ind w:firstLine="709"/>
        <w:jc w:val="right"/>
        <w:rPr>
          <w:sz w:val="28"/>
          <w:szCs w:val="28"/>
        </w:rPr>
      </w:pPr>
      <w:r>
        <w:rPr>
          <w:bCs/>
          <w:sz w:val="28"/>
          <w:szCs w:val="28"/>
        </w:rPr>
        <w:t>Дата _________________</w:t>
      </w:r>
    </w:p>
    <w:p>
      <w:pPr>
        <w:pStyle w:val="Style21"/>
        <w:widowControl w:val="false"/>
        <w:spacing w:lineRule="auto" w:line="360" w:before="0" w:after="0"/>
        <w:ind w:firstLine="709"/>
        <w:jc w:val="center"/>
        <w:rPr>
          <w:sz w:val="28"/>
          <w:szCs w:val="28"/>
        </w:rPr>
      </w:pPr>
      <w:r>
        <w:rPr>
          <w:sz w:val="28"/>
          <w:szCs w:val="28"/>
        </w:rPr>
      </w:r>
    </w:p>
    <w:p>
      <w:pPr>
        <w:pStyle w:val="Style21"/>
        <w:widowControl w:val="false"/>
        <w:spacing w:lineRule="auto" w:line="360" w:before="0" w:after="0"/>
        <w:ind w:firstLine="709"/>
        <w:jc w:val="center"/>
        <w:rPr>
          <w:sz w:val="28"/>
          <w:szCs w:val="28"/>
        </w:rPr>
      </w:pPr>
      <w:r>
        <w:rPr>
          <w:sz w:val="28"/>
          <w:szCs w:val="28"/>
        </w:rPr>
        <w:t>Альметьевск</w:t>
      </w:r>
    </w:p>
    <w:p>
      <w:pPr>
        <w:pStyle w:val="Style21"/>
        <w:widowControl w:val="false"/>
        <w:spacing w:lineRule="auto" w:line="360" w:before="0" w:after="0"/>
        <w:ind w:firstLine="709"/>
        <w:jc w:val="center"/>
        <w:rPr>
          <w:sz w:val="28"/>
          <w:szCs w:val="28"/>
        </w:rPr>
      </w:pPr>
      <w:r>
        <w:rPr>
          <w:sz w:val="28"/>
          <w:szCs w:val="28"/>
        </w:rPr>
        <w:t>2010</w:t>
      </w:r>
      <w:r>
        <w:br w:type="page"/>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both"/>
        <w:rPr/>
      </w:pPr>
      <w:r>
        <w:rPr>
          <w:rFonts w:cs="Times New Roman" w:ascii="Times New Roman" w:hAnsi="Times New Roman"/>
          <w:sz w:val="28"/>
          <w:szCs w:val="28"/>
        </w:rPr>
        <w:t xml:space="preserve">Введение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 Статистика жилищных условий и бытового обслуживания населения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Задачи статистики источники данных</w:t>
      </w:r>
    </w:p>
    <w:p>
      <w:pPr>
        <w:pStyle w:val="Style20"/>
        <w:widowControl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 Характеристика жилищных условий</w:t>
      </w:r>
    </w:p>
    <w:p>
      <w:pPr>
        <w:pStyle w:val="Style20"/>
        <w:widowControl w:val="false"/>
        <w:spacing w:lineRule="auto" w:line="360" w:before="0" w:after="0"/>
        <w:ind w:left="0" w:hanging="0"/>
        <w:contextualSpacing/>
        <w:jc w:val="both"/>
        <w:rPr/>
      </w:pPr>
      <w:r>
        <w:rPr>
          <w:rFonts w:cs="Times New Roman" w:ascii="Times New Roman" w:hAnsi="Times New Roman"/>
          <w:sz w:val="28"/>
          <w:szCs w:val="28"/>
        </w:rPr>
        <w:t>3 Показатели обслуживания и финансирования жилищного фонда</w:t>
      </w:r>
    </w:p>
    <w:p>
      <w:pPr>
        <w:pStyle w:val="Style20"/>
        <w:widowControl w:val="false"/>
        <w:spacing w:lineRule="auto" w:line="360" w:before="0" w:after="0"/>
        <w:ind w:left="0" w:hanging="0"/>
        <w:contextualSpacing/>
        <w:jc w:val="both"/>
        <w:rPr/>
      </w:pPr>
      <w:r>
        <w:rPr>
          <w:rFonts w:cs="Times New Roman" w:ascii="Times New Roman" w:hAnsi="Times New Roman"/>
          <w:sz w:val="28"/>
          <w:szCs w:val="28"/>
        </w:rPr>
        <w:t>4 Статистика развития бытового и транспортного обслуживания населения, услуг связи</w:t>
      </w:r>
    </w:p>
    <w:p>
      <w:pPr>
        <w:pStyle w:val="Style20"/>
        <w:widowControl w:val="false"/>
        <w:spacing w:lineRule="auto" w:line="360" w:before="0" w:after="0"/>
        <w:ind w:left="0" w:hanging="0"/>
        <w:contextualSpacing/>
        <w:jc w:val="both"/>
        <w:rPr/>
      </w:pPr>
      <w:r>
        <w:rPr>
          <w:rFonts w:cs="Times New Roman" w:ascii="Times New Roman" w:hAnsi="Times New Roman"/>
          <w:sz w:val="28"/>
          <w:szCs w:val="28"/>
        </w:rPr>
        <w:t>5 Оценка населением жилищных условий и социальной инфраструктуры</w:t>
      </w:r>
    </w:p>
    <w:p>
      <w:pPr>
        <w:pStyle w:val="Style20"/>
        <w:widowControl w:val="false"/>
        <w:spacing w:lineRule="auto" w:line="360" w:before="0" w:after="0"/>
        <w:ind w:left="0" w:hanging="0"/>
        <w:contextualSpacing/>
        <w:jc w:val="both"/>
        <w:rPr/>
      </w:pPr>
      <w:r>
        <w:rPr>
          <w:rFonts w:cs="Times New Roman" w:ascii="Times New Roman" w:hAnsi="Times New Roman"/>
          <w:sz w:val="28"/>
          <w:szCs w:val="28"/>
        </w:rPr>
        <w:t>6 Рынок жилья</w:t>
      </w:r>
    </w:p>
    <w:p>
      <w:pPr>
        <w:pStyle w:val="Style20"/>
        <w:widowControl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Style20"/>
        <w:widowControl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pPr>
      <w:r>
        <w:rPr>
          <w:rFonts w:cs="Times New Roman" w:ascii="Times New Roman" w:hAnsi="Times New Roman"/>
          <w:b/>
          <w:sz w:val="28"/>
          <w:szCs w:val="28"/>
        </w:rPr>
        <w:t>Введ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работы рассмотреть статистику жилищных условий и бытового обслуживания населения. Задачи рассмотреть задачи статистики источники данных, характеристику жилищных условий, статистику развития бытового и транспортного обслуживания насе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выбранной темы заключается в практической значимости статистики жилищных условий и бытового обслуживания насе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истика жилищных условий должна давать всестороннюю и объективную информацию о жилищном фонде и жилищных условиях населения, необходимую, в частности, для проведения жилищной политики, т. е. разработки государством комплекса мер, направленных на удовлетворение потребностей в жилище, последнее достигается с помощью решения статистикой следующих задач: предоставление сведений об обеспеченности населения жильем, коммунальным и бытовым обслуживанием…</w:t>
      </w:r>
    </w:p>
    <w:p>
      <w:pPr>
        <w:pStyle w:val="Normal"/>
        <w:widowControl w:val="false"/>
        <w:spacing w:lineRule="auto" w:line="360" w:before="0" w:after="0"/>
        <w:ind w:firstLine="709"/>
        <w:jc w:val="both"/>
        <w:rPr/>
      </w:pPr>
      <w:r>
        <w:rPr>
          <w:rFonts w:cs="Times New Roman" w:ascii="Times New Roman" w:hAnsi="Times New Roman"/>
          <w:sz w:val="28"/>
          <w:szCs w:val="28"/>
        </w:rPr>
        <w:t>На современном этапе социально-экономических реформ проблемы стабилизации и повышения уровня и качества жизни населения стали центральными. От их решения во многом зависят направленность и темпы дальнейших преобразований, и, в конечном счете, политическая стабильность в обществе. Повышается роль разносторонних исследований в области качества жизни как научной основы государственных мер, способствующих обеспечению наибольшей социальной эффективности экономических процессов.</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реди важнейших направлений социально-экономических преобразований в стране выделяется реформирование и развитие жилищной сферы, создающей необходимые условия для жизнедеятельности человека. Ведущими отраслями в составе данной сферы являются жилищное строительство и жилищное хозяйство, которые обеспечивают воспроизводство и содержание жилищного фонда, а также доведение жилищно-коммунальных услуг (ЖКУ) до непосредственных потребителей.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России уровень развития жилищной сферы не соответствует предъявляемым требованиям; возложенные на нее задачи выполняются далеко не в полной мере, что в значительной степени влияет на снижение качества жизни населения. В связи с этим реформа жилищно-коммунального хозяйства (ЖКХ) становится одной из самых острых экономических и социальных проблем современной России. Причина в том, что она продолжается уже более десяти лет и пока, по мнению подавляющей, части населения, не принесла сколько-нибудь существенных результатов, кроме непрерывного роста тарифов на жилищно-коммунальные услуги. Поэтому реформа ЖКХ и связанные с ней процессы являются постоянным источником социального напряжения в обществе. В ходе реализации реформы очень четко проявилось противоречие между целями реформы и социальными последствиями, которые она вызывает. Фактическое состояние бытовой инфраструктуры катастрофически ухудшается, система жизнеобеспечения населения разрушается, и становится все более очевидным, что решить эту макроэкономическую проблему за счет только перехода на стопроцентную оплату населением жилищно-коммунальных услуг весьма проблематичн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актуальность темы определяется настоятельностью решения научной проблемы сбалансированности процесса реформирования ЖКХ и повышения качества жизни населения при переходе на новые принципы функционирования жилищно-коммунального хозяйства.</w:t>
      </w:r>
    </w:p>
    <w:p>
      <w:pPr>
        <w:pStyle w:val="Normal"/>
        <w:widowControl w:val="false"/>
        <w:spacing w:lineRule="auto" w:line="360" w:before="0" w:after="0"/>
        <w:ind w:firstLine="709"/>
        <w:jc w:val="both"/>
        <w:rPr/>
      </w:pPr>
      <w:r>
        <w:rPr>
          <w:rFonts w:cs="Times New Roman" w:ascii="Times New Roman" w:hAnsi="Times New Roman"/>
          <w:sz w:val="28"/>
          <w:szCs w:val="28"/>
        </w:rPr>
        <w:t>Отметим труды таких ученых как: Торвей Р., Ядов В. А., Елесеева М.А., Харченко Л.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pPr>
      <w:r>
        <w:rPr>
          <w:rFonts w:cs="Times New Roman" w:ascii="Times New Roman" w:hAnsi="Times New Roman"/>
          <w:b/>
          <w:sz w:val="28"/>
          <w:szCs w:val="28"/>
        </w:rPr>
        <w:t>1 Статистика жилищных условий и бытового обслуживания населения</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pPr>
      <w:r>
        <w:rPr>
          <w:rFonts w:cs="Times New Roman" w:ascii="Times New Roman" w:hAnsi="Times New Roman"/>
          <w:b/>
          <w:sz w:val="28"/>
          <w:szCs w:val="28"/>
        </w:rPr>
        <w:t>1.1 Задачи статистики источники данных</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Потребность в жилище относится к числу первичных жизненных потребностей человека. Основная функция жилища — обеспечить человеку благоприятную среду обитания. По мере развития общества расширялись функции жилища. Сегодня жилище — место ведения домашнего хозяйства, общения, отдыха, семейного воспитания детей, нередко и место учебы, трудовой и досуговой деятельности членов домохозяйства, место потребления ими материальных и культурных благ, а также защиты человека от социальных и информационных перегрузок.</w:t>
      </w:r>
    </w:p>
    <w:p>
      <w:pPr>
        <w:pStyle w:val="Normal"/>
        <w:widowControl w:val="false"/>
        <w:spacing w:lineRule="auto" w:line="360" w:before="0" w:after="0"/>
        <w:ind w:firstLine="709"/>
        <w:jc w:val="both"/>
        <w:rPr/>
      </w:pPr>
      <w:r>
        <w:rPr>
          <w:rFonts w:cs="Times New Roman" w:ascii="Times New Roman" w:hAnsi="Times New Roman"/>
          <w:sz w:val="28"/>
          <w:szCs w:val="28"/>
        </w:rPr>
        <w:t>Жилище, включенное в систему коммунального и бытового обслуживания населения, составляет среду обитания человека, определяющую качество жизни, В условиях рыночной экономики жилище выступает как товар длительного пользования. Оно индуцирует широкий дополнительный спрос (на мебель, ковры, посуду, бытовую технику и т. д.) и стимулирует развитие многих отраслей экономики. Будучи дорогим товаром, жилье является одним из важнейших факторов стимулирования сбережений населения, формирования инвестиционных ресурс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истика должна давать всестороннюю и объективную информацию о жилищном фонде и жилищных условиях населения, необходимую, в частности, для проведения жилищной политики, т. е. разработки государством комплекса мер, направленных на удовлетворение потребностей в жилище. Последнее достигается с помощью решения статистикой следующих задач:</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е сведений об обеспеченности населения жильем, коммунальным и бытовым обслуживанием; оценка комфортабельности жилища и его состояния (степени изношен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явление материалов о дифференциации жилищных условий разных социальных и демографических групп населения, о различии в жилищных условиях в разных регионах страны, в городах (малых, средних и крупных) и в сельской 3 местности; создание основы для международных сопоставлений жилищных услов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ализ состояния и движения жилищного фонда, проведения его капитального ремон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еспечение информацией о развитии рынка жилья, о поведении на нем продавцов и покупателей, необходимой, с одной стороны, для развития финансовых институтов, обслуживающих рынок недвижимости; с другой — для разработки социальных гарантий и льгот в жилищной сфер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ражение взаимосвязей между доходами населения, жилищными условиями и структурой потреблен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пределение развития социальной инфраструктуры и оценка эффективности ее функционирования.</w:t>
      </w:r>
    </w:p>
    <w:p>
      <w:pPr>
        <w:pStyle w:val="Normal"/>
        <w:widowControl w:val="false"/>
        <w:spacing w:lineRule="auto" w:line="360" w:before="0" w:after="0"/>
        <w:ind w:firstLine="709"/>
        <w:jc w:val="both"/>
        <w:rPr/>
      </w:pPr>
      <w:r>
        <w:rPr>
          <w:rFonts w:cs="Times New Roman" w:ascii="Times New Roman" w:hAnsi="Times New Roman"/>
          <w:sz w:val="28"/>
          <w:szCs w:val="28"/>
        </w:rPr>
        <w:t>Важность решения этих задач усугубляется остротой жилищной проблемы в нашей стране: у 4% домохозяйств на одного человека приходится менее 7 кв. м; в 2000 г. стояло на очереди для получения жилья около 10 млн. российских семей (19% общего числа семей), из которых 1,3млн. семей (13%) ожидают жилье 10 лет и более, 14% проживают в коммунальных квартирах, 12% — в,1 общежитиях, 4% — имеют жилье в аварийном состоянии).</w:t>
      </w:r>
    </w:p>
    <w:p>
      <w:pPr>
        <w:pStyle w:val="Normal"/>
        <w:widowControl w:val="false"/>
        <w:spacing w:lineRule="auto" w:line="360" w:before="0" w:after="0"/>
        <w:ind w:firstLine="709"/>
        <w:jc w:val="both"/>
        <w:rPr/>
      </w:pPr>
      <w:r>
        <w:rPr>
          <w:rFonts w:cs="Times New Roman" w:ascii="Times New Roman" w:hAnsi="Times New Roman"/>
          <w:sz w:val="28"/>
          <w:szCs w:val="28"/>
        </w:rPr>
        <w:t>По данным на конец 2001 г., число семей, включая одиночек, состоявших на учете на получение жилья, насчитывало 6286 семей, или 13% общего числа семей (включая одиночек), из них 2% — семьи участников Великой Отечественной войны, 4% — многодетные семьи, 5% — молодые семьи.</w:t>
      </w:r>
    </w:p>
    <w:p>
      <w:pPr>
        <w:pStyle w:val="Normal"/>
        <w:widowControl w:val="false"/>
        <w:spacing w:lineRule="auto" w:line="360" w:before="0" w:after="0"/>
        <w:ind w:firstLine="709"/>
        <w:jc w:val="both"/>
        <w:rPr/>
      </w:pPr>
      <w:r>
        <w:rPr>
          <w:rFonts w:cs="Times New Roman" w:ascii="Times New Roman" w:hAnsi="Times New Roman"/>
          <w:sz w:val="28"/>
          <w:szCs w:val="28"/>
        </w:rPr>
        <w:t>Реформирование экономики России повлекло изменение отношении собственности на жилье, перераспределение жилищного фонда. В Конституции РФ (ст. 40), принятой всенародным голосованием 12 декабря 1993 г., отмечается, что право на жилье обеспечивают органы государственной власти и местного самоуправления. Бесплатно или за доступную плату жилище предоставляется лишь нуждающимся в нем малоимущим, иным указанным в законе гражданам в соответствии с определенными законом нормам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татистика жилищных условий, коммунального и бытового обслуживания населения — сравнительно молодая область знаний: до 1917 г. ее не существовало; в советский период она была представлена в основном данными о жилом фонде, которые были полностью оторваны от характеристик населения. Очевидна потребность перехода на международные стандарты, исходящие из того, что наряду с показателями дохода, уровнем и структурой потребления и другими факторами материальной обеспеченности жилищные условия определяют уровень жизни насел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еречисленными задачами статистические показатели жилищных условий населения и уровня его обслуживания можно разделить на несколько груп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ичие, состояние и движение жилого фон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илищные условия насе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служивание и финансирование жилого фон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социальной инфраструктуры и ее функциониров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ценка населением жилищных условий и качества коммунального обслужи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рынка жилья.</w:t>
      </w:r>
    </w:p>
    <w:p>
      <w:pPr>
        <w:pStyle w:val="Normal"/>
        <w:widowControl w:val="false"/>
        <w:spacing w:lineRule="auto" w:line="360" w:before="0" w:after="0"/>
        <w:ind w:firstLine="709"/>
        <w:jc w:val="both"/>
        <w:rPr/>
      </w:pPr>
      <w:r>
        <w:rPr>
          <w:rFonts w:cs="Times New Roman" w:ascii="Times New Roman" w:hAnsi="Times New Roman"/>
          <w:sz w:val="28"/>
          <w:szCs w:val="28"/>
        </w:rPr>
        <w:t>Источниками данных служат, прежде всего, государственная и ведомственная статистическая отчетность, а также данные микропереписей, специальных обследований и переписей населения.</w:t>
      </w:r>
    </w:p>
    <w:p>
      <w:pPr>
        <w:pStyle w:val="Normal"/>
        <w:widowControl w:val="false"/>
        <w:spacing w:lineRule="auto" w:line="360" w:before="0" w:after="0"/>
        <w:ind w:firstLine="709"/>
        <w:jc w:val="both"/>
        <w:rPr/>
      </w:pPr>
      <w:r>
        <w:rPr>
          <w:rFonts w:cs="Times New Roman" w:ascii="Times New Roman" w:hAnsi="Times New Roman"/>
          <w:sz w:val="28"/>
          <w:szCs w:val="28"/>
        </w:rPr>
        <w:t>Данные о введенной и заселенной жилой площади отражаются в статистической отчетности за год по форме № 4-жилфонд "Сведения о распределении жилой площади и числе семей, получивших жилплощадь в домах государственного, муниципального, общественного жилого фонда и фонда жилищно-строительных “кооперативов”, подготавливаемой органами исполнительной "власти не позднее 20 января после отчетного года. Такая отчетность содержит информацию о количестве заселенной жилой площади в отчетном году с разбивкой получивших жилье по категориям (стоящие на учете в органах исполнительной власти, на предприятиях и в учреждениях, семьи участников Великой Отечественной войны и др.). Сюда же включается число семей, состоящих на учете для получения жилой площади, получивших жильем и улучшивших свои жилищные условия с выделением участников ВОВ, ветеранов Афганистана, военнослужащих, уволенных в запас или отставку, многодетных семей, молодых семей, принимавших участие в работах по ликвидации последствий аварии на Чернобыльской АЭС, беженцев, вынужденных переселенцев. Показываются семьи, проживающие в общежитиях, в ветхом и аварийном жилфонде, состоящие на учете как нуждающиеся в жилье 10 лет и более (на конец года). В этой форме показывается жилая площадь, купленная населением, число семей, купивших жилье. Процесс приватизации жилья фиксируется с помощью данных по форме № 1 — приватизация (жилье) "Сведения о приватизации жилого фонда". Это годовая отчетность, которую до 10-го числа после отчетного периода представляют органы местного самоуправления, организации, осуществляющие передачу, продажу жилых, помещений в собственность граждан, или оформляющие документы (по договорам) на продажу и передачу жилья.</w:t>
      </w:r>
    </w:p>
    <w:p>
      <w:pPr>
        <w:pStyle w:val="Normal"/>
        <w:widowControl w:val="false"/>
        <w:spacing w:lineRule="auto" w:line="360" w:before="0" w:after="0"/>
        <w:ind w:firstLine="709"/>
        <w:jc w:val="both"/>
        <w:rPr/>
      </w:pPr>
      <w:r>
        <w:rPr>
          <w:rFonts w:cs="Times New Roman" w:ascii="Times New Roman" w:hAnsi="Times New Roman"/>
          <w:sz w:val="28"/>
          <w:szCs w:val="28"/>
        </w:rPr>
        <w:t>Статистика располагает данными и о капитальном ремонте жилищного фонда. Они ежегодно собираются по форме № 1-кр "Сведения о капитальном ремонте жилищного фонда", которые предоставляют юридические лица: собственники жилищного' фонда или организации, за которыми закреплен жилищный фонд на праве хозяйственного ведения или передан в оперативное управление.</w:t>
      </w:r>
    </w:p>
    <w:p>
      <w:pPr>
        <w:pStyle w:val="Normal"/>
        <w:widowControl w:val="false"/>
        <w:spacing w:lineRule="auto" w:line="360" w:before="0" w:after="0"/>
        <w:ind w:firstLine="709"/>
        <w:jc w:val="both"/>
        <w:rPr/>
      </w:pPr>
      <w:r>
        <w:rPr>
          <w:rFonts w:cs="Times New Roman" w:ascii="Times New Roman" w:hAnsi="Times New Roman"/>
          <w:sz w:val="28"/>
          <w:szCs w:val="28"/>
        </w:rPr>
        <w:t>Проведение жилищно-коммунальной реформы потребовало новых данных, которые содержат сведения о предоставлении гражданам субсидий на оплату жилья и коммунальных услуг нормативам, количество семей, получающих субсидии на оплату жилья и коммунальных услуг, а также фактические объемы финансирования, выделенные на дотации жилищно-коммунальному хозяйству (по жилью и ресурсообеспечению), в том числе из федерального бюдже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ведения о жилищных условиях населения получают в ходе данное ременных статистических переписей населения, специальных обследован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ок вопросов, освещающих жилищные условия населения, входил в программу Всесоюзной переписи населения 1989 г. Менее подробные данные собирались в процессе микропереписи населения России, регистрировались тип и принадлежность жилого помещения, его размеры, число комна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грамму предстоящей переписи населения 2002 г. входят список проживающих в помещении и их жилищные условия. Характеристика жилого помещения включа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иод постройки дома (до 1989 г., 1989—1992, 1993— 1995, 1996—2000г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ип жилого помещ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мер общей площади, кв. м.</w:t>
      </w:r>
    </w:p>
    <w:p>
      <w:pPr>
        <w:pStyle w:val="Normal"/>
        <w:widowControl w:val="false"/>
        <w:spacing w:lineRule="auto" w:line="360" w:before="0" w:after="0"/>
        <w:ind w:firstLine="709"/>
        <w:jc w:val="both"/>
        <w:rPr/>
      </w:pPr>
      <w:r>
        <w:rPr>
          <w:rFonts w:cs="Times New Roman" w:ascii="Times New Roman" w:hAnsi="Times New Roman"/>
          <w:sz w:val="28"/>
          <w:szCs w:val="28"/>
        </w:rPr>
        <w:t>Характеристики жилищных условий домохозяйств предусматривают: выделение тех, кто снимает угол, жилое помещение; учет бездомных; число занимаемых комнат или часть комнаты; размер жилой площад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ьные обследования организуются для комплексного изучения взаимодействия жилища и всей среды обитания челове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по статистике жилья на международном уровне содержится в статистических ежегодниках ООН ("UN Statistical Yearbook") и других международных организаций, а также в специальных сборниках ("Euromonitor: European Marketing Data and Statistics", "Euromonitor: International Marketing Data and Statistics").</w:t>
      </w:r>
    </w:p>
    <w:p>
      <w:pPr>
        <w:pStyle w:val="Normal"/>
        <w:widowControl w:val="false"/>
        <w:spacing w:lineRule="auto" w:line="360" w:before="0" w:after="0"/>
        <w:ind w:firstLine="709"/>
        <w:jc w:val="center"/>
        <w:rPr/>
      </w:pPr>
      <w:r>
        <w:rPr>
          <w:rFonts w:cs="Times New Roman" w:ascii="Times New Roman" w:hAnsi="Times New Roman"/>
          <w:b/>
          <w:sz w:val="28"/>
          <w:szCs w:val="28"/>
        </w:rPr>
        <w:t>2 Характеристика жилищных условий</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истика жилищных условий включает показатели: жилищный фонд, его движение, капитальный ремонт и реконструкция, благоустройство жилищного фонда, обеспеченность населения жильем. Рассмотрим состав перечисленных групп показат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Жилищный фон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бщая площадь жилищного фонда, кв. 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жилая площадь, кв. 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дельный вес жилой площади в общ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бщее число квартир — всего (единиц), в том числе отдельных, коммунальны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распределение квартир по числу комна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распределение квартир по среднему размеру, %;</w:t>
      </w:r>
    </w:p>
    <w:p>
      <w:pPr>
        <w:pStyle w:val="Normal"/>
        <w:widowControl w:val="false"/>
        <w:spacing w:lineRule="auto" w:line="360" w:before="0" w:after="0"/>
        <w:ind w:firstLine="709"/>
        <w:jc w:val="both"/>
        <w:rPr/>
      </w:pPr>
      <w:r>
        <w:rPr>
          <w:rFonts w:cs="Times New Roman" w:ascii="Times New Roman" w:hAnsi="Times New Roman"/>
          <w:sz w:val="28"/>
          <w:szCs w:val="28"/>
        </w:rPr>
        <w:t>7) распределение жилищного фонда по принадлежности (муниципальный фонд, ведомственный, общественный, частны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распределение жилищного фонда по времени постройк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распределение жилищного фонда по степени износа, %.</w:t>
      </w:r>
    </w:p>
    <w:p>
      <w:pPr>
        <w:pStyle w:val="Normal"/>
        <w:widowControl w:val="false"/>
        <w:spacing w:lineRule="auto" w:line="360" w:before="0" w:after="0"/>
        <w:ind w:firstLine="709"/>
        <w:jc w:val="both"/>
        <w:rPr/>
      </w:pPr>
      <w:r>
        <w:rPr>
          <w:rFonts w:cs="Times New Roman" w:ascii="Times New Roman" w:hAnsi="Times New Roman"/>
          <w:sz w:val="28"/>
          <w:szCs w:val="28"/>
        </w:rPr>
        <w:t>Жилищный фонд — совокупность всех жилых помещений, независимо от форм собственности, включая жилые дома, специальные дома (общежития, приюты, дома маневренного фонда, специализированные дома для одиноких престарелых, детские Дома, дома-интернаты для инвалидов, ветеранов, интернаты при школах, школы-интернаты специализированные), квартиры, служебные жилые помещения, иные жилые помещения в других строениях, пригодных для проживания.</w:t>
      </w:r>
    </w:p>
    <w:p>
      <w:pPr>
        <w:pStyle w:val="Normal"/>
        <w:widowControl w:val="false"/>
        <w:spacing w:lineRule="auto" w:line="360" w:before="0" w:after="0"/>
        <w:ind w:firstLine="709"/>
        <w:jc w:val="both"/>
        <w:rPr/>
      </w:pPr>
      <w:r>
        <w:rPr>
          <w:rFonts w:cs="Times New Roman" w:ascii="Times New Roman" w:hAnsi="Times New Roman"/>
          <w:sz w:val="28"/>
          <w:szCs w:val="28"/>
        </w:rPr>
        <w:t>Жилой площадью считается площадь жилых комнат в жилых Домах и помещениях. Общая (полезная) площадь определяется как сумма площадей жилых и подсобных помещений, расположенных внутри квартир: кухонь, передних, внутриквартирных коридоров, санузлов, ванных или душевых, гардеробных комнат, кладовых, встроенных шкафов, а также мансард, мезонинов, крытых лоджий, веранд, отапливаемых и пригодных для проживания. В общежитиях к подсобным помещениям, кроме перечисленных, относятся помещения культурно- бытового назначения и медицинского обслуживания.</w:t>
      </w:r>
    </w:p>
    <w:p>
      <w:pPr>
        <w:pStyle w:val="Normal"/>
        <w:widowControl w:val="false"/>
        <w:spacing w:lineRule="auto" w:line="360" w:before="0" w:after="0"/>
        <w:ind w:firstLine="709"/>
        <w:jc w:val="both"/>
        <w:rPr/>
      </w:pPr>
      <w:r>
        <w:rPr>
          <w:rFonts w:cs="Times New Roman" w:ascii="Times New Roman" w:hAnsi="Times New Roman"/>
          <w:sz w:val="28"/>
          <w:szCs w:val="28"/>
        </w:rPr>
        <w:t>При оценке комфортабельности жилищного фонда имеет значение соотношение жилой и общей площадей: высокий удельный вес жилой площади свидетельствует о низкой комфортабельности жилища, низкий — может свидетельствовать как о плохой планировке, недостаточности жилой площади, так и о высокой комфортабельности жилищного фонда.</w:t>
      </w:r>
    </w:p>
    <w:p>
      <w:pPr>
        <w:pStyle w:val="Normal"/>
        <w:widowControl w:val="false"/>
        <w:spacing w:lineRule="auto" w:line="360" w:before="0" w:after="0"/>
        <w:ind w:firstLine="709"/>
        <w:jc w:val="both"/>
        <w:rPr/>
      </w:pPr>
      <w:r>
        <w:rPr>
          <w:rFonts w:cs="Times New Roman" w:ascii="Times New Roman" w:hAnsi="Times New Roman"/>
          <w:sz w:val="28"/>
          <w:szCs w:val="28"/>
        </w:rPr>
        <w:t>Жилищный фонд учитывается по типам жилых помещений. Статистика выделяет следующие типы жилых помещений: индивидуальный дом, отдельная квартира, общая (коммунальная) квартира, общежитие рабочих, служащих, учащихся, дом-интернат для престарелых и инвалидов, детский дом и т.д., прочие институционные учреждения, другое жилое помещение, отсутствие дом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ая часть населения Российской Федерации проживает в общежитиях. Особенно велика доля живущих в общежитиях в крупных городах. Например, в Санкт-Петербурге в общежитиях проживает примерно 8% всего населения; они занимают 5,5% жилой и 6,3% общей площади жилищного фонда гор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т жилищного фонда ведется по видам собствен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астный жилищный фонд — фонд, находящийся в собственности граждан, и фонд, находящийся в собственности юридических лиц (созданных в качестве частных собственников), в том числе жилищно-строительных кооперативов (ЖС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ый жилищный фонд — ведомственный федеральный и ведомственный республиканский (в составе России), краевой, областной, жилищный фонд городов Москвы и Санкт-Петербург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ый жилищный фонд — фонд, находящийся в собственности района, города, а также ведомственный фонд, находящийся в полном хозяйственном ведении муниципальных предприятий или оперативном управлении муниципальных учрежд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ественный жилищный фонд — фонд, состоящий в собственности общественных объединений;</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жилищный фонд в коллективной собственности — фонд, находящийся в совместной или долевой собственности различных субъектов, частной, государственной, муниципальной собственности, собственности общественных объедин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лищный фонд может группироваться и по типам расселения: жилищный фонд с поквартирным расселением, жилищный фонд в домах коридорного типа, общежитиях коечного типа, жилищный фонд в бараках, подвалах и полуподвалах. Очевидно, что такая группировка скорее отражает мрачную картину распределения жилищного фонда в недавнем прошлом и может быть не вполне актуальна для настоящего. С этих позиций интереснее в жилищном фонде выделять площадь квартир с улучшенной планировкой и т. 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вижение жилищного фон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быль жилищного фонда, всего, кв. 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м числе по причинам выбы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ветхости и аварий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стихийных бедств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вязи с переоборудованием жилых помещений под нежилые;</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связи с реконструкцией и отводом земель под новое строительст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жилищное строительст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вод жилья (общая площадь, жилая площадь, кв. 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исло построенных квартир — всего, ед., в том числе с количеством комнат: одна, две, три и т. 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едний размер построенных квартир, кв. 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вод жилья по источникам финансирования, кв. 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уктура нового жилищного строительства по этаж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вод в действие жилых домов по формам собствен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вод в действие жилых домов в городской и сельской местност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вод в действие домов-интернатов для престарелых, инвалидов и детей-инвали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лищное строительство является основным источником пополнения жилого фонда. Оно осуществляется государственными и негосударственными предприятиями и организациями, жилищно-строительными кооперативами, индивидуальными застройщиками с помощью бюджетных средств, ипотеки, личных средств граждан и других источников финансирования. Год от года возрастает удельный вес жилищного строительства за счет средств населения и с помощью креди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я капитальных вложений в жилищное строительство в России возрастает: если в 2002 г. в жилищное строительство было инвестировано 21,7 % всех капитальных вложений, то в 2003 г. — 23,1 %, в 2004—23,7, в 2005 г.—25,9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апитальный ремонт и реконструкция жилищного фон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апитальный ремонт, кв. м общей площад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еконструкция жилищного фонда, кв. 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сточники финансирования капитального ремон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и жилищного фон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система показателей особенно актуальна для городов с большим удельным весом жилищного фонда дореволюционной постройки. Так, в Санкт-Петербурге тысячи квадратных метров жилищного фонда нуждаются в капитальном ремонте и реконструкции. На начало 2001 г. ветхий и аварийный жилищный фонд города составлял 384,4 тыс. кв. м, в том числе муниципальный — 50%, ведомственный — 41%, частный — 9%. На этой площади проживало 13.5 тыс. человек. Капитальный ремонт жилищного фонда показывается в целом (отремонтировано всего, кв. м) и отдельно по принадлежности: государственный жилищный фонд, муниципальный жилищный фонд и т. 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Благоустройство жилищного фонда:</w:t>
      </w:r>
    </w:p>
    <w:p>
      <w:pPr>
        <w:pStyle w:val="Normal"/>
        <w:widowControl w:val="false"/>
        <w:spacing w:lineRule="auto" w:line="360" w:before="0" w:after="0"/>
        <w:ind w:firstLine="709"/>
        <w:jc w:val="both"/>
        <w:rPr/>
      </w:pPr>
      <w:r>
        <w:rPr>
          <w:rFonts w:cs="Times New Roman" w:ascii="Times New Roman" w:hAnsi="Times New Roman"/>
          <w:sz w:val="28"/>
          <w:szCs w:val="28"/>
        </w:rPr>
        <w:t>1) жилая площадь, оборудованная водопроводом, канализацией, центральным отоплением, горячим водоснабжением, газом, напольными электрическими плитами, ванными, душем, % ко всей площади жилищного фон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 жилых домов с мусоропровод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 квартир с телефон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и показатели благоустройства жилищного фонда существенно различаются для городской и сельской местности: на конец 2001 г. 86% городского жилищного фонда обеспечено водопроводом, 84%—канализацией, 79 % — ваннами, 74 % — горячим водоснабжением, 21% — напольными электроплитами, 87 % — центральным отоплением. Все значения этих показателей в 2 — 5 раз ниже для сельского жилищного фонда. Только по показателю оборудованности жилья газоснабжением сельская местность не уступает городской: на селе 75 % жилищного фонда обеспечено газом, в городе — 69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беспеченность населения жиль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жилая площадь в среднем на одного проживающего, кв. м/че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бщая площадь в среднем на одного проживающего, кв. м/че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численность населения, проживающе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отдельной квартир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коммунальной квартир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отдельном доме или его ча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общежит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то же в % ко всем жителя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средняя площадь отдельной квартиры, кв. м/кварти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среднее число жителей на одну комнату, чел./комната;</w:t>
      </w:r>
    </w:p>
    <w:p>
      <w:pPr>
        <w:pStyle w:val="Normal"/>
        <w:widowControl w:val="false"/>
        <w:spacing w:lineRule="auto" w:line="360" w:before="0" w:after="0"/>
        <w:ind w:firstLine="709"/>
        <w:jc w:val="both"/>
        <w:rPr/>
      </w:pPr>
      <w:r>
        <w:rPr>
          <w:rFonts w:cs="Times New Roman" w:ascii="Times New Roman" w:hAnsi="Times New Roman"/>
          <w:sz w:val="28"/>
          <w:szCs w:val="28"/>
        </w:rPr>
        <w:t>7) число домохозяйств, состоящих на учете для получения муниципального жилья (абсолютное и в % к общему числу домохозяйств);</w:t>
      </w:r>
    </w:p>
    <w:p>
      <w:pPr>
        <w:pStyle w:val="Normal"/>
        <w:widowControl w:val="false"/>
        <w:spacing w:lineRule="auto" w:line="360" w:before="0" w:after="0"/>
        <w:ind w:firstLine="709"/>
        <w:jc w:val="both"/>
        <w:rPr/>
      </w:pPr>
      <w:r>
        <w:rPr>
          <w:rFonts w:cs="Times New Roman" w:ascii="Times New Roman" w:hAnsi="Times New Roman"/>
          <w:sz w:val="28"/>
          <w:szCs w:val="28"/>
        </w:rPr>
        <w:t>8) число семей беженцев и вынужденных переселенцев, нуждающихся в жилье.</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 показателю "жилая площадь в среднем на одного проживающего" в нашей стране устанавливается значение, выполняющее роль гигиенического норматива. В соответствии с Жилищным кодексом РСФСР (ст. 38) норма жилой площади установлена в размере 12кв. м. на одного человека. Граждане, имеющие обеспеченность жилой площадью на одного человека 5—7 кв. м, считаются нуждающимися в улучшении жилищных условий. В этой связи недостаточно знать средний показатель обеспеченности жилой площадью в стране или регионе, нужно располагать распределением жителей по значениям этого показател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международных сравнений жилищных условий чаще используется показатель "общая площадь в среднем на одного проживающего".</w:t>
      </w:r>
    </w:p>
    <w:p>
      <w:pPr>
        <w:pStyle w:val="Normal"/>
        <w:widowControl w:val="false"/>
        <w:spacing w:lineRule="auto" w:line="360" w:before="0" w:after="0"/>
        <w:ind w:firstLine="709"/>
        <w:jc w:val="both"/>
        <w:rPr/>
      </w:pPr>
      <w:r>
        <w:rPr>
          <w:rFonts w:cs="Times New Roman" w:ascii="Times New Roman" w:hAnsi="Times New Roman"/>
          <w:sz w:val="28"/>
          <w:szCs w:val="28"/>
        </w:rPr>
        <w:t xml:space="preserve">Законом "Об основах федеральной жилищной политики", принятым в 1992 г., предусмотрена жилищно-коммунальная реформа, целью которой является постепенное превращение жилищно-коммунального хозяйства в безубыточный сектор экономики. В ходе реформы были пересмотрены социальные нормы жилья. Вместо 9 и 12 кв. м жилой площади на человека (санитарная норма и норма пользования) сегодня применяется понятие "социальная норма жилья", установленная не по жилой, а по общей (полезной) площади жилища. Данная норма составляет 33 кв. м для одиночки, 21 кв. м/чел. — для семьи из 2 человек и 18 к .м/чел. для семей из 3 и более человек. С 1992 по 2000 г. средняя общая площадь на одного жителя возросла на 2,3 кв. м/чел. и составила на конец 2000 г. 19,1 кв. м/чел. </w:t>
      </w:r>
    </w:p>
    <w:p>
      <w:pPr>
        <w:pStyle w:val="Normal"/>
        <w:widowControl w:val="false"/>
        <w:spacing w:lineRule="auto" w:line="360" w:before="0" w:after="0"/>
        <w:ind w:firstLine="709"/>
        <w:jc w:val="both"/>
        <w:rPr/>
      </w:pPr>
      <w:r>
        <w:rPr>
          <w:rFonts w:cs="Times New Roman" w:ascii="Times New Roman" w:hAnsi="Times New Roman"/>
          <w:sz w:val="28"/>
          <w:szCs w:val="28"/>
        </w:rPr>
        <w:t>При обеспеченности 20—25 кв. м жилой площади на человека в распоряжении каждого взрослого члена семьи оказывается отдельная жилая зона, появляется возможность иметь комнаты для общения, совместного приема пищи и т. д.</w:t>
      </w:r>
    </w:p>
    <w:p>
      <w:pPr>
        <w:pStyle w:val="Normal"/>
        <w:widowControl w:val="false"/>
        <w:spacing w:lineRule="auto" w:line="360" w:before="0" w:after="0"/>
        <w:ind w:firstLine="709"/>
        <w:jc w:val="both"/>
        <w:rPr/>
      </w:pPr>
      <w:r>
        <w:rPr>
          <w:rFonts w:cs="Times New Roman" w:ascii="Times New Roman" w:hAnsi="Times New Roman"/>
          <w:sz w:val="28"/>
          <w:szCs w:val="28"/>
        </w:rPr>
        <w:t>Данные табл. 2 еще нагляднее нежели сопоставление двух средних величин свидетельствуют об улучшении жилищных условий населения. Об этом же свидетельствуют и данные о среднем размере построенных квартир: если в 2001 г. этот показатель составлял 66.2 кв. м общей площади, то в 2003 г. — 79,1 кв. м. причем удельный вес жилой площади в общей сократился от 59,1 % в 2001 г. до 58,9% — в 2003 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w:t>
      </w:r>
    </w:p>
    <w:p>
      <w:pPr>
        <w:pStyle w:val="Normal"/>
        <w:widowControl w:val="false"/>
        <w:spacing w:lineRule="auto" w:line="360" w:before="0" w:after="0"/>
        <w:ind w:firstLine="709"/>
        <w:jc w:val="both"/>
        <w:rPr/>
      </w:pPr>
      <w:r>
        <w:rPr/>
        <w:t>Распределение домашних хозяйств по размеру занимаемого жилья (по материалам обследования бюджетов домашних хозяйств, на конец года. %)</w:t>
      </w:r>
    </w:p>
    <w:tbl>
      <w:tblPr>
        <w:tblW w:w="4750" w:type="pct"/>
        <w:jc w:val="left"/>
        <w:tblInd w:w="-113" w:type="dxa"/>
        <w:tblLayout w:type="fixed"/>
        <w:tblCellMar>
          <w:top w:w="0" w:type="dxa"/>
          <w:left w:w="108" w:type="dxa"/>
          <w:bottom w:w="0" w:type="dxa"/>
          <w:right w:w="108" w:type="dxa"/>
        </w:tblCellMar>
      </w:tblPr>
      <w:tblGrid>
        <w:gridCol w:w="3676"/>
        <w:gridCol w:w="2209"/>
        <w:gridCol w:w="3002"/>
      </w:tblGrid>
      <w:tr>
        <w:trPr/>
        <w:tc>
          <w:tcPr>
            <w:tcW w:w="3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Размер общей площади в среднем</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на проживающего, кв. м/чел.</w:t>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1г.</w:t>
            </w:r>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3г.</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о 9,0</w:t>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9</w:t>
            </w:r>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8</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9,1-11,0</w:t>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5</w:t>
            </w:r>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8</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1,1-13,0</w:t>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1,2</w:t>
            </w:r>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3,1-15,0</w:t>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3,6</w:t>
            </w:r>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1,7</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5,1-20,0</w:t>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4,3</w:t>
            </w:r>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1,7</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1-25,0</w:t>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3,3</w:t>
            </w:r>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4,5</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5,1-30,0</w:t>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9,2</w:t>
            </w:r>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1</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0,1-40,0</w:t>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8</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0,1 и более</w:t>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8</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фициальная статистика приводит сведения о размере занимаемого жилья домохозяйствами разного состава: с 1 чел., с 2 чел., с 3 чел., 4 чел., 5 и более человек. Сравнение этих данных за 2001—2003 гг. показывает, что как жилая, так и общая площадь увеличивалась у домохозяйств, состоящих из 1 чел., в меньшей степени это коснулось домохозяйств из 2 и 3 чел.; почти не улучшились условия у домохозяйств из 4 и более человек. Данные о размере занимаемого жилья семьями с детьми свидетельствуют, что условия улучшились, прежде всего, в домохозяйствах с одним ребенком и несколько ухудшились в семьях с 4 и более детьми. Более широкую картину обеспеченности жильем, позволяющую видеть перспективы развития обеспеченности жильем в нашей стране по сравнению с другими странами, дает табл.2.1</w:t>
      </w:r>
    </w:p>
    <w:p>
      <w:pPr>
        <w:pStyle w:val="Normal"/>
        <w:widowControl w:val="false"/>
        <w:spacing w:lineRule="auto" w:line="360" w:before="0" w:after="0"/>
        <w:ind w:firstLine="709"/>
        <w:jc w:val="both"/>
        <w:rPr/>
      </w:pPr>
      <w:r>
        <w:rPr>
          <w:rFonts w:cs="Times New Roman" w:ascii="Times New Roman" w:hAnsi="Times New Roman"/>
          <w:sz w:val="28"/>
          <w:szCs w:val="28"/>
        </w:rPr>
        <w:t xml:space="preserve">Жилищные условия характеризуются не только тем, сколько квадратных метров приходится на одного человека, но и изолированностью жилища. Это качество жилищных условий определяется показателями 3 и 6 из приведенного ранее перечня по обеспеченности населения жилье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1</w:t>
      </w:r>
    </w:p>
    <w:p>
      <w:pPr>
        <w:pStyle w:val="Normal"/>
        <w:widowControl w:val="false"/>
        <w:spacing w:lineRule="auto" w:line="360" w:before="0" w:after="0"/>
        <w:ind w:firstLine="709"/>
        <w:jc w:val="both"/>
        <w:rPr/>
      </w:pPr>
      <w:r>
        <w:rPr>
          <w:rFonts w:cs="Times New Roman" w:ascii="Times New Roman" w:hAnsi="Times New Roman"/>
          <w:sz w:val="28"/>
          <w:szCs w:val="28"/>
        </w:rPr>
        <w:t>Обеспеченность жильем (я среднем на душу населения, на конец 200</w:t>
      </w:r>
      <w:r>
        <w:rPr/>
        <w:t>0г.)</w:t>
      </w:r>
    </w:p>
    <w:tbl>
      <w:tblPr>
        <w:tblW w:w="4700" w:type="pct"/>
        <w:jc w:val="left"/>
        <w:tblInd w:w="-113" w:type="dxa"/>
        <w:tblLayout w:type="fixed"/>
        <w:tblCellMar>
          <w:top w:w="0" w:type="dxa"/>
          <w:left w:w="108" w:type="dxa"/>
          <w:bottom w:w="0" w:type="dxa"/>
          <w:right w:w="108" w:type="dxa"/>
        </w:tblCellMar>
      </w:tblPr>
      <w:tblGrid>
        <w:gridCol w:w="2386"/>
        <w:gridCol w:w="3097"/>
        <w:gridCol w:w="3310"/>
      </w:tblGrid>
      <w:tr>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трана</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бщая площадь, кв. м</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ее количество комнат</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Швеция</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2,0</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ША</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1,0</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2</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Швейцария</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5,5</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8</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Франция</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0,0</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6</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Германия</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8,6</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2</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Австралия </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6,0</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8</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Великобритания</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4,5</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8</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Япония</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0,0</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3</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Греция</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5,0</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9</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Италия</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4,5</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3</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жителей по типам жилых помещений. Для наших условий наиболее распространенным типом благоустроенного жилища является отдельная квартира в многоквартирном доме. По материалам выборочного обследования бюджетов домашних хозяйств получены данные, представленные в табл. 2.2</w:t>
      </w:r>
    </w:p>
    <w:p>
      <w:pPr>
        <w:pStyle w:val="Normal"/>
        <w:widowControl w:val="false"/>
        <w:spacing w:lineRule="auto" w:line="360" w:before="0" w:after="0"/>
        <w:ind w:firstLine="709"/>
        <w:jc w:val="both"/>
        <w:rPr/>
      </w:pPr>
      <w:r>
        <w:rPr>
          <w:rFonts w:cs="Times New Roman" w:ascii="Times New Roman" w:hAnsi="Times New Roman"/>
          <w:sz w:val="28"/>
          <w:szCs w:val="28"/>
        </w:rPr>
        <w:t>В Финляндии 44,3% домохозяйств имеют квартиры в многоквартирных домах, а 55,7% живут в отдельных домах, в Норвегии — соответственно 41,6 и 58,3%; тогда как в Швеции большая доля населения проживает в многоквартирных домах — 53,6%, в отдельных домах — 46,3%. В статистике зарубежных стран фигурирует один из показателей комфортабельности жилища, который нашей статистикой не определяется, — это процент квартир без кухонь: в Финляндии такие квартиры составляли 1 %, в Норвегии — 4, в Швеции — 13% (на начало 2001 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и среднее число жителей на комнату составляло на конец 2001 г. 1,2 чел., в том числе 1,3 чел. — в городской местности, 1,1 чел, — в сельской мест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жилого фонда в развитых странах, где распространено проживание в отдельных домах, приводит к тому, что в международных сравнениях, проводимых, например, ООН, используется показатель "число жителей на одну жилую единицу", т. е. на отдельную квартиру или отдельный дом, Поданным за 2001— 2003 г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2</w:t>
      </w:r>
    </w:p>
    <w:p>
      <w:pPr>
        <w:pStyle w:val="Normal"/>
        <w:widowControl w:val="false"/>
        <w:spacing w:lineRule="auto" w:line="360" w:before="0" w:after="0"/>
        <w:ind w:firstLine="709"/>
        <w:jc w:val="both"/>
        <w:rPr/>
      </w:pPr>
      <w:r>
        <w:rPr>
          <w:rFonts w:cs="Times New Roman" w:ascii="Times New Roman" w:hAnsi="Times New Roman"/>
          <w:sz w:val="28"/>
          <w:szCs w:val="28"/>
        </w:rPr>
        <w:t xml:space="preserve">Распределение домашних хозяйств РФ </w:t>
      </w:r>
      <w:r>
        <w:rPr/>
        <w:t>по видам занимаемого жилья (на конец года, %)</w:t>
      </w:r>
    </w:p>
    <w:tbl>
      <w:tblPr>
        <w:tblW w:w="9322" w:type="dxa"/>
        <w:jc w:val="left"/>
        <w:tblInd w:w="-113" w:type="dxa"/>
        <w:tblLayout w:type="fixed"/>
        <w:tblCellMar>
          <w:top w:w="0" w:type="dxa"/>
          <w:left w:w="108" w:type="dxa"/>
          <w:bottom w:w="0" w:type="dxa"/>
          <w:right w:w="108" w:type="dxa"/>
        </w:tblCellMar>
      </w:tblPr>
      <w:tblGrid>
        <w:gridCol w:w="3190"/>
        <w:gridCol w:w="3190"/>
        <w:gridCol w:w="2942"/>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ид занимаемого жилья</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1г.</w:t>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3г.</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се домашние хозяйства</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 xml:space="preserve">В том числе занимающие: </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Отдельную квартиру</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7,9</w:t>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2,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Жилую площадь е коммунальной квартире</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1</w:t>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Жилую площадь в общежитии</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8</w:t>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тдельный дом</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9,5</w:t>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8,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Часть дома </w:t>
              <w:tab/>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6</w:t>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Другие помещения, пригодные для жилья</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1</w:t>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Наименьшее число жителей на одну жилую единицу было в Канаде – (1,7 человека), а наибольшее — в Южном Йемене (8,7 человека). Комфортабельность жилища достигается при по квартирном расселении, когда число комнат составляет величину (n + 1), где п — число членов домохозяйст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правления, разработки стратегии развития региона или федерации в целом важно иметь данные по отдельным территориям — субъектам федерации, и поскольку их 89, то целесообразно, применив методы вариационного анализа, установить регион с минимальной и максимальной обеспеченностью жильем, измерить величину различий между ними, рассчитать среднее отклонение от средней обеспеченности жильем по стране, установить различия в жилищных условиях в городе и на селе, в больших и малых городах.</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роме показателей обеспеченности жильем и распределения по типам жилища государственной статистике для характеристики жилищных условий используются показатели распределения проживающих по времени постройки дом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 Показатели обслуживания и финансирования жилищного фонд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и обслуживания и финансирования жилищного фонда имеют особое значение для проведения жилищно-коммунальных реформ и обеспечения достойного уровня жизни населения. К показателям этой группы относя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дельный вес расходов на содержание жилищного фонда и коммунальные услуги в общей величине расходов бюджета административной единиц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личество семей, получающих субсидии на оплату жилищно-коммунальных услу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 же, в процентах к общему количеству семей, проживающих на данной территор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дельный вес расходов на содержание жилищного фонда в общей сумме расходов насел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дельный вес личных расходов населения по содержанию жилья в общей стоимости предоставления жилищных услуг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дексы стоимости жилищных услуг.</w:t>
      </w:r>
    </w:p>
    <w:p>
      <w:pPr>
        <w:pStyle w:val="Normal"/>
        <w:widowControl w:val="false"/>
        <w:spacing w:lineRule="auto" w:line="360" w:before="0" w:after="0"/>
        <w:ind w:firstLine="709"/>
        <w:jc w:val="both"/>
        <w:rPr/>
      </w:pPr>
      <w:r>
        <w:rPr>
          <w:rFonts w:cs="Times New Roman" w:ascii="Times New Roman" w:hAnsi="Times New Roman"/>
          <w:sz w:val="28"/>
          <w:szCs w:val="28"/>
        </w:rPr>
        <w:t>Значение перечисленных показателей зависит от принятой в стране жилищной политики. В общем можно рассматривать два возможных направления жилищной политики: либеральное и патерналистское (от лат. paternus—отцовский, отеческий). При либеральном направлении жилищной политики жилье предоставляется прежде всего как товар длительного пользования и соответственно в центре внимания оказываются рынок жилья, его состояние, факторы, влияющие на его развитие, социальная помощь отступает на второй план. При патерналистском направлении жилье рассматривается не как товар, а как важнейшее социальное благо, обеспечение им осуществляется за счет государственного бюджета и средств предприятий и бесплатного распределения среди населения. Квартирная плата в этом случае покрывает лишь небольшую часть расходов государства на содержание жилищного фонда. Такое направление жилищной политики претворялось в жизнь в социалистических странах, где квартплата покрывала лишь около 1/3 расходов на содержание жилья, дотации на жилье поступали из госбюджета.</w:t>
      </w:r>
    </w:p>
    <w:p>
      <w:pPr>
        <w:pStyle w:val="Normal"/>
        <w:widowControl w:val="false"/>
        <w:spacing w:lineRule="auto" w:line="360" w:before="0" w:after="0"/>
        <w:ind w:firstLine="709"/>
        <w:jc w:val="both"/>
        <w:rPr/>
      </w:pPr>
      <w:r>
        <w:rPr>
          <w:rFonts w:cs="Times New Roman" w:ascii="Times New Roman" w:hAnsi="Times New Roman"/>
          <w:sz w:val="28"/>
          <w:szCs w:val="28"/>
        </w:rPr>
        <w:t>В развитых странах либеральное направление жилищной политики не проявляется в чистом виде: как правило, в условиях действия рыночных отношений вводятся меры по ограничению квартирной (арендной) платы; существуют система пособий и льгот по оплате жилья, льгот по налогам на недвижимость, льготные кредиты и субсидии на приобретение жилья; осуществляется строительство дешевого муниципального жилья с низкой квартплатой, содержание которого дотируется местными органами власти или государством, а на приобретение выделяются льготные кредиты. Программы строительства дешевого жилья и льгот в связи с его приобретением и эксплуатацией широко распространены во Франции, Швеции.</w:t>
      </w:r>
    </w:p>
    <w:p>
      <w:pPr>
        <w:pStyle w:val="Normal"/>
        <w:widowControl w:val="false"/>
        <w:spacing w:lineRule="auto" w:line="360" w:before="0" w:after="0"/>
        <w:ind w:firstLine="709"/>
        <w:jc w:val="both"/>
        <w:rPr/>
      </w:pPr>
      <w:r>
        <w:rPr>
          <w:rFonts w:cs="Times New Roman" w:ascii="Times New Roman" w:hAnsi="Times New Roman"/>
          <w:sz w:val="28"/>
          <w:szCs w:val="28"/>
        </w:rPr>
        <w:t>Превращение жилищно-коммунального хозяйства в безубыточный сектор экономики возможно только за счет полного покрытия издержек жилищно-коммунальной сферы соответствующими платежами населения. В переходный период важно обеспечить социальную поддержку низкодоходных слоев населения. Поэтому в рамках жилищно-коммунальной реформы большое значение имеет программа жилищных субсидий (компенсаций) по оплате жилья и коммунальных услуг.</w:t>
      </w:r>
    </w:p>
    <w:p>
      <w:pPr>
        <w:pStyle w:val="Normal"/>
        <w:widowControl w:val="false"/>
        <w:spacing w:lineRule="auto" w:line="360" w:before="0" w:after="0"/>
        <w:ind w:firstLine="709"/>
        <w:jc w:val="both"/>
        <w:rPr/>
      </w:pPr>
      <w:r>
        <w:rPr>
          <w:rFonts w:cs="Times New Roman" w:ascii="Times New Roman" w:hAnsi="Times New Roman"/>
          <w:sz w:val="28"/>
          <w:szCs w:val="28"/>
        </w:rPr>
        <w:t>В советский период средняя семья тратила примерно 3% своего дохода на оплату жилья и коммунальных услуг. Население косвенно финансировало и строительство государственного жилья, поскольку расходы на его покупку также не были заложены в заработной плате. К тому же получилось, что те, кто имел жилье без удобств, косвенно как бы “доплачивали” тем, кто жил со всеми удобствами. Жители сельской местности в большей степени осуществляли оплату жилищно-коммунальных услуг из личных средств, нежели горожане.</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одолжают действовать льготы по оплате жилья и коммунальных услуг (в виде 50%-ных скидок и др.). Эти льготы предоставляются определенным категориям населения вне прямой связи с уровнем дохода. Кроме того, развернута программа жилищных субсидий (компенсаций), в которую заложен, во-первых, принцип предельно допустимых расходов семьи на оплату жилья и, во-вторых, принцип адресного субсидирования семей, у которых размер фактических жилищно-коммунальных платежей превышает установленную предельно допустимую величину. Субсидии должны компенсировать для таких семей эту разницу. </w:t>
      </w:r>
    </w:p>
    <w:p>
      <w:pPr>
        <w:pStyle w:val="Normal"/>
        <w:widowControl w:val="false"/>
        <w:spacing w:lineRule="auto" w:line="360" w:before="0" w:after="0"/>
        <w:ind w:firstLine="709"/>
        <w:jc w:val="both"/>
        <w:rPr/>
      </w:pPr>
      <w:r>
        <w:rPr>
          <w:rFonts w:cs="Times New Roman" w:ascii="Times New Roman" w:hAnsi="Times New Roman"/>
          <w:sz w:val="28"/>
          <w:szCs w:val="28"/>
        </w:rPr>
        <w:t>В развитых странах домохозяйства со средними доходами тратят на оплату жилья и коммунальные услуги в среднем 25—30% своего дохода. В концепцию жилищно-коммунальной реформы была заложена цель довести долю расходов средней российской семьи на оплату жилья и коммунальных услуг с 3% ее дохода до 25%, чтобы при этом семья оплачивала 100% затрат жилищно-коммунального хозяйства на содержание и обслуживание занимаемого ею жилища. Предполагается достижение этой цели в 2008 г.</w:t>
      </w:r>
    </w:p>
    <w:p>
      <w:pPr>
        <w:pStyle w:val="Normal"/>
        <w:widowControl w:val="false"/>
        <w:spacing w:lineRule="auto" w:line="360" w:before="0" w:after="0"/>
        <w:ind w:firstLine="709"/>
        <w:jc w:val="both"/>
        <w:rPr/>
      </w:pPr>
      <w:r>
        <w:rPr>
          <w:rFonts w:cs="Times New Roman" w:ascii="Times New Roman" w:hAnsi="Times New Roman"/>
          <w:sz w:val="28"/>
          <w:szCs w:val="28"/>
        </w:rPr>
        <w:t>Для оформления субсидии заявитель должен документально подтвердить все виды получаемых доходов. Право на получение субсидий должно периодически подтверждаться в ходе переаттестаций (как правило, один раз в полгода). Субсидии по оплате жилья и коммунальных услуг получают около 2 млн. семей или 5,9% их общего числа. Как свидетельствует практика, когда население начинает оплачивать более 30% стоимости жилищно-коммунальных услуг, в субсидиях нуждается не менее 5% семей. В нашей стране это соотношение не выполняется: доля получающих субсидии выше. В Санкт-Петербурге субсидии получают 11,8% семей, в Москве — 10,9%. Доля расходов семьи на оплату жилья и коммунальных услуг в среднем составляет 10— 12% семейного дохода (до 20% у бедны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осуществляемой жилищно-коммунальной реформой растут ставки оплаты жилья и тарифы за коммунальные услуги. При отсутствии четкой тенденции роста реальных денежных доходов населения рост оплаты жилья и коммунальных услуг создает трудности среднеобеспеченным слоям населения, которые не могут претендовать на субсидии по оплате жилищно-коммунальных услуг.</w:t>
      </w:r>
    </w:p>
    <w:p>
      <w:pPr>
        <w:pStyle w:val="Normal"/>
        <w:widowControl w:val="false"/>
        <w:spacing w:lineRule="auto" w:line="360" w:before="0" w:after="0"/>
        <w:ind w:firstLine="709"/>
        <w:jc w:val="both"/>
        <w:rPr/>
      </w:pPr>
      <w:r>
        <w:rPr>
          <w:rFonts w:cs="Times New Roman" w:ascii="Times New Roman" w:hAnsi="Times New Roman"/>
          <w:sz w:val="28"/>
          <w:szCs w:val="28"/>
        </w:rPr>
        <w:t>С развитием рыночных отношений могут усиливаться различия в жилищных условиях населения в значительной степени под воздействием роста квартирной платы и влияния последней на обеспеченность жильем. Этот процесс может быть определен количественно с помощью измерения взаимосвязи между уровнем оплаты жилья и обеспеченностью жильем, а также методами многомерной классификации домохозяйств на основе таких признаков, как уровень обеспеченности жильем, размер душевого денежного дохода, социально-профессиональная группа экономически активных членов домохозяйства, число иждивенцев, или коэффициент семейной нагрузки, и т. д.</w:t>
      </w:r>
    </w:p>
    <w:p>
      <w:pPr>
        <w:pStyle w:val="Normal"/>
        <w:widowControl w:val="false"/>
        <w:spacing w:lineRule="auto" w:line="360" w:before="0" w:after="0"/>
        <w:ind w:firstLine="709"/>
        <w:jc w:val="both"/>
        <w:rPr/>
      </w:pPr>
      <w:r>
        <w:rPr>
          <w:rFonts w:cs="Times New Roman" w:ascii="Times New Roman" w:hAnsi="Times New Roman"/>
          <w:sz w:val="28"/>
          <w:szCs w:val="28"/>
        </w:rPr>
        <w:t>Жилищная политика должна включать организацию помощи на содержание и ремонт жилья семьям, которые в ней нуждаются. Статистика играет ведущую роль по выявлению дифференциации жилищных условий населения, определению категорий жителей, нуждающихся в поддержке из средств бюджета. При этом плата за содержание жилья для всех жильцов должна поэтапно повышаться до уровня, когда будут полностью покрываться расходы параллельно с соответствующим увеличением прямых целевых социальных выплат определенным группам. Тарифы за коммунальные услуги должны основываться на законах ценообразования в условиях естественных монополий, каковыми в России являются газо-, водо-, энергоснабжение и т. д. Возможно влияние на тарифы и некоторой структурной перестройки путем выделения из естественных монополий отдельных элементов с целью развития конкуренции, сдерживающей рост тарифов, акционирования некоторых коммунальных служб с установлением четкого контроля за их работой. Все более важной функцией коммунальных служб становятся уборка территорий и лестничных клеток, утилизация и переработка бытовых отходов, организация погребений. Так, в бюджетах городов Германии финансирование этих видов деятельности составляет в среднем 12%. Информация о результатах деятельности коммунальных служб содержится в представляемой ими отчетности.</w:t>
      </w:r>
    </w:p>
    <w:p>
      <w:pPr>
        <w:pStyle w:val="Normal"/>
        <w:widowControl w:val="false"/>
        <w:spacing w:lineRule="auto" w:line="360" w:before="0" w:after="0"/>
        <w:ind w:firstLine="709"/>
        <w:jc w:val="both"/>
        <w:rPr/>
      </w:pPr>
      <w:r>
        <w:rPr>
          <w:rFonts w:cs="Times New Roman" w:ascii="Times New Roman" w:hAnsi="Times New Roman"/>
          <w:sz w:val="28"/>
          <w:szCs w:val="28"/>
        </w:rPr>
        <w:t>Для решения задач обслуживания и финансирования жилищного фонда должно быть организовано обеспечение сведениями по регионам и муниципалитетам. Статистика должна отражать развитие конкуренции в сфере обслуживания жилищного фонда, формирование реальных договорных отношений в жилищно-коммунальном хозяйств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 Статистика развития бытового и транспортного обслуживания населения, услуг связ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чество условий жизни зависит не только от качества жилища, но и от уровня развития социальной инфраструктуры, измеряемого количеством учреждений культуры, образования, торговли, бытового обслуживания на 1000 жителей или на единицу площади, например на 1 кв. км. К составляющим социальной инфраструктуры относятся: транспортная сеть (внутригородская и между населенными пунктами), учреждения связи, озеленение городов (что имеет большое значение для улучшения экологической обстановки), инфраструктура села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транспорта характеризуется количеством его видов на данной территории, протяженностью маршрутов каждого вида. Важны и такие показатели, как количество остановок транспортных средств каждого вида транспорта, их совместимость, но они государственной статистикой не фиксируются. Существенным элементом социальной инфраструктуры является создание условий для использования велосипедного транспорта. Это прежде всего наличие и протяженность велосипедных дорожек в городах и вне городские территор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ст стоимости услуг общественного транспорта следует сопоставлять с ростом цен на другие виды платных услуг населению, на потребительские товары, с ростом заработной платы и денежных доходов населения. Для целей регионального управления должны сопоставляться такие показатели, как объем выручки за предоставленные услуги, количество перевезенных пассажиров, количество лиц, имеющих льготные тарифы, право бесплатного проезда на транспорте. </w:t>
      </w:r>
    </w:p>
    <w:p>
      <w:pPr>
        <w:pStyle w:val="Normal"/>
        <w:widowControl w:val="false"/>
        <w:spacing w:lineRule="auto" w:line="360" w:before="0" w:after="0"/>
        <w:ind w:firstLine="709"/>
        <w:jc w:val="both"/>
        <w:rPr/>
      </w:pPr>
      <w:r>
        <w:rPr>
          <w:rFonts w:cs="Times New Roman" w:ascii="Times New Roman" w:hAnsi="Times New Roman"/>
          <w:sz w:val="28"/>
          <w:szCs w:val="28"/>
        </w:rPr>
        <w:t>Процесс приватизации в нашей стране охватил прежде всего сферу бытового обслуживания и общественного питания. Задача социальной статистики состоит в том, чтобы дать сравнительную характеристику обеспечения населения платными услугами учреждений разных организационно-правовых форм, включая магазины розничной сети разных форм собственности. Статистика розничной торговли существенно дополняет данные статистики бюджетов населения в части соотношения продовольственных и непродовольственных товаров в общем объеме товарооборо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для оценки уровня развития инфраструктуры достаточны показатели насыщенности ее элементами какой-то территории, прежде всего городов, то для определения потребления услуг, предоставляемых учреждениями и организациями социальной инфраструктуры, важны такие показатели, ка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еднее число посетителей за единицу времени (за год, квартал, месяц), обслуженных учреждением химчистки, баней, парикмахерской, кафе, ресторан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ая сумма выручки, тыс. 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едняя выручка на одного работника данного типа учреждения, 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ыручка по видам услуг, тыс. руб.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и показатели недостаточны для характеристики доступности услуг, их качества, удовлетворенности потребностей. Такая информация может быть получена только путем специальных обследований, реализация федеральных и региональных социальных программ в части помощи бездомным (беженцам, вынужденным мигрантам, бомжам) приводит к возникновению таких элементов социальной инфраструктуры, как ночлежные дома. Возникают новые организационные формы культурной деятельности, например, народные дом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растает обеспеченность населения предметами культурно-бытового назначения длительного пользова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истические показатели должны отражать развитие инфраструктуры села. К таким показателям относятся: ввод в действие в сельской местности водопроводных сетей (км), канализационных сетей (км), газовых сетей (тыс. км), АТС (тыс. номеров общего пользования), линий электропередачи напряжением 0,4 кВт, 6—20 кВт (тыс. км), автомобильных дорог с твердым покрытием (тыс. км), в том числе местного значения, ведомственных и частны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е значение придается оценке комплексности развития социальной инфраструктуры. Для решения такой задачи можно каждой территориальной единице (области, городу, району) присвоить ранг по значению каждого из показателей социальной инфраструктуры и измерить связь между ранжированием объектов по характеристикам.</w:t>
      </w:r>
    </w:p>
    <w:p>
      <w:pPr>
        <w:pStyle w:val="Normal"/>
        <w:widowControl w:val="false"/>
        <w:spacing w:lineRule="auto" w:line="360" w:before="0" w:after="0"/>
        <w:ind w:firstLine="709"/>
        <w:jc w:val="both"/>
        <w:rPr/>
      </w:pPr>
      <w:r>
        <w:rPr>
          <w:rFonts w:cs="Times New Roman" w:ascii="Times New Roman" w:hAnsi="Times New Roman"/>
          <w:sz w:val="28"/>
          <w:szCs w:val="28"/>
        </w:rPr>
        <w:t>В таблице 4 в качестве примера приведены условные данные (на 1000 жителей), по которым можно оценить комплексность развития элементов социальной инфраструктуры в 10 административных районах города (вместо названий районов приведены порядковые номе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4</w:t>
      </w:r>
    </w:p>
    <w:p>
      <w:pPr>
        <w:pStyle w:val="Normal"/>
        <w:widowControl w:val="false"/>
        <w:spacing w:lineRule="auto" w:line="360" w:before="0" w:after="0"/>
        <w:ind w:firstLine="709"/>
        <w:jc w:val="both"/>
        <w:rPr/>
      </w:pPr>
      <w:r>
        <w:rPr/>
        <w:t>Обеспеченность парками крупным городов Европы в 2000г.—2003 гг.</w:t>
      </w:r>
    </w:p>
    <w:tbl>
      <w:tblPr>
        <w:tblW w:w="9322" w:type="dxa"/>
        <w:jc w:val="left"/>
        <w:tblInd w:w="-113" w:type="dxa"/>
        <w:tblLayout w:type="fixed"/>
        <w:tblCellMar>
          <w:top w:w="0" w:type="dxa"/>
          <w:left w:w="108" w:type="dxa"/>
          <w:bottom w:w="0" w:type="dxa"/>
          <w:right w:w="108" w:type="dxa"/>
        </w:tblCellMar>
      </w:tblPr>
      <w:tblGrid>
        <w:gridCol w:w="3190"/>
        <w:gridCol w:w="3190"/>
        <w:gridCol w:w="2942"/>
      </w:tblGrid>
      <w:tr>
        <w:trPr>
          <w:trHeight w:val="196"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сего</w:t>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на 1000 жителе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Антверпен</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4,4</w:t>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6,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Барселона</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8</w:t>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Будапешт</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4,7</w:t>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Брюссель</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5,2</w:t>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Копенгаген</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9</w:t>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ублин</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4,0</w:t>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Эдинбург</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6,0</w:t>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Глазго</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0</w:t>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Гамбург</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3,3</w:t>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Хельсинки</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6,4</w:t>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Лиссабон </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3,0</w:t>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Люксембург</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Милан</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6</w:t>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ага</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4,1</w:t>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токгольм</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3,0</w:t>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Таллинн</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7,4</w:t>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Вена </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6,8</w:t>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Цюрих</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lang w:val="en-US"/>
              </w:rPr>
              <w:t>2,6</w:t>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lang w:val="en-US"/>
              </w:rPr>
              <w:t>0,</w:t>
            </w:r>
            <w:r>
              <w:rPr>
                <w:rFonts w:cs="Times New Roman" w:ascii="Times New Roman" w:hAnsi="Times New Roman"/>
                <w:sz w:val="20"/>
                <w:szCs w:val="20"/>
              </w:rPr>
              <w:t>7</w:t>
            </w:r>
          </w:p>
        </w:tc>
      </w:tr>
    </w:tbl>
    <w:p>
      <w:pPr>
        <w:pStyle w:val="Normal"/>
        <w:widowControl w:val="false"/>
        <w:rPr>
          <w:rFonts w:ascii="Times New Roman" w:hAnsi="Times New Roman" w:cs="Times New Roman"/>
          <w:sz w:val="28"/>
          <w:szCs w:val="28"/>
        </w:rPr>
      </w:pPr>
      <w:r>
        <w:br w:type="page"/>
      </w: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конкордации вычисляете: по формул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W</w:t>
      </w:r>
      <w:r>
        <w:rPr>
          <w:rFonts w:cs="Times New Roman" w:ascii="Times New Roman" w:hAnsi="Times New Roman"/>
          <w:sz w:val="28"/>
          <w:szCs w:val="28"/>
        </w:rPr>
        <w:t>=</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695325"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92" r="-52" b="-92"/>
                    <a:stretch>
                      <a:fillRect/>
                    </a:stretch>
                  </pic:blipFill>
                  <pic:spPr bwMode="auto">
                    <a:xfrm>
                      <a:off x="0" y="0"/>
                      <a:ext cx="695325" cy="390525"/>
                    </a:xfrm>
                    <a:prstGeom prst="rect">
                      <a:avLst/>
                    </a:prstGeom>
                  </pic:spPr>
                </pic:pic>
              </a:graphicData>
            </a:graphic>
          </wp:inline>
        </w:drawing>
      </w:r>
      <w:r/>
      <w:r>
        <w:rPr>
          <w:position w:val="-27"/>
        </w:rPr>
        <w:fldChar w:fldCharType="end"/>
      </w:r>
      <w:r>
        <w:rPr>
          <w:position w:val="-27"/>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S</w:t>
      </w:r>
      <w:r>
        <w:rPr>
          <w:rFonts w:cs="Times New Roman" w:ascii="Times New Roman" w:hAnsi="Times New Roman"/>
          <w:sz w:val="28"/>
          <w:szCs w:val="28"/>
        </w:rPr>
        <w:t xml:space="preserve"> — сумма квадратов отклонений суммы рангов для каждого объекта от средней суммы ранг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S</w:t>
      </w:r>
      <w:r>
        <w:rPr>
          <w:rFonts w:cs="Times New Roman" w:ascii="Times New Roman" w:hAnsi="Times New Roman"/>
          <w:sz w:val="28"/>
          <w:szCs w:val="28"/>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33450"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102" r="-39" b="-102"/>
                    <a:stretch>
                      <a:fillRect/>
                    </a:stretch>
                  </pic:blipFill>
                  <pic:spPr bwMode="auto">
                    <a:xfrm>
                      <a:off x="0" y="0"/>
                      <a:ext cx="933450" cy="352425"/>
                    </a:xfrm>
                    <a:prstGeom prst="rect">
                      <a:avLst/>
                    </a:prstGeom>
                  </pic:spPr>
                </pic:pic>
              </a:graphicData>
            </a:graphic>
          </wp:inline>
        </w:drawing>
      </w:r>
      <w:r/>
      <w:r>
        <w:rPr>
          <w:position w:val="-20"/>
        </w:rPr>
        <w:fldChar w:fldCharType="end"/>
      </w:r>
      <w:r>
        <w:rPr>
          <w:position w:val="-20"/>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здесь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71450" cy="257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0" t="-140" r="-210" b="-140"/>
                    <a:stretch>
                      <a:fillRect/>
                    </a:stretch>
                  </pic:blipFill>
                  <pic:spPr bwMode="auto">
                    <a:xfrm>
                      <a:off x="0" y="0"/>
                      <a:ext cx="171450" cy="257175"/>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rPr>
        <w:t xml:space="preserve"> — ранг j-го района);</w:t>
      </w:r>
    </w:p>
    <w:p>
      <w:pPr>
        <w:pStyle w:val="Normal"/>
        <w:widowControl w:val="false"/>
        <w:spacing w:lineRule="auto" w:line="360" w:before="0" w:after="0"/>
        <w:ind w:firstLine="709"/>
        <w:jc w:val="both"/>
        <w:rPr/>
      </w:pPr>
      <w:r>
        <w:rPr>
          <w:rFonts w:cs="Times New Roman" w:ascii="Times New Roman" w:hAnsi="Times New Roman"/>
          <w:sz w:val="28"/>
          <w:szCs w:val="28"/>
          <w:lang w:val="en-US"/>
        </w:rPr>
        <w:t>k</w:t>
      </w:r>
      <w:r>
        <w:rPr>
          <w:rFonts w:cs="Times New Roman" w:ascii="Times New Roman" w:hAnsi="Times New Roman"/>
          <w:sz w:val="28"/>
          <w:szCs w:val="28"/>
        </w:rPr>
        <w:t>— число рядов рангов (в нашем примере это число показателей, по которым ранжировались районы);</w:t>
      </w:r>
    </w:p>
    <w:p>
      <w:pPr>
        <w:pStyle w:val="Normal"/>
        <w:widowControl w:val="false"/>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 число ранжируемых объек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числим значение по формул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85750" cy="352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6" t="-102" r="-126" b="-102"/>
                    <a:stretch>
                      <a:fillRect/>
                    </a:stretch>
                  </pic:blipFill>
                  <pic:spPr bwMode="auto">
                    <a:xfrm>
                      <a:off x="0" y="0"/>
                      <a:ext cx="285750" cy="35242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19075" cy="333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4" t="-108" r="-164" b="-108"/>
                    <a:stretch>
                      <a:fillRect/>
                    </a:stretch>
                  </pic:blipFill>
                  <pic:spPr bwMode="auto">
                    <a:xfrm>
                      <a:off x="0" y="0"/>
                      <a:ext cx="21907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2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Подставив величины в формулу получи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S</w:t>
      </w:r>
      <w:r>
        <w:rPr>
          <w:rFonts w:cs="Times New Roman" w:ascii="Times New Roman" w:hAnsi="Times New Roman"/>
          <w:sz w:val="28"/>
          <w:szCs w:val="28"/>
        </w:rPr>
        <w:t>=(4-22)</w:t>
      </w:r>
      <w:r>
        <w:rPr>
          <w:rFonts w:cs="Times New Roman" w:ascii="Times New Roman" w:hAnsi="Times New Roman"/>
          <w:sz w:val="28"/>
          <w:szCs w:val="28"/>
          <w:vertAlign w:val="superscript"/>
        </w:rPr>
        <w:t>2</w:t>
      </w:r>
      <w:r>
        <w:rPr>
          <w:rFonts w:cs="Times New Roman" w:ascii="Times New Roman" w:hAnsi="Times New Roman"/>
          <w:sz w:val="28"/>
          <w:szCs w:val="28"/>
        </w:rPr>
        <w:t>+(11-22)</w:t>
      </w:r>
      <w:r>
        <w:rPr>
          <w:rFonts w:cs="Times New Roman" w:ascii="Times New Roman" w:hAnsi="Times New Roman"/>
          <w:sz w:val="28"/>
          <w:szCs w:val="28"/>
          <w:vertAlign w:val="superscript"/>
        </w:rPr>
        <w:t>2</w:t>
      </w:r>
      <w:r>
        <w:rPr>
          <w:rFonts w:cs="Times New Roman" w:ascii="Times New Roman" w:hAnsi="Times New Roman"/>
          <w:sz w:val="28"/>
          <w:szCs w:val="28"/>
        </w:rPr>
        <w:t>+(22-22)</w:t>
      </w:r>
      <w:r>
        <w:rPr>
          <w:rFonts w:cs="Times New Roman" w:ascii="Times New Roman" w:hAnsi="Times New Roman"/>
          <w:sz w:val="28"/>
          <w:szCs w:val="28"/>
          <w:vertAlign w:val="superscript"/>
        </w:rPr>
        <w:t>2</w:t>
      </w:r>
      <w:r>
        <w:rPr>
          <w:rFonts w:cs="Times New Roman" w:ascii="Times New Roman" w:hAnsi="Times New Roman"/>
          <w:sz w:val="28"/>
          <w:szCs w:val="28"/>
        </w:rPr>
        <w:t>+(11-22)</w:t>
      </w:r>
      <w:r>
        <w:rPr>
          <w:rFonts w:cs="Times New Roman" w:ascii="Times New Roman" w:hAnsi="Times New Roman"/>
          <w:sz w:val="28"/>
          <w:szCs w:val="28"/>
          <w:vertAlign w:val="superscript"/>
        </w:rPr>
        <w:t>2</w:t>
      </w:r>
      <w:r>
        <w:rPr>
          <w:rFonts w:cs="Times New Roman" w:ascii="Times New Roman" w:hAnsi="Times New Roman"/>
          <w:sz w:val="28"/>
          <w:szCs w:val="28"/>
        </w:rPr>
        <w:t>+(25-22)</w:t>
      </w:r>
      <w:r>
        <w:rPr>
          <w:rFonts w:cs="Times New Roman" w:ascii="Times New Roman" w:hAnsi="Times New Roman"/>
          <w:sz w:val="28"/>
          <w:szCs w:val="28"/>
          <w:vertAlign w:val="superscript"/>
        </w:rPr>
        <w:t>2</w:t>
      </w:r>
      <w:r>
        <w:rPr>
          <w:rFonts w:cs="Times New Roman" w:ascii="Times New Roman" w:hAnsi="Times New Roman"/>
          <w:sz w:val="28"/>
          <w:szCs w:val="28"/>
        </w:rPr>
        <w:t>+(30-22)</w:t>
      </w:r>
      <w:r>
        <w:rPr>
          <w:rFonts w:cs="Times New Roman" w:ascii="Times New Roman" w:hAnsi="Times New Roman"/>
          <w:sz w:val="28"/>
          <w:szCs w:val="28"/>
          <w:vertAlign w:val="superscript"/>
        </w:rPr>
        <w:t>2</w:t>
      </w:r>
      <w:r>
        <w:rPr>
          <w:rFonts w:cs="Times New Roman" w:ascii="Times New Roman" w:hAnsi="Times New Roman"/>
          <w:sz w:val="28"/>
          <w:szCs w:val="28"/>
        </w:rPr>
        <w:t>+(22-22)</w:t>
      </w:r>
      <w:r>
        <w:rPr>
          <w:rFonts w:cs="Times New Roman" w:ascii="Times New Roman" w:hAnsi="Times New Roman"/>
          <w:sz w:val="28"/>
          <w:szCs w:val="28"/>
          <w:vertAlign w:val="superscript"/>
        </w:rPr>
        <w:t>2</w:t>
      </w:r>
      <w:r>
        <w:rPr>
          <w:rFonts w:cs="Times New Roman" w:ascii="Times New Roman" w:hAnsi="Times New Roman"/>
          <w:sz w:val="28"/>
          <w:szCs w:val="28"/>
        </w:rPr>
        <w:t>+(25-22)</w:t>
      </w:r>
      <w:r>
        <w:rPr>
          <w:rFonts w:cs="Times New Roman" w:ascii="Times New Roman" w:hAnsi="Times New Roman"/>
          <w:sz w:val="28"/>
          <w:szCs w:val="28"/>
          <w:vertAlign w:val="superscript"/>
        </w:rPr>
        <w:t>2</w:t>
      </w:r>
      <w:r>
        <w:rPr>
          <w:rFonts w:cs="Times New Roman" w:ascii="Times New Roman" w:hAnsi="Times New Roman"/>
          <w:sz w:val="28"/>
          <w:szCs w:val="28"/>
        </w:rPr>
        <w:t>+(34-22)</w:t>
      </w:r>
      <w:r>
        <w:rPr>
          <w:rFonts w:cs="Times New Roman" w:ascii="Times New Roman" w:hAnsi="Times New Roman"/>
          <w:sz w:val="28"/>
          <w:szCs w:val="28"/>
          <w:vertAlign w:val="superscript"/>
        </w:rPr>
        <w:t>2</w:t>
      </w:r>
      <w:r>
        <w:rPr>
          <w:rFonts w:cs="Times New Roman" w:ascii="Times New Roman" w:hAnsi="Times New Roman"/>
          <w:sz w:val="28"/>
          <w:szCs w:val="28"/>
        </w:rPr>
        <w:t>+(36-22)</w:t>
      </w:r>
      <w:r>
        <w:rPr>
          <w:rFonts w:cs="Times New Roman" w:ascii="Times New Roman" w:hAnsi="Times New Roman"/>
          <w:sz w:val="28"/>
          <w:szCs w:val="28"/>
          <w:vertAlign w:val="superscript"/>
        </w:rPr>
        <w:t>2</w:t>
      </w:r>
      <w:r>
        <w:rPr>
          <w:rFonts w:cs="Times New Roman" w:ascii="Times New Roman" w:hAnsi="Times New Roman"/>
          <w:sz w:val="28"/>
          <w:szCs w:val="28"/>
        </w:rPr>
        <w:t>=324+121+0+121+9+64+0+9+144+196=98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г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W</w:t>
      </w:r>
      <w:r>
        <w:rPr>
          <w:rFonts w:cs="Times New Roman" w:ascii="Times New Roman" w:hAnsi="Times New Roman"/>
          <w:sz w:val="28"/>
          <w:szCs w:val="28"/>
        </w:rPr>
        <w:t>=</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1000125" cy="409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6" t="-88" r="-36" b="-88"/>
                    <a:stretch>
                      <a:fillRect/>
                    </a:stretch>
                  </pic:blipFill>
                  <pic:spPr bwMode="auto">
                    <a:xfrm>
                      <a:off x="0" y="0"/>
                      <a:ext cx="1000125" cy="409575"/>
                    </a:xfrm>
                    <a:prstGeom prst="rect">
                      <a:avLst/>
                    </a:prstGeom>
                  </pic:spPr>
                </pic:pic>
              </a:graphicData>
            </a:graphic>
          </wp:inline>
        </w:drawing>
      </w:r>
      <w:r>
        <w:rPr>
          <w:position w:val="-32"/>
        </w:rPr>
      </w:r>
      <w:r>
        <w:rPr>
          <w:position w:val="-32"/>
        </w:rPr>
        <w:fldChar w:fldCharType="end"/>
      </w:r>
      <w:r>
        <w:rPr>
          <w:rFonts w:cs="Times New Roman" w:ascii="Times New Roman" w:hAnsi="Times New Roman"/>
          <w:sz w:val="28"/>
          <w:szCs w:val="28"/>
        </w:rPr>
        <w:t>=0,74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что коэффициент конкордации принимает значения в интервале как и большинство статистических мер связи, полученная величина позволяет сделать вывод о том, что имеет место комплексное развитие районов и можно выделить район с высоким и низким уровнями инфраструктуры. Коэффициент конкордации можно использовать и для измерения согласованности между объективными показателями развития территориальных единиц и субъективными — оценками их привлекательности самими жител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социальной инфраструктуры происходит, вместе с изменениями в образе жизни населения, выражающимися в увеличении числа индивидуальных средств передвижения — личных автомобилей, велосипедов, распространении “второго жилища” (загородных коттеджей, дач). Все эти индикаторы свидетельствуют о росте мобильности населения. Соответственно статистика должна отражать изменения в структуре учреждений бытового обслуживания: переходить от сводных показателей (например, числа магазинов розничной торговли и др.) к показателям, характеризующим их дифференциацию (число магазинов-супермаркетов и маленьких узкоспециализированных магазинов, отличающихся радиусом обслуживания населения, ассортиментом товаров и т. 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 Оценка населением жилищных условий и социальной инфраструктуры</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жность социальных процессов вызывает разнообразие способов их измерения, выявления социальных факторов, влияющих на них. Большое значение здесь имеют результаты опросов населения. Субъективные оценки жилищных условий, качества среды обитания позволяют вырабатывать рекомендации проектировщикам жилья, градостроителям, служат основой определения направлений социальной политики на ближайшее будущее. Особая ценность такой информации заключается в том, что оценки жилищных условий, бытового обслуживания “привязаны” к личностным и семейным характеристикам опрашиваемых — демографическим, социальным, экономическим. В результате появляется возможность получить целостное представление о "желаемых” и “идеальных” условиях жизни для разных категорий населения, определить амплитуду притязаний, найти общее и специфическое в оценках разных типов респонден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о делает необходимым дополнение объективных статистических показателей, отражающих состояние условий жизни, субъективными. Такие данные получают при выборочных обследованиях. Выборка должна быть репрезентативной, т. е. отражать структуру генеральной совокупности и включать прежде всего все категории проживающих по типам жилища с учетом его принадлежности статистиков, социологов, архитекторов, проектировщиков, градостроит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ктивные характеристики жилища опрашиваемого дополняются оценками достаточности метража жилых помещений (в разрезе комнат), освещенности комнат дневным светом; даются оценки достаточности метража других помещений квартиры: кухни, ванной комнаты, туалета, прихожей, коридор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внимание уделяется вопросам организации бытовых процессов, в которых могут проявиться пространственные взаимосвязи жилища и дома, двора, прилежащей части улицы (стирка, сушка белья, ремонт обуви, химчистка, ремонт хозинвентаря, шитье или вязание, ремонт одежды, кулинария). Специфические проблемы взаимосвязей жилища с придомовым пространством раскрываются в особом блоке вопросов, цель которых установить, считается ли территория около дома “двором” и как используется придомовое пространство респондентом и членами его семьи. Характеристики общения с соседями вместе с показателями придомового пространства позволяют выяснить возможность организации помещений общего пользования, рассчитанных на этаж или группу квартир, или на дом и даже на группу домов (помещения для стирки и сушки белья, хранения запасов продуктов, для спортивных занятий, для хранений сезонных вещей и т.д.).</w:t>
      </w:r>
    </w:p>
    <w:p>
      <w:pPr>
        <w:pStyle w:val="Normal"/>
        <w:widowControl w:val="false"/>
        <w:spacing w:lineRule="auto" w:line="360" w:before="0" w:after="0"/>
        <w:ind w:firstLine="709"/>
        <w:jc w:val="both"/>
        <w:rPr/>
      </w:pPr>
      <w:r>
        <w:rPr>
          <w:rFonts w:cs="Times New Roman" w:ascii="Times New Roman" w:hAnsi="Times New Roman"/>
          <w:sz w:val="28"/>
          <w:szCs w:val="28"/>
        </w:rPr>
        <w:t>Субъективные оценки степени удовлетворенности жилищными условиями, как правило, связываются с демографическим составом семьи, его изменением, произошедшим за последние годы (например, за последние 10 лет), и возможными изменениями в составе семьи (домохозяйства), которые могли бы произойти при изменении жилища в соответствии с потребностями. При выяснении потребностей фиксируется желание изменить не только метраж жилых комнат, подсобных помещений, но и число комнат, этажность, конфигурацию дома, двора, месторасположение дома (в центре, новом районе, пригород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умме все значимые аспекты влияния состава семьи сына или дочери на желаемую удаленность проживания с родительской семьей составили около 70% общего значения , т. е. . Ввиду значимой корреляции между разными характеристиками жилища, а также между ними и требованиями к району проживания можно рекомендовать применение факторного анализа или метода главных компонент при оценке качества жилищных услов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кроме объективных параметров качества жилищ, необходимо учитывать субъективные оценки жилищных условий семей. Субъективная оценка жилищных условий зависит от того, кто занимает жилище: от числа членов семьи и, следовательно, от размера площади, приходящейся на одного человека, демографического состава семьи (родственных отношений, пола и возраста членов семьи), занятий членов семьи.</w:t>
      </w:r>
    </w:p>
    <w:p>
      <w:pPr>
        <w:pStyle w:val="Normal"/>
        <w:widowControl w:val="false"/>
        <w:spacing w:lineRule="auto" w:line="360" w:before="0" w:after="0"/>
        <w:ind w:firstLine="709"/>
        <w:jc w:val="both"/>
        <w:rPr/>
      </w:pPr>
      <w:r>
        <w:rPr>
          <w:rFonts w:cs="Times New Roman" w:ascii="Times New Roman" w:hAnsi="Times New Roman"/>
          <w:sz w:val="28"/>
          <w:szCs w:val="28"/>
        </w:rPr>
        <w:t>Субъективная оценка жилищных условий определяется потребностями семей. В дорыночный период потребитель получал жилье бесплатно, не имея выбора. Его запросами никто не интересовался. Между тем дифференциация жилищных условий и потребностей населения служит предпосылкой для возникновения рынка жиль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6 Рынок жиль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ыночной экономики характерно отсутствие государственной монополии в жилищном секторе, а также то, что расходы на жилье (при покупке в рассрочку или при аренде) занимают в бюджете средней семьи до трети и более всех расходов. Рынок жилья является одним из самых стабильных и доходных. Жилые дома и квартиры — одна из наиболее доступных форм частной собственности и товарного обме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фика жилья, его дифференциация зависят от конкурентных условий региона: объема и структуры имеющегося жилишного фонда, семейного состава населения, характера заселения, уровня благосостояния населения, инвестиционные возможностей, а также культурных норм и тради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истический анализ жилищных условий обязательно включает изучение рынка жилья, являющегося частью рынка недвижимости, включающего, кроме жилья, рынок нежилых помещений и рынок земли. Каждый из этих рынков имеет первичный рынок охватывающий новую недвижимость, впервые появившуюся как товар на рынке, и вторичный — охватывает недвижимость, уже функционирующую в течение некоторого времени и обладающую определенной степенью изно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фика рынка жилья состоит в том, что он представляет собой как бы два рынка: жилищного фонда и жилищных услуг. Последние связаны с арендой жилья как муниципального, так и частно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ервичном рынке в обороте находятся только что построенные квартиры и дома или еще строящиеся. С ним связан рынок участков под застройку. На вторичном рынке жилья продаются квартиры и дома, прежде уже заселенные.</w:t>
      </w:r>
    </w:p>
    <w:p>
      <w:pPr>
        <w:pStyle w:val="Normal"/>
        <w:widowControl w:val="false"/>
        <w:spacing w:lineRule="auto" w:line="360" w:before="0" w:after="0"/>
        <w:ind w:firstLine="709"/>
        <w:jc w:val="both"/>
        <w:rPr/>
      </w:pPr>
      <w:r>
        <w:rPr>
          <w:rFonts w:cs="Times New Roman" w:ascii="Times New Roman" w:hAnsi="Times New Roman"/>
          <w:sz w:val="28"/>
          <w:szCs w:val="28"/>
        </w:rPr>
        <w:t>Среди факторов, определяющих спрос на жилье, основными являются уровень цен на рынке жилья, качество жилья, денежные доходы, жилищная обеспеченность насе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дефиците имеющегося жилья, без достаточного развития жилищного строительства (следовательно, первичного рынка) ресурсы вторичного рынка могут быть быстро исчерпа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место на рынке жилья занимает расселение коммунальных квартир, когда всем семьям из коммунальной квартиры покупаются одно-, двух-, трехкомнатные квартиры, а освободившаяся многокомнатная квартира приобретает нового владельца. Этот процесс касается, как правило, коммунальных квартир, расположенных в старом центре города, в наиболее престижных районах, в домах, прошедших капитальный ремон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развитием рынка жилья возникают две новые социальные проблемы. Первая проблема — снижение платежеспособности населения, вызванное падением уровня реальных доходов большинства населения и ростом цен на жилье. Бесплатная приватизация жилья, в ходе которой население получает дорогостоящие материальные активы, не решает проблем его доступности при невозможности взять долгосрочный кредит на покупку квартиры. Вторая проблема также связана с тяжелым материальным положением малоимущих групп населения, что стимулирует приток жилья на рынок и одновременно приводит к росту числа бездомных. В результате активизируется процесс поляризации общ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илищные условия населения определяются объективными и субъективными параметрами. К объективным параметрам качества жилищ можно отнести: месторасположение и время постройки дома, материал стен, размер квартиры, число комнат и их изолированность, высоту потолков, тип квартиры (индивидуальная или коммунальна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жилью низкого качества относятся квартиры, расположенные в пятиэтажных (“хрущевки”) и девятиэтажных панельных дом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итные дома — бывшие ведомственные и “номенклатурные” дома, построенные в 80-е гг. — отличаются особой планировкой квартир, качеством строительства, прекрасным расположение особым социальным статусом жильцов.</w:t>
      </w:r>
    </w:p>
    <w:p>
      <w:pPr>
        <w:pStyle w:val="Normal"/>
        <w:widowControl w:val="false"/>
        <w:spacing w:lineRule="auto" w:line="360" w:before="0" w:after="0"/>
        <w:ind w:firstLine="709"/>
        <w:jc w:val="both"/>
        <w:rPr/>
      </w:pPr>
      <w:r>
        <w:rPr>
          <w:rFonts w:cs="Times New Roman" w:ascii="Times New Roman" w:hAnsi="Times New Roman"/>
          <w:sz w:val="28"/>
          <w:szCs w:val="28"/>
        </w:rPr>
        <w:t>Цены на жилье различаются по городам России (табл. 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6</w:t>
      </w:r>
    </w:p>
    <w:p>
      <w:pPr>
        <w:pStyle w:val="Normal"/>
        <w:widowControl w:val="false"/>
        <w:spacing w:lineRule="auto" w:line="360" w:before="0" w:after="0"/>
        <w:ind w:firstLine="709"/>
        <w:jc w:val="both"/>
        <w:rPr/>
      </w:pPr>
      <w:r>
        <w:rPr>
          <w:rFonts w:cs="Times New Roman" w:ascii="Times New Roman" w:hAnsi="Times New Roman"/>
          <w:sz w:val="28"/>
          <w:szCs w:val="28"/>
        </w:rPr>
        <w:t>Средние цены жилья в городах России по данным Российской гильдии риэлтеров (в долл. за 1 кв, м, 2000</w:t>
      </w:r>
      <w:r>
        <w:rPr/>
        <w:t>г.)</w:t>
      </w:r>
    </w:p>
    <w:tbl>
      <w:tblPr>
        <w:tblW w:w="9322" w:type="dxa"/>
        <w:jc w:val="left"/>
        <w:tblInd w:w="-113" w:type="dxa"/>
        <w:tblLayout w:type="fixed"/>
        <w:tblCellMar>
          <w:top w:w="0" w:type="dxa"/>
          <w:left w:w="108" w:type="dxa"/>
          <w:bottom w:w="0" w:type="dxa"/>
          <w:right w:w="108" w:type="dxa"/>
        </w:tblCellMar>
      </w:tblPr>
      <w:tblGrid>
        <w:gridCol w:w="2392"/>
        <w:gridCol w:w="2392"/>
        <w:gridCol w:w="2393"/>
        <w:gridCol w:w="2145"/>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Город</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яя цена</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Новое или реконструируемое жилье в престижном районе</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Старое жилье хорошего качества в престижном районе</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Москва</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1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000</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Якутск</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2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0</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амара</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3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80</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Санкт- Петербург</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3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0</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Иркутск</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2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00</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Н. Новгород</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1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00</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Владивосток</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1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00</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Анапа</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1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60</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8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Новосибирск</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8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50</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оронеж</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5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20</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80</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а жилья зависит и от его расположения в городе: типа 3 стройки, развитости инфраструктур микрорайона, доступности транспортных коммуникаций. Традиционно выделяют три группы административных районов: центральные, периферийные, пригородн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четание параметров жилья и района, где оно расположено, обусловливает колебания цен на рынке жилья. Развитие ипотечного кредитования привело к оживлению первичного рынка жилья. Одной из актуальных проблем статистики выступает сбор информации о рынке жиль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истический анализ рынка жилья предполагает изучение структуры продавцов и покупателей. Продавцами на первичном рынке выступают частные фирмы и муниципальные власти. На вторичном рынке продавцами являются риэлторские фирмы, физические лица, стремящиеся улучшить свое жилищное или материальное положение, лица, эмигрирующие за рубеж. На вторичном рынке жилья выделяется арендный сектор. Сдачей жилья в аренду занимаются как частные владельцы, так и муниципальные вла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истическое изучение последствий формирования и развития рынка жилья включает многосторонний анализ изменения, жилищных условий населения, дифференциации обеспеченности жильем, качества жилищ, расселения в городе. Статистика должна, отслеживать и другие последствия функционирования рынка жилья: массовые переселения вызывают развитие потребительского рынка соответствующих услуг и товаров, связанных с ремонтом и обустройством жилищ.</w:t>
      </w:r>
    </w:p>
    <w:p>
      <w:pPr>
        <w:pStyle w:val="Normal"/>
        <w:widowControl w:val="false"/>
        <w:spacing w:lineRule="auto" w:line="360" w:before="0" w:after="0"/>
        <w:ind w:firstLine="709"/>
        <w:jc w:val="both"/>
        <w:rPr/>
      </w:pPr>
      <w:r>
        <w:rPr>
          <w:rFonts w:cs="Times New Roman" w:ascii="Times New Roman" w:hAnsi="Times New Roman"/>
          <w:sz w:val="28"/>
          <w:szCs w:val="28"/>
        </w:rPr>
        <w:t>Для характеристики состояния сферы жилья рекомендуется использовать систему статистических показателей, включающую следующие бло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ачество жилищ.</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емографические показатели.</w:t>
      </w:r>
    </w:p>
    <w:p>
      <w:pPr>
        <w:pStyle w:val="Normal"/>
        <w:widowControl w:val="false"/>
        <w:spacing w:lineRule="auto" w:line="360" w:before="0" w:after="0"/>
        <w:ind w:firstLine="709"/>
        <w:jc w:val="both"/>
        <w:rPr/>
      </w:pPr>
      <w:r>
        <w:rPr>
          <w:rFonts w:cs="Times New Roman" w:ascii="Times New Roman" w:hAnsi="Times New Roman"/>
          <w:sz w:val="28"/>
          <w:szCs w:val="28"/>
        </w:rPr>
        <w:t>3. Жилищное строительство, в том числе строительство для свободной продаж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Государственные расходы на жиль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Жилищные креди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Рынок жиль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Индикаторы-регулято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юю группу индикаторов-регуляторов входят соотношения цен продаж жилья и доходов населения, цен продаж жилья и цен строительства и др. Эти блоки показателей описывают жилищный сектор и трансформирование экономических отношений внутри него. Сводная информация о ситуации в сфере жилья обеспечивает открытость рынка жилья, что способствует его становлению и функционирован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widowControl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20"/>
        <w:widowControl w:val="false"/>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циальное положение и уровень жизни населения России. 2000, — М.: Госкомстат России. 2000</w:t>
      </w:r>
    </w:p>
    <w:p>
      <w:pPr>
        <w:pStyle w:val="Style20"/>
        <w:widowControl w:val="false"/>
        <w:numPr>
          <w:ilvl w:val="0"/>
          <w:numId w:val="1"/>
        </w:numPr>
        <w:spacing w:lineRule="auto" w:line="360" w:before="0" w:after="0"/>
        <w:ind w:left="0" w:hanging="0"/>
        <w:contextualSpacing/>
        <w:jc w:val="both"/>
        <w:rPr/>
      </w:pPr>
      <w:r>
        <w:rPr>
          <w:rFonts w:cs="Times New Roman" w:ascii="Times New Roman" w:hAnsi="Times New Roman"/>
          <w:sz w:val="28"/>
          <w:szCs w:val="28"/>
          <w:lang w:val="en-US"/>
        </w:rPr>
        <w:t xml:space="preserve">Statistics from the City of Helsinki Information Management Center, 2001, 7. — Arts and Culture, Facts and Figures. — Helsinki. </w:t>
      </w:r>
      <w:r>
        <w:rPr>
          <w:rFonts w:cs="Times New Roman" w:ascii="Times New Roman" w:hAnsi="Times New Roman"/>
          <w:sz w:val="28"/>
          <w:szCs w:val="28"/>
        </w:rPr>
        <w:t>2002</w:t>
      </w:r>
      <w:r>
        <w:rPr>
          <w:rFonts w:cs="Times New Roman" w:ascii="Times New Roman" w:hAnsi="Times New Roman"/>
          <w:sz w:val="28"/>
          <w:szCs w:val="28"/>
          <w:lang w:val="en-US"/>
        </w:rPr>
        <w:t xml:space="preserve">. </w:t>
      </w:r>
    </w:p>
    <w:p>
      <w:pPr>
        <w:pStyle w:val="Style20"/>
        <w:widowControl w:val="false"/>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жессен Р. Методы статистических обследований. - М.: Финансы и статистика, 2003</w:t>
      </w:r>
    </w:p>
    <w:p>
      <w:pPr>
        <w:pStyle w:val="Style20"/>
        <w:widowControl w:val="false"/>
        <w:numPr>
          <w:ilvl w:val="0"/>
          <w:numId w:val="1"/>
        </w:numPr>
        <w:spacing w:lineRule="auto" w:line="360" w:before="0" w:after="0"/>
        <w:ind w:left="0" w:hanging="0"/>
        <w:contextualSpacing/>
        <w:jc w:val="both"/>
        <w:rPr/>
      </w:pPr>
      <w:r>
        <w:rPr>
          <w:rFonts w:cs="Times New Roman" w:ascii="Times New Roman" w:hAnsi="Times New Roman"/>
          <w:sz w:val="28"/>
          <w:szCs w:val="28"/>
        </w:rPr>
        <w:t>Иванова М.В.,Октябрьский П.Я.,Третьяков С.П. Международная статистика. Учебное пособие.-СПб: Изд-во СпбГУ, 2003.</w:t>
      </w:r>
    </w:p>
    <w:p>
      <w:pPr>
        <w:pStyle w:val="Style20"/>
        <w:widowControl w:val="false"/>
        <w:numPr>
          <w:ilvl w:val="0"/>
          <w:numId w:val="1"/>
        </w:numPr>
        <w:spacing w:lineRule="auto" w:line="360" w:before="0" w:after="0"/>
        <w:ind w:left="0" w:hanging="0"/>
        <w:contextualSpacing/>
        <w:jc w:val="both"/>
        <w:rPr/>
      </w:pPr>
      <w:r>
        <w:rPr>
          <w:rFonts w:cs="Times New Roman" w:ascii="Times New Roman" w:hAnsi="Times New Roman"/>
          <w:sz w:val="28"/>
          <w:szCs w:val="28"/>
        </w:rPr>
        <w:t>Общая теория статистики (конспект лекций).- М.:Изд-во ПРИОР, 2002.-160с.</w:t>
      </w:r>
    </w:p>
    <w:p>
      <w:pPr>
        <w:pStyle w:val="Style20"/>
        <w:widowControl w:val="false"/>
        <w:numPr>
          <w:ilvl w:val="0"/>
          <w:numId w:val="1"/>
        </w:numPr>
        <w:spacing w:lineRule="auto" w:line="360" w:before="0" w:after="0"/>
        <w:ind w:left="0" w:hanging="0"/>
        <w:contextualSpacing/>
        <w:jc w:val="both"/>
        <w:rPr/>
      </w:pPr>
      <w:r>
        <w:rPr>
          <w:rFonts w:cs="Times New Roman" w:ascii="Times New Roman" w:hAnsi="Times New Roman"/>
          <w:sz w:val="28"/>
          <w:szCs w:val="28"/>
        </w:rPr>
        <w:t>Статистика: Курс лекций/ Харченко Л.П., Долженкова В.Г., Ионин В.Г. и др. Под ред. к.э.н. В.Г.Ионина.-Новосибирск: Изд-во НГАЭиУ, М.:ИНФРА-М, 2002г. –310с.</w:t>
      </w:r>
    </w:p>
    <w:p>
      <w:pPr>
        <w:pStyle w:val="Style20"/>
        <w:widowControl w:val="false"/>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татистика населения с основами демографии: Учебник. - М.: Финансы и статистика, 2001</w:t>
      </w:r>
    </w:p>
    <w:p>
      <w:pPr>
        <w:pStyle w:val="Style20"/>
        <w:widowControl w:val="false"/>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циальное положение и уровень жизни населения России. 2000, — М.: Госкомстат России. 2000</w:t>
      </w:r>
    </w:p>
    <w:p>
      <w:pPr>
        <w:pStyle w:val="Style20"/>
        <w:widowControl w:val="false"/>
        <w:numPr>
          <w:ilvl w:val="0"/>
          <w:numId w:val="1"/>
        </w:numPr>
        <w:spacing w:lineRule="auto" w:line="360" w:before="0" w:after="0"/>
        <w:ind w:left="0" w:hanging="0"/>
        <w:contextualSpacing/>
        <w:jc w:val="both"/>
        <w:rPr/>
      </w:pPr>
      <w:r>
        <w:rPr>
          <w:rFonts w:cs="Times New Roman" w:ascii="Times New Roman" w:hAnsi="Times New Roman"/>
          <w:sz w:val="28"/>
          <w:szCs w:val="28"/>
        </w:rPr>
        <w:t>Социальная статистика: Учебник, / под ред. чл.-кор. РАН И. И. Елисеевой, М.: Финансы и статистика, 2001.</w:t>
      </w:r>
    </w:p>
    <w:p>
      <w:pPr>
        <w:pStyle w:val="Style20"/>
        <w:widowControl w:val="false"/>
        <w:numPr>
          <w:ilvl w:val="0"/>
          <w:numId w:val="1"/>
        </w:numPr>
        <w:spacing w:lineRule="auto" w:line="360" w:before="0" w:after="0"/>
        <w:ind w:left="0" w:hanging="0"/>
        <w:contextualSpacing/>
        <w:jc w:val="both"/>
        <w:rPr/>
      </w:pPr>
      <w:r>
        <w:rPr>
          <w:rFonts w:cs="Times New Roman" w:ascii="Times New Roman" w:hAnsi="Times New Roman"/>
          <w:sz w:val="28"/>
          <w:szCs w:val="28"/>
        </w:rPr>
        <w:t>СТП 6.1-97. статистика: Учебник, / под ред. чл.-кор. РАН И. И. Елисеевой, М.: Финансы и статистика, 2002 - 416 с.</w:t>
      </w:r>
    </w:p>
    <w:p>
      <w:pPr>
        <w:pStyle w:val="Style20"/>
        <w:widowControl w:val="false"/>
        <w:numPr>
          <w:ilvl w:val="0"/>
          <w:numId w:val="1"/>
        </w:numPr>
        <w:spacing w:lineRule="auto" w:line="360" w:before="0" w:after="0"/>
        <w:ind w:left="0" w:hanging="0"/>
        <w:contextualSpacing/>
        <w:jc w:val="both"/>
        <w:rPr/>
      </w:pPr>
      <w:r>
        <w:rPr>
          <w:rFonts w:cs="Times New Roman" w:ascii="Times New Roman" w:hAnsi="Times New Roman"/>
          <w:sz w:val="28"/>
          <w:szCs w:val="28"/>
        </w:rPr>
        <w:t>Статистика труда для стран с переходной экономикой: на примере стран Центральной, Восточной Европы и бывшего СССР.- М.:Финстатинформ, 2000.-272с.</w:t>
      </w:r>
    </w:p>
    <w:p>
      <w:pPr>
        <w:pStyle w:val="Style20"/>
        <w:widowControl w:val="false"/>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орвей Р. Индексы потребительских цен. Методологическое руководство/ Международная организация труда.- М.:Финансы и статистика, 2000</w:t>
      </w:r>
    </w:p>
    <w:p>
      <w:pPr>
        <w:pStyle w:val="Style20"/>
        <w:widowControl w:val="false"/>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Ядов В. А. Социологическое исследование: методология, программа, методы. М.: Наука, - 2001</w:t>
      </w:r>
    </w:p>
    <w:p>
      <w:pPr>
        <w:pStyle w:val="Style20"/>
        <w:widowControl w:val="false"/>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циальное положение и уровень жизни населения России. 2001. — М.: Госкомстат России. 2001.—С. 266.</w:t>
      </w:r>
    </w:p>
    <w:p>
      <w:pPr>
        <w:pStyle w:val="Style20"/>
        <w:widowControl w:val="false"/>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Елесеева М.А. «Общая теория статистики», М.: «Статистика», 2003</w:t>
      </w:r>
    </w:p>
    <w:p>
      <w:pPr>
        <w:pStyle w:val="Style20"/>
        <w:widowControl w:val="false"/>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Харченко Л.П. «Статистика» М: «ИНФРА-М», 2002.</w:t>
      </w:r>
    </w:p>
    <w:sectPr>
      <w:headerReference w:type="default" r:id="rId8"/>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Замещающий текст"/>
    <w:qFormat/>
    <w:rPr>
      <w:rFonts w:cs="Times New Roman"/>
      <w:color w:val="808080"/>
    </w:rPr>
  </w:style>
  <w:style w:type="character" w:styleId="Style19">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Style21">
    <w:name w:val="Обычный (веб)"/>
    <w:basedOn w:val="Normal"/>
    <w:qFormat/>
    <w:pPr>
      <w:spacing w:lineRule="auto" w:line="240" w:before="280" w:after="280"/>
    </w:pPr>
    <w:rPr>
      <w:rFonts w:ascii="Times New Roman" w:hAnsi="Times New Roman" w:cs="Times New Roman"/>
      <w:sz w:val="18"/>
      <w:szCs w:val="18"/>
    </w:rPr>
  </w:style>
  <w:style w:type="paragraph" w:styleId="Endnote">
    <w:name w:val="End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15:00Z</dcterms:created>
  <dc:creator>Alex</dc:creator>
  <dc:description/>
  <cp:keywords/>
  <dc:language>en-US</dc:language>
  <cp:lastModifiedBy>SYSTEM</cp:lastModifiedBy>
  <dcterms:modified xsi:type="dcterms:W3CDTF">2011-09-22T13:15:00Z</dcterms:modified>
  <cp:revision>2</cp:revision>
  <dc:subject/>
  <dc:title/>
</cp:coreProperties>
</file>