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0" w:hanging="0"/>
        <w:jc w:val="both"/>
        <w:rPr/>
      </w:pPr>
      <w:r>
        <w:rPr>
          <w:sz w:val="28"/>
          <w:szCs w:val="28"/>
        </w:rPr>
        <w:t>1. В каком году был основан Международный статистический институт, существующий и сейчас.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1882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1883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с) в 1884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в 1885 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е) в 1886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8"/>
          <w:szCs w:val="28"/>
        </w:rPr>
        <w:t>2. С чем связана история развития статис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с имуществом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 образованием государств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8"/>
          <w:szCs w:val="28"/>
        </w:rPr>
        <w:t>с) с закономерностями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 кодексом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е) нет правильного ответа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3. Что включает в себя общая теория статистики.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уку о свойствах генеральной совокупности 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рассматривающую правила оценивания параметров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с) социально-экономическую статистику и статистику населения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d) науку о свойствах большого объема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е) изложение общих правил сбора и обработки массовых данных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4. Каким свойствам обладают  статистические закономерности.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разности 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азличности 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с) устойчивости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d) законодательства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е) обрядности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5. Из чего состоит статистическая совокупность.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из чисел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из задач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с) из единиц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с) из решения совокупности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е) из отдельной совокупности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характерическими  чертами статистических исследов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описание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разбор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) совокуп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)изучение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е) расчет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основой существования мира и источником его разви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ариация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изна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) совокуп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)одна связь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е) непосредствен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признаки выражаются словес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оминальные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рядковы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) описательны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d) количественные 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е) расчетные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8"/>
          <w:szCs w:val="28"/>
        </w:rPr>
        <w:t>9.Какие признаки способны принимать любые значения в определенных границах.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а)  непрерывные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8"/>
          <w:szCs w:val="28"/>
        </w:rPr>
        <w:t>в) интервальны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) моментны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остоятельные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е) дискретные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йте верное определение слову «достоверность»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это один из возможных источников статистической информации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это соответствие данных тому, что есть на самом дел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) это научно организованный сбор дан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это обобщающие статистические показатели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е) это система организаций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8"/>
          <w:szCs w:val="28"/>
        </w:rPr>
        <w:t>11. Какое наблюдение ведется непрерывно.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ериодическое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единовременно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) сплошно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 сплошное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е)непрерывное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8"/>
          <w:szCs w:val="28"/>
        </w:rPr>
        <w:t>12. Какой способ наблюдения  основан на использовании в качестве источника статистических сведений.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епосредственный 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массовы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) документальный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онографический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е) выборочный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8"/>
          <w:szCs w:val="28"/>
        </w:rPr>
        <w:t>13. Какая программа включает признаки подлежащие регистрации по каждой единицы наблю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моментная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аблюдения  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с) критическая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ременная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е) единичная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14. Дайте определение Статистической отчет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содержит данные или документы только предприятий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собая форма организации сбора данных присущая только государственной статистики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с) место для заполнения формуляра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это время, к которому относятся собираемые данные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е) охватывает все места нахождения единиц наблюдения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8"/>
          <w:szCs w:val="28"/>
        </w:rPr>
        <w:t>15. Что представляет собой Форма №П-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форму денежного обращения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ведения об инвестициях 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с) строительно-монтажные работы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ведения о финансовом состоянии предприятия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е) сведения о производстве и отгрузке товаров и услуг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16. Укажите верное определение «Систематические ошибк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ведение в наблюдение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это массовый характер  статистических работ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с) они являются не случайными и имеют определенную направленность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это прежде всего полнота охвата единиц наблюдения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е) формы отчетности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17. Назовите главный вид специального наблюд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вариация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овокупность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с) перепись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тчетность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е) система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18. Назовите свойство, присущее единице совокуп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знак 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показатель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) предельность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окументация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) однородность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19. Укажите характеристическую группу единиц или совокупность в цел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) отступление 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расстояние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) измерение 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группа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) показатель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 Что является ролью статистических показателей в придвидиньи будущег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оценочная функция 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прогностическая функция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) рекламно-пропагандистская функция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истемная функция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) экономическая функция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 Что является системой строк и столбц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диаграмма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картодиаграмма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) статистическая картограмма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татистический график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) статистическая таблица.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Что различают  в статистической таблиц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группу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признак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) исключение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длежащее и сказуемое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) заголовок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23. Что представляет собой условные изображения числовых величин и их соотношений посредством ли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линейчатые диаграммы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статистическая система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) статистические графики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татистические функции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) точечные картограммы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24. Для чего используются линейные графики.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для представления количественных переменных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) для вывода перечней 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) для измерения количественных данных 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ля вывода информации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) для использования простых чисел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25. Какими бывают картограммы.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фоновые и точечные 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линейными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) секторными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линейчатыми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) плоскостными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26. Дайте определение слову «Картодиаграмма»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это показатели в виде горизонтально вытянутых прямоугольников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это сочетание диаграммы с графической картой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) это количественная переменная диаграммы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это обобщающая характеристика какого либо свойства совокупности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) главный вид специального наблюдения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27.Что такое «Вариация»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главное значение средних величин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) связи между явлениями и их признаками 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) это изменение по вероятностным законам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это разница между значением показателя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) различие между индивидуальными явлениями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8"/>
          <w:szCs w:val="28"/>
        </w:rPr>
        <w:t>28. Назовите перечень отдельных единиц совокупности в порядке возрастания изучаемого признака.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групировочный  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ряд совокупностей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) интервальный ряд 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анжированный ряд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) ряд распределения 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29.Назовите ряд который представляет собой таблицу, состоящую из двух граф.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колебательный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равномерный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)  оценочный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информационный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) интервальный вариационный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30. Что можно отнести к абсолютной разности между максимальным и минимальным значениям признака.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мплитуду вариации 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изнаки вари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) систему вариа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бъем признаков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е) изменение признаков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31.Какую степень можно отнести к виду «Средняя арифметическая ».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=-1  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=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) к=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=3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е) к=0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32. Что является распределением единиц по группам.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вокупности  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оказател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)  группиров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днородность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е) интервал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33. Что служит для выделения социально-экономических типов.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а)  признаки группировки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интервалы группиров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) специализац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труктурная группировка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е)  типологическая группировка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34. Какая группировка характеризует взаимосвязь между двумя и более признаками.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налитическая 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ежгруппов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) внутрення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общая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е) методическая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35. какой отбор конструируется из единиц случайной выборки определенных категорий.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ассовый  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еханичес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) квотны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онографический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е) гипотетический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36. Какие ошибки изменяются по вероятностным законам.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ыборочные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лучайны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) типичны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неслучайные 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е) предельные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37. На сколько стран делится КФС.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62 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в) 5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) 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5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е) 22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38. Какой метод прост в исполнении, и может применяться только в случае небольших объемов совокупности единиц наблюдения.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а)  корректированный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табличн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) квартальн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агрегированный 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е) графический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39. Какое название носит алгебраическая формула.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а)  доступность значений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закон распреде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) проверка гипотез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прерывность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параметрические критерии 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40. Укажите годы жизни создателя корреляционного анализа Ф. Гальтона.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а) (1813-1900)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в) (1803-186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) (1822-191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(1843-1926)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е) (1854-1946)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41. Сколько семей изучил Ф.Гальтон в своих исследованиях связи между  ростом отца и их сыновей.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25 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в) 4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) 8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15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е) 200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42. Назовите показатель сравнения двух и состояние одного и того же явления.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а)  базис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в)  индек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)  индивид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невесомость явлений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е) простота и взвешенность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43. Назовите периодические колебания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беспринципность    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езонны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)  табличны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графические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аддитивные 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44.назовите данные которые зависят как от характеристик так и от самого статистика.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вокупность данных     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еременность дан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)  достоверность данны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групповые данные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е)  виды данных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45.Укажите главный вид специального наблюдения.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8"/>
          <w:szCs w:val="28"/>
        </w:rPr>
        <w:t xml:space="preserve">а) показатель   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тчетно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) система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изнак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 перепись 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46. Назовите что является основой существования мира.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вокупность   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дна связ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)  вариац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непосредственность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е)  непрерывность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7. Какой русский статистик очень точно определил статистику как «счет по категориям» 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. Маркс     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азговоров 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) Журавский Д.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Хилл Б.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е) Мерков А.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48. Какой способ облегчает рассмотрение статистических данных.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графический   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омбинационн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)  группово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табличный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е)  открытый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49.Что является распределением единиц по группам.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график  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группиров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)   таблиц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достоверность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е) подготовка.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8"/>
          <w:szCs w:val="28"/>
        </w:rPr>
        <w:t xml:space="preserve">50. Что различают в статистической таблиц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признак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групп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) исключение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длежащее и сказуемое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) заголов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5:00Z</dcterms:created>
  <dc:creator>USER</dc:creator>
  <dc:description/>
  <cp:keywords/>
  <dc:language>en-US</dc:language>
  <cp:lastModifiedBy>SYSTEM</cp:lastModifiedBy>
  <cp:lastPrinted>2007-10-11T09:51:00Z</cp:lastPrinted>
  <dcterms:modified xsi:type="dcterms:W3CDTF">2011-09-22T13:15:00Z</dcterms:modified>
  <cp:revision>2</cp:revision>
  <dc:subject/>
  <dc:title>1</dc:title>
</cp:coreProperties>
</file>