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Style23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Индивид - индивидуальность - личность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тановление личности и ее формы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циальные типы личност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вобод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Ценности и их виды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9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Индивид - индивидуальность - лично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нятие личности относится к числу сложнейших в человекознании. В русском языке издавна употребляется термин "лик" для характеристики изображения лица на иконе. В европейских языках слово "личность" восходит к латинскому понятию "персона", что означало маску актера в театре, социальную роль человека как некое целостное существо, особенно в юридическом смысле. Раб не рассматривался как персона. Выражение "потерять лицо", которое есть во многих языках, означает утрату своего места и статуса в определенной иерарх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чинать изучение проблемы личности надо с индивида - неделимой дальше частицы какого-либо целого. Но этот своеобразный социальный атом, отдельный человек, рассматривается не только как единичный представитель рода человеческого, но и как член какой-то социальной группы. Это самая простая и абстрактная характеристика человека, говорящая лишь о том, что он отделен (прежде всего телесно) от других индивидов. Гораздо содержательней другой термин "индивидуальность", обозначающий уникальность и неповторимость человека во всем богатстве его личностных качеств и свойств. Схематически это выглядит так: человек выступает сначала как особь, "случайный индивид", затем как социальный индивид, персонифицированная социальная группа (сословный индивид) и, наконец, как личность, вбирающая в себя все многообразие социальных связей и отнош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ность "особой личности", по словам К. Маркса, составляет не ее борода, не ее кровь, не ее абстрактная физическая природа, а ее социальные качества. Но свойства личности никак не сводятся к ее индивидуальным особенностям. Личность тем значительнее, чем больше в ее индивидуальном преломлении представлено всеобщих, общечеловеческих характеристик. Индивидуальные свойства личности - это не то же, что личностные свойства индивида, т.е. свойства, характеризующие его как личность. </w:t>
      </w:r>
    </w:p>
    <w:p>
      <w:pPr>
        <w:pStyle w:val="Heading2"/>
        <w:ind w:hanging="0"/>
        <w:rPr/>
      </w:pPr>
      <w:r>
        <w:rPr/>
        <w:t>2. Становление личности и ее фор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бы разобраться в этих вопросах, необходимо обратиться к проблеме генезиса, происхождения личностных особенностей человека. Прежде всего возникает вопрос - когда рождается личность, что этому способствует или препятствует? Очевидно, что к новорожденному ребенку термин "личность" неприменим, хотя все люди появляются на свет как индивиды (за исключением так называемых сиамских близнецов) и как индивидуальности, т.е. в каждом новорожденном ребенке неповторимым образом запечатлена как в генотипе, так и в фенотипе вся его предыстория. Это относится и к врожденным особенностям биохимических реакций, физиологических параметров, готовности мозга к восприятию внешнего мира и т.д. При рождении все дети не только разные, но и все уникальны, ибо даже однояйцевые близнецы различаются по ряду существенных признаков. Получение генетической копии - двойника человека - в принципе, возможно, но потребует еще усилий специалистов в области генной инженерии и биотехнологии и вызовет массу сложнейших этических пробл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появления на свет 23 февраля 1997 г. первого искусственно созданного млекопитающего овцы Долли, проблема клонирования человека стала предметом острейших дискусс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ак, новорожденный уже индивидуальность и каждый день жизни увеличивает его потребность в многообразных реакциях на окружающий мир. Пока плач и крик единственно доступные для него способы дать знать о своих неудовлетворенных потребностях, способы самовыражения. Но уже с первых дней жизни, с первых кормлений, пеленаний и т.д. формируется свой, особый стиль поведения ребенка, так хорошо узнаваемый матерью и близкими. Индивидуальность ребенка нарастает к 2-3-летнему возрасту. Именно в это время проявляются первые черты личностного поведения, во многом обусловленные тем, что ребенок попадает в ситуации свободного выбора. В этом возрасте все дети необычайно талантливы и любознательны и, если окружающие способствуют развитию этих качеств, становление личности идет нормаль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льнейшее развитие личности связано с прохождением других возрастных периодов и с особенностями развития девочек и мальчиков, девушек и юношей. Возраст, пол, профессия, круг общения, эпоха - все это формирует личность. На жизненном пути неизбежны и взлеты (как правило, в юности и в возрасте 30-40 лет) и застои (25-30 лет, 40-50 лет). Рубежами в жизни человека становятся отрыв от родительской семьи, создание собственной семьи, рождение детей и т.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новление личности происходит в процессе социализации, т.е. усвоения ею опыта и ценностных ориентации данного общества. Человек учится выполнять социальные роли (вести себя в соответствии с ролью ребенка, студента, служащего, супруга, родителя и т.д.). Все эти социальные роли имеют выраженный культурный контекст и, в частности, сильно зависят от стереотипа мышления. Если сравнить европейский канон личности, скажем, с японским, то очевидны существенные различия. Европейцами личность понимается как определенная целостность, которая сходным образом действует в разных ситуациях, сохраняя свой ведущий "стержень". Для японцев более характерно восприятие личности и ее поступков как совокупности нескольких "кругов обязанностей" - по отношению к императору, родителям, друзьям, самому себе и т.д. Для каждой сферы есть свой "кодекс" поведения. Личность здесь не автономна и не самоценна, а реализуется лишь в связи с какой-то общностью. Европеец предстает как "твердая личность", напоминающая яйцо в скорлупе, в то время как японец более озабочен установлением и поддержанием связей с окружающи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европейской традиции становление личности прошло этапы осознания чувств страха и стыда (античное общество), любви к Богу, греховности человека и корпоративной морали (феодальный мир), утверждение самоценности человеческой индивидуальности и появление феномена отчуждения (Новое врем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тановимся на структуре и составных элементах личности. Мы уже говорили о том, что личностями не рождаются, а становятся в итоге длительного процесса созревания, который имеет свои критические периоды. Более того, на определенном этапе жизненного пути человек может частично или полностью утратить личностные черты. Это бывает у хронических алкоголиков, наркоманов, при тяжелой патологии головного мозга и т.д. Личность характеризуется уникальным сочетанием природных свойств индивида (возрастно-половые, нейродинамические, биохимические и пр) и социальных качеств, формируемых в том или ином обществе. В этом смысле личность представляет собой синтез чувственного и сверхчувственного, т.е. того, что не фиксируется органами чувств, но очень реально влияет на поведение челове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жде всего выделяют физическую личность, или "физическое Я". Это тело, или телесная организация человека, самый устойчивый компонент личности, основанный на телесных свойствах и самоощущениях. К физической личности могут быть отнесены также одежда и "домашний очаг". Известно, как многое о человеке можно сказать по этим компонентам его мира. Это же относится и к произведениям ручного или интеллектуального труда человека - украшениям его быта, коллекциям, рукописям, письмам и т.д. Защита себя, своего тела, своей идентичности, своего ближайшего окружения относится к числу древнейших личностных качеств человека как в истории общества, так и в истории индиви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альная личность складывается в общении людей, начиная с первичных форм общения матери с ребенком. По сути дела, она вырастает из системы социальных ролей человека в разных группах, мнением которых он дорожит. Все формы самоутверждения в профессии, общественной деятельности, дружбе, любви, соперничестве и т.д. формируют социальную структуру лич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уховная личность - ядро нашего "Я". Это внутренние душевные состояния, отражающие устремленность к определенным духовным ценностям и идеалам. Они могут и не осознаваться во всей полноте, но так или иначе забота о "душе" является квинтэссенцией личностного развития" Рано или поздно каждый человек начинает задумываться над смыслом своего существования и духовного развития. Духовность человека не является чем-то внешним, ее нельзя приобрести путем образования или подражания. Зачастую она не только "держит" личность, подобно стержню, но и является высшим благом, верховной ценностью, во имя которой даже жертвуют жизнью. Потребность в духовном развитии личности в полном смысле слова ненасыщаема, чего нельзя сказать о физических и социальных потребностях. История дает массу примеров того, как интенсивная духовная жизнь (мудрецов, ученых, деятелей литературы и искусства, религиозных подвижников) была залогом не только физического выживания, но и активного долголетия. Люди, сохранявшие свой духовный мир, как правило, выживали и в условиях каторг и концлагерей, что еще раз подтвердил горький опыт XX 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деление физической, социальной и духовной личности (как и соответствующих потребностей) носит достаточно условный характер. В человеке все эти стороны личности образуют систему, каждый из элементов которой может на разных этапах жизни приобретать доминирующее значение. Известны, скажем, периоды усиленной заботы о своем теле и его функциях, этапы расширения и обогащения социальных связей, пики духовной активности. Бывает, что какая-то черта принимает системообразующий характер и во многом определяет сущность личности на данном этапе ее развития. Возраст, тяжелые испытания, болезни и т.п. могут во многом изменить структуру личности, привести к своеобразному ее расщеплению или деград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Социальные типы лич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деляют несколько крупных социальных типов личности, которые прослеживаются на всем историческом пути развития человечества. Первый тип - деятели (охотники и рыболовы, воины и ремесленники, земледельцы и индустриальные рабочие, инженеры и геологи, медики и педагоги, политики и менеджеры и т.д.). Для них главное - это активное действие, изменение мира и других людей, включая и самих себя. Эти люди "горят" на работе, находя в этом высшее удовлетворение, даже если ее плоды и не столь заметны. Бурное развитие западной цивилизации привело к культивированию именно такой личности - активной, знающей себе цену, обладающей чувством собственного достоинства и осознающей меру своей ответственности за себя, свою семью, свой народ. Потребность в таких личностях всегда была острой. Еще евангелист Лука приводил слова Христа: "Жатвы много, а делателей мало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ой тип - мыслители. Это люди, которые, по словам Пифагора, приходят в мир не для того, чтобы соревноваться и торговать, а смотреть и размышлять. Образ мудреца, мыслителя, воплощавшего в себе традиции рода и его историческую память (летописание), всегда пользовался огромным авторитетом. Недаром многие великие мудрецы и пророки - Будда и Заратустра, Моисей и Пифагор, Соломон и Лао-Цзы, Конфуций и Махавира Джина, Христос и Мухамед - либо считались посланцами богов, либо обожествлялись сами. Мыслители имеют единственное орудие - сло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тий тип - люди чувств и эмоций, которые остро чувствуют, как "трещина мира" проходит через их сердца. Это деятели литературы и искусства, чьи гениальные прозрения зачастую опережают самые смелые научные прогнозы и прорицания мудрец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твертый тип - люди, сделавшие делом своей жизни милосердие. Альберт Швейцер и Федор Петрович Гааз, Анри Дюнан и Мать Тереза, тысячи их последователей в истории и современности - живые примеры служения людям, независимо от их расы, нации, возраста, пола, состояния, вероисповедания и других признаков. Евангельская заповедь - "Возлюби ближнего твоего как самого себя" - находит в их деятельности непосредственное воплощение. Такие личности обостренно чувствуют душевное состояние другого человека, как бы "вчувствуются" в него, облегчая его страдания. Их сила - в вере в свое предназначение, в любви к людям и всему живо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умеется, большинство людей сочетают, в себе признаки разных типов личностей, а иногда происходит и смена ведущих установок. При этом важно понять одно - выбор личностного пути и поля деятельности - результат свободного волеизъявления человека. Поэтому личность немыслима вне свободы, а по словам Гегеля, истинная природа человека "есть свобода, свободная духовность"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Свобо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обода - это способность человека действовать в соответствии со своими интересами и желаниями. В русском языке термин "свобода" употребляется прежде всего в значении "свобода от", т.е. отсутствие внешнего принуждения, гнета, ограничений и т.д. Понятие "воля" имеет более широкое значение, которое оформилось примерно в ХУ-ХУ1 вв. в Московском государстве. С одной стороны, "вольница" отнюдь не означала автономии личности, а напротив, заменяла ее авторитетом группы, что является в определенном смысле несвободой. С другой стороны, в воле есть и свое желание и повеление природы, степи, дали, что так характерно для русского восприятия мира (вспомним гоголевскую птицу-тройку). Понятие свободы закрепилось в христианстве как выражение идеи равенства людей перед Богом и возможности для человека свободного выбора на пути к Богу. Однако реализация этой идеи оказалась в противоречии с идеалами равенства и справедлив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бы понять сущность феномена свободы личности, нужно разобраться в противоречиях волюнтаризма и фатализма, определить границы необходимости (закономерности), без которой немыслима реализация своб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люнтаризм рассматривает волю в качестве принципа жизни человека, принижая при этом значение разума. Эти идеи были развиты в философии Шопенгауэра и Ницше и получили распространение в XX в. Действовать в духе волюнтаризма - значит не считаться с объективными условиями бытия, с законами природы и общества, выдавая свой произвол за высшую мудрость. Таких примеров немало, в том числе и в истории нашего общества. Многие революционеры испытывали своеобразное нетерпение, желание "подтолкнуть" ход истории и навязать ей свою волю. Но жизнь рано или поздно показывала утопичность таких попыток, за которые народы расплачивались кровью, нищетой, замедлением развит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атализм предопределяет изначально весь ход жизни человека и его поступки. Это объясняется либо судьбой (в мифологии и язычестве), либо волей Бога (в христианстве и исламе), либо детерминизмом замкнутой системы, где каждое последующее событие жестко связано с предыдущим (системы Гоббса, Спинозы, Лапласа). Здесь, по сути дела, места для свободного выбора не остается, ибо нет альтернатив. Жесткая необходимость и вытекающая отсюда полная предсказуемость основных этапов жизни человека и главных событий характерна для астрологии и других оккультных учений прошлого и настоящего, а также для всевозможных социальных утопий и антиутопий, отраженных в произведениях А. Платонова, Дж. Оруэлла, О. Хаксли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месте с тем очевидно, что игнорирование необходимости (природной, исторической и т.д.) чревато произволом и вседозволенностью, анархией и хаосом, что вообще исключает свободу. Следовательно, свобода есть нечто большее, чем учет объективной необходимости и устранения внешних ограничений. Гораздо более существенна внутренняя свобода, "свобода для", свобода в выборе истины, добра и красоты. В рамках "свободы от" вполне резонна формула: "Разрешено все, что не запрещено". Но по сути дела - это логика раба, оставшегося без надсмотрщи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ественнейшей характеристикой свободы является ее внутренняя определенность. Ф.М. Достоевский верно заметил: "Свое собственное, вольное и свободное хотение, свой собственный, хотя бы самый дикий каприз, своя фантазия, раздражающая, иногда хотя бы даже до сумасшествия, - вот это-то все и есть та самая, пропущенная, самая выгодная выгода, которая ни под какую классификацию не подходит и от которой все системы и все теории постоянно разлетаются к черту. И с чего это взяли эти мудрецы, что человеку надо какого-то нормального, какого-то добродетельного хотения? С чего это вообразили они, что человеку надо благонамеренно выгодного хотения? Человеку надо - одного только самостоятельного хотения, чего бы эта самостоятельность не стоила и к чему бы не привела". Человек не примет никакое общественное устройство, если оно не учтет выгоды его быть личностью и иметь свободу для ее реал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деляют несколько моделей взаимоотношений личности и общества по поводу свободы и ее атрибу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первых, это отношения борьбы за свободу, когда человек вступает в открытый и часто непримиримый конфликт с обществом, добиваясь своих целей любой ценой. Это трудный и опасный путь, чреватый тем, что человек может утратить все другие человеческие качества и попасть в еще худшее рабство. Во-вторых, это бегство от мира, когда человек, будучи не в силах обрести свободу среди людей, бежит в монастырь, в скит, в свой "мир", чтобы там реализовать себя. В-третьих, чаще всего, человек адаптируется к миру, жертвуя своим стремлением обрести свободу, идя в добровольное подчинение, с тем чтобы обрести новый уровень свобод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раньше свобода воспринималась в основном как отсутствие принуждения со стороны государства, то к середине XX в. уже стало очевидно, что понятие свободы должно быть дополнено идеей регулирования деятельности людей. Однако государство должно делать это не методами принуждения, а с помощью экономического механизма и при строгом соблюдении прав челове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1789 г. Национальное собрание Франции приняло Декларацию прав человека и гражданина, в которой провозглашалось, что "целью всякого политического союза является сохранение естественных и неотчуждаемых прав человека. Права эти суть: свобода, собственность, безопасность и сопротивление угнетению". Особо надо подчеркнуть, что права человека не могут никем и ничем дароваться, они возникают вместе с человеком, присущи ему при рождении. Даже плод в утробе матери обладает рядом человеческих прав, находится под защитой закона, а в христианской этике уже с момента зачатия человеческая плоть становится священной, и ее уничтожение (в случае аборта) рассматривается как убийст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ударство обязано гарантировать соблюдение прав человека, признавая, что ценность человеческой личности выше любых ценностей - нации, класса, группы людей и т.д. Это является гарантией от тоталитарного подавления прав человека, при котором он выступает "винтиком" социальной системы. Еще в 1918 г. Н.А. Бердяев писал, что идея класса убила в России идею человека. Игнорирование или принижение прав личности по сравнению с правами социальной общности ведет к неминуемой деградации и личности, и общества. С другой стороны, нельзя не видеть, что индивидуалистическая модель отношения личности и общества небезупречна. В ее рамках могут быть легализованы корыстные мотивы, эгоизм и та или иная степень социальной несправедливости. В этой сфере, как и во многих других, нужна золотая середина, которая способствует усилению жизнестойкости общества и человека и развитию человеческого в человеке, т.е. движению к гуманизму. Гегель отмечал, что для того, кто сам не свободен, не свободны и друг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свобода - это сложнейший и глубоко противоречивый феномен жизни человека и общества, имеющий величайшую притягательность и являющийся в то же время тяжким бременем. Не зря в западной философской мысли анализировалось явление "бегства от свободы", особенно если реализация свободы приводила к росту неравенства и несправедливости. Эта проблема - как соотнести свободу и равенство, не приводя к подавлению и уравниловке, - стоит перед каждым обществом и государством. Решая ее, приходится ориентироваться на ту или иную систему цен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5. Ценности и их вид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нятие ценностей отражает значимость тех или иных объективных явлений для жизни людей. Ценностное отношение формируется в процессе человеческой деятельности, где выделяют три вида производства: людей, вещей и ид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вой (и основной) ценностью является сам человек во всем многообразии его жизни и деятельности. Это представление возникло не сразу, а стало итогом довольно длительной эволюции общественного сознания. Убеждение, что каждый человек самоценен независимо от возраста, пола, расы и нации, происхождения и т.п., возникало и укреплялось либо в сравнении человека с высшей ценностью (Бог, Дух), либо в силу действия общих закономерностей жизни общества. Так, в буддизме равенство людей и признание их ценности происходило вследствие того, что все рожденное обречено на страдание и должно преодолеть его и обрести блаженство. В христианстве ценность человека усматривается в возможности искупления греховности и обретения вечной жизни во Христе, а в исламе ценность человека - в отдаче себя Аллаху и исполнении его во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нятие ценности человека - универсальное, и его нельзя сводить к "полезности" человека для общества. Попытки делить людей на "нужных" и "ненужных" порочны по самой сути, ибо их реализация неминуемо порождает произвол, ведущий к деградации и человека и общества. Ценность человеческой личности в определенном смысле выше всего того, что делает или говорит данный человек. Ее нельзя свести к труду или творчеству, к признанию со стороны общества или группы людей. Как объективные критерии (плоды труда, акты творчества), так и их субъективная оценка со стороны современников грешат односторонностью. История многократно доказывает, что истинный масштаб и направленность деяний и помыслов многих личностей становятся очевидными спустя много лет, а то и столетий. Ценность многих трудов исторических деятелей как бы непрерывно возрастает; в то же время немало примеров, когда время развенчивает дутые авторите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никает вопрос: а существуют ли стоимостные характеристики человека, можно ли говорить не только о его ценности, но и о цене? Как известно, в системах классического (античного) рабства несвободный человек рассматривался как "говорящее орудие", цена которого составляла в среднем 30 монет (отсюда и евангельские 30 сребреников). Продавался не только человек в целом, но и его функции. Феномен проституции (продажи тела) был известен уже в эпоху первых государств, и она не зря приобрела статус "древнейшей профессии". Маркс называл современное ему общество системой всеобщей проституции или всеобщей Полезности и годности для взаимного употребления. Так или иначе, в условиях рынка люди обмениваются на эквивалентной основе плодами своей деятельности, талантами и способностями, навыками и умениями, которые несут на себе печать самого человека и зачастую неотделимы от не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последние годы появилось немало новых проблем, связанных с продажей органов (почек, глаз) для пересадки другим людям, с суррогатной беременностью (вынашиванием до родов плода, пересаженного от другой женщины) и т.д. Возникают непростые вопросы: чем отличается продажа своих рук или мозга от продажи своих органов? вправе ли человек распоряжаться в этом отношении сам собой? Решать их нужно с учетом того, что человек является не только материальным, но и духовным существом, а этот род ценностей не имеет стоимостных характеристик. Образно говоря, человека можно купить и продать целиком или частично, он сам вправе это сделать, но самое страшное - это, говоря словами Гете, - "продать душу дьяволу", отказавшись от самого себя. Рано или поздно человечество преодолеет товарное отношение к человеку, он вырвется из отношений экономической необходимости, хотя, видимо, было бы опрометчиво говорить о полном исчезновении в обозримом будущем стоимостных характеристик человека и его те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ым феноменом мира ценностей являются вещи, производимые человеком на протяжении всего исторического пути. Мир вещей охватывает все - от древнейших пирамид до суперсовременных компьютеров и ускорителей, космических аппаратов и полимеров. Этот мир материальной культуры, созданный людьми для удовлетворения своих потребностей, представляет как бы "неорганическое тело" человека, многократно усиливая его мощь, опредмечивая его способности и таланты. Вещный мир стал "второй природой" человека и не случайно ценностное отношение к нему является достаточно точным критерием ценности самого человека. Вопрос о соотношении ценности человека, его жизни, здоровья и его имущества всегда был центральным для любой мировоззренческой системы. Все религии сурово осуждают стремление к накоплению материальных ценностей, алчность. Христианство считает людей, погрязших в вещах и чувственных удовольствиях, не способными на душевность и духовность. Делиться своим имуществом с бедными - один из "столпов" ислама, обязательное правило поведения мусульманина. Буддисты считают, что отказ от накопления вещей - первый шаг на пути к просветлен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щность проблемы ценности и оценки мира вещей состоит в том, чтобы уяснить пределы этого мира и его влияние на развитие человека. Очевидно, что люди не могут обходиться каким-то минимумом вещей, а идеалы аскетизма никогда не имели широкого распространения. Столь же очевидно, что нет и верхнего предела насыщения вещами, а их количество все умножается. Более того, одной из причин острого экологического кризиса является накопление отбросов человеческой цивилизации, которые не могут быть ею утилизированы (пластмассы, полимерные материалы и т.д.). Переработка ресурсов планеты в вещи идет ускоренными темпами, что порождает, с одной стороны, серьезную озабоченность ученых и политиков, а с другой стороны, массовые движения за отказ от беспредельного потребления и добровольное самоограничение (гандизм). Если учесть, что рост населения Земли идет достаточно быстрыми темпами, а ресурсы ее ограничены, то ясно, что без самоограничения не обойтись, и это требует выработки соответствующей системы цен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пространенное мнение, что богатство развращает человека, губит его, а бедность способствует моральному очищению, рождалось и поддерживалось в моменты острых социальных катаклизмов, при резкой поляризации общества. Не зря все мировые религии, особенно в начале своего возникновения, были религиями бедных, обездоленных, угнетенных. Они проповедовали отказ от тленных земных богатств и стремление к вечным небесным ценностям. Позже, когда церкви сами стали собственниками и владельцами значительных богатств, отношение к миру вещей несколько изменилось. Атеисты, не уповая на жизнь вечную, призывали всячески пользоваться благами земными. Ф.М. Достоевский видел в этом основной порок идей социализма, ибо человек, непрерывно потребляющий материальные блага и удовлетворяющийся, обращается либо в животное, либо в машину. Л.Н. Толстой предсказывал, что люди в будущем обществе станут "наслаждающимися комками нервов". С проблемой "удовлетворения непрерывно растущих потребностей" населения так или иначе столкнулись все общества, пытавшиеся провести в жизнь социалистические идеалы. Не случайно в этих странах осуждалось "потребительство" и насаждалась уравниловка, близкая к аскетическим стандартам жизни. При этом подпольно происходило значительное расслоение общества, образовывалась потребительская элита при обеднении значительной массы населения. Понятно, что в таких условиях призывы к служению высоким идеалам и личной скромности выглядели как насмеш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щи сами по себе в ценностном отношении нейтральны, хотя человечество в течение тысячелетий мечтало перековать "мечи на орала". Ценностное отношение возникает только в том или ином социальном контексте. Представление о том, что есть "мирный" атом, в корне отличающийся от "военного", рухнуло после чернобыльской катастрофы. Людям приходится постоянно оценивать новые явления в жизни человека и общества и соотносить их с традиционными системами ценностей. В полной мере это относится. и к системе духовных цен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уховные ценности - это своеобразный духовный капитал человечества, накопленный за тысячелетия, который не только не обесценивается, но и, как правило, возрастает. Природа духовных ценностей исследуется в теории ценностей (аксиологии), которая устанавливает соотношение ценностей с миром реальностей человеческой жизни. Речь идет прежде всего о моральных и эстетических ценностях. Они по праву считаются высшими, ибо во многом определяют поведение человека в других системах цен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то касается моральных ценностей, то здесь основным является вопрос о соотношении добра и зла, природе счастья и справедливости, любви и ненависти, смысле жизни. В истории человечества было несколько сменяющих друг друга установок, отражающих разные системы ценностей. Одна из наиболее древних - гедонизм. Гедонизм утверждает наслаждение как высшее благо жизни и критерий поведения человека. Об этом говорил еще автор Экклезиаста: "... нет лучшего для человека под солнцем, как есть, пить и веселиться". Эти взгляды разделял ученик Сократа Аристипп, который учил, что лучшая доля не в том, чтобы воздерживаться от наслаждений, а в том, чтобы властвовать над ними, не подчиняясь им. Позже к этой позиции склонялись Эпикур, Гоббс, Локк, Гассенди, Гельвеции, Гольбах и д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скетизм идеалом жизни провозглашает добровольное отречение от наслаждений и желаний, культ страданий и лишений, отказ от благ жизни и привилегий. Эта концепция проявилась в христианстве, особенно в монашестве, в философских школах киников (Диоген с его девизом "быть нагим и одиноким"), а также в грубоуравнительных тенденциях "казарменного коммунизма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тилитаризм величайшей ценностью и основой нравственности считает пользу. По словам И. Бентама, смысл этических норм и принципов состоит в том, чтобы содействовать наибольшему счастью для наибольшего числа люд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XX в. учение о ценностях связано с именами таких выдающихся мыслителей и гуманистов, как А. Швейцер, М. Ганди, Б. Рассел, А. Эйнштейн, Дж. Сантаяна, Ортега-и-Гассет, а также с плеядой русских религиозных философов - П. Флоренским, С. Булгаковым, Н.О. Лосским, Вл. Соловьевым, Н.А. Бердяевым, Л.П. Карсавиным, Н.Ф. Федоровым и др. Бурные социальные потрясения, появление возможности самоуничтожения человечества} возникновение глобальных проблем до предела обострили все традиционные проблемы. На первый план вышли общечеловеческие проблемы, связанные с признанием абсолютной ценности самой жизни человека и необходимости сохранить среду его обитания. Поэтому появление концепций "благоговение перед жизнью" (А. Швейцер), "заслужи любовь ближнего" (Г. Селье), "цели для человечества" (А. Печчеи)"путь ненасилия" (М. Ганди), "ноосфера" (В.И. Вернадский) и других не случайно, а отражает современный этап развития общечеловеческих идеал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 же самое можно отнести и к эстетическим ценностям. Известное выражение Ф.М. Достоевского - "Красота спасет мир" - нужно понимать не изолированно, а в общем контексте развития идеалов человечества. Все изложенное дает основание сформулировать понятие духовности человека, которое в светской философской традиции рассматривается, во-первых, как относительная автономность человека, его независимость от внешних влияний, а во-вторых, как то, ради чего стоит жить и отдать жизнь в случае необходимости. Духовность - это синтез Истины, Красоты и Добра с акцентом на последнем, ибо его человек способен творить сам. В христианской философии это выражается триадой веры, надежды, любви и обнимающей их Софии, т.е. мудрости. При всех зигзагах мировой истории, человечество движется по пути гуманизации отношений людей, утверждения общечеловеческой системы ценностей, признания ведущей роли личности в прогрессе. Таким образом, понятия личности, свободы, ценностей обогащают и расширяют наше представление о человеке, его прошлом, настоящем и будущем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 xml:space="preserve">Бердяев Н.А. Философия свободы. М., 1989. 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 xml:space="preserve">Ильенков Э.В. Философия и культура. М., 1991. Разд.5. 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 xml:space="preserve">Лобкович Н. Что такое "личность"? // Вопросы философии. 1998. № 2. 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 xml:space="preserve">Соловьев Вл. Оправдание добра. Нравственная философия. Соч.: В 2 т.М., 1988. Т.1. 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 xml:space="preserve">Столович Л.Н. Красота. Добро. Истина. М., 1994. 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 xml:space="preserve">Франкл В. Человек в поисках смысла. М., 1990. 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 xml:space="preserve">Хъелл Л., Зиглер Д. Теории личности. СПб., 1997. </w:t>
      </w:r>
    </w:p>
    <w:p>
      <w:pPr>
        <w:pStyle w:val="Style21"/>
        <w:numPr>
          <w:ilvl w:val="0"/>
          <w:numId w:val="3"/>
        </w:numPr>
        <w:ind w:left="0" w:hanging="0"/>
        <w:rPr/>
      </w:pPr>
      <w:r>
        <w:rPr/>
        <w:t xml:space="preserve">Этическая мысль: Научно-публицистические чтения. М., 1990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widowControl w:val="false"/>
      <w:shd w:fill="000080" w:val="clear"/>
      <w:autoSpaceDE w:val="false"/>
      <w:ind w:firstLine="709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6"/>
    <w:qFormat/>
    <w:pPr>
      <w:spacing w:lineRule="auto" w:line="240"/>
    </w:pPr>
    <w:rPr/>
  </w:style>
  <w:style w:type="paragraph" w:styleId="Style27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6:00Z</dcterms:created>
  <dc:creator>Хозяин</dc:creator>
  <dc:description/>
  <cp:keywords/>
  <dc:language>en-US</dc:language>
  <cp:lastModifiedBy>SYSTEM</cp:lastModifiedBy>
  <cp:lastPrinted>2007-03-16T13:32:00Z</cp:lastPrinted>
  <dcterms:modified xsi:type="dcterms:W3CDTF">2011-09-22T13:16:00Z</dcterms:modified>
  <cp:revision>2</cp:revision>
  <dc:subject/>
  <dc:title>Индивид — индивидуальность — личность</dc:title>
</cp:coreProperties>
</file>