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оц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3 курса заочного отд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пошниковой Елены Владимиров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г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Новые русские»: социальные проблемы становления класса собствен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С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класса собственников в России………………………………………………………С.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дпринимательства………………………………С.5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ласса собственников……………………...С.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 становления класса собственников………………………………………………С.9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вития предпринимательства в России …………………………………………………………С.9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преобладания торгово-посреднических предприятий ……………………………………….С.10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вития класса собственников………..С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С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С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21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убочайшие изменения социальной структуры, которые происходят в российском обществе в последнее десятилетие, стали предметом пристального изучения ведущих отечественных социологов. Тема эта уже обрела достаточно обширную литературу, в которой обращается внимание на происходящие изменения социальной картины, появление новых социальных страт и исчезновение старых, изменение социальной роли тех или иных слоев российского общества. В частности, рассматривается вопрос о формировании и становлении в России среднего класса, класса собственников, предпринимателей, или, как принято говорить в обиходе, «новых русских».</w:t>
      </w:r>
    </w:p>
    <w:p>
      <w:pPr>
        <w:pStyle w:val="Style21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остояние среднего класса — один из индикаторов уровня развития, экономики и характера политической системы. Значительная доля этого слоя в обществе свидетельствует об относительном благополучии страны. Не случайно формирование массового среднего класса на всех этапах реформ в России декларируется как одна из целей преобразований. Но достичь ее, по признанию самих реформаторов, в частности А. Чубайса, так и не удалось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Еще недавно исполнительная власть с уверенностью говорила о достижении данной цели в краткосрочной перспективе. Правда, уже иными путями. Если в начале реформ провозглашалось, что массовый средний класс возникнет как широкий слой частных собственников в результате непосредственной передачи бывшей государственной собственности раскрепощенным для частной инициативы российским гражданам, то теперь вывод о скором формировании массового среднего класса обосновывается, во-первых,  неизбежностью возникновения у крупных собственников острой нужды в услугах специалистов и управленцев и мультипликативным эффектом от этого для других рынк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; </w:t>
        <w:br/>
        <w:t>во-вторых, макроэкономической стабилизацией, создающей условия для внешних и внутренних инвестиций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овление класса собственников в России</w:t>
      </w:r>
    </w:p>
    <w:p>
      <w:pPr>
        <w:pStyle w:val="Style21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пределение предприним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ване Силаеве одну из дверей российского Совмина украшала роскошная табличка " Михаил Ходорковский ". 27-летний президент мощнейшей уже тогда финансовой группы "Менатеп" не был, пожалуй, первым, кто начал лоббировать в правительстве интересы предпринимателе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формация бывших классов, маргинализация населения как результат распада общественных отношений, порождают новые социальные силы. К ним относится достаточно устойчивый, автономный слой предпринимателей. Впервые понятие "предприниматель" ввел в экономическую теорию Р. Котильон. По его мнению, предприниматель - это человек с непостоянными доходами: крестьянин, ремесленник, торговец, разбойник, нищий и т.д. Ж. Б. Сэй уже определял предпринимателя как "лицо", которое берется за свой счет и риск и в свою пользу произвести какой-либо продукт. Й. Шумпетер называл предпринимателями хозяйственных субъектов, которые  способны на новые комбинации с основными факторами производства. Автор учебника "Основы маркетинга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пределяет "предпринимателя" как личность, которая "осуществляет бизнес, затевая новое дело, реализуя некоторое нововведение, вкладывая собственные  средства в новое предприятие и принимая на себя личный риск. Предпринимательство, по его мнению, это частный случай бизнеса, т.е. деятельности, направленной на получение прибыли путем создания и реализации определенной  продукции или услу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остав класса собствен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, однако, не просто некоторый частный случай бизнеса. Оно исторически и логически является начальной исходной точкой любого бизнеса и в целом рыночного хозяйства. Предпринимательство, поставленное историей в центр капиталистического производства,  заметно влияет на динамику общественного развития. Кто же у нас войдет в этот слой? Достанет ли у него трудолюбия, чувства социальной ответствен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о численности нынешних предпринимателей отсутствуют,  представление об этом можно составить лишь по косвенным данным. Так, в конце 1992 г. в России было зарегистрировано около  950 тыс. новых хозяйственных формирований. В этих структурах было занято около 16 млн. человек. В промышленности на условиях аренды работало 3,5 тыс. предприятий. В частной собственности находилось около 6% промышл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у нас вышел в класс собственник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-первых</w:t>
      </w:r>
      <w:r>
        <w:rPr>
          <w:sz w:val="28"/>
          <w:szCs w:val="28"/>
        </w:rPr>
        <w:t>, теневики всех мастей. Перестроечный курс позволил легализоваться тем, кто делал "бизнес в подполье" и обеспечил условия выхода из тени на свет "протобизнесменов" брежневской эпохи. В одних случаях это была простая регистрация собственности с уплатой налогов, в других - "отмывание" денег, полученных криминальны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-вторых</w:t>
      </w:r>
      <w:r>
        <w:rPr>
          <w:sz w:val="28"/>
          <w:szCs w:val="28"/>
        </w:rPr>
        <w:t>, те, кто использовал служебное положение для дополнительных заработков, проявляя завидную энергию в недрах социалистическ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-третьих</w:t>
      </w:r>
      <w:r>
        <w:rPr>
          <w:sz w:val="28"/>
          <w:szCs w:val="28"/>
        </w:rPr>
        <w:t>, директора и руководители госпредприятий и учреждений. Постоянные неувязки в народном хозяйстве заставляли их поддерживать производство подчас с истинно предпринимательскими усилиями и бешенной энергией. Хозяйственная элита заняла ныне очень выгодные позиции. На их стороне ряд преимуществ: практический опыт управление производством, разветвленные социальные связи и фактическая близость к приватизируемому имуществу. Конечно,  директорский корпус неоднороден и предпринимателем не может стать каждый, но в основном это люди не исчерпали себя и набирают темпы делов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-четвертых</w:t>
      </w:r>
      <w:r>
        <w:rPr>
          <w:sz w:val="28"/>
          <w:szCs w:val="28"/>
        </w:rPr>
        <w:t>, предприниматели новой волны. Типичные представители ее - грамотные специалисты, которым смертельно надоела косная государственная система научно-исследовательских институтов, государственных предприятий и министерств. Эти люди хотели и умели думать своей головой и делать дело своими руками. Особенно много их оказалось среди физиков, математиков, инженеров высокой квалификации: средний возраст 30-40 лет, многие имеют ученые степени. На этот источник предпринимательства уже обратили свое внимание исследов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узницей кадров нового Российского предпринимательства стали военно-промышленный комплекс, обладавший колоссальным человеческим потенциалом, и Академия наук. Умение логически мыслить, отсутствие идеологических шор, хорошее образование, общая эрудиция и готовность к разумному риску позволили им быстро добиться успеха. От составления компьютерных программ через торговлю компьютерами к созданию банков, бирж, холдингов - таков типичный путь многих предпринимателей эт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-пятых</w:t>
      </w:r>
      <w:r>
        <w:rPr>
          <w:sz w:val="28"/>
          <w:szCs w:val="28"/>
        </w:rPr>
        <w:t>, партийно-государственная номенклатура. Старт в предпринимательство этим потоком был взят в 1989-1990 гг. Переход власти из одних рук в другие, никем не контролируемый, новые формы собственности и доступ к ресурсам обусловили их появление. Начался активный переход номенклатуры в бизнес с прихваченными партийными, комсомольскими и государственными ресурсами. Целый ряд банков, холдингов, концернов, ассоциаций, занимающих ключевые позиции, создан именно номенклатурой. Это стало возможным потому, что на начальном этапе партийно-комсомольские органы и министерства имели наибольшую свободу в создании новых коммерческих организаций: они принимали решения о новых формах собственности. Часть представителей этого потока позднее была отнесена, но многие хорошо укорен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-шестых</w:t>
      </w:r>
      <w:r>
        <w:rPr>
          <w:sz w:val="28"/>
          <w:szCs w:val="28"/>
        </w:rPr>
        <w:t>, люди, пришедшие из специфического советского предпринимательства - сезонных, строительных бригад, старательских артелей, комсомольских центров технического творчества молодежи, студенческих стройотрядов и др. Все эти объединения быстро переросли в посреднические коммерческие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разнородности социальных источников, стартовых позиций и используемых ресурсов представители перечисленных потоков имеют немало общего. Прежде всего, это разрыв со старой системой. Общими были и высокий потенциал активности, и склонности к действию, и наличие возможностей для действия. Далее. Все они в той или иной степени и форме действовали и прежде, находя для себя ниши в социалистическом хозяйстве, что требовало от них известной изворотливости. Сейчас же появился законный канал для реализации накопленного потенциала в открытые предпринимательские действия. Их объединяет отличительная особенность российского предпринимательства. В сложившемся рыночном обществе предприниматель, как бы ни были его действия новыми, воспроизводит доминирующие социальные отношения. В России  собственно-производственная функция предпринимателя сопровождается социальными действиями, которые направлены на изменение социальных отношений, на создание новых (приватизация, формирование  независимых субъектов гражданского обществ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явилась новая социальная сила. Предпринимательский слой только начинается формироваться и его влияние на политику пока невели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0. Социальные проблемы  становления класса собствен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словия развития предпринимательства в Росс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акие же условия необходимы для развития  предпринимательства в нашей стран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Конечно же, наивно предполагать, что для страны таки масштабов малый и средний бизнес может стать основой экономики: в наших условиях он может стать лишь связующим звеном, которое обеспечило бы бесперебойную работу крупных промышленных предприятий. Поэтому для начала следует определить те отрасли и сферы экономики, в которых предприятия малого и среднего бизнеса играют решающую рол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о-первых</w:t>
      </w:r>
      <w:r>
        <w:rPr>
          <w:sz w:val="28"/>
          <w:szCs w:val="28"/>
        </w:rPr>
        <w:t xml:space="preserve">, это вся сфера услуг, в том числе технические услуги, включая ремонт и техническое обслуживание машин и оборудования; консультационные услуги; бытовое обслуживание на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о-вторых,</w:t>
      </w:r>
      <w:r>
        <w:rPr>
          <w:sz w:val="28"/>
          <w:szCs w:val="28"/>
        </w:rPr>
        <w:t xml:space="preserve"> это торгово-закупочные операции, а также посредническ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этому одним из решающих условий углубления проводимых в России экономических реформ, способных вывести страну из кризиса, обеспечить ослабление монополизма, добиться эффективного функционирования производства и сферы услуг, является развитие малого и среднего предпринимательства. Этот сектор экономики создает необходимую атмосферу конкуренции, способен быстро реагировать на любые изменения рыночной конъюнктуры, заполнять образующиеся ниши в потребительской сфере, создает дополнительные рабочие места, является основным источником формирования среднего класса, то есть расширяет социальную базу проводимых ре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ледует заметить, что наблюдавшийся до 1992 года бурный рост малых предприятий в 1993 году резко замедлился, а сейчас снова возобновился. Тем не менее, сейчас у нас  в малом и среднем частном бизнесе около 1,5 млн.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условиях инфляции, налоговой нестабильности, отсутствия рынка сырья и материалов начинающие предприниматели, почувствовав вкус "легких денег", быстро перекочевали в сферу улично-палаточной торговли, спекуляции, ушли в другие коммерческие структуры. Источниками товаров для торговли стали импортные закупки, челночные рейсы в развивающиеся страны, а также товары из государственной торговли, включая продукты питания. Уходя от налогообложения, не вкладывая каких-либо средств в помещения, оборудование, культуру торговли, многие бизнесмены получили благоприятные возможности для обог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оэтому и не изживается в массовом сознании представление о предпринимательстве как о чем-то плохом, неприязненном, а о предпринимателе - как о спекулян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теря административного управления, экономический хаос и законодательная неразбериха привели к тому, что законопослушные предприниматели, организующие бизнес в производственной сфере, оказались в чрезвычайно трудном положении, неся большие затраты, выплачивая высокие налоги и подвергаясь государственному и негосударственному рэкету. Отсутствие четкого механизма реализации государственных мер по поддержке малого и среднего бизнеса, затруднения в получении кредитов, производственных помещений и материальных ресурсов поставили малые и средние предприятия в неравное положение с крупными. Это привело к сокращению их роста и к ориентации преимущественно на торгово-закупочную и посредническ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преобладания торгово-посреднических предприятий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Анализ развития предпринимательства показывает, что доля предприятий, работающих в сфере торговли и посреднических услуг, занимает доминирующее положение. Кроме того, существует большое количество предприятий, зарегистрированных как производственные или многоцелевые (выпуск товаров народного потребления, оказания различных услуг), но тем не менее занимающихся торгово-посреднической деятельностью как основн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оскве, например, где раньше преобладали научно-технические кооперативы, теперь, по официальным данным, один такой кооператив приходится на несколько десятков торгово-закупоч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ысокие налоги, всевозрастающая арендная плата за помещение и оборудование, отсутствие фондового рискового капитала - все это затрудняет продолжение эффективной деятельности и вынуждает направлять основные усилия не на расширение производства, а на борьбу за выжи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о главная причина сокращения числа малых предприятий низкий уровень финансовой обеспеченности большинства малых предприятий вследствие трудностей с первоначальным накоплением капитала, невозможность получения кредитов на приемлемых условиях, неэффективность налоговой системы. Негативное воздействие на развитие малого бизнеса в сфере материального производства оказывают неразвитость производственной инфраструктуры, нехватка специализированного оборудования, слабость информационн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Еще один очень важный фактор негативного воздействия на малый бизнес - непрекращающийся глубокий спад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се это приводит к тому, что только часть зарегистрированных предприятий малого бизнеса оказывается в не состоянии приступить к реальному производству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успеха  развития класса собственников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ак показывает изучение зарубежного опыта, непременным условием успеха в развитии малого и среднего бизнеса является положение о том, что малые и средние  предприятия, а также малое и среднее предпринимательство нуждаются во всесторонней и стабильной государственной поддержке. Она осуществляется в различных формах, в первую очередь путем стимулирования производства наиболее приоритетных видов продукции, предоставления налоговых льгот, дотаций льготного банковского кредитования, создания информационно-консультативных и научно-технических центров, развития системы страхования, организации материально-технического снабжения. Важную роль играют принятие и исполнение законодательства, разработка и реализация конкретных комплексны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есьма остра проблема формирования финансовой базы становления и развития малого и среднего бизнеса. Для этого ему должны быть предоставлены определенные льготы. Это могут быть </w:t>
      </w:r>
      <w:r>
        <w:rPr>
          <w:i/>
          <w:iCs/>
          <w:sz w:val="28"/>
          <w:szCs w:val="28"/>
        </w:rPr>
        <w:t>льготы по налогообложению</w:t>
      </w:r>
      <w:r>
        <w:rPr>
          <w:sz w:val="28"/>
          <w:szCs w:val="28"/>
        </w:rPr>
        <w:t>. Но проводимая в нашей стране налоговая политика не только не эффективна, но экономически опасна. Она идет вразрез с установленной в мире практикой и современными мировыми тенденциями развития экономики. Неоправданно высокое налогообложение "убивает" в России малое и среднее предпринимательство  (многочисленные налоги и поборы нередко оставляют предприятию  лишь 5-10% полученной прибыли). Общее направление совершенствования налоговой системы - усиление стимулирующей роли налогов в развитии производства. Надо освободить малые предприятия от налогов на инвестиции, ввозимые технологии. И, конечно, нужны налоговые льготы на период становления предприятия. Совершенно очевидна необходимость дифференцированного налогового подхода к предприятиям разного профиля деятельности. Более низкие ставки налогов должны применяться для наиболее важных, приоритетных отрас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. Действенной системы стимулирования образования малых предприятий не существует, как нет и хозяйственного механизма их поддержки. Не разработана государственная программа развития малых и средних пред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моему мнению, комплекс первоочередных мер по развитию малого предпринимательства в РФ, должен осуществляться в следующих направле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о-правов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-кредит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о-техни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он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дровое и консультационное обеспе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шнеэкономическ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Также в государственной программе должны быть отражены механизмы денежно-кредитной, налоговой, бюджетной, и ценовой политики, материально-технического снабжения, системы официальных гарантий, которые обеспечивали бы создание равных стартовых условий в развитии предприниматель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программе необходимо предусмотреть формирование эффективных институтов рыночной инфраструктуры, товарного рынка и рынка ценных бумаг, инвестиционного и венчурного предпринимательства, информационной, консультационной и аудиторской деятельности, а также создание комплексной государственно-общественной  системы поддержки малого предпринимательства, включая подготовку и переподготовку предпринимательских кадров, привлечение к этой сфере социально активных слоев населения. Следует также определить меры, обеспечивающие поддержку внешнеэкономической деятельности и привлечение иностранных инвестиций к развитию предприниматель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Для реализации данных программ должны быть привлечены не столько средства государственного бюджета, сколько возможности частного - отечественного, а при необходимости и иностранного капитала. Основным же направлением использования государственных ресурсов должно стать не выделение прямых инвестиций, а страхование и предоставление гарантий под кре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инамизм, развитие и диверсификация форм малого и  среднего бизнеса дают основания предполагать, что в обозримом будущем этот сектор хозяйствования в странах Запада будет развива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Хотелось бы надеяться, что в ближайшее время и наша страна, учитывая обширный зарубежный опыт, пойдет по пути адаптации предприятий малого и среднего бизнеса к сегодняшним экономическим условиям хозяйствования в России. Тем более,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, так и в повышении его эффективности и сбалансированности. Развитие предпринимательства ведет к оздоровлению экономики в целом, что наглядно видно из данной работы. Следовательно, лучшим выходом из создавшейся в России кризисной ситуации была бы государственная политика правительства, направленная на расширение и развитие предприятий малого и среднего предпринимательства в нашей стране, на поддержку становления класса собствен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Хотелось бы заметить, что несомненная перспективность сектора малого и среднего предпринимательства в современной экономике и, следовательно, большой интерес к нему не следует рассматривать лишь как очередную компанию в системе антикризисных мер, но и как долговременное направление структурной политики, естественным образом обеспечивающей органическую смычку воспроизводственных и рыночных процессов в российском хозяйстве, реализацию современной стратегии экономического роста в течение долговременного перехода. Ибо, именно средний класс, особенно в случае удовлетворительной разработки новой государственной политики в области малого предпринимательства, может стать основой рыночных структур во многих отраслях,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дреев С. Структура власти и задачи общества. // Нева, 1989, №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анасьев В. Малый бизнес: проблемы становления // Российский экономический журнал, 1993, № 12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инова А. Направления финансовой поддержки малого и среднего бизнеса. // Российский экономический журнал. 1994, №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пельсон В. Новое российское предпринимательство: Источники формирования и стратегия социального действия. // МэиМО, 1993, № 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ина Н. Предпринимательство в политическом пространстве. // МэиМО, 1993, № 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ов П., Фесенко Е. Малое предпринимательство: государственная поддержка обязательна // Российский экономический журнал, 1993, № 12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ов В. Предприятие и государство: механизм взаимодействия. // Проблемы теории и практики управления 1993, № 6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оприенко В.И. Малые предприятия: Опыт, проблемы. - М.: Профиздат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взнер А.Г. Новое о малых предприятиях. -  М.: АО  "Факт", выпуск 2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нова И. Мелкие предприятия в промышленности США // Проблемы теории и практики управления, 1990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егин А.С. Эффективность малого бизнеса. - М.: Экономика, 199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онян Р. Предпринимательство и власть. // Диалог, 1993, № 5-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хмалов Ф. Малое предпринимательство в системе рыночных реформ: проблемы роста или выживания // Вопросы экономики, 1993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лятьева Н.А. Малый бизнес в условиях рынка // Деньги и кредит, 1992, N1.</w:t>
      </w:r>
    </w:p>
    <w:p>
      <w:pPr>
        <w:pStyle w:val="Style21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 на знание понятийно-категориального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шите номера тех из приведенных понятий, которые относятся к социологии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ыча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 Банк социологических данны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 Неравенство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олп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 Аффек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 Касты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рустр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 Коллекти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 Флегматик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редние сло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 Социализ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 Стресс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Меланхоли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 Поко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 Сублимац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апи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 Сослов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 Общин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Банкро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 Бюрократ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 Миграц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Маф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 Приватиз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 Товар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Роль социальн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 Потребнос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 Традици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Суггест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 Памя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 Бедность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Бону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 Производ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 Спрос платежеспособны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Производительность тру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 Субкуль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 Нац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Позиция социальна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 Психи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 Вол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Общ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 Анке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 Девиац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Депресс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 Культур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 Самоуправление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 Цен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 Респондент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 Аном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 Урбаниз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 Валю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 Поставк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Клас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 Стату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 Опрос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 Образ жизн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 Чув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 Репрезентативность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 Бирж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 Рыно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 Санкц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 Престиж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 Стереоти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Интервью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 Внушаемос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 Эмо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 Наблюдение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 Рейтин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 Интерес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 Когорт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 Индексац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 Мобильнос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 Маркетинг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 Экстравертны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 Власт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 Клан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 Характер и содержание тру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– совокупность традиций и норм, передаваемых от поколения к поколению.- 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усы связаны между собой социальными функциями, которые проявляются через социальные отношения. - 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кон Макиавелли гласит, что нашими действиями правят честолюбие и мотив власти. – 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мировая социология формировалась как противостояние марксизму. – 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выше факторы случайности в отборе респондентов, тем выше точность и надежность результатов опроса. – 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тентные функции социальных институтов вредны. – 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черта общества – суверенность. - 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кообразный вид социального прогресса называют реформой. – Нет, не совсем так.  (Реформа – преобразование, изменение, переустройство какой-либо стороны общественной жизни (порядков, учреждений) при сохранении существующего социального стро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изость – первичные отношения. – 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е взаимодействие есть обмен. – 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– коммулятивный процесс накопления социальных навыков. - 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енты социализации – учреждения, влияющие на процесс социализации. - 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Делинквентное поведение – преступное поведение. – Да (лат. </w:t>
      </w:r>
      <w:r>
        <w:rPr>
          <w:sz w:val="28"/>
          <w:szCs w:val="28"/>
          <w:lang w:val="en-US"/>
        </w:rPr>
        <w:t xml:space="preserve">Delictum </w:t>
      </w:r>
      <w:r>
        <w:rPr>
          <w:sz w:val="28"/>
          <w:szCs w:val="28"/>
        </w:rPr>
        <w:t>– проступок, правонарушени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социальным группам правильнее относить только территориальные группы. – Н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ую группу называют вторичной группой. – 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ндии существуют шесть основных и тысячи неосновных каст. – 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социального неравенства в том, что меньшинство владеет большей частью национального богатства. - Д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характеризует все слои населения. – 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на религии – пример нисходящей мобильности. – 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еволюции – причина групповой мобильности. – 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14" w:right="964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байс не читатель, Чубайс - писатель // Коммерсантъ-daily. 1997. 28 октябр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мечен из-за прилавка // Эсперт. 1997. № 2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до развести власть с капиталом - считает начинающий вице-премьер // Общая газета. </w:t>
      </w:r>
      <w:r>
        <w:rPr>
          <w:lang w:val="en-US"/>
        </w:rPr>
        <w:t xml:space="preserve">1997. 11-17 </w:t>
      </w:r>
      <w:r>
        <w:rPr/>
        <w:t>сентября</w:t>
      </w:r>
      <w:r>
        <w:rPr>
          <w:lang w:val="en-U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тлер Ф. Основы маркетинга. –М, </w:t>
      </w:r>
      <w:r>
        <w:rPr>
          <w:lang w:val="en-US" w:eastAsia="en-US"/>
        </w:rPr>
        <w:t>19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1755"/>
        </w:tabs>
        <w:ind w:left="1755" w:hanging="1755"/>
      </w:pPr>
      <w:rPr/>
    </w:lvl>
    <w:lvl w:ilvl="1">
      <w:start w:val="1"/>
      <w:numFmt w:val="decimal"/>
      <w:lvlText w:val="%1.%2."/>
      <w:lvlJc w:val="left"/>
      <w:pPr>
        <w:tabs>
          <w:tab w:val="num" w:pos="2463"/>
        </w:tabs>
        <w:ind w:left="2463" w:hanging="1755"/>
      </w:pPr>
      <w:rPr/>
    </w:lvl>
    <w:lvl w:ilvl="2">
      <w:start w:val="1"/>
      <w:numFmt w:val="decimal"/>
      <w:lvlText w:val="%1.%2.%3."/>
      <w:lvlJc w:val="left"/>
      <w:pPr>
        <w:tabs>
          <w:tab w:val="num" w:pos="3171"/>
        </w:tabs>
        <w:ind w:left="3171" w:hanging="1755"/>
      </w:pPr>
      <w:rPr/>
    </w:lvl>
    <w:lvl w:ilvl="3">
      <w:start w:val="1"/>
      <w:numFmt w:val="decimal"/>
      <w:lvlText w:val="%1.%2.%3.%4."/>
      <w:lvlJc w:val="left"/>
      <w:pPr>
        <w:tabs>
          <w:tab w:val="num" w:pos="3879"/>
        </w:tabs>
        <w:ind w:left="3879" w:hanging="1755"/>
      </w:pPr>
      <w:rPr/>
    </w:lvl>
    <w:lvl w:ilvl="4">
      <w:start w:val="1"/>
      <w:numFmt w:val="decimal"/>
      <w:lvlText w:val="%1.%2.%3.%4.%5."/>
      <w:lvlJc w:val="left"/>
      <w:pPr>
        <w:tabs>
          <w:tab w:val="num" w:pos="4587"/>
        </w:tabs>
        <w:ind w:left="4587" w:hanging="1755"/>
      </w:pPr>
      <w:rPr/>
    </w:lvl>
    <w:lvl w:ilvl="5">
      <w:start w:val="1"/>
      <w:numFmt w:val="decimal"/>
      <w:lvlText w:val="%1.%2.%3.%4.%5.%6."/>
      <w:lvlJc w:val="left"/>
      <w:pPr>
        <w:tabs>
          <w:tab w:val="num" w:pos="5295"/>
        </w:tabs>
        <w:ind w:left="5295" w:hanging="1755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омер страницы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ind w:firstLine="993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</w:rPr>
  </w:style>
  <w:style w:type="paragraph" w:styleId="Style22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6:00Z</dcterms:created>
  <dc:creator>Ирина</dc:creator>
  <dc:description/>
  <cp:keywords/>
  <dc:language>en-US</dc:language>
  <cp:lastModifiedBy>SYSTEM</cp:lastModifiedBy>
  <dcterms:modified xsi:type="dcterms:W3CDTF">2011-09-22T13:16:00Z</dcterms:modified>
  <cp:revision>2</cp:revision>
  <dc:subject/>
  <dc:title>Министерство образования Российской Федерации</dc:title>
</cp:coreProperties>
</file>