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t xml:space="preserve">Министерство образования и науки Украины Национальная академия природоохранного и курортного строительства </w:t>
      </w:r>
    </w:p>
    <w:p>
      <w:pPr>
        <w:pStyle w:val="Style26"/>
        <w:rPr>
          <w:b/>
          <w:b/>
          <w:bCs/>
        </w:rPr>
      </w:pPr>
      <w:r>
        <w:rPr>
          <w:b/>
          <w:bCs/>
        </w:rPr>
      </w:r>
    </w:p>
    <w:p>
      <w:pPr>
        <w:pStyle w:val="Style26"/>
        <w:rPr>
          <w:b/>
          <w:b/>
          <w:bCs/>
        </w:rPr>
      </w:pPr>
      <w:r>
        <w:rPr>
          <w:b/>
          <w:bCs/>
        </w:rPr>
      </w:r>
    </w:p>
    <w:p>
      <w:pPr>
        <w:pStyle w:val="Style26"/>
        <w:rPr>
          <w:b/>
          <w:b/>
          <w:bCs/>
        </w:rPr>
      </w:pPr>
      <w:r>
        <w:rPr>
          <w:b/>
          <w:bCs/>
        </w:rPr>
      </w:r>
    </w:p>
    <w:p>
      <w:pPr>
        <w:pStyle w:val="Style26"/>
        <w:rPr>
          <w:b/>
          <w:b/>
          <w:bCs/>
        </w:rPr>
      </w:pPr>
      <w:r>
        <w:rPr>
          <w:b/>
          <w:bCs/>
        </w:rPr>
      </w:r>
    </w:p>
    <w:p>
      <w:pPr>
        <w:pStyle w:val="Style26"/>
        <w:rPr>
          <w:b/>
          <w:b/>
          <w:bCs/>
        </w:rPr>
      </w:pPr>
      <w:r>
        <w:rPr>
          <w:b/>
          <w:bCs/>
        </w:rPr>
      </w:r>
    </w:p>
    <w:p>
      <w:pPr>
        <w:pStyle w:val="Style26"/>
        <w:rPr>
          <w:b/>
          <w:b/>
          <w:bCs/>
        </w:rPr>
      </w:pPr>
      <w:r>
        <w:rPr>
          <w:b/>
          <w:bCs/>
        </w:rPr>
      </w:r>
    </w:p>
    <w:p>
      <w:pPr>
        <w:pStyle w:val="Style26"/>
        <w:rPr>
          <w:b/>
          <w:b/>
          <w:bCs/>
        </w:rPr>
      </w:pPr>
      <w:r>
        <w:rPr>
          <w:b/>
          <w:bCs/>
        </w:rPr>
      </w:r>
    </w:p>
    <w:p>
      <w:pPr>
        <w:pStyle w:val="Style26"/>
        <w:rPr>
          <w:b/>
          <w:b/>
          <w:bCs/>
        </w:rPr>
      </w:pPr>
      <w:r>
        <w:rPr>
          <w:b/>
          <w:bCs/>
        </w:rPr>
      </w:r>
    </w:p>
    <w:p>
      <w:pPr>
        <w:pStyle w:val="Style26"/>
        <w:rPr>
          <w:b/>
          <w:b/>
          <w:bCs/>
        </w:rPr>
      </w:pPr>
      <w:r>
        <w:rPr>
          <w:b/>
          <w:bCs/>
        </w:rPr>
      </w:r>
    </w:p>
    <w:p>
      <w:pPr>
        <w:pStyle w:val="Style26"/>
        <w:rPr>
          <w:b/>
          <w:b/>
          <w:bCs/>
        </w:rPr>
      </w:pPr>
      <w:r>
        <w:rPr>
          <w:b/>
          <w:bCs/>
        </w:rPr>
      </w:r>
    </w:p>
    <w:p>
      <w:pPr>
        <w:pStyle w:val="Style26"/>
        <w:rPr>
          <w:b/>
          <w:b/>
          <w:bCs/>
        </w:rPr>
      </w:pPr>
      <w:r>
        <w:rPr>
          <w:b/>
          <w:bCs/>
        </w:rPr>
        <w:t xml:space="preserve">Контрольная работа по социологии на тему: </w:t>
      </w:r>
    </w:p>
    <w:p>
      <w:pPr>
        <w:pStyle w:val="Style26"/>
        <w:rPr/>
      </w:pPr>
      <w:r>
        <w:rPr>
          <w:b/>
          <w:bCs/>
        </w:rPr>
        <w:t>"Становление и развитие социологии в XIX веке"</w:t>
      </w:r>
    </w:p>
    <w:p>
      <w:pPr>
        <w:pStyle w:val="Style26"/>
        <w:rPr>
          <w:b/>
          <w:b/>
          <w:bCs/>
        </w:rPr>
      </w:pPr>
      <w:r>
        <w:rPr>
          <w:b/>
          <w:bCs/>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jc w:val="left"/>
        <w:rPr/>
      </w:pPr>
      <w:r>
        <w:rPr/>
        <w:t xml:space="preserve">Выполнил студент Группа ПГС-301-з </w:t>
      </w:r>
    </w:p>
    <w:p>
      <w:pPr>
        <w:pStyle w:val="Style26"/>
        <w:jc w:val="left"/>
        <w:rPr/>
      </w:pPr>
      <w:r>
        <w:rPr/>
        <w:t>Проверил _______________________</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г. Симферополь 2009 г.</w:t>
      </w:r>
      <w:r>
        <w:br w:type="page"/>
      </w:r>
    </w:p>
    <w:p>
      <w:pPr>
        <w:pStyle w:val="Style20"/>
        <w:rPr/>
      </w:pPr>
      <w:r>
        <w:rPr/>
        <w:t>Содержание</w:t>
      </w:r>
    </w:p>
    <w:p>
      <w:pPr>
        <w:pStyle w:val="Normal"/>
        <w:ind w:hanging="0"/>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Возникновение и развитие социологии ХIХ века</w:t>
      </w:r>
    </w:p>
    <w:p>
      <w:pPr>
        <w:pStyle w:val="Contents2"/>
        <w:rPr>
          <w:caps w:val="false"/>
          <w:smallCaps w:val="false"/>
          <w:sz w:val="24"/>
          <w:szCs w:val="24"/>
          <w:lang w:val="en-US" w:eastAsia="en-US"/>
        </w:rPr>
      </w:pPr>
      <w:r>
        <w:rPr>
          <w:rStyle w:val="InternetLink"/>
          <w:lang w:val="en-US" w:eastAsia="en-US"/>
        </w:rPr>
        <w:t>2. Психологическое направление в социологи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Contents2"/>
        <w:rPr>
          <w:caps w:val="false"/>
          <w:smallCaps w:val="false"/>
          <w:sz w:val="24"/>
          <w:szCs w:val="24"/>
          <w:lang w:val="en-US" w:eastAsia="en-US"/>
        </w:rPr>
      </w:pPr>
      <w:r>
        <w:rPr>
          <w:rStyle w:val="InternetLink"/>
          <w:lang w:val="en-US" w:eastAsia="en-US"/>
        </w:rPr>
        <w:t>Приложение</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Социология изучает практически все общественные явления, самые разнообразные проявления человеческой жизни и деятельности.</w:t>
      </w:r>
    </w:p>
    <w:p>
      <w:pPr>
        <w:pStyle w:val="Normal"/>
        <w:rPr/>
      </w:pPr>
      <w:r>
        <w:rPr/>
        <w:t>Для более полного изучения и понимания предмета социология необходимо рассмотреть историю становления и развития социологической науки.</w:t>
      </w:r>
    </w:p>
    <w:p>
      <w:pPr>
        <w:pStyle w:val="Normal"/>
        <w:rPr/>
      </w:pPr>
      <w:r>
        <w:rPr/>
        <w:t>Одним из важнейших этапов исторического развития науки социология является период XIX - начало ХХ века, или так называемый классический период.</w:t>
      </w:r>
    </w:p>
    <w:p>
      <w:pPr>
        <w:pStyle w:val="Normal"/>
        <w:rPr/>
      </w:pPr>
      <w:r>
        <w:rPr/>
        <w:t>Идея прогресса, разрабатываемая первоначально в социальной философии, получает постепенно естественнонаучное подтверждение. Особое значение в этом плане имела концепция эволюционного развития в биологии. После выхода в свет работ Ч. Дарвина идея эволюционизма прочно утверждается в философии и науке, стимулируя формирование новых исследовательских программ и методологических установок. Проникает эта идея и в социологию, определяя теоретический статус зарождающейся науки, акцентируя внимание исследователей на генетическом объяснении изучаемых явлений. В этой своей направленности социология тесно смыкалась с историческими дисциплинами, нацеленными на изучение первобытных формаций, этнографии, фольклора и т.д. Поэтому в качестве представителей этого направления в социологии выступали не только чистые социологи, но и ряд видных специалистов в области вспомогательных дисциплин истории.</w:t>
      </w:r>
    </w:p>
    <w:p>
      <w:pPr>
        <w:pStyle w:val="Normal"/>
        <w:rPr/>
      </w:pPr>
      <w:r>
        <w:rPr/>
        <w:t>Специализация методов социального познания толкала постепенно на понимание специфики познавательного объекта, то есть общества.</w:t>
      </w:r>
    </w:p>
    <w:p>
      <w:pPr>
        <w:pStyle w:val="Normal"/>
        <w:rPr/>
      </w:pPr>
      <w:r>
        <w:rPr/>
        <w:t>В ХIХ веке масштабное развертывание социальных исследований обусловлено социально-экономическими, политическими, духовными потребностями и логикой развития самого научного познания действительности. Развитие математики обусловливает появление новых методов логических и мировоззренческих представлений об обществе. Достижения политэкономии, социальной и моральной статистики, фундаментальные идеи философии истории о целостности и единстве человечества и общих законах его развития явились толчком в познании социального.</w:t>
      </w:r>
    </w:p>
    <w:p>
      <w:pPr>
        <w:pStyle w:val="Normal"/>
        <w:rPr/>
      </w:pPr>
      <w:r>
        <w:rPr/>
        <w:t>Исследуя массовое социальное поведение, социология тесно взаимодействует с социальной психологией. Однако социальная психология не изучает собственно социальных отношений (для нее ключевой категорией является общение). Социология же изучает поведение людей именно в социальных отношениях и системах. Для нее это поведение есть поведение социальных систем, а не только психологические комплексы, возникающие и функционирующие в социальном общении. Вместе с тем социальная психология сыграла большую роль в развитии социологии. Еще в конце 19 в. сложилось психологическое направление в социологии.</w:t>
      </w:r>
    </w:p>
    <w:p>
      <w:pPr>
        <w:pStyle w:val="Normal"/>
        <w:rPr/>
      </w:pPr>
      <w:r>
        <w:rPr/>
        <w:t>Психологическое направление в социологии - одно из направлений, объясняющее социальные явления и процессы психологическими факторами и поэтому сводящее, по сути дела, социологию в той или иной мере соответственно к социальной психологии. Главная заслуга психологического направления в социологии и политологии - сосредоточение пристального внимания на выяснении места и роли общественного и индивидуального сознания, их соотношения в социально-политической жизни, на анализе мотивации социальных и политических действий людей и ее механизма. Вместе с тем в его рамках чаще всего происходило одностороннее преувеличение значения психологического момента (чувств, склонностей, инстинктов и т.п.) в ущерб другим, в том числе собственно социальным и политическим. Общественные отношения неправомерно сводились лишь к межличностным, а сама личность - к ее самосознанию.</w:t>
      </w:r>
    </w:p>
    <w:p>
      <w:pPr>
        <w:pStyle w:val="Normal"/>
        <w:rPr/>
      </w:pPr>
      <w:r>
        <w:rPr/>
        <w:t>Целью данной работы является изучение возникновения и направлений развития и становления социологии в XIX - начале ХХ века, а также психологическое направление в социологии.</w:t>
      </w:r>
    </w:p>
    <w:p>
      <w:pPr>
        <w:pStyle w:val="Normal"/>
        <w:rPr/>
      </w:pPr>
      <w:r>
        <w:rPr/>
        <w:t>Без знания этих моментов в истории невозможно в полной мере понять и осмыслить значение социологии как науки об обществе.</w:t>
      </w:r>
      <w:r>
        <w:br w:type="page"/>
      </w:r>
    </w:p>
    <w:p>
      <w:pPr>
        <w:pStyle w:val="Heading2"/>
        <w:ind w:hanging="0"/>
        <w:rPr/>
      </w:pPr>
      <w:r>
        <w:rPr/>
        <w:t xml:space="preserve">1. Возникновение и развитие социологии ХIХ века </w:t>
      </w:r>
    </w:p>
    <w:p>
      <w:pPr>
        <w:pStyle w:val="Normal"/>
        <w:rPr/>
      </w:pPr>
      <w:r>
        <w:rPr/>
      </w:r>
    </w:p>
    <w:p>
      <w:pPr>
        <w:pStyle w:val="Normal"/>
        <w:rPr/>
      </w:pPr>
      <w:r>
        <w:rPr>
          <w:rFonts w:eastAsia="TimesNewRoman;MS Mincho"/>
        </w:rPr>
        <w:t>Сороковые годы 19 века - период становления социологии как науки об обществе. Впервые в научный оборот ввел этот термин Огюст Конт (1798-1857гг.) - французский философ, социолог, основатель позитивизма. Работая секретарем А. Сен-Симона, он развивал главные идеи этого ученого - представителя утопического социализма, в дальнейшем О. Конт создал свое учение, которое сначала назвал “социальной физикой", а 1938г. социологией. Это теория была изложена в "Курсе позитивной философии" и "Системе позитивной политики" - главных трудах О. Конта. В этих трудах Конт</w:t>
      </w:r>
      <w:r>
        <w:rPr/>
        <w:t xml:space="preserve"> устанавливает единый закон движения истории и человеческого познания, переформулировав предложенные уже Джамбаттиста Вико три стадии истории человечества в стадии познания, которые последовательно должен пройти человеческий дух: теологическая, или фиктивная; метафизическая, или абстрактная; научная, или позитивная.</w:t>
      </w:r>
    </w:p>
    <w:p>
      <w:pPr>
        <w:pStyle w:val="Normal"/>
        <w:rPr>
          <w:rFonts w:eastAsia="TimesNewRoman;MS Mincho"/>
        </w:rPr>
      </w:pPr>
      <w:r>
        <w:rPr>
          <w:rFonts w:eastAsia="TimesNewRoman;MS Mincho"/>
        </w:rPr>
        <w:t xml:space="preserve">Переход от одной стадии к другой характеризуется сменой господствующих общественных идей. На первых стадии - теологической, все явления социальной жизни объясняются на основе религиозных представлений, а мировоззрение действиями сверхъестественных сил. </w:t>
      </w:r>
      <w:r>
        <w:rPr/>
        <w:t xml:space="preserve">Этот период разделяется на три этапа: фетишизм с высшей формой - поклонением небесным светилам; политеизм (наибольший расцвет воображения - античная Греция); монотеизм, когда признание единого духовного принципа ведет к единству многообразных форм духовной жизни, но приглушает воображение. </w:t>
      </w:r>
      <w:r>
        <w:rPr>
          <w:rFonts w:eastAsia="TimesNewRoman;MS Mincho"/>
        </w:rPr>
        <w:t xml:space="preserve">Вторая стадия - метафизическая, является критической по отношению к первой, божественные силы заменяются разного рода абстракциями, воплощенными в разного рода сущностях мира. </w:t>
      </w:r>
      <w:r>
        <w:rPr/>
        <w:t xml:space="preserve">Что касается третьей стадии, позитивной, то Конт характеризует ее так: "человеческий Ум, признав невозможность достигнуть абсолютных знаний, отказывается от решения вопроса о происхождении и назначении Вселенной, равно как от познания внутренних причин явлений", чтобы заниматься лишь "открытием путем соединения рассуждений и наблюдений действительных законов этих явлений, то есть неизменных отношений последовательности и сходства между ними", т.е. </w:t>
      </w:r>
      <w:r>
        <w:rPr>
          <w:rFonts w:eastAsia="TimesNewRoman;MS Mincho"/>
        </w:rPr>
        <w:t>появляется возможность позитивного, научного объяснения наблюдаемых явлений, процессов и закономерностей и их развития.</w:t>
      </w:r>
    </w:p>
    <w:p>
      <w:pPr>
        <w:pStyle w:val="Normal"/>
        <w:rPr/>
      </w:pPr>
      <w:r>
        <w:rPr/>
        <w:t>Науки (и здесь Конт выступает как наследник французского Просвещения) не являются самоцелью, они служат прогрессу человечества. Социология как позитивная наука в будущем должна обеспечить познание, которое облегчит политические действия, способствующие развитию государства в направлении "позитивного состояния".</w:t>
      </w:r>
    </w:p>
    <w:p>
      <w:pPr>
        <w:pStyle w:val="Normal"/>
        <w:rPr/>
      </w:pPr>
      <w:r>
        <w:rPr/>
        <w:t>Таким образом, "позитивность" у Конта относится, с одной стороны, к познанию, а с другой - к социальному устройству. Позитивное состояние является не только средством, но и целью духовно-морального развития, достижения согласия общественных отношений с помощью "естественных законов".</w:t>
      </w:r>
    </w:p>
    <w:p>
      <w:pPr>
        <w:pStyle w:val="Normal"/>
        <w:rPr/>
      </w:pPr>
      <w:r>
        <w:rPr/>
        <w:t>В качестве инструмента познания позитивная наука нацелена на познание законов. Каждая более сложная наука строится на более общих науках и потому может пользоваться их методами, но каждая более сложная наука добавляет свой специфический метод или способ рассмотрения. В случае социологии это исторический метод, заключающийся в сравнении предшествующего и последующего состояний и выведении на этой основе законов развития (Приложение 1, табл.1).</w:t>
      </w:r>
    </w:p>
    <w:p>
      <w:pPr>
        <w:pStyle w:val="Normal"/>
        <w:rPr>
          <w:rFonts w:eastAsia="TimesNewRoman;MS Mincho"/>
        </w:rPr>
      </w:pPr>
      <w:r>
        <w:rPr>
          <w:rFonts w:eastAsia="TimesNewRoman;MS Mincho"/>
        </w:rPr>
        <w:t>О. Конт классифицирует все существующие науки, выстраивая иерархию от математики через астрономию, физику, химию, биологию, к социологии, которая представляет науку самого высокого уровня. Которая должна способствовать снижению негативных явлений в обществе, рационализации и прогрессу. Свои выводы и обобщения социология должна делать на основе наблюдений социальной жизни, путем непосредственной регистрации социальных факторов, используя методы эксперимента и сравнения.</w:t>
      </w:r>
    </w:p>
    <w:p>
      <w:pPr>
        <w:pStyle w:val="Normal"/>
        <w:rPr/>
      </w:pPr>
      <w:r>
        <w:rPr/>
        <w:t>Социология как наука о человеческом обществе является самой молодой отдельной наукой в составленной Контом энциклопедии наук. С ее помощью можно не только объяснять закономерности общественного устройства и развития, но и поставить политику на научную основу для содействия прогрессу человека и общества.</w:t>
      </w:r>
    </w:p>
    <w:p>
      <w:pPr>
        <w:pStyle w:val="Normal"/>
        <w:rPr/>
      </w:pPr>
      <w:r>
        <w:rPr/>
        <w:t>Вместе с тем социология является самым сложным ответвлением в иерархии позитивных наук и потому должна опираться на все позитивные науки. Математика представляется Конту главной основополагающей наукой. Наукой, получившей самое раннее развитие, следует считать астрономию, за ней следует физика, затем химия и биология. Чтобы заниматься социологией, нужно усвоить все эти науки (за исключением психологии, которую Конт отвергает).</w:t>
      </w:r>
    </w:p>
    <w:p>
      <w:pPr>
        <w:pStyle w:val="Normal"/>
        <w:rPr/>
      </w:pPr>
      <w:r>
        <w:rPr/>
        <w:t>С помощью социологии Конт пытается преодолеть социальные катаклизмы своего времени и объединить оба полюса - порядок и прогресс. Прогресс без порядка - это анархия, порядок без прогресса превращается в реакцию. В позитивной политике порядок и прогресс - это две неразрывные стороны одного и того же принципа. Конт воспринимает порядок и прогресс прежде всего как два вида общественных закономерностей, которые фиксируют две части социологии - социальную статику и социальную динамику.</w:t>
      </w:r>
    </w:p>
    <w:p>
      <w:pPr>
        <w:pStyle w:val="Normal"/>
        <w:rPr/>
      </w:pPr>
      <w:r>
        <w:rPr/>
        <w:t>Социальная статика имеет дело с общественным порядком, который понимается как гармония элементов, основывающихся на отношениях общности, и акцентирует внимание на "структуре коллективного существа" (общества), исследует условия его существования и законы социальной гармонии. Эти условия касаются индивида, семьи и общества. Семейные отношения и разделение труда - это основные отношения общественного порядка. Семья - живое воплощение социальной статики, которая в сущности сводится к изучению общественного консенсуса. Она предполагает, с одной стороны, анатомический анализ структуры общества в данный момент времени, а с другой - анализ элемента (или элементов), определяющих консенсус, т.е. превращающих совокупность индивидов или семей в коллектив. Консенсус - основная идея социальной статики Конта.</w:t>
      </w:r>
    </w:p>
    <w:p>
      <w:pPr>
        <w:pStyle w:val="Normal"/>
        <w:rPr/>
      </w:pPr>
      <w:r>
        <w:rPr/>
        <w:t>Социальная динамика основывается на определенной последовательности этапов развития. Согласно законам развития общества, по Конту, имеют место три стадии политико-социальных форм организации:</w:t>
      </w:r>
    </w:p>
    <w:p>
      <w:pPr>
        <w:pStyle w:val="Normal"/>
        <w:rPr/>
      </w:pPr>
      <w:r>
        <w:rPr/>
        <w:t>теологическая стадия - военное господство;</w:t>
      </w:r>
    </w:p>
    <w:p>
      <w:pPr>
        <w:pStyle w:val="Normal"/>
        <w:rPr/>
      </w:pPr>
      <w:r>
        <w:rPr/>
        <w:t>метафизическая стадия - феодальное господство;</w:t>
      </w:r>
    </w:p>
    <w:p>
      <w:pPr>
        <w:pStyle w:val="Normal"/>
        <w:rPr/>
      </w:pPr>
      <w:r>
        <w:rPr/>
        <w:t>позитивная стадия - промышленная цивилизация.</w:t>
      </w:r>
    </w:p>
    <w:p>
      <w:pPr>
        <w:pStyle w:val="Normal"/>
        <w:rPr>
          <w:rFonts w:eastAsia="TimesNewRoman;MS Mincho"/>
        </w:rPr>
      </w:pPr>
      <w:r>
        <w:rPr/>
        <w:t xml:space="preserve">Эти стадии закономерно следуют друг за другом; поэтому неравенство между социальными группами связано с определенным уровнем развития. Уровень развития общества определяется не материальными изменениями, а духовно-нравственными отношениями между людьми. Основной закон социальной динамики ("закон прогресса") заключается в том, что каждый подъем духа в силу всеобщего консенсуса вызывает соответствующий отклик во всех без исключения общественных областях - искусстве, политике, промышленности. Дух везде играет руководящую роль, образуя силовой центр социальной эволюции. </w:t>
      </w:r>
      <w:r>
        <w:rPr>
          <w:rFonts w:eastAsia="TimesNewRoman;MS Mincho"/>
        </w:rPr>
        <w:t>По мнению О. Конта, общество представляет собой целостную систему, в основе которой лежит разделение и кооперация труда.</w:t>
      </w:r>
    </w:p>
    <w:p>
      <w:pPr>
        <w:pStyle w:val="Normal"/>
        <w:rPr/>
      </w:pPr>
      <w:r>
        <w:rPr/>
        <w:t>Эти факторы имеют огромное позитивное значение в истории общества. Благодаря им появляются социальные и профессиональные группы, растет разнообразие в обществе и повышается материальное благосостояние людей. Но эти же факторы ведут к разрушению фундамента общества, поскольку они нацелены на концентрацию богатства и эксплуатацию людей, на однобокую профессионализацию, уродующую личность. Социальные чувства объединяют только лиц одинаковой профессии, заставляя враждебно относиться к другим. Возникают корпорации и внутрикорпоративная эгоистическая мораль, которые при известном попустительстве способны разрушить основу общества - чувство солидарности и согласия между людьми. Способствовать установлению солидарности и согласия и призвана, по мнению О. Конта, социология.</w:t>
      </w:r>
    </w:p>
    <w:p>
      <w:pPr>
        <w:pStyle w:val="Normal"/>
        <w:rPr/>
      </w:pPr>
      <w:r>
        <w:rPr/>
        <w:t>Огюст Конт по праву может считаться основателем социологии, и не только потому, что он первым начал заниматься обществом и социальными процессами (социологические идеи имеют давнюю историю), но и потому, что своим проектом систематизации наук и включением в них социологии он заложил основы для придания ей академического статуса как отдельной науки.</w:t>
      </w:r>
    </w:p>
    <w:p>
      <w:pPr>
        <w:pStyle w:val="Normal"/>
        <w:rPr/>
      </w:pPr>
      <w:r>
        <w:rPr/>
        <w:t>Установки Огюста Конта на понимание социологии как социальной физики, ориентируются на методы биологии, физики и т.п. оказались более живучими. Большинство социологических школ XIX ст. стремились понять социальное через биологическое, с помощью естественного, а поэтому получили в истории социологии название натуралистической социологии. Огюст Конт не был новатором в науке в революционном понимании, а выступал добросовестным и тщательным систематиком, который обобщал разнообразные идеи своего времени и осуществил первую попытку создания системы социологического знания. Ориентация социологии на позитивные знания, то есть на предметную и методическую определенность, научность, при всех недостатках самого позитивизма, безусловно сыграла прогрессивную роль и стимулировала поиски новых путей и средств в развитии социального познания, раскрытия социальных законов, углубила знания о человеке.</w:t>
      </w:r>
    </w:p>
    <w:p>
      <w:pPr>
        <w:pStyle w:val="Normal"/>
        <w:rPr>
          <w:rFonts w:eastAsia="TimesNewRoman;MS Mincho"/>
        </w:rPr>
      </w:pPr>
      <w:r>
        <w:rPr>
          <w:rFonts w:eastAsia="TimesNewRoman;MS Mincho"/>
        </w:rPr>
        <w:t>Труды О. Конта оказали большое влияние на творчество многих социологов, особенно Герберта Спенсера, Джона Милля и Эмиля Дюркгейма, которые развили и обогатили теорию О. Конта.</w:t>
      </w:r>
    </w:p>
    <w:p>
      <w:pPr>
        <w:pStyle w:val="Normal"/>
        <w:rPr>
          <w:rFonts w:eastAsia="TimesNewRoman;MS Mincho"/>
        </w:rPr>
      </w:pPr>
      <w:r>
        <w:rPr>
          <w:rFonts w:eastAsia="TimesNewRoman;MS Mincho"/>
        </w:rPr>
        <w:t>Значительной фигурой французской классической школы социологии является Эмиль Дюркгейм (1858-1917гг.), который развивал идеи О. Конта о рационализме и познании общественных явлений и процессов как таковых, а не представлений о них.</w:t>
      </w:r>
    </w:p>
    <w:p>
      <w:pPr>
        <w:pStyle w:val="Normal"/>
        <w:rPr>
          <w:rFonts w:eastAsia="TimesNewRoman;MS Mincho"/>
        </w:rPr>
      </w:pPr>
      <w:r>
        <w:rPr>
          <w:rFonts w:eastAsia="TimesNewRoman;MS Mincho"/>
        </w:rPr>
        <w:t>Предметом социологии, по мнению Э. Дюркгейма, являются социальные факты, социальная реальность, существующая объективно вне индивидуального сознания. Э. Дюркгейм впервые попытался разработать строгие методы исследования социальных фактов.</w:t>
      </w:r>
    </w:p>
    <w:p>
      <w:pPr>
        <w:pStyle w:val="Normal"/>
        <w:rPr/>
      </w:pPr>
      <w:r>
        <w:rPr/>
        <w:t>Отличительной чертой научных позиций Дюркгейма стала концепция социологизма. Согласно ей социальная реальность обладает своей спецификой, автономностью, несводимостью к другим разновидностям реальности (например, физической, психической). Ей, следовательно, присущи свои собственные законы, которые и должна выявлять и изучать социология. Отсюда вытекает одно из важных методологических требований Э. Дюркгейма - социальное надо объяснять социальным, исходя из социального. Остриём своим эта концепция направлена против бытовавшего во времена Дюркгейма психологизма в трактовке социальных явлений.</w:t>
      </w:r>
    </w:p>
    <w:p>
      <w:pPr>
        <w:pStyle w:val="Normal"/>
        <w:rPr/>
      </w:pPr>
      <w:r>
        <w:rPr/>
        <w:t>Качественная специфика общества обнаруживается более отчетливо в его несводимости к индивиду и индивидуальному сознанию. По отношению к индивиду социальная реальность объективна и независима в своем существовании. Дюркгейм писал, что при рождении индивид находит готовыми законы и обычаи, правила поведения, религиозные верования и обряды, язык, денежную систему и т.п., действующие независимо от него. "Социальные верования или акты способны существовать независимо от их индивидуальных выражений", - писал социолог.</w:t>
      </w:r>
    </w:p>
    <w:p>
      <w:pPr>
        <w:pStyle w:val="Normal"/>
        <w:rPr/>
      </w:pPr>
      <w:r>
        <w:rPr/>
        <w:t>Объясняя несводимость социальной реальности к индивиду, индивидуальной жизни, Дюркгейм подчеркивал, что в процессе взаимодействий между людьми возникает новое качество, которое называется социальной жизнью. Например, очевидно, что "группа думает, чувствует, действует совершенно иначе, чем это сделали бы ее члены, если бы они были разъединены. Если, следовательно, отправляться от этих последних, то мы не поймем ничего из того, что происходит в группе". Иллюстрируя эту свою мысль, социолог часто ссылался на пример химического целого как синтеза его составных частей.</w:t>
      </w:r>
    </w:p>
    <w:p>
      <w:pPr>
        <w:pStyle w:val="Normal"/>
        <w:rPr/>
      </w:pPr>
      <w:r>
        <w:rPr/>
        <w:t>Примат, превосходство общества над индивидом обнаруживается в социальном принуждении. Социальные институты уже фактом своего существования предписывают людям определенные формы, способы и образцы поведения, оказывают на них давление, включают в себя негативные и позитивные санкции. Поведение человека в основном определяется не индивидуальными причинами и факторами, а совокупностью социальных фактов, толкающих индивида на те или иные поступки.</w:t>
      </w:r>
    </w:p>
    <w:p>
      <w:pPr>
        <w:pStyle w:val="Normal"/>
        <w:rPr/>
      </w:pPr>
      <w:r>
        <w:rPr/>
        <w:t>Социальная реальность в представлении Э. Дюркгейма складывается из социальных фактов двух родов - морфологических, к которым французский социолог относит демографические, технологические и экологические факты, и из коллективных представлений, т.е. фактов коллективного сознания. Именно последние особенно значимы для Дюркгейма, - в них раскрывается специфика общества. Дело в том, что коллективные представления, эти общие идеи и верования, связывают людей, формируют саму социальную ткань. Поэтому Дюркгейм считал коллективное сознание жизненным узлом всего общества. Более того, общество - это именно "композиция всякого рода идей, верований и чувств, которые реализуются через посредство индивидов".</w:t>
      </w:r>
    </w:p>
    <w:p>
      <w:pPr>
        <w:pStyle w:val="Normal"/>
        <w:rPr/>
      </w:pPr>
      <w:r>
        <w:rPr/>
        <w:t>В наиболее ярком виде эти представления об обществе проявились в теории социальной солидарности Э. Дюркгейма.</w:t>
      </w:r>
    </w:p>
    <w:p>
      <w:pPr>
        <w:pStyle w:val="Normal"/>
        <w:rPr/>
      </w:pPr>
      <w:r>
        <w:rPr/>
        <w:t>Проблема социального порядка и беспорядка, общественной нормы и социальной патологии была одной из основных для многих первых социологов, в том числе и для Дюркгейма. Разработка французским ученым проблемы коллективного сознания, социальной солидарности, методологии структурно-функционального анализа, разделения труда, а также исследование самоубийств - все это различные способы решения одной и той же проблемы общественной гармонии.</w:t>
      </w:r>
    </w:p>
    <w:p>
      <w:pPr>
        <w:pStyle w:val="Normal"/>
        <w:rPr/>
      </w:pPr>
      <w:r>
        <w:rPr/>
        <w:t>С точки зрения Дюркгейма, социальная солидарность - определенная целостность общественной жизни, коллективность и, одновременно, высший моральный принцип, высшая и универсальная ценность, которая признается всеми членами общества.</w:t>
      </w:r>
    </w:p>
    <w:p>
      <w:pPr>
        <w:pStyle w:val="Normal"/>
        <w:rPr/>
      </w:pPr>
      <w:r>
        <w:rPr/>
        <w:t>Отталкиваясь от типичной для социологии ХIХ века идеи конструирования двух идеальных типов общества, между которыми существует историческая преемственность, Дюркгейм выдвигает свою концепцию общества с механической и органической солидарностью.</w:t>
      </w:r>
    </w:p>
    <w:p>
      <w:pPr>
        <w:pStyle w:val="Normal"/>
        <w:rPr/>
      </w:pPr>
      <w:r>
        <w:rPr/>
        <w:t>Механическая солидарность, по мнению Дюркгейма, характерна для архаических, примитивных и неразвитых обществ. Эти общества характеризуются тем, что составляющие их элементы или компоненты мало зависят друг от друга, существуют почти автономно. Они самодостаточны, ибо выполняют одинаковые или сходные функции. В качестве их модели можно рассматривать натуральное хозяйство.</w:t>
      </w:r>
    </w:p>
    <w:p>
      <w:pPr>
        <w:pStyle w:val="Normal"/>
        <w:rPr/>
      </w:pPr>
      <w:r>
        <w:rPr/>
        <w:t>Другая отличительная черта таких обществ - слабое развитие индивидуального, личного начала в человеке. В рамках таких обществ объединяющим, интегрирующим фактором может быть только коллективное, общее, надындивидуальное сознание, выраженное как в репрессивном праве, так и в религии.</w:t>
      </w:r>
    </w:p>
    <w:p>
      <w:pPr>
        <w:pStyle w:val="Normal"/>
        <w:rPr/>
      </w:pPr>
      <w:r>
        <w:rPr/>
        <w:t>Коллективное сознание практически полностью поглощает индивидуальное. Особенность механической солидарности - растворение индивида в коллективе. Чем меньше развита индивидуальность, чем меньше индивидуальных отклонений, тем более интенсивно и ярко выражено всё заполняющее коллективное сознание и, следовательно, социальная солидарность. Такое сознание неизбежно приобретает религиозный характер. Религия формирует собой общественную жизнь, состоящую исключительно из общих обрядов и ритуалов. Дюркгейм вообще отождествляет убеждения сильной интенсивности с религиозными, что дает ему основание сводить сильные, интенсивные социальные взаимодействия к религиозным: "все, что социально, религиозно; оба слова суть синонимы"</w:t>
      </w:r>
    </w:p>
    <w:p>
      <w:pPr>
        <w:pStyle w:val="Normal"/>
        <w:rPr/>
      </w:pPr>
      <w:r>
        <w:rPr/>
        <w:t>Таким образом, единство общества, социальный порядок в примитивных обществах достигается через подавление всего того, что выходит за рамки, объем коллективного сознания, которое регламентирует всю жизнь индивидов без остатка.</w:t>
      </w:r>
    </w:p>
    <w:p>
      <w:pPr>
        <w:pStyle w:val="Normal"/>
        <w:rPr/>
      </w:pPr>
      <w:r>
        <w:rPr/>
        <w:t>Постепенное развитие общественных связей, увеличение средств и путей сообщения, рост городов и народонаселения, обусловливающий интенсификацию социальной жизни - все это ведет к усилению разделения труда. Последнее, подтачивая целостность коллективного сознания, его всеобъемлющий характер, само становится, в конечном счете, основой новой солидарности - органической.</w:t>
      </w:r>
    </w:p>
    <w:p>
      <w:pPr>
        <w:pStyle w:val="Normal"/>
        <w:rPr/>
      </w:pPr>
      <w:r>
        <w:rPr/>
        <w:t>Профессиональная специализация людей, выполнение ими особых строго определённых функций наносит ущерб сплоченности и единству общества. Она обусловливает также различия индивидов, развитие ими индивидуальных способностей и талантов. Но вследствие все увеличивающейся специализации труда индивиды вынуждены обмениваться своей</w:t>
      </w:r>
      <w:r>
        <w:rPr>
          <w:vertAlign w:val="superscript"/>
        </w:rPr>
        <w:t xml:space="preserve"> </w:t>
      </w:r>
      <w:r>
        <w:rPr/>
        <w:t>деятельностью, выполнять взаимодополняющие функции, невольно составляя единое целое. Сознание этого, понимание того, что все связаны системой отношений, вне которой существовать не могут, вызывает чувство зависимости друг от друга, своей связи с обществом, т.е. солидарность. Не коллективное сознание, которое потеряло целостность, дифференцировалось, сократилось, стало более рациональным и ориентированным на индивида, а именно разделение труда, точнее - осознание его социальных следствий, восстанавливает целостность общества.</w:t>
      </w:r>
    </w:p>
    <w:p>
      <w:pPr>
        <w:pStyle w:val="Normal"/>
        <w:rPr/>
      </w:pPr>
      <w:r>
        <w:rPr/>
        <w:t>Э. Дюркгейм, разумеется, был далек от того, чтобы не замечать реальной дисгармонии в современном ему обществе, кризисных явлений в экономике и политике Европы конца ХIХ века. Он выделял три основные "ненормальные" формы разделения труда: аномию, социальное неравенство и неадекватную организацию труда. Преодоление "ненормальных" форм разделения труда, этих социальных патологий, мыслилось Дюркгеймом на пути мирного разрешения конфликтов, уменьшения борьбы и конкуренции до приемлемых размеров, установления свода правил, жёстко регламентирующих отношения классов, введения справедливости и равенства "внешних условий", т.е. равенства социальных возможностей и воздаяния всем по заслугам.</w:t>
      </w:r>
    </w:p>
    <w:p>
      <w:pPr>
        <w:pStyle w:val="Normal"/>
        <w:rPr>
          <w:rFonts w:eastAsia="TimesNewRoman;MS Mincho"/>
        </w:rPr>
      </w:pPr>
      <w:r>
        <w:rPr>
          <w:rFonts w:eastAsia="TimesNewRoman;MS Mincho"/>
        </w:rPr>
        <w:t>Социологические взгляды Джона Милля наряду с его экономическим учением в основном изложены в труде "Основания политической экономии и некоторые приложения их к социальной филисофии", содержащем систематизацию идей, господствовавших в общественной жизни Англии. Важнейшая черта социологии Джона Милля - эмпиризм, основанный на применении разработанной им индуктивной логики - единственно возможной методологии социальных наук, позволяющей обобщать наблюдаемые факты и общие правила и законы, не отражающие, однако, истинной сути явлений, недоступной познанию в полном объеме, потому что знания, полученные даже на основе истинной индукции, всегда гипотетичны то есть основанные на гипотезе, научно обоснованном предположении. Впервые Джон Милль разработал разнообразные схемы логического доказательства наличия или отсутствия причинно - следственных связей явлений, используемые и в современных условиях и социальном эксперименте на основе принципа сравнения двух и более групп.</w:t>
      </w:r>
    </w:p>
    <w:p>
      <w:pPr>
        <w:pStyle w:val="Normal"/>
        <w:rPr>
          <w:rFonts w:eastAsia="TimesNewRoman;MS Mincho"/>
        </w:rPr>
      </w:pPr>
      <w:r>
        <w:rPr>
          <w:rFonts w:eastAsia="TimesNewRoman;MS Mincho"/>
        </w:rPr>
        <w:t>Г. Спенсер, английский философ и социолог, основатель органической школы социологии, разделил позиции О. Конта и положил в основу социологии идею эволюции. Его труды "Социология как предмет изучения", "Основы социологии" и другие. Спенсер рассматривал общество как целостный организм, сравнивая его с биологическим организмом, описывая его как некое целое, состоящее из взаимосвязанных элементов. В дальнейшем Г. Спенсер развивал "теорию естественного отбора", предложенную Ч. Дарвиным, но применительно к общественному организму. Идея эволюции Герберта Спенсера основывалась на научных фактах и данных, а эволюционизм распространяется на все без исключения явления и процессы в природе и обществе - космические, химические, биологические, социальные. Спенсер считал, что даже психология и культура естественны по происхождению и поэтому все естественное и природное развивается по законам природы, а, следовательно, эволюции.</w:t>
      </w:r>
    </w:p>
    <w:p>
      <w:pPr>
        <w:pStyle w:val="Normal"/>
        <w:rPr>
          <w:rFonts w:eastAsia="TimesNewRoman;MS Mincho"/>
        </w:rPr>
      </w:pPr>
      <w:r>
        <w:rPr>
          <w:rFonts w:eastAsia="TimesNewRoman;MS Mincho"/>
        </w:rPr>
        <w:t>В системе социологи Герберт Спенсер рассматривает эволюцию как единство двух взаимосвязанных процессов - интеграции, когда объекты переходят от состояния однородности к разновидности, когда объект содержит в себе разнообразные или неоднородные элементы. Общество возникает как объединение людей в связи с ростом численности или постепенным слиянием маленьких владений в крупные феодальные, из которых вырастают провинции, королевства, империи. Бывают и иные пути интеграции в обществе. Везде эволюция проходит одинаково три различные фазы: неорганическую, органическую и сверх органическую. Фазы - основные этапы эволюции, изменяющие друг друга, происходят определенные периоды развития. Изменения космических систем есть развитие неорганических эволюций, а возникновение растительного и животного мира - органическая эволюция, а появление человека и общества - сверхорганическая эволюция.</w:t>
      </w:r>
    </w:p>
    <w:p>
      <w:pPr>
        <w:pStyle w:val="Normal"/>
        <w:rPr>
          <w:rFonts w:eastAsia="TimesNewRoman;MS Mincho"/>
        </w:rPr>
      </w:pPr>
      <w:r>
        <w:rPr>
          <w:rFonts w:eastAsia="TimesNewRoman;MS Mincho"/>
        </w:rPr>
        <w:t>В процессе развития общества появляются новые его структурные единицы, усиливается социальное расслоение, взаимосвязь явлений и выживает тот социальный организм, который лучше приспособлен к жизни. В последствии этот подход был назван "социальным дарвинизмом".Г. Спенсер считал, что:</w:t>
      </w:r>
    </w:p>
    <w:p>
      <w:pPr>
        <w:pStyle w:val="Normal"/>
        <w:rPr/>
      </w:pPr>
      <w:r>
        <w:rPr/>
        <w:t>Во-первых, общество и организмы в отличие от неорганической природы, растут и развиваются.</w:t>
      </w:r>
    </w:p>
    <w:p>
      <w:pPr>
        <w:pStyle w:val="Normal"/>
        <w:rPr/>
      </w:pPr>
      <w:r>
        <w:rPr/>
        <w:t>Во-вторых, процессы роста общества и организмов сопровождаются увеличением сложности их органов и частей.</w:t>
      </w:r>
    </w:p>
    <w:p>
      <w:pPr>
        <w:pStyle w:val="Normal"/>
        <w:rPr/>
      </w:pPr>
      <w:r>
        <w:rPr/>
        <w:t>В-третьих, в общественных и живых системах прогрессивная дифференциация структуры сопровождается усложнением и дифференциации их функций.</w:t>
      </w:r>
    </w:p>
    <w:p>
      <w:pPr>
        <w:pStyle w:val="Normal"/>
        <w:rPr/>
      </w:pPr>
      <w:r>
        <w:rPr/>
        <w:t>В-четвертых, в ходе эволюции происходит специализация составляющих их структур.</w:t>
      </w:r>
    </w:p>
    <w:p>
      <w:pPr>
        <w:pStyle w:val="Normal"/>
        <w:rPr/>
      </w:pPr>
      <w:r>
        <w:rPr/>
        <w:t>В-пятых, в случае расстройства жизнедеятельности общества или организма отдельные их части могут определенное время продолжать существовать самостоятельно.</w:t>
      </w:r>
    </w:p>
    <w:p>
      <w:pPr>
        <w:pStyle w:val="Normal"/>
        <w:rPr/>
      </w:pPr>
      <w:r>
        <w:rPr/>
        <w:t>Аналогия общества с живым организмом позволила Г. Спенсеру выделить внутри общества три различные подсистемы:</w:t>
      </w:r>
    </w:p>
    <w:p>
      <w:pPr>
        <w:pStyle w:val="Normal"/>
        <w:rPr/>
      </w:pPr>
      <w:r>
        <w:rPr/>
        <w:t xml:space="preserve">1. поддерживающую </w:t>
      </w:r>
    </w:p>
    <w:p>
      <w:pPr>
        <w:pStyle w:val="Normal"/>
        <w:rPr/>
      </w:pPr>
      <w:r>
        <w:rPr/>
        <w:t>2. обеспечивающую производство источников питания (экономика)</w:t>
      </w:r>
    </w:p>
    <w:p>
      <w:pPr>
        <w:pStyle w:val="Normal"/>
        <w:rPr/>
      </w:pPr>
      <w:r>
        <w:rPr/>
        <w:t>3. распределительную, определяющую взаимосвязь между отдельными частями общества и основанную на разделении труда, и регулирующую, обеспечивающую подчинение отдельных частей целому (государственная власть).</w:t>
      </w:r>
    </w:p>
    <w:p>
      <w:pPr>
        <w:pStyle w:val="Normal"/>
        <w:rPr/>
      </w:pPr>
      <w:r>
        <w:rPr/>
        <w:t>Анализируя социальную структуру общества, Г. Спенсер выделил шесть типов социальных институтов: родства, образования, политические, церковные, профессиональные и промышленные. Он впервые ввел в научный оборот термины: социальная система, социальный контроль, социальный институт, структура и функция. В рамках позитивистского направления возникли и так называемые концепции одного фактора. Они объясняли общественную жизнь через какой-то один фактор, который они считали главным в общественном развитии.</w:t>
      </w:r>
    </w:p>
    <w:p>
      <w:pPr>
        <w:pStyle w:val="Normal"/>
        <w:rPr>
          <w:rFonts w:eastAsia="TimesNewRoman;MS Mincho"/>
        </w:rPr>
      </w:pPr>
      <w:r>
        <w:rPr>
          <w:rFonts w:eastAsia="TimesNewRoman;MS Mincho"/>
        </w:rPr>
        <w:t>Самые интересные элементы эволюционной теории Герберта Спенсера связаны с анализом "сверхорганической экологии" и относятся к обществу. Преобразуя однородные в неоднородные эволюция обуславливает появление Солнечной системы, планет, в частности Земли, лежит в основе органической эволюции достигает стадии сверхорганической с появлением человека. Обществу - продукту эволюции свойственна разнородность массы и координация взаимодействия между составными элементами. Каждый последующий этап эволюции словно "снимает" самые существенные черты предыдущего в измененной форме, сохраняет в себе. Естественно, первобытное общество - продукт неорганических, биологических и психологических факторов эволюции, возникает вследствие новых процессов разнородности и интеграции.</w:t>
      </w:r>
    </w:p>
    <w:p>
      <w:pPr>
        <w:pStyle w:val="Normal"/>
        <w:rPr>
          <w:rFonts w:eastAsia="TimesNewRoman;MS Mincho"/>
        </w:rPr>
      </w:pPr>
      <w:r>
        <w:rPr>
          <w:rFonts w:eastAsia="TimesNewRoman;MS Mincho"/>
        </w:rPr>
        <w:t>Первобытное общество - простое и однородное. Но впоследствии возникают новые социальные функции, происходит разделение труда, происходит дальнейшая разнородность структуры и функций и т.п. Вот почему Герберт Спенсер высоко ценит идеи Огюста Конта о связи социологии с биологией и ее зависимость от нее. Социальный организм им рассматривается как биологический. Постепенно познавая законы собственной деятельности человечество способно и предвидеть в исторически ограниченных пределах пространства и времени возможные результаты. На основе знания закономерностей общественных и в том числе производственных отношений и вопреки им человек может активно вмешиваться в процесс развития и управления ими. Но в масштабах всего общества такое регулирование одновременно невозможно. Насилие ж в построении новых отношений оказывается не повивальной бабкой, а грабарем. Общество не имеет главных и второстепенных элементов; их нельзя свести к нескольким определяющим, а остальные второстепенным. Это четко прослеживается тогда, когда общество не сводят к диалектике производственных сил и производственных отношений, базису и надстройке, классовым антагонизмам, а понимают его как специфическую форму общественного бытия - как культуру, отличающую мир человека от мира природы. И в культуре, и в обществе нельзя выделить главные и второстепенные элементы, игнорируя остальные потому, что все элементы есть частицею целого и в своем взаимодействии и взаимосвязи образуют социальный организм - общество. И здесь Герберт Спенсер имеет большие преимущества нежели Маркс и Ленин со своими диалектическими революционными скачками.</w:t>
      </w:r>
    </w:p>
    <w:p>
      <w:pPr>
        <w:pStyle w:val="Normal"/>
        <w:rPr>
          <w:rFonts w:eastAsia="TimesNewRoman;MS Mincho"/>
        </w:rPr>
      </w:pPr>
      <w:r>
        <w:rPr>
          <w:rFonts w:eastAsia="TimesNewRoman;MS Mincho"/>
        </w:rPr>
        <w:t>Органистская школа в социологии - направление в Западной социологии конца Х</w:t>
      </w:r>
      <w:r>
        <w:rPr>
          <w:rFonts w:eastAsia="TimesNewRoman;MS Mincho"/>
          <w:lang w:val="en-US"/>
        </w:rPr>
        <w:t>IX</w:t>
      </w:r>
      <w:r>
        <w:rPr>
          <w:rFonts w:eastAsia="TimesNewRoman;MS Mincho"/>
        </w:rPr>
        <w:t xml:space="preserve"> - начала ХХ ст., рассматривавшая общество как аналог природного организма, а социальную жизнь объясняет через непосредственную проекцию биологических закономерностей. Органистская школа имела глубокие корни в истории - сравнение общества с организмом использовалось многими исследователями, философами (Платон, Гоббс, Конт, Спенсер и др.) В отличие от предшественников, сторонники органистской школы (Павел Лилиенфельд в России, Альберт Шеффле в Германии, Рене Бормс и Альфред Эспинас во Франции и др.) утверждали, что общество и есть организм; занимались поиском все новых аналогий между обществом и организмом. По мнению Павла Лилиенфельда, торговля выполняет в обществе те же функции, что и кровообращение в организме, а функции правительства аналогичны функциям головного мозга. Альберт Шеффле анализировал экономическую жизнь в обществе как прямую проекцию обмена веществ в организме, используя понятие социальное тело и т.п. Характерными чертами раннего позитивизма выступают: натурализм, органицизм, эволюционализм и феноменализм. Общество исследовалось не столько в динамике, сколько в статике - как система состояния равновесия.</w:t>
      </w:r>
    </w:p>
    <w:p>
      <w:pPr>
        <w:pStyle w:val="Normal"/>
        <w:rPr>
          <w:rFonts w:eastAsia="TimesNewRoman;MS Mincho"/>
        </w:rPr>
      </w:pPr>
      <w:r>
        <w:rPr>
          <w:rFonts w:eastAsia="TimesNewRoman;MS Mincho"/>
        </w:rPr>
        <w:t>Органицизм Павла Федоровича Лилиенфельда (1829-1903), царского сановника, сенатора, существенно отличается от спенсеровского тем, что в нем принцип аналогии заменяется отождествлением социального и биологического организма. Отличие социального организма от биологического состоит лишь в большем усовершенствовании и сложности общества, хотя оно живет и развивается как все организмы природы. П. Лилиенфельд дополнил органицизм концепцией социальных болезней, которыми называет любые отклонения или нарушения в системе социального организма. Функции врача в таком случае приобретает правительство и государство, чтобы обеспечить социальное здоровье общества.</w:t>
      </w:r>
    </w:p>
    <w:p>
      <w:pPr>
        <w:pStyle w:val="Normal"/>
        <w:rPr>
          <w:rFonts w:eastAsia="TimesNewRoman;MS Mincho"/>
        </w:rPr>
      </w:pPr>
      <w:r>
        <w:rPr>
          <w:rFonts w:eastAsia="TimesNewRoman;MS Mincho"/>
        </w:rPr>
        <w:t>В Украине, да и в Росии представителем вульгарного органицизма стал социолог Александр Иванович Стронин (1828-1889), сын крестьянина, окончил историко-философский факультет Киевского университета, учительствовал в Нежине и Полтаве, в 60-х годах за связь с народниками сослан и в ссылке написал труд "История и метод", где развивает механистическую теорию общества, употребляя как метод социологического анализа аналогию с механикой. Общество построено пирамидально и основной его закон построения - закон равновесия. С Александром Строниным полемизировали Максим Ковалевский, Николай Михайловский, лев Мечников, Михаил Туган - Барановский и др.</w:t>
      </w:r>
    </w:p>
    <w:p>
      <w:pPr>
        <w:pStyle w:val="Normal"/>
        <w:rPr>
          <w:rFonts w:eastAsia="TimesNewRoman;MS Mincho"/>
        </w:rPr>
      </w:pPr>
      <w:r>
        <w:rPr>
          <w:rFonts w:eastAsia="TimesNewRoman;MS Mincho"/>
        </w:rPr>
        <w:t>Представитель органицизма французский философ и социолог Альфред Фуллье (1838-1912) пытается примирить различные точки зрения через "высший синтез". Философские взгляды Альфреда Фуллье базировались на признании одухотворения материи (гилозоизм), которая якобы наделена "сознательной свободой", а "идеи силы" лежат в основе эволюции. Основные идеи социологической концепции Фуллье изложены в труде "Современная наука об обществе". Здесь общество рассматривается как целостный живой организм, возникающий в процессе эволюции "идеи - силы". Стало быть, не только природные, но и социальные факторы обусловливают существование общества как единого организма.</w:t>
      </w:r>
    </w:p>
    <w:p>
      <w:pPr>
        <w:pStyle w:val="Normal"/>
        <w:rPr>
          <w:rFonts w:eastAsia="TimesNewRoman;MS Mincho"/>
        </w:rPr>
      </w:pPr>
      <w:r>
        <w:rPr>
          <w:rFonts w:eastAsia="TimesNewRoman;MS Mincho"/>
        </w:rPr>
        <w:t>Французский биолог и социолог Альфред Эспинас (1844 - 1922) считал, что социальная наука изучает не только аналогии между "клеточками" биологического и социального организма, сколько объединения между существами животного мира, которые напоминают объединения людей в обществе. Если же система соединения клеток составляет организм, то его можно рассматривать как ассоциацию, общество. Поэтому-то любые объединения живых существ в природе называются обществом.</w:t>
      </w:r>
    </w:p>
    <w:p>
      <w:pPr>
        <w:pStyle w:val="Normal"/>
        <w:rPr>
          <w:rFonts w:eastAsia="TimesNewRoman;MS Mincho"/>
        </w:rPr>
      </w:pPr>
      <w:r>
        <w:rPr>
          <w:rFonts w:eastAsia="TimesNewRoman;MS Mincho"/>
        </w:rPr>
        <w:t>Французский социолог, философ Рене Бормс (1869-1926) в труде "Организм и общество" стоит на позициях вульгарного органицизма, вводит понятие социальная патология, социальная гигиена и др. Ориентация на эволюцию относительно устоявшиеся законы биологического мира исключили, по существу, какие - либо попытки исследования перспектив развития общества. Это шаг назад в сравнении с концепциями общественного договора и философии истории. В начале ХХ в. концепции органистской школы потеряли популярность на фоне новых подходов, отличающихся меньшей описательностью и большей объяснительностью.</w:t>
      </w:r>
    </w:p>
    <w:p>
      <w:pPr>
        <w:pStyle w:val="Normal"/>
        <w:rPr>
          <w:rFonts w:eastAsia="TimesNewRoman;MS Mincho"/>
        </w:rPr>
      </w:pPr>
      <w:r>
        <w:rPr>
          <w:rFonts w:eastAsia="TimesNewRoman;MS Mincho"/>
        </w:rPr>
        <w:t>Возникший тогда под влиянием достижений биологии социальный дарвинизм в отличие от органицизма, ориентирующегося преимущественно на поиске внешних аналогий между организмом и обществом, стремится использовать законы биологии. Идеи приспособленческого процесса органической эволюции Чарльза Дарвина возникла под влиянием ассоциации, внешней аналогии с борьбой за существование Мальтуса и идеей о свободной конкуренции между индивидами Адама Симта. Здесь научный парадокс: биологическая теория используется для объяснения социального тогда, как Чарльз Дарвин признает, что в основу биологической теории положен принцип социальной борьбы за существование между людьми, взятый из концепции Мальтуса. Учение Дарвина о естественном отборе стимулировало распространение биологических законов к пониманию общества. Среди известных представителей социального дарвинизма социологи - философы Уолт Беджгот, Людвиг Гумплович, Уильям Грехем Самнер, Густав Рантценхофер, Альбиона Смолл и др.</w:t>
      </w:r>
    </w:p>
    <w:p>
      <w:pPr>
        <w:pStyle w:val="Normal"/>
        <w:rPr/>
      </w:pPr>
      <w:r>
        <w:rPr>
          <w:rFonts w:eastAsia="TimesNewRoman;MS Mincho"/>
        </w:rPr>
        <w:t>Социальный дарвинизм объединяет биологические теории конца Х</w:t>
      </w:r>
      <w:r>
        <w:rPr>
          <w:rFonts w:eastAsia="TimesNewRoman;MS Mincho"/>
          <w:lang w:val="en-US"/>
        </w:rPr>
        <w:t>IX</w:t>
      </w:r>
      <w:r>
        <w:rPr>
          <w:rFonts w:eastAsia="TimesNewRoman;MS Mincho"/>
        </w:rPr>
        <w:t xml:space="preserve"> - начала ХХ ст., которые основываются на сведении законов развития общества к биологическим закономерностям естественного отбора к положениям теорий, инстинктов, случайностей и т.п. Главная идея состоит в том, что основой социальной структуры есть естественные способности человека. Никакие социологические положения не могут вступать в противоречие с естественно научными законами, которые управляют человеком. Но конкретный состав законов и их понимание не неизменные и в социальном дарвинизме, определялись не столько развитием биологии как науки, сколько социально - политическими симпатиями и устремлениями представителей направления. Это порождало противоречивое многообразие его версий, которые использовались для поддержки широчайшего спектра политических идей - от воинственного консерватизма до марксизма и социализма. Дарвинизм использовался для защиты принципов индивидуализма и конкуренции, стихийности в общественном развитии и свободного от государственного вмешательства рыночного капитализма (Спенсер, Самнер и др.)</w:t>
      </w:r>
    </w:p>
    <w:p>
      <w:pPr>
        <w:pStyle w:val="Normal"/>
        <w:rPr>
          <w:rFonts w:eastAsia="TimesNewRoman;MS Mincho"/>
        </w:rPr>
      </w:pPr>
      <w:r>
        <w:rPr>
          <w:rFonts w:eastAsia="TimesNewRoman;MS Mincho"/>
        </w:rPr>
        <w:t>Понимание инстинкта как выражения иррационального в коллективном поведении в дарвинизме социальном стало основой для рассуждений о роли расовых различий, об иррациональном в цивилизации и в социальной эволюции, для критики демократии как наиболее благоприятной среды для проявления инстинктов. Между представителями социального дарвинизма имеются значительные расхождения по многим вопросам: одни прямолинейно подчеркивают биологический характер законов в обществе, иные стремятся осторожнее выяснить специфику их проявления и т.д. То общее, что объединяет социальных дарвинистов можно свести к нескольким элементам: натурализация социального определения естественного отбора и борьба за существование как главных социальных определений и анализ в их плоскости социальных конфликтов и соперничества.</w:t>
      </w:r>
    </w:p>
    <w:p>
      <w:pPr>
        <w:pStyle w:val="Normal"/>
        <w:rPr>
          <w:rFonts w:eastAsia="TimesNewRoman;MS Mincho"/>
        </w:rPr>
      </w:pPr>
      <w:r>
        <w:rPr>
          <w:rFonts w:eastAsia="TimesNewRoman;MS Mincho"/>
        </w:rPr>
        <w:t>Один из представителей социального дарвинизма английский политик, экономист социолог Уолтер Беджгот (1826-1877) в трудах, в частности "Физика и политика" рассматривает борьбу за существование как главный закон социальной эволюции, происходящей вследствие непримиримости между различными социальными группами. В обществе стремление к господству есть социальный вариант действия законов естественного мира, распространяемый на межгрупповую внешнюю борьбу и силовое соревнование индивидов в группе за господствующее положение. Основная борьба идет между группами и воплощается в конфликтах, войнах и т.п., где побеждают более сплоченные общности. В обществе идет постоянное состязание за существование, где побеждают сплоченные социальные объединения и т.п., где нормы и обычаи поддерживаются традициями и помогают побеждать.</w:t>
      </w:r>
    </w:p>
    <w:p>
      <w:pPr>
        <w:pStyle w:val="Normal"/>
        <w:rPr>
          <w:rFonts w:eastAsia="TimesNewRoman;MS Mincho"/>
        </w:rPr>
      </w:pPr>
      <w:r>
        <w:rPr>
          <w:rFonts w:eastAsia="TimesNewRoman;MS Mincho"/>
        </w:rPr>
        <w:t>Идеи наследственности развиваются в трудах Генри Тарда, но на иной методологической основе. Один из последователей социального дарвинизма польско-австрийский социолог Людвиг Гумплович (1838-1909) в трудах "Раса и государство", "Расовая борьба", "Социология и политика" и других критикуя бесплодность биологических аналогий в социологии, не связывал свои социологические концепции с эволюционизмом, подчеркивая своеобразие социальных фактов и социальной природы общественных явлений. Концепцию понимания общества Людвиг Гумплович называет монистической, монизмом, понимая естественность законов человеческого существования. Его монизм по существу является натурализмом, основывающимся на "естественных процессах", где социальное есть лишь разновидность законов природы. Он считал, что в основе социологии лежат законы биологии. Но он не переносит механические законы природы на общество, а подчеркивает, что каждый общий закон трансформируется и проявляется через природу тех общественных явлений. Он сторонник концепции социального реализма, где общество рассматривается как субстациональное образование, особая система, не сводящаяся к взаимодействию индивидов. Сущность концепции - человечество не единственное по своим происхождениям и генетично различные социальные общности происходят из различных источников, что и обусловливает неоднородность.</w:t>
      </w:r>
    </w:p>
    <w:p>
      <w:pPr>
        <w:pStyle w:val="Normal"/>
        <w:rPr>
          <w:rFonts w:eastAsia="TimesNewRoman;MS Mincho"/>
        </w:rPr>
      </w:pPr>
      <w:r>
        <w:rPr>
          <w:rFonts w:eastAsia="TimesNewRoman;MS Mincho"/>
        </w:rPr>
        <w:t>В русле натурализма социологии Х</w:t>
      </w:r>
      <w:r>
        <w:rPr>
          <w:rFonts w:eastAsia="TimesNewRoman;MS Mincho"/>
          <w:lang w:val="en-US"/>
        </w:rPr>
        <w:t>IX</w:t>
      </w:r>
      <w:r>
        <w:rPr>
          <w:rFonts w:eastAsia="TimesNewRoman;MS Mincho"/>
        </w:rPr>
        <w:t xml:space="preserve"> в. возникает расово-антропологическая школа не сколько как стремление научного осмысления проблемы человеческих рас, сколько как попытка использовать науку для идеологического обоснования расизма. В расово - антропологической школе выделяются два направления. Первое - связанное с попытками раскрыть глобальные движущие силы развития всемирной истории и другое, ограничивается анализом более локальных процессов, в основном в пределах Европы и исходит из понимания естественного отбора и борьбы за выживание, проповедуемые социальным дарвинизмом. Представителями расово - антропологической школы стали философы, социологи, стоящие на позициях органицизма, социального дарвинизма: Жозеф Артюр де Гобино, Отто Аммон, Жорж Ваше де Ляпуж, Хьюстон Стюарт Чемберлен и др. Концепции расово - антропологической школы решительно осуждены и отброшены наукой.</w:t>
      </w:r>
    </w:p>
    <w:p>
      <w:pPr>
        <w:pStyle w:val="Normal"/>
        <w:rPr>
          <w:rFonts w:eastAsia="TimesNewRoman;MS Mincho"/>
        </w:rPr>
      </w:pPr>
      <w:r>
        <w:rPr>
          <w:rFonts w:eastAsia="TimesNewRoman;MS Mincho"/>
        </w:rPr>
        <w:t>Натурализм в социологии - социологические концепции, опирающиеся на методы и познавательные средства естественных наук. Большинству натуралистических концепций свойственно игнорирование сложной диалектики общественного развития, вульгарно - материалистическое истолкование ее закономерностей, отрицание сознательного и целенаправленного характера человеческой деятельности. Позитивной стороной натурализма в социологии выступает стремление выработать объективную и строгую систему знания, аналогичную теориям развитых естественных наук.</w:t>
      </w:r>
    </w:p>
    <w:p>
      <w:pPr>
        <w:pStyle w:val="Normal"/>
        <w:rPr>
          <w:rFonts w:eastAsia="TimesNewRoman;MS Mincho"/>
        </w:rPr>
      </w:pPr>
      <w:r>
        <w:rPr>
          <w:rFonts w:eastAsia="TimesNewRoman;MS Mincho"/>
        </w:rPr>
        <w:t>Большой вклад в развитие социально-политической мысли внесли основатели марксистской школы социологии Карл Маркс (1818 - 1883гг.) и Фридрих Энгельс (1820-1885гг.). Значительное влияние на творчество К. Маркса оказало учение Г. Гегеля о диалектике.</w:t>
      </w:r>
    </w:p>
    <w:p>
      <w:pPr>
        <w:pStyle w:val="Normal"/>
        <w:rPr>
          <w:rFonts w:eastAsia="TimesNewRoman;MS Mincho"/>
        </w:rPr>
      </w:pPr>
      <w:r>
        <w:rPr>
          <w:rFonts w:eastAsia="TimesNewRoman;MS Mincho"/>
        </w:rPr>
        <w:t xml:space="preserve">В условиях революционного подъема, охватившего в 40-е годы </w:t>
      </w:r>
      <w:r>
        <w:rPr>
          <w:rFonts w:eastAsia="TimesNewRoman;MS Mincho"/>
          <w:lang w:val="en-US"/>
        </w:rPr>
        <w:t>XIX</w:t>
      </w:r>
      <w:r>
        <w:rPr>
          <w:rFonts w:eastAsia="TimesNewRoman;MS Mincho"/>
        </w:rPr>
        <w:t xml:space="preserve"> в. страны Западной Европы, шло формирование марксизма. События 40-х годов во Франции, Англии, Германии и других странах Западной Европы Маркс и Энгельс оценивали с позиций идеологии социалистического движения, называя свои взгляды в отличие от взглядов иных представителей социалистического движения научным социализмом.</w:t>
      </w:r>
    </w:p>
    <w:p>
      <w:pPr>
        <w:pStyle w:val="Normal"/>
        <w:rPr>
          <w:rFonts w:eastAsia="TimesNewRoman;MS Mincho"/>
        </w:rPr>
      </w:pPr>
      <w:r>
        <w:rPr>
          <w:rFonts w:eastAsia="TimesNewRoman;MS Mincho"/>
        </w:rPr>
        <w:t>Главное место в марксистском учении занимает всесторонний социально - экономический анализ современного К. Марксу капиталистического строя. Маркс стремится по-новому осмыслить почти все современные ему социальные науки - экономические, исторические, правовые, политические и др. Он нигде не ставит вопрос о создании новой отдельной науки об обществе.</w:t>
      </w:r>
    </w:p>
    <w:p>
      <w:pPr>
        <w:pStyle w:val="Normal"/>
        <w:rPr/>
      </w:pPr>
      <w:r>
        <w:rPr>
          <w:rFonts w:eastAsia="TimesNewRoman;MS Mincho"/>
        </w:rPr>
        <w:t>Карл Маркс и Фридрих Энгельс неоднократно подчеркивали, что предмет их теоретического интереса не общество вообще, а определенные исторические типы общества - "экономические общественные системы".</w:t>
      </w:r>
    </w:p>
    <w:p>
      <w:pPr>
        <w:pStyle w:val="Normal"/>
        <w:rPr>
          <w:rFonts w:eastAsia="TimesNewRoman;MS Mincho"/>
        </w:rPr>
      </w:pPr>
      <w:r>
        <w:rPr>
          <w:rFonts w:eastAsia="TimesNewRoman;MS Mincho"/>
        </w:rPr>
        <w:t>Сущность марксистской концепции заключается в том, что в основе развития общества лежит единство и борьба противоположностей и создание более совершенных структур. Базис любого общества - экономические отношения и классовая борьба, а политика, религия, семья, образование составляют надстройку общественной системы. Производственные отношения, в которые вступают люди, соответствуют определенной ступени общественного развития и не зависят от воли людей. Бытие человека определяет его сознание. Развитие общества - естественный исторический процесс, а конфликты и революции являются движущей силой общественного развития. Впервые были определены и изучены основные классы буржуазного общества - пролетариат, буржуазия, крестьянство и выделены пять общественно-экономических формаций:</w:t>
      </w:r>
    </w:p>
    <w:p>
      <w:pPr>
        <w:pStyle w:val="Normal"/>
        <w:rPr/>
      </w:pPr>
      <w:r>
        <w:rPr>
          <w:rFonts w:eastAsia="TimesNewRoman;MS Mincho"/>
        </w:rPr>
        <w:t>первобытнообщинный строй</w:t>
      </w:r>
      <w:r>
        <w:rPr/>
        <w:t>;</w:t>
      </w:r>
    </w:p>
    <w:p>
      <w:pPr>
        <w:pStyle w:val="Normal"/>
        <w:rPr/>
      </w:pPr>
      <w:r>
        <w:rPr>
          <w:rFonts w:eastAsia="TimesNewRoman;MS Mincho"/>
        </w:rPr>
        <w:t>рабовладельческий строй</w:t>
      </w:r>
      <w:r>
        <w:rPr/>
        <w:t>;</w:t>
      </w:r>
    </w:p>
    <w:p>
      <w:pPr>
        <w:pStyle w:val="Normal"/>
        <w:rPr/>
      </w:pPr>
      <w:r>
        <w:rPr>
          <w:rFonts w:eastAsia="TimesNewRoman;MS Mincho"/>
        </w:rPr>
        <w:t>феодальный строй</w:t>
      </w:r>
      <w:r>
        <w:rPr/>
        <w:t>;</w:t>
      </w:r>
    </w:p>
    <w:p>
      <w:pPr>
        <w:pStyle w:val="Normal"/>
        <w:rPr/>
      </w:pPr>
      <w:r>
        <w:rPr>
          <w:rFonts w:eastAsia="TimesNewRoman;MS Mincho"/>
        </w:rPr>
        <w:t>капиталистический строй</w:t>
      </w:r>
      <w:r>
        <w:rPr/>
        <w:t>;</w:t>
      </w:r>
    </w:p>
    <w:p>
      <w:pPr>
        <w:pStyle w:val="Normal"/>
        <w:rPr/>
      </w:pPr>
      <w:r>
        <w:rPr>
          <w:rFonts w:eastAsia="TimesNewRoman;MS Mincho"/>
        </w:rPr>
        <w:t>коммунистический строй</w:t>
      </w:r>
      <w:r>
        <w:rPr/>
        <w:t>.</w:t>
      </w:r>
    </w:p>
    <w:p>
      <w:pPr>
        <w:pStyle w:val="Normal"/>
        <w:rPr/>
      </w:pPr>
      <w:r>
        <w:rPr>
          <w:rFonts w:eastAsia="TimesNewRoman;MS Mincho"/>
        </w:rPr>
        <w:t>Дано описание основных и не основных классов буржуазного общества</w:t>
      </w:r>
      <w:r>
        <w:rPr/>
        <w:t xml:space="preserve">, </w:t>
      </w:r>
      <w:r>
        <w:rPr>
          <w:rFonts w:eastAsia="TimesNewRoman;MS Mincho"/>
        </w:rPr>
        <w:t>рассмотрено понятие антагонистических противоречий</w:t>
      </w:r>
      <w:r>
        <w:rPr/>
        <w:t xml:space="preserve">, </w:t>
      </w:r>
      <w:r>
        <w:rPr>
          <w:rFonts w:eastAsia="TimesNewRoman;MS Mincho"/>
        </w:rPr>
        <w:t>как непримиримых классовых противоречий</w:t>
      </w:r>
      <w:r>
        <w:rPr/>
        <w:t xml:space="preserve">, </w:t>
      </w:r>
      <w:r>
        <w:rPr>
          <w:rFonts w:eastAsia="TimesNewRoman;MS Mincho"/>
        </w:rPr>
        <w:t>высшим проявлением которых является революция и коренное изменение общественно</w:t>
      </w:r>
      <w:r>
        <w:rPr/>
        <w:t>-</w:t>
      </w:r>
    </w:p>
    <w:p>
      <w:pPr>
        <w:pStyle w:val="Normal"/>
        <w:rPr/>
      </w:pPr>
      <w:r>
        <w:rPr>
          <w:rFonts w:eastAsia="TimesNewRoman;MS Mincho"/>
        </w:rPr>
        <w:t>политического строя</w:t>
      </w:r>
      <w:r>
        <w:rPr/>
        <w:t>.</w:t>
      </w:r>
    </w:p>
    <w:p>
      <w:pPr>
        <w:pStyle w:val="Normal"/>
        <w:rPr>
          <w:rFonts w:eastAsia="TimesNewRoman;MS Mincho"/>
        </w:rPr>
      </w:pPr>
      <w:r>
        <w:rPr>
          <w:rFonts w:eastAsia="TimesNewRoman;MS Mincho"/>
        </w:rPr>
        <w:t>Эксплуатацию одного класса другим невозможно реформировать</w:t>
      </w:r>
      <w:r>
        <w:rPr/>
        <w:t xml:space="preserve">. </w:t>
      </w:r>
      <w:r>
        <w:rPr>
          <w:rFonts w:eastAsia="TimesNewRoman;MS Mincho"/>
        </w:rPr>
        <w:t>Ее можно только уничтожить в ходе революции</w:t>
      </w:r>
      <w:r>
        <w:rPr/>
        <w:t xml:space="preserve">, </w:t>
      </w:r>
      <w:r>
        <w:rPr>
          <w:rFonts w:eastAsia="TimesNewRoman;MS Mincho"/>
        </w:rPr>
        <w:t>когда бесклассовое общество сменит классовое.</w:t>
      </w:r>
    </w:p>
    <w:p>
      <w:pPr>
        <w:pStyle w:val="Normal"/>
        <w:rPr>
          <w:rFonts w:eastAsia="TimesNewRoman;MS Mincho"/>
        </w:rPr>
      </w:pPr>
      <w:r>
        <w:rPr>
          <w:rFonts w:eastAsia="TimesNewRoman;MS Mincho"/>
        </w:rPr>
        <w:t>Георг Зиммель (1858-1918гг.) - яркий представитель немецкой 19 школы социологии, основатель "формальной социологии". "Чистые формы социальности" - предмет социологии по Г. Зиммелю. Эти формы не меняются при всех изменениях общества. Г. Зиммель изучал различные социальные формы:</w:t>
      </w:r>
    </w:p>
    <w:p>
      <w:pPr>
        <w:pStyle w:val="Normal"/>
        <w:rPr>
          <w:rFonts w:eastAsia="TimesNewRoman;MS Mincho"/>
        </w:rPr>
      </w:pPr>
      <w:r>
        <w:rPr>
          <w:rFonts w:eastAsia="TimesNewRoman;MS Mincho"/>
        </w:rPr>
        <w:t>конфликты, конкуренцию, подчинение и другое.</w:t>
      </w:r>
    </w:p>
    <w:p>
      <w:pPr>
        <w:pStyle w:val="Normal"/>
        <w:rPr>
          <w:rFonts w:eastAsia="TimesNewRoman;MS Mincho"/>
        </w:rPr>
      </w:pPr>
      <w:r>
        <w:rPr>
          <w:rFonts w:eastAsia="TimesNewRoman;MS Mincho"/>
        </w:rPr>
        <w:t>Изучая и анализируя социальную дифференциацию, Г. Земмель рассматривал социологию как универсальную науку, которая выявляет и изучает закономерности развития общества, которые не могут быть осуществлены другими науками.</w:t>
      </w:r>
    </w:p>
    <w:p>
      <w:pPr>
        <w:pStyle w:val="Normal"/>
        <w:rPr>
          <w:rFonts w:eastAsia="TimesNewRoman;MS Mincho"/>
        </w:rPr>
      </w:pPr>
      <w:r>
        <w:rPr>
          <w:rFonts w:eastAsia="TimesNewRoman;MS Mincho"/>
        </w:rPr>
        <w:t>Макс Вебер (1864-1920гг.) - один из ярчайших ученых - социологов, философ и историк. Его творческое наследие огромно.</w:t>
      </w:r>
    </w:p>
    <w:p>
      <w:pPr>
        <w:pStyle w:val="Normal"/>
        <w:rPr>
          <w:rFonts w:eastAsia="TimesNewRoman;MS Mincho"/>
        </w:rPr>
      </w:pPr>
      <w:r>
        <w:rPr>
          <w:rFonts w:eastAsia="TimesNewRoman;MS Mincho"/>
        </w:rPr>
        <w:t>Он внес вклад в общую теорию социологии и ее методологию, заложил основы социологии бюрократии, социологии религии, социологии труда.</w:t>
      </w:r>
    </w:p>
    <w:p>
      <w:pPr>
        <w:pStyle w:val="Normal"/>
        <w:rPr>
          <w:rFonts w:eastAsia="TimesNewRoman;MS Mincho"/>
        </w:rPr>
      </w:pPr>
      <w:r>
        <w:rPr>
          <w:rFonts w:eastAsia="TimesNewRoman;MS Mincho"/>
        </w:rPr>
        <w:t>Он основатель “понимающей социологии”. М. Вебер работал в области политической социологии, социологии права, социологии города. Он стремился систематизировать и обосновать социологический понятийный аппарат.</w:t>
      </w:r>
    </w:p>
    <w:p>
      <w:pPr>
        <w:pStyle w:val="Normal"/>
        <w:rPr>
          <w:rFonts w:eastAsia="TimesNewRoman;MS Mincho"/>
        </w:rPr>
      </w:pPr>
      <w:r>
        <w:rPr>
          <w:rFonts w:eastAsia="TimesNewRoman;MS Mincho"/>
        </w:rPr>
        <w:t>Большое внимание М. Вебер уделял изучению социальной структуры общества и ее изменениям, функционированию социальных групп, вопросам религиозного сознания, социального конфликта.</w:t>
      </w:r>
    </w:p>
    <w:p>
      <w:pPr>
        <w:pStyle w:val="Normal"/>
        <w:rPr>
          <w:rFonts w:eastAsia="TimesNewRoman;MS Mincho"/>
        </w:rPr>
      </w:pPr>
      <w:r>
        <w:rPr>
          <w:rFonts w:eastAsia="TimesNewRoman;MS Mincho"/>
        </w:rPr>
        <w:t>Важным аспектом работы М. Вебера является актуализация социального действия - явления, лежащего в основе социологии, и выделял четыре идеальных типа действия: традиционное, аффективное, целерациональное и ценностно-рациональное.</w:t>
      </w:r>
    </w:p>
    <w:p>
      <w:pPr>
        <w:pStyle w:val="Normal"/>
        <w:rPr>
          <w:rFonts w:eastAsia="TimesNewRoman;MS Mincho"/>
        </w:rPr>
      </w:pPr>
      <w:r>
        <w:rPr>
          <w:rFonts w:eastAsia="TimesNewRoman;MS Mincho"/>
        </w:rPr>
        <w:t>Каждый из этих типов в "чистом виде" в действительности не встречается, а представляет некую комбинацию двух и более типов.</w:t>
      </w:r>
    </w:p>
    <w:p>
      <w:pPr>
        <w:pStyle w:val="Normal"/>
        <w:rPr>
          <w:rFonts w:eastAsia="TimesNewRoman;MS Mincho"/>
        </w:rPr>
      </w:pPr>
      <w:r>
        <w:rPr>
          <w:rFonts w:eastAsia="TimesNewRoman;MS Mincho"/>
        </w:rPr>
        <w:t>М. Вебер в своих трудах активно использовал идеи рационализма, рассматривал все сферы жизни общества как объект рационализации и управления, этот подход нашел свое отражение в “ теории бюрократии” - теории идеального управления.</w:t>
      </w:r>
    </w:p>
    <w:p>
      <w:pPr>
        <w:pStyle w:val="Normal"/>
        <w:rPr/>
      </w:pPr>
      <w:r>
        <w:rPr/>
        <w:t>Социология М. Вебера существенно отличается от тех теорий, которые были нами уже изучены. С точки зрения Вебера, социология, как и другие социогуманитарные науки, не должна абстрагироваться от самого главного и существенного в социальной жизни - от человека как сознательного существа. Поэтому исходный пункт социологического исследования - индивид и его поведение. Это элементарная "клеточка" социологии, её неразложимый "атом".</w:t>
      </w:r>
    </w:p>
    <w:p>
      <w:pPr>
        <w:pStyle w:val="Normal"/>
        <w:rPr/>
      </w:pPr>
      <w:r>
        <w:rPr/>
        <w:t>Что же тогда представляют собой социальные институты и организации, социальные общности и группы, с существованием и деятельностью которых привычно связывают общественную жизнь?</w:t>
      </w:r>
    </w:p>
    <w:p>
      <w:pPr>
        <w:pStyle w:val="Normal"/>
        <w:rPr/>
      </w:pPr>
      <w:r>
        <w:rPr/>
        <w:t>С точки зрения М. Вебера, они - только процессы, связи специфических действий отдельных людей: действовать могут только индивиды, мыслить могут только они; мыслить и действовать не может, скажем, фирма или социальная группа, - мыслят и действуют те индивиды, которые эту фирму или группу образуют.</w:t>
      </w:r>
    </w:p>
    <w:p>
      <w:pPr>
        <w:pStyle w:val="Normal"/>
        <w:rPr/>
      </w:pPr>
      <w:r>
        <w:rPr/>
        <w:t>Когда мы говорим о деятельности фирмы, то прибегаем к метафоре, которая строго научного смысла не имеет. М. Вебер пишет:</w:t>
      </w:r>
    </w:p>
    <w:p>
      <w:pPr>
        <w:pStyle w:val="Normal"/>
        <w:rPr/>
      </w:pPr>
      <w:r>
        <w:rPr/>
        <w:t>"Для других (например, юридических) познавательных целей или для целей практических может оказаться целесообразным и просто неизбежным рассмотрение социальных образований ("государства", "товарищества", "акционерного общества", "учреждения") точно так, как если бы они были отдельными индивидами (например, как носителей прав и обязанностей или как виновников действий, имеющих юридическую силу). Но с точки зрения социологии, которая даёт понимающее истолкование действия, эти образования суть только процессы и связи специфических действий отдельных людей, так как только последние являются понятными для нас носителями действий, имеющих смысловую ориентацию".</w:t>
      </w:r>
    </w:p>
    <w:p>
      <w:pPr>
        <w:pStyle w:val="Normal"/>
        <w:rPr/>
      </w:pPr>
      <w:r>
        <w:rPr/>
        <w:t>Таким образом, М. Вебер не исключает возможности использования в социологии таких понятий, как семья, нация, государство, армия, без которых социолог и в самом деле не может обойтись. Но он требует не забывать, что эти формы коллективностей реально не являются субъектами социального действия. Эти коллективы - лишь способы организации действий отдельных индивидов, следовательно, производны от этих действий, а не самостоятельны. Поэтому приписывать им волю и мышление, прибегать к понятиям коллективной воли или коллективной мысли можно не иначе как в метафорическом смысле.</w:t>
      </w:r>
    </w:p>
    <w:p>
      <w:pPr>
        <w:pStyle w:val="Normal"/>
        <w:rPr/>
      </w:pPr>
      <w:r>
        <w:rPr/>
        <w:t>Если исходным пунктом социологического анализа, по Веберу, является индивид и его поведение, то объектом социологии становится социальное действие. Социальное действие - чрезвычайно важная категория веберовской социологии. Придавая ей первостепенное значение, М. Вебер говорил, что сама социология - наука, изучающая социальное действие.</w:t>
      </w:r>
    </w:p>
    <w:p>
      <w:pPr>
        <w:pStyle w:val="Normal"/>
        <w:rPr/>
      </w:pPr>
      <w:r>
        <w:rPr/>
        <w:t>Прежде всего надо сказать, что М. Вебер различает действие и социальное действие. "Действием", - пишет он, - следует называть человеческое поведение (безразлично, внутреннее или внешнее деяние, недеяние или претерпевание), если и поскольку действующий или действующие связывают с ним некоторый субъективный смысл. Но "социальным действием" следует называть такое, которое по своему смыслу, подразумеваемому действующим или действующими, отнесено к поведению других и этим ориентировано в своём протекании". Другими словами, "социальным является такое действие, которое в соответствии со своим субъективным смыслом включает в действующее лицо установки на то, как будут действовать другие, и ориентирует себя в их направлении"</w:t>
      </w:r>
    </w:p>
    <w:p>
      <w:pPr>
        <w:pStyle w:val="Normal"/>
        <w:rPr/>
      </w:pPr>
      <w:r>
        <w:rPr/>
        <w:t>Таким образом, социальное действие, по Веберу, предполагает два момента: субъективную мотивацию индивидов, без которой вообще нельзя говорить о действии, и ориентацию на другого (других), которую М. Вебер называет также "ожиданием" и без которой действие не может рассматриваться как социальное.</w:t>
      </w:r>
    </w:p>
    <w:p>
      <w:pPr>
        <w:pStyle w:val="Normal"/>
        <w:rPr/>
      </w:pPr>
      <w:r>
        <w:rPr/>
        <w:t>Что же такое "ориентация на другого"? Разъясняя этот существенный момент социального действия, М. Вебер пишет: "Социальное действие может быть ориентировано на прошлое, настоящее или ожидаемое в будущем поведение других индивидов (месть за нападение в прошлом, оборона при нападении в настоящем, меры защиты против будущего нападения). В качестве “других" могут выступить известный индивид или неопределённо многие и совсем неизвестные (например, “деньги" означают средство обмена, которое действующий индивид принимает при обмене, так как ориентирует своё действие на ожидание того, что в будущем при обмене их примут в свою очередь неизвестные ему и неопределенно многие другие)".</w:t>
      </w:r>
    </w:p>
    <w:p>
      <w:pPr>
        <w:pStyle w:val="Normal"/>
        <w:rPr/>
      </w:pPr>
      <w:r>
        <w:rPr/>
        <w:t>Таким образом, действия, ориентированные на вещи или же связанные с природными явлениями (люди раскрывают зонты, когда начинается дождь), подражание и т.п. социальными, по М. Веберу, не являются. Даже хозяйственная деятельность человека не социальное действие, если не принимает во внимание других людей.</w:t>
      </w:r>
    </w:p>
    <w:p>
      <w:pPr>
        <w:pStyle w:val="Normal"/>
        <w:rPr/>
      </w:pPr>
      <w:r>
        <w:rPr/>
        <w:t>Введение этой характеристики - "ориентации на другого" - необходимо М. Веберу для того, чтобы перевести действие в плоскость взаимодействия и тем самым преодолеть тот "методологический индивидуализм", который сразу бросается в глаза при знакомстве с социологией Вебера. Одновременно классик указывает на то, каким образом, в какой форме существуют коллективности (тотальности) для социологической науки. Они рассматриваются лишь в той мере, в какой они признаются самими людьми, постольку, поскольку люди ориентируют на них своё поведение.М. Вебер поясняет, что существование таких общностей, как "государство", "союз" с точки зрения социологии означает не что иное, как большую или меньшую возможность того, что индивиды в своих действиях принимают во внимание эти образования. Следовательно, с точки зрения М. Вебера, социальность не существует вне и помимо индивидов и лишь в той мере, в какой индивиды ориентируют на неё свои действия.</w:t>
      </w:r>
    </w:p>
    <w:p>
      <w:pPr>
        <w:pStyle w:val="Normal"/>
        <w:rPr/>
      </w:pPr>
      <w:r>
        <w:rPr/>
        <w:t>Представление о человеке как сознательном существе реализуется у М. Вебера в понятии смысла действия. В социологии "объектом познания является именно смысловая связь поведения".</w:t>
      </w:r>
    </w:p>
    <w:p>
      <w:pPr>
        <w:pStyle w:val="Normal"/>
        <w:rPr/>
      </w:pPr>
      <w:r>
        <w:rPr/>
        <w:t>Что такое смысл? Он прежде всего носит субъективный характер, это то, что данный субъект вкладывает в свои действия, то, как он их осмысливает. "Действием называется человеческое поведение в том случае и постольку, если и поскольку действующий индивид или действующие индивиды связывают с ним субъективный смысл". Речь, следовательно, не идёт об "объективном" смысле, который могут в конечном счёте получать действия индивида уже независимо от его собственных намерений. Смысл всегда предполагает субъекта, для которого он существует. Во-вторых, смысл связан с теми целями и задачами, которые ставит перед собой субъект, с теми средствами, которые он выбрал для их достижения.</w:t>
      </w:r>
    </w:p>
    <w:p>
      <w:pPr>
        <w:pStyle w:val="Normal"/>
        <w:rPr/>
      </w:pPr>
      <w:r>
        <w:rPr/>
        <w:t>В связи с этим формулируется и основная задача социологии.М. Вебер считает, что социология должна быть "понимающей". Её цель - понять смысл социальных действий, и тем она отличается от естественных наук. "Социология, - пишет М. Вебер, - означает науку, которая хочет истолковывающим образом понять социальное действие и благодаря этому причинно объяснить его в его протекании и следствиях". Сознание действующего индивида оказывается, таким образом, необходимым для того, чтобы действие выступило в качестве социальной реальности. Изучить же её - значит понять смысл, который вкладывают в свои действия индивиды.</w:t>
      </w:r>
    </w:p>
    <w:p>
      <w:pPr>
        <w:pStyle w:val="Normal"/>
        <w:rPr/>
      </w:pPr>
      <w:r>
        <w:rPr/>
        <w:t>Понимание - ещё одна важная в социологии М. Вебера категория. На первый взгляд, она чрезвычайно сближает социологию с психологией. Однако на деле понятным может быть только осмысленное человеком действие. Другими словами, социологу понятно может быть лишь то, что понятно самому индивиду, т.е. тот смысл, который субъект вкладывает в свои действия. "Непосредственно наиболее понятным по своей смысловой структуре, - пишет М. Вебер - является действие, ориентированное субъективно строго рационально в соответствии со средствами, которые считаются (субъективно) однозначно адекватными для достижения (субъективно) однозначно и ясно сознаваемых целей". Такое действие М. Вебер называет целерациональным, ибо оно направлено к достижению ясно осознаваемых самим действующим индивидом целей и использует для достижения этих целей средства, признаваемые адекватным им самим. Естественно, осмысленное целерациональное действие не является предметом психологии, а его понимание психологическим, ибо цели человека не могут быть понятыми, если исходить только из анализа его психологической жизни.</w:t>
      </w:r>
    </w:p>
    <w:p>
      <w:pPr>
        <w:pStyle w:val="Normal"/>
        <w:rPr/>
      </w:pPr>
      <w:r>
        <w:rPr/>
        <w:t>Здесь мы подходим к ещё одной важной для социологии М. Вебера категории, категории идеального типа.</w:t>
      </w:r>
    </w:p>
    <w:p>
      <w:pPr>
        <w:pStyle w:val="Normal"/>
        <w:rPr/>
      </w:pPr>
      <w:r>
        <w:rPr/>
        <w:t>Целерациональное действие - это не некая всеобщая модель действия, даже не преобладающий в эмпирической действительности тип. Это идеальный тип, который в чистом виде редко встречается в действительности.</w:t>
      </w:r>
    </w:p>
    <w:p>
      <w:pPr>
        <w:pStyle w:val="Normal"/>
        <w:rPr/>
      </w:pPr>
      <w:r>
        <w:rPr/>
        <w:t>Идеальный тип, по мысли М. Вебера, это определённая теоретическая схема, конструкция, модель, созданная самим исследователем путём выделения, заострения тех элементов действительности, которые этот исследователь считает типичными. Такими идеальными типами являются, например, "господство", "капитализм", "церковь", "секта", "христианство" и т.п. Эти идеальные типы - некие обобщения; в реальности же исследователь имеет дело с индивидуальными социальными явлениями, по Веберу, с социальными действиями индивидов. Ещё раз напомним: для М. Вебера субъектами действия могут быть только индивиды, а не коллективные образования.</w:t>
      </w:r>
    </w:p>
    <w:p>
      <w:pPr>
        <w:pStyle w:val="Normal"/>
        <w:rPr/>
      </w:pPr>
      <w:r>
        <w:rPr/>
        <w:t>Идеальные типы имеют значение лишь как средства и инструменты социального исследования. Так, целерациональное действие служит образцом социального действия, с которым соотносятся все остальные виды действия, в особенности реально существующие. К самим идеальным типам в связи с этим предъявляются определённые требования. Поскольку цель социологии - устанавливать общие правила событий безотносительно к их пространственно-временным характеристикам, то и идеальные типы должны быть настолько "чистыми", чтобы быть годными для исследования любой страны в любую эпоху. Идеальные типы конструируются так, словно социальное действие происходит в идеальных условиях. Отклонение от идеального типа всегда можно заметить, исследовать, выразить в общезначимых понятиях только с помощью идеального типа. Так, сам М. Вебер выделяет по принципу сравнения с целерациональным целую шкалу социальных действий:</w:t>
      </w:r>
    </w:p>
    <w:p>
      <w:pPr>
        <w:pStyle w:val="Normal"/>
        <w:rPr/>
      </w:pPr>
      <w:r>
        <w:rPr/>
        <w:t>более или менее приближённо достигнутый правильный тип;</w:t>
      </w:r>
    </w:p>
    <w:p>
      <w:pPr>
        <w:pStyle w:val="Normal"/>
        <w:rPr/>
      </w:pPr>
      <w:r>
        <w:rPr/>
        <w:t>(субъективно) целерационально ориентированный тип;</w:t>
      </w:r>
    </w:p>
    <w:p>
      <w:pPr>
        <w:pStyle w:val="Normal"/>
        <w:rPr/>
      </w:pPr>
      <w:r>
        <w:rPr/>
        <w:t>действие, более или менее сознательно и более или менее однозначно целерационально ориентированное;</w:t>
      </w:r>
    </w:p>
    <w:p>
      <w:pPr>
        <w:pStyle w:val="Normal"/>
        <w:rPr/>
      </w:pPr>
      <w:r>
        <w:rPr/>
        <w:t>действие, ориентированное не целерационально, но понятное по своему смыслу;</w:t>
      </w:r>
    </w:p>
    <w:p>
      <w:pPr>
        <w:pStyle w:val="Normal"/>
        <w:rPr/>
      </w:pPr>
      <w:r>
        <w:rPr/>
        <w:t>действие, по своему смыслу более или менее понятно мотивированное, однако нарушаемое - более или менее сильно - вторжением непонятных элементов;</w:t>
      </w:r>
    </w:p>
    <w:p>
      <w:pPr>
        <w:pStyle w:val="Normal"/>
        <w:rPr/>
      </w:pPr>
      <w:r>
        <w:rPr/>
        <w:t>действие, в котором совершенно непонятные психические или физические факты связаны "с" человеком или "в" человеке незаметными переходами.</w:t>
      </w:r>
    </w:p>
    <w:p>
      <w:pPr>
        <w:pStyle w:val="Normal"/>
        <w:rPr/>
      </w:pPr>
      <w:r>
        <w:rPr/>
      </w:r>
    </w:p>
    <w:p>
      <w:pPr>
        <w:pStyle w:val="Heading2"/>
        <w:ind w:hanging="0"/>
        <w:rPr/>
      </w:pPr>
      <w:r>
        <w:rPr/>
        <w:t>2. Психологическое направление в социологии</w:t>
      </w:r>
    </w:p>
    <w:p>
      <w:pPr>
        <w:pStyle w:val="Normal"/>
        <w:rPr/>
      </w:pPr>
      <w:r>
        <w:rPr/>
      </w:r>
    </w:p>
    <w:p>
      <w:pPr>
        <w:pStyle w:val="Normal"/>
        <w:rPr/>
      </w:pPr>
      <w:r>
        <w:rPr/>
        <w:t xml:space="preserve">К концу </w:t>
      </w:r>
      <w:r>
        <w:rPr>
          <w:lang w:val="en-US"/>
        </w:rPr>
        <w:t>XIX</w:t>
      </w:r>
      <w:r>
        <w:rPr/>
        <w:t xml:space="preserve"> - началу </w:t>
      </w:r>
      <w:r>
        <w:rPr>
          <w:lang w:val="en-US"/>
        </w:rPr>
        <w:t>XX</w:t>
      </w:r>
      <w:r>
        <w:rPr/>
        <w:t xml:space="preserve"> веков наступает кризис биолого-натуралистических концепций.</w:t>
      </w:r>
    </w:p>
    <w:p>
      <w:pPr>
        <w:pStyle w:val="Normal"/>
        <w:rPr/>
      </w:pPr>
      <w:r>
        <w:rPr/>
        <w:t xml:space="preserve">К этому времени успехи психологии высоко поднимают ее авторитет. Психологизм становится общей тенденцией обоснования научного знания. С позиций психологии начинают обосновываться разнообразнее знания, что способствует усилению и психологической тенденции в социологии. Кроме того, к последней трети </w:t>
      </w:r>
      <w:r>
        <w:rPr>
          <w:lang w:val="en-US"/>
        </w:rPr>
        <w:t>XIX</w:t>
      </w:r>
      <w:r>
        <w:rPr/>
        <w:t xml:space="preserve"> века в психологии появляются теории, которые требуют учета сложных социальных факторов. В свою очередь, в социологии появляется необходимость в изучении мотивационных механизмов человеческой деятельности. Результатом этих встречных движений и явилось психологическое направление в социологии.</w:t>
      </w:r>
    </w:p>
    <w:p>
      <w:pPr>
        <w:pStyle w:val="Normal"/>
        <w:rPr/>
      </w:pPr>
      <w:r>
        <w:rPr/>
        <w:t>Психологическая социология никогда с теоретической точки зрения не была единым целым. Единственное, что объединяло это течение, - стремление сводить социальное к психологическому. В зависимости от характера выдвигаемых проблем и объяснительных категорий внутри этого течения можно выделить: эволюционизм, инстинктивизм, "психологию народов", групповую психологию и интеракционизм - межличностные взаимодействия.</w:t>
      </w:r>
    </w:p>
    <w:p>
      <w:pPr>
        <w:pStyle w:val="Normal"/>
        <w:rPr/>
      </w:pPr>
      <w:r>
        <w:rPr/>
        <w:t>Психологический эволюционизм Сторонники психологического эволюционизма Л.Ф. Уорд, Ф.</w:t>
      </w:r>
    </w:p>
    <w:p>
      <w:pPr>
        <w:pStyle w:val="Normal"/>
        <w:rPr/>
      </w:pPr>
      <w:r>
        <w:rPr/>
        <w:t>Гидденс считали, что "социальные силы - это те же психические силы, действующие в коллективном сознании человека". Первичными социальными силами являются желания, связанные с поддержанием жизни. На их основе возникают более сложные желания, с помощью которых и происходит поступательное развитие общества. Лестер Уорд (1841-1913). Американский ученый, первый президент Американской социологической ассоциации. Считает, что основополагающими общественными запросами являются увеличение наслаждения и уменьшение страдания. Желание быть счастливым является основным стимулом всех общественных движений. Психические силы, психические факторы выступают главным объяснением действия универсальных социальных сил.</w:t>
      </w:r>
    </w:p>
    <w:p>
      <w:pPr>
        <w:pStyle w:val="Normal"/>
        <w:rPr/>
      </w:pPr>
      <w:r>
        <w:rPr/>
        <w:t>Инстинктивизм (У. Мак-Дуголл) основы социальной жизни связывает с биологически наследуемыми инстинктами.</w:t>
      </w:r>
    </w:p>
    <w:p>
      <w:pPr>
        <w:pStyle w:val="Normal"/>
        <w:rPr/>
      </w:pPr>
      <w:r>
        <w:rPr/>
        <w:t>"Психология народов"</w:t>
      </w:r>
    </w:p>
    <w:p>
      <w:pPr>
        <w:pStyle w:val="Normal"/>
        <w:rPr/>
      </w:pPr>
      <w:r>
        <w:rPr/>
        <w:t>"Психология народов" (М. Лацирус, В. Вундт и другие) признает главной силой истории "народный дух", или "дух целого". Основная задача сторонников концепции - познать сущность народного духа, открыть законы духовной деятельности народов.</w:t>
      </w:r>
    </w:p>
    <w:p>
      <w:pPr>
        <w:pStyle w:val="Normal"/>
        <w:rPr/>
      </w:pPr>
      <w:r>
        <w:rPr/>
        <w:t>Идеи психологии народов получили развитие во взглядах В. Вундта (1832-1920). Впервые свои идеи по этому поводу Вундт сформулировал в 1863 г. в "Лекциях о душе человека и животных". Основное же развитие идея получила в 1900 г. в первом томе десятитомной "Психологии народов". Уже в "Лекциях" на основании курса, прочитанного в Гейдельберге, Вундт изложил мысль о том, что психология должна состоять из двух частей: физиологической психологии и психологии народов.</w:t>
      </w:r>
    </w:p>
    <w:p>
      <w:pPr>
        <w:pStyle w:val="Normal"/>
        <w:rPr/>
      </w:pPr>
      <w:r>
        <w:rPr/>
        <w:t xml:space="preserve">Групповая психология К концу </w:t>
      </w:r>
      <w:r>
        <w:rPr>
          <w:lang w:val="en-US"/>
        </w:rPr>
        <w:t>XIX</w:t>
      </w:r>
      <w:r>
        <w:rPr/>
        <w:t xml:space="preserve"> века стало ясно, что предшествующие школы не дают ключ к пониманию социальных явлений. Возникла попытка искать ответ в особенностях и психологии массового поведения.</w:t>
      </w:r>
    </w:p>
    <w:p>
      <w:pPr>
        <w:pStyle w:val="Normal"/>
        <w:rPr/>
      </w:pPr>
      <w:r>
        <w:rPr/>
        <w:t xml:space="preserve">Интерес социологов к психологии масс не случаен. Наступал </w:t>
      </w:r>
      <w:r>
        <w:rPr>
          <w:lang w:val="en-US"/>
        </w:rPr>
        <w:t>XX</w:t>
      </w:r>
      <w:r>
        <w:rPr/>
        <w:t xml:space="preserve"> век - век социальных потрясений и катаклизмов, век коммунистического безумия и фашистской диктатуры. Основоположник этого направления Г. Лебон заявил, что европейское общество вступает в новый период своего развития - "эру толпы", что влечет упадок цивилизации. Общественная жизнь все более определяется поведением толпы, которая по своим психологическим характеристикам всегда представляет разрушительную силу. Разумное критическое начало, воплощенное в личности, подавляется иррациональным массовым сознанием. Трактуя толпу как группу людей, охваченных общими настроениями, стремлениями и чувствами, Лебон выделял характерные черты толпы: зараженность общей идеей, сознание собственной силы, утрату чувства ответственности, нетерпимость, восприимчивость к внушению, готовность к импульсивным действиям и бездумному следованию за лидерами.</w:t>
      </w:r>
    </w:p>
    <w:p>
      <w:pPr>
        <w:pStyle w:val="Normal"/>
        <w:rPr/>
      </w:pPr>
      <w:r>
        <w:rPr/>
        <w:t>Теория подражания (интеракционализм).</w:t>
      </w:r>
    </w:p>
    <w:p>
      <w:pPr>
        <w:pStyle w:val="Normal"/>
        <w:rPr/>
      </w:pPr>
      <w:r>
        <w:rPr/>
        <w:t>Сторонники теории подражания Г. Тард, П. Сигель и другие полагали, что социальные законы - это законы подражания. Человек как всякое социальное существо, склонен к подражанию. Подражания возникают, когда появляются удачные открытия или изобретения, инновации, которые являются продуктом индивидуального творчества. Круг этих подражаний имеют тенденцию расширяться до тех пор, пока не вступает в "логическую дуэль" с новым подражанием. Взаимодействие подражаний и открытий ведет к возникновению новых общественных явлений. Отправной пункт всех общественных изменений - обновляющая мысль, а закон всемирного повторения - основной закон общественной жизни. Основные работы Габриеэля Тарда (1843-1904) - это "3аконы подражания" (1892),"Социальная логика" (1901),"Социальные законы" (1901). "Мнение и толпа" (проблемы толпы) Основной тезис: социальные явления и события являются психологическими по своей природе, так как они состоят из взаимодействия индивидуальных умов, обусловленных индивидуальными убеждениями и желаниями.</w:t>
      </w:r>
    </w:p>
    <w:p>
      <w:pPr>
        <w:pStyle w:val="Normal"/>
        <w:rPr/>
      </w:pPr>
      <w:r>
        <w:rPr/>
        <w:t>Основная проблема: отношение "я" к другим "я", их взаимное влияние, постоянное, малозаметное или значительное. Это и определяет социальную жизнь. Основа общественного взаимодействия - индивид. Индивид - первичная социальная клеточка общества (О). О вырастает из индивида. На эту тему полемизировал он с Дюркгеймом в течение 25 лет. Для Дюркгейма О первично и из него возникает индивид, а у Тарда наоборот. Если индивид первичен, то особый интерес представляет его психология. Социальный процесс характеризует как определенную циркуляцию желаний и идей. Эта циркуляция протекает в 3-х осн. формах:</w:t>
      </w:r>
    </w:p>
    <w:p>
      <w:pPr>
        <w:pStyle w:val="Normal"/>
        <w:rPr/>
      </w:pPr>
      <w:r>
        <w:rPr/>
        <w:t>1) репетиция или имитация 2) оппозиция 3) адаптация.</w:t>
      </w:r>
    </w:p>
    <w:p>
      <w:pPr>
        <w:pStyle w:val="Normal"/>
        <w:rPr/>
      </w:pPr>
      <w:r>
        <w:rPr/>
        <w:t>Главное в О - подражание. Тард исходит из логического анализа различных форм социального взаимодействия, доказывая, что основу составляет ассимиляция индивидом установок, верования, чувств других людей. Следовательно, задача социологии - изучение законов подражания, на чем строятся человеч взаимодействия Предмет социологии - исследование и описание динамики идей, убеждений, желаний, внутренних переживаний субъекта. О - это подражание. Подражание - вид гипнотизма. Социальные конфликты объясняются противоречиями между различными направлениями подражания. Ссылаясь на механизм подражания, Тард объясняет общественное мнение, обычаи, моды, религию и все прочие социальные явления. Из подражания вытекает интерес к психологии. Толпа - физическое собрание, объединение разнородных незнакомых друг другу элементов. Общие черты толпы: вера, страсть, эгоизм, коллективное самолюбие, односторонняя иррациональная подражательность.</w:t>
      </w:r>
    </w:p>
    <w:p>
      <w:pPr>
        <w:pStyle w:val="Normal"/>
        <w:rPr/>
      </w:pPr>
      <w:r>
        <w:rPr/>
        <w:t>Классификация толпы: выжидающая толпа; внимающая толпа;</w:t>
      </w:r>
    </w:p>
    <w:p>
      <w:pPr>
        <w:pStyle w:val="Normal"/>
        <w:rPr/>
      </w:pPr>
      <w:r>
        <w:rPr/>
        <w:t>заявляющая о себе толпа; действующая толпа.</w:t>
      </w:r>
    </w:p>
    <w:p>
      <w:pPr>
        <w:pStyle w:val="Normal"/>
        <w:rPr/>
      </w:pPr>
      <w:r>
        <w:rPr/>
        <w:t>Публика - это социальное объединение, формирующееся под воздействием самоконтроля, обладающее общим самосознанием, общим интеллектом. В процессе развития общества должна 27</w:t>
      </w:r>
    </w:p>
    <w:p>
      <w:pPr>
        <w:pStyle w:val="Normal"/>
        <w:rPr/>
      </w:pPr>
      <w:r>
        <w:rPr/>
        <w:t>произойти замена толпы этим социальным объединением - публикой.</w:t>
      </w:r>
    </w:p>
    <w:p>
      <w:pPr>
        <w:pStyle w:val="Normal"/>
        <w:rPr/>
      </w:pPr>
      <w:r>
        <w:rPr/>
        <w:t>Вывод: Тард объяснял всю соцжизнь О в терминах интерпсихологии, т.е. психологического взаимодействия двух индивидов из которых один подражает другому. Элементарный социальный факт - это результат соприкосновений и взаимодействий нескольких умов.</w:t>
      </w:r>
    </w:p>
    <w:p>
      <w:pPr>
        <w:pStyle w:val="Normal"/>
        <w:rPr/>
      </w:pPr>
      <w:r>
        <w:rPr/>
        <w:t>Основоположник символического интеракционизма, американский философ и социолог Джордж Герберт Мид (1863 - 1931) исходил из признания примата социального над индивидуальным. Квалифицируя свою позицию как " социальный бихевиоризм", Мид особенно подчеркивал, что единственно правильное объяснение сознания человека может быть дано лишь в терминах поведения а не наоборот, как полагали ранее.</w:t>
      </w:r>
    </w:p>
    <w:p>
      <w:pPr>
        <w:pStyle w:val="Normal"/>
        <w:rPr/>
      </w:pPr>
      <w:r>
        <w:rPr/>
        <w:t>Мид считал, что социальный мир индивида и человечества формируется в результате процессов социальных взаимодействий, в которых большую роль играет "символическое окружение". Согласно его концепции, общение между людьми осуществляется при помощи особых средств - символов, к которым он относил жесты и язык. По мнению Мида человек осознает себя, всматриваясь в других людей как в психологическое зеркало, а также действуя совместно с ними. При этом он полагал, что человек реагирует не только на поступки других людей, но и на их намерения. Люди постоянно разгадывают намерения других людей, анализируют их поведение, опираясь на свой опыт действий в подобных ситуациях.</w:t>
      </w:r>
    </w:p>
    <w:p>
      <w:pPr>
        <w:pStyle w:val="Normal"/>
        <w:rPr/>
      </w:pPr>
      <w:r>
        <w:rPr/>
        <w:t>Сущность теории символического интеракционизма состоит в том, что межличностное взаимодействие рассматривается как непрерывный диалог. Осмысление и интерпретация стимула осуществляется в промежуток времени между его воздействием и ответной реакцией. В это время стимул связывается с определенным символом, на основе которого строится ответная реакция.</w:t>
      </w:r>
    </w:p>
    <w:p>
      <w:pPr>
        <w:pStyle w:val="Normal"/>
        <w:rPr/>
      </w:pPr>
      <w:r>
        <w:rPr/>
        <w:t>Отказавшись от биологизации общества, психосоциологи пытались преодолеть ограниченность эволюционизма. Их теоретические подходы приобретали все более аналитический характер. Однако это не избавило данное направление, как и всякое другое, от кризиса. Наиболее остро дискуссия о путях развития социологии проявилась в конце XIX в в Германии и была связана с именем Фердинанда Тенниса (1855 - 1836).</w:t>
      </w:r>
    </w:p>
    <w:p>
      <w:pPr>
        <w:pStyle w:val="Normal"/>
        <w:rPr/>
      </w:pPr>
      <w:r>
        <w:rPr/>
        <w:t>Теннис рассматривает общественные отношения как волевые. Он подразделяет их в зависимости от выраженного в них типа воли. Естественная инстинктивная воля, примером которой может быть материнская любовь, направляет поведение человека как бы бессознательно. Рассудочная воля предполагает возможность выбора и сознательно поставленную цель действия. Примером может служить торговля. Естественная воля порождает общину, рассудочная - общество. В общности господствуют инстинкты, чувства, органические отношения, в обществе - расчетливый разум. В ходе истории отношения первого типа все больше уступают место отношениям второго типа. Позже во "Введении в социологию' Теннис усложнил эту типологию, совместив ее с делением на отношения "господства" и "товарищества", группы и объединения.</w:t>
      </w:r>
    </w:p>
    <w:p>
      <w:pPr>
        <w:pStyle w:val="Normal"/>
        <w:rPr/>
      </w:pPr>
      <w:r>
        <w:rPr/>
        <w:t>В 90-х годах XIX в. в русской социологической мысли ложилось как вполне самостоятельное психологическое направление. Хотя элементы психологизма встречались же у представителей субъективной школы (П.Л. Лавров, Н.К. Михайловский).</w:t>
      </w:r>
    </w:p>
    <w:p>
      <w:pPr>
        <w:pStyle w:val="Normal"/>
        <w:rPr/>
      </w:pPr>
      <w:r>
        <w:rPr/>
        <w:t>Социолого-психологические концепции сложились в обеих крупнейших областях отечественной социологии - и в академической, и в публицистической. В социальной публицистике исключительным влиянием пользовалась субъективная социология как разновидность психологической.</w:t>
      </w:r>
    </w:p>
    <w:p>
      <w:pPr>
        <w:pStyle w:val="Normal"/>
        <w:rPr/>
      </w:pPr>
      <w:r>
        <w:rPr/>
        <w:t>В университетской науке психологическое направление ранней российской социологии было представлено наиболее ярко бихевиористами В.М. Бехтеревым, И.П. Павловым, П.А. Сорокиным. Их социологическая концепция строилась на анализе сформулированной ими цепи: физиологические процессы - нервные процессы - социальные явления.</w:t>
      </w:r>
    </w:p>
    <w:p>
      <w:pPr>
        <w:pStyle w:val="Normal"/>
        <w:rPr/>
      </w:pPr>
      <w:r>
        <w:rPr/>
        <w:t>Владимир Михайлович Бехтерев (1857 - 1927) - крупный ученый и организатор науки в различных областях:</w:t>
      </w:r>
    </w:p>
    <w:p>
      <w:pPr>
        <w:pStyle w:val="Normal"/>
        <w:rPr/>
      </w:pPr>
      <w:r>
        <w:rPr/>
        <w:t>невропатологии, физиологии, психиатрии, психологии, социологии. Его незаурядный талант исследователя и организатора в полной мере проявился как до, так и после Октябрьской революции.</w:t>
      </w:r>
    </w:p>
    <w:p>
      <w:pPr>
        <w:pStyle w:val="Normal"/>
        <w:rPr/>
      </w:pPr>
      <w:r>
        <w:rPr/>
        <w:t>В 1878 г. он окончил Медико-хирургическую академию, а с 1885 г. заведовал кафедрой психиатрии Казанского университета, где в 1893 г. создал психофизиологическую лабораторию. Он создал и возглавлял также журнал "Неврологический вестник". С 1893 г. он работает профессором Военно-медицинской академии, а с 1897 г. являлся профессором Женевского медицинского института, В 1908 г. он стал одним из создателей Психоневрологического института в Петербурге и его первым директором. В 1918 г. он возглавил им же созданный Институт по изучению мозга и психической деятельности, который позже был переименован в Государственный рефлексологический институт им.В.М. Бехтерева.</w:t>
      </w:r>
    </w:p>
    <w:p>
      <w:pPr>
        <w:pStyle w:val="Normal"/>
        <w:rPr/>
      </w:pPr>
      <w:r>
        <w:rPr/>
        <w:t>Главной своей научной задачей он считал создание учения о личности как основе воспитания и преодоления аномалий в ее поведении. Собственную основную научную концепцию он назвал рефлексологией, в ее рамках он выделял такие элементы как рефлексы, синдромы, симптомы. Понятия эти использовались им для диагностики различных состояний человека и, в частности, нервных заболеваний.</w:t>
      </w:r>
    </w:p>
    <w:p>
      <w:pPr>
        <w:pStyle w:val="Normal"/>
        <w:rPr/>
      </w:pPr>
      <w:r>
        <w:rPr/>
        <w:t xml:space="preserve">Бехтерев занимался также вопросами полового воспитания, </w:t>
      </w:r>
    </w:p>
    <w:p>
      <w:pPr>
        <w:pStyle w:val="Normal"/>
        <w:rPr/>
      </w:pPr>
      <w:r>
        <w:rPr/>
        <w:t>исследованием гипнотического внушения.</w:t>
      </w:r>
    </w:p>
    <w:p>
      <w:pPr>
        <w:pStyle w:val="Normal"/>
        <w:rPr/>
      </w:pPr>
      <w:r>
        <w:rPr/>
        <w:t>Основные работы Бехтерева, в которых поднята социологическая проблематика:</w:t>
      </w:r>
    </w:p>
    <w:p>
      <w:pPr>
        <w:pStyle w:val="Normal"/>
        <w:rPr/>
      </w:pPr>
      <w:r>
        <w:rPr/>
        <w:t>Сознание и его границы (1888);</w:t>
      </w:r>
    </w:p>
    <w:p>
      <w:pPr>
        <w:pStyle w:val="Normal"/>
        <w:rPr/>
      </w:pPr>
      <w:r>
        <w:rPr/>
        <w:t>Психика и жизнь.2е изд. (1904);</w:t>
      </w:r>
    </w:p>
    <w:p>
      <w:pPr>
        <w:pStyle w:val="Normal"/>
        <w:rPr/>
      </w:pPr>
      <w:r>
        <w:rPr/>
        <w:t>Внушение и его роль в общественной жизни. Зе изд. (1908);</w:t>
      </w:r>
    </w:p>
    <w:p>
      <w:pPr>
        <w:pStyle w:val="Normal"/>
        <w:rPr/>
      </w:pPr>
      <w:r>
        <w:rPr/>
        <w:t>Психорефлексология (1910);</w:t>
      </w:r>
    </w:p>
    <w:p>
      <w:pPr>
        <w:pStyle w:val="Normal"/>
        <w:rPr/>
      </w:pPr>
      <w:r>
        <w:rPr/>
        <w:t>Рефлексология (1918);</w:t>
      </w:r>
    </w:p>
    <w:p>
      <w:pPr>
        <w:pStyle w:val="Normal"/>
        <w:rPr/>
      </w:pPr>
      <w:r>
        <w:rPr/>
        <w:t>Коллективная рефлексология (1921);</w:t>
      </w:r>
    </w:p>
    <w:p>
      <w:pPr>
        <w:pStyle w:val="Normal"/>
        <w:rPr/>
      </w:pPr>
      <w:r>
        <w:rPr/>
        <w:t>Главное внимание представителей психологического направления было направлено на изучение психологического механизма и социальных форм проявления поведения индивида или группы.</w:t>
      </w:r>
    </w:p>
    <w:p>
      <w:pPr>
        <w:pStyle w:val="Normal"/>
        <w:rPr/>
      </w:pPr>
      <w:r>
        <w:rPr/>
        <w:t>Наиболее видный представитель этого направления - Евгений Валентинович Де РОБЕРТИ (1843-1915). Основные работы Де Роберти по социологии и этике, вписанные на русском языке: “Социология" (1880), “Прошедшее философии" (1886), “Новая постановка основных опросов социологии” (1909), “Понятие разума и законы вселенной" (1914), “Философия и ее задачи в XX веке” 1915).</w:t>
      </w:r>
    </w:p>
    <w:p>
      <w:pPr>
        <w:pStyle w:val="Normal"/>
        <w:rPr/>
      </w:pPr>
      <w:r>
        <w:rPr/>
        <w:t>Необходимо отметить, что взгляды Де Роберти претерпели значительную эволюцию. В начале своей творческой деятельности он считал, что социология изучает особые социальные законы, не совпадающие с законами биологии психологии. Эти законы управляют обществом и отличаются от законов индивидуального развития. В 80-х годах он не считает социологию абстрактной и описательной наукой. В 90-х расширяет предмет Социологии, включает в нее мораль, реально отождествляя социологию с этикой. Он писал: “Этика, как мы ее понимаем, есть мораль, ставшая абстрактной социологией". По его мнению, жизнью человека в обществе управляют правила поведения, которые имеют вес и значение, если выражают “существенные законы, управляющие нашим поведением”. задача социологии состоит в открытии этих законов. В результате этого социология стала трактоваться как универсальная наука о человеческом духе, в которую включалась история науки, история философии, история искусства, теория познания, этика, эстетика, юриспруденция, политика и мн. др. Главным объектом исследования у Де Роберти выступало психологическое взаимодействие людей, а не объективно существующее общество.</w:t>
      </w:r>
    </w:p>
    <w:p>
      <w:pPr>
        <w:pStyle w:val="Normal"/>
        <w:rPr/>
      </w:pPr>
      <w:r>
        <w:rPr/>
        <w:t>Во втором периоде своего творчества начиная с 90-х годов он отождествлял социальные изменения с психологическими процессами. Он игнорировал материальные условий и объективные законы общественного развития. Несмотря на то, что взгляды Де Роберти на предмет социологии менялись, в них постоянным оставалось положение о социальной эволюции как “основном факторе" социологии. В социальной эволюция Де Роберти четко проявился психологизм.</w:t>
      </w:r>
    </w:p>
    <w:p>
      <w:pPr>
        <w:pStyle w:val="Normal"/>
        <w:rPr/>
      </w:pPr>
      <w:r>
        <w:rPr/>
        <w:t>По мнению Де Роберти, все социальные явления и процессы можно поставить в один эволюционный ряд, состоящий из семи общих категорий: психологическое взаимодействие - общественные группы - личность - наука - -философия - искусство - практическая деятельность. Последние четыре категории названного ряда стали основой его теории “четырех факторов цивилизации", и им уделялось особое внимание. Человек превращается в разумное существо под “влиянием социальной энергии, вырабатываемой постоянным соприкосновением или столкновением сознания", с этого начинается развитие цивилизации.</w:t>
      </w:r>
    </w:p>
    <w:p>
      <w:pPr>
        <w:pStyle w:val="Normal"/>
        <w:rPr/>
      </w:pPr>
      <w:r>
        <w:rPr/>
        <w:t>Всю деятельность людей Де Роберти ставит в зависимость от их идей, тем самым он подчинил все развитие общества научным идеям.</w:t>
      </w:r>
    </w:p>
    <w:p>
      <w:pPr>
        <w:pStyle w:val="Normal"/>
        <w:rPr/>
      </w:pPr>
      <w:r>
        <w:rPr/>
        <w:t>По его мнению, двигателем любого социального явления могут быть не только научные знания, но и различные психические факторы: эмоции, воля, чувства, желание. Психологическое взаимодействие групп выступало высшей формой общественности и основополагающей причиной социальных явлений.</w:t>
      </w:r>
    </w:p>
    <w:p>
      <w:pPr>
        <w:pStyle w:val="Normal"/>
        <w:rPr/>
      </w:pPr>
      <w:r>
        <w:rPr/>
        <w:t>В первой половине 80-х годов складывается социологическая теория Николая Ивановича Кареева (1850-1931).</w:t>
      </w:r>
    </w:p>
    <w:p>
      <w:pPr>
        <w:pStyle w:val="Normal"/>
        <w:rPr/>
      </w:pPr>
      <w:r>
        <w:rPr/>
        <w:t>Кареев - историк, социолог. Он преподавал в Варшавском, потом в Петербургском университете. С 1910 г. стал членом-корреспондентом Российской Академии наук, а с 1929 г. - почетным академиком Академии наук СССР.</w:t>
      </w:r>
    </w:p>
    <w:p>
      <w:pPr>
        <w:pStyle w:val="Normal"/>
        <w:rPr/>
      </w:pPr>
      <w:r>
        <w:rPr/>
        <w:t>Этого видного российского историка и социолога часто также причисляют к направлению академического психологизма в социологии, хотя его вклад в развитие отечественной социологии значительно более весом. Он был автором первого российского учебника по социологии. Он также явился первым историографом отечественной социологии.</w:t>
      </w:r>
    </w:p>
    <w:p>
      <w:pPr>
        <w:pStyle w:val="Normal"/>
        <w:rPr/>
      </w:pPr>
      <w:r>
        <w:rPr/>
        <w:t>Основные взгляды его социологической теории нашли свое выражение в докторской диссертации “Основные вопросы философии истории", вышедшей в 1883 г. в 2-х томах. Среди социологических работ можно отметить следующие:</w:t>
      </w:r>
    </w:p>
    <w:p>
      <w:pPr>
        <w:pStyle w:val="Normal"/>
        <w:rPr/>
      </w:pPr>
      <w:r>
        <w:rPr/>
        <w:t>“</w:t>
      </w:r>
      <w:r>
        <w:rPr/>
        <w:t>Сущность исторического процесса и роль личности в истории" (1889), “Историко-философские и социологические этюды" (1895), “Старые и новые этюды об историческом материализме” (1896), “Введение в изучение социологии” (1897), “Историка. Теория исторического знания” (1913), “Историология. Теория исторического процесса” (1915), “Общие основы социологии” (1919) и ряд журнальных статей. Им было написано 80 книг и статей по философии, социологии и истории.</w:t>
      </w:r>
    </w:p>
    <w:p>
      <w:pPr>
        <w:pStyle w:val="Normal"/>
        <w:rPr/>
      </w:pPr>
      <w:r>
        <w:rPr/>
        <w:t>Кареев критиковал контовскую классификацию за то, что Конт неоправданно перешел от биологии к социологии, минуя психологию. “Между биологией и социологией, - писал Кареев, - мы ставим психологию, но не индивидуальную, а коллективную”.</w:t>
      </w:r>
    </w:p>
    <w:p>
      <w:pPr>
        <w:pStyle w:val="Normal"/>
        <w:rPr/>
      </w:pPr>
      <w:r>
        <w:rPr/>
        <w:t xml:space="preserve">Психоаналитическая ориентация К </w:t>
      </w:r>
      <w:r>
        <w:rPr>
          <w:lang w:val="en-US"/>
        </w:rPr>
        <w:t>XX</w:t>
      </w:r>
      <w:r>
        <w:rPr/>
        <w:t xml:space="preserve"> веку психологические школы исчерпали себя, но в социологии утвердилась и надолго сохраняется психоаналитическая тенденция.</w:t>
      </w:r>
    </w:p>
    <w:p>
      <w:pPr>
        <w:pStyle w:val="Normal"/>
        <w:rPr/>
      </w:pPr>
      <w:r>
        <w:rPr/>
        <w:t>3игмунд Фрейд (1856-1939) полагал, что человек и общество находятся в состоянии постоянного конфликта. Повинна в этом конфликте консервативная природа человека, в которой доминируют бессознательные импульсы "ОНО", имеющие в своей основе сексуальный характер. Эти могучие природные импульсы имеют решающее значение не только для человека, но для исторического развития общества, так как динамика сознательного и бессознательного определяет природу общества, его функционирование и конфликты.</w:t>
      </w:r>
    </w:p>
    <w:p>
      <w:pPr>
        <w:pStyle w:val="Normal"/>
        <w:rPr/>
      </w:pPr>
      <w:r>
        <w:rPr/>
        <w:t>Основным у 3. Фрейда является представление о том, что поведение человека определяют иррациональные психические силы, а не законы общественного развития, что интеллект есть аппарат маскировки этих сил, социальная среда и человек находятся в состоянии вечной и тайной войны, так как среда с помощью механизмов социального господства, особенно культуры, подавляет природу человека.</w:t>
      </w:r>
    </w:p>
    <w:p>
      <w:pPr>
        <w:pStyle w:val="Normal"/>
        <w:rPr/>
      </w:pPr>
      <w:r>
        <w:rPr/>
        <w:t>Подавление, т.е. нормы и запреты личности, ведет к развитию неврозов, т.е. к разрушению. Но, с другой стороны, обуздание инстинктов, сублимация их в творческие сферы деятельности является условием нормального существования общества, развития культуры, предохраняет человечество от разрушения.</w:t>
      </w:r>
    </w:p>
    <w:p>
      <w:pPr>
        <w:pStyle w:val="Normal"/>
        <w:rPr/>
      </w:pPr>
      <w:r>
        <w:rPr/>
        <w:t>Борьба между этими вытесненными и ищущими выхода влечениями, общественными запретами - одна из основных идей социальной теории психоанализа.</w:t>
      </w:r>
    </w:p>
    <w:p>
      <w:pPr>
        <w:pStyle w:val="Normal"/>
        <w:rPr/>
      </w:pPr>
      <w:r>
        <w:rPr/>
        <w:t>Разумно обуздывать инстинкты и способствовать развитию общества может только интеллектуальная элита. Массы же руководствуются темными, бессознательными влечениями, они враждебны культуре, ими должна руководить элита.</w:t>
      </w:r>
    </w:p>
    <w:p>
      <w:pPr>
        <w:pStyle w:val="Normal"/>
        <w:rPr/>
      </w:pPr>
      <w:r>
        <w:rPr/>
        <w:t>Другая важная проблема, затронутая в концепции 3. Фрейда, - вопрос, что объединяет людей в человечество.</w:t>
      </w:r>
    </w:p>
    <w:p>
      <w:pPr>
        <w:pStyle w:val="Normal"/>
        <w:rPr/>
      </w:pPr>
      <w:r>
        <w:rPr/>
        <w:t>По мнению 3. Фрейда, объединяющими являются принудительные факторы, трудовые связи, "социальные чувства", особенно чувство любви, но не в сексуальной, а в превращенной ее форме, т.е. дружбе. Именно эти формы являются основой социальных отношений.</w:t>
      </w:r>
    </w:p>
    <w:p>
      <w:pPr>
        <w:pStyle w:val="Normal"/>
        <w:rPr/>
      </w:pPr>
      <w:r>
        <w:rPr/>
        <w:t>Центральное положение концепции З. Фрейда - найти способ интеграции людей в общественную систему и примирить их с культурой через внутреннее освобождение человека.</w:t>
      </w:r>
    </w:p>
    <w:p>
      <w:pPr>
        <w:pStyle w:val="Normal"/>
        <w:rPr/>
      </w:pPr>
      <w:r>
        <w:rPr/>
        <w:t>Как сделать это? С одной стороны, 3. Фрейд считал, что в обществе ничего нельзя изменить из-за неизменности человеческой природы. С другой стороны, он видел возможность эволюции общества через функциональное изменение человека с помощью психоаналитической теории и адекватной социализации, что поможет массам подняться до уровня элиты. На основе фрейдизма возникали: неофрейдизм и постфрейдизм.</w:t>
      </w:r>
    </w:p>
    <w:p>
      <w:pPr>
        <w:pStyle w:val="Normal"/>
        <w:rPr/>
      </w:pPr>
      <w:r>
        <w:rPr/>
        <w:t>Неофрейдизм Одним из основателей неофрейдизма был Э. Фромм, которого также интересовала проблема взаимоотношений человека и общества. Но в отличие от 3. Фрейда он считал первичные потенции человека позитивными. Человек по своей природной сущности</w:t>
      </w:r>
      <w:r>
        <w:rPr>
          <w:b/>
          <w:bCs/>
        </w:rPr>
        <w:t xml:space="preserve"> </w:t>
      </w:r>
      <w:r>
        <w:rPr/>
        <w:t>хорош. Плохо общество. Идея патологичности и репрессивности существующих обществ по отношению к человеку является у Э. Фромма центральной.</w:t>
      </w:r>
    </w:p>
    <w:p>
      <w:pPr>
        <w:pStyle w:val="Normal"/>
        <w:rPr/>
      </w:pPr>
      <w:r>
        <w:rPr/>
        <w:t>Человек, по мнению Э. Фромма, живет в условиях враждебного ему общества. Формой связи между обществом и психикой индивида является социальный характер, являющийся результатом фундаментального опыта и образа жизни, общего для группы, класса, как "ядро структуры характера", свойственное большинству членов определенной культуры. Функции социального характера Э. Фромм видел в следующем: нужно так формировать и направлять энергию члена общества, чтобы поведение, требуемое от него его социальной системой, стало стереотипизированным, само собой разумеющимся, приносило бы человеку удовлетворение.</w:t>
      </w:r>
    </w:p>
    <w:p>
      <w:pPr>
        <w:pStyle w:val="Normal"/>
        <w:rPr/>
      </w:pPr>
      <w:r>
        <w:rPr/>
        <w:t>Формирование социального характера происходит, с одной стороны, под воздействием социально-экономической структуры, а с другой - природы человека. Социально-экономическая структура на каждой ступени развития самоотчуждения человека создает определенный характер. Э. Фромм выделял основные типы социального характера: капиталистический, эксплуататорский, рецептивный (пассивный), рыночный.</w:t>
      </w:r>
    </w:p>
    <w:p>
      <w:pPr>
        <w:pStyle w:val="Normal"/>
        <w:rPr/>
      </w:pPr>
      <w:r>
        <w:rPr/>
        <w:t>Социальное выступало у него негативным элементом, подавляющим созидательные потенции человека. Как освободить эти потенции и привести к гармонии человека и общество? Надо изменить общество. И если все существующие общества по отношению к человеку были плохи, то надо создать новый тип общества - коммунитарный социализм.</w:t>
      </w:r>
      <w:r>
        <w:br w:type="page"/>
      </w:r>
    </w:p>
    <w:p>
      <w:pPr>
        <w:pStyle w:val="Heading2"/>
        <w:ind w:hanging="0"/>
        <w:rPr/>
      </w:pPr>
      <w:r>
        <w:rPr/>
        <w:t xml:space="preserve">Заключение </w:t>
      </w:r>
    </w:p>
    <w:p>
      <w:pPr>
        <w:pStyle w:val="Normal"/>
        <w:rPr/>
      </w:pPr>
      <w:r>
        <w:rPr/>
      </w:r>
    </w:p>
    <w:p>
      <w:pPr>
        <w:pStyle w:val="Normal"/>
        <w:rPr/>
      </w:pPr>
      <w:r>
        <w:rPr/>
        <w:t>Социологическое знание стремится вобрать в себя всё лучшее, что имеется в трудах предшествующих поколений социальных мыслителей. На каждом этапе исторических преобразований социология открывает пути для новых направлений, которые определяют её движение вперёд. Среди проблем, ставших ведущими для социологии, на современном этапе развития являются: социальное положение человека в обществе и группе, социальная структура, участие в управлении, "человеческие отношения", общественное мнение, социокультурные и межнациональные процессы, экологические проблемы, межличностное общение и другие вопросы, связанные с конкретной исторической и социально-экономической ситуацией в условиях перехода страны к рыночным отношениям. Однако предстоит ещё многое сделать для изложения действительной теории развития социологической мысли, свободной от предубеждений, идеологических штампов и просто нелепостей, накопившихся за долгие годы пренебрежения этим направлением в науке.</w:t>
      </w:r>
    </w:p>
    <w:p>
      <w:pPr>
        <w:pStyle w:val="Normal"/>
        <w:rPr/>
      </w:pPr>
      <w:r>
        <w:rPr/>
        <w:t>Таким образом, можно сказать, что история европейской общественной мысли, начиная с Нового времени, во многом развивалась под определяющим воздействием естественнонаучной методологии, складывающейся в результате выдающихся открытий в механике, астрономии и др. В социологии Х</w:t>
      </w:r>
      <w:r>
        <w:rPr>
          <w:lang w:val="en-US"/>
        </w:rPr>
        <w:t>IX</w:t>
      </w:r>
      <w:r>
        <w:rPr/>
        <w:t xml:space="preserve"> - начала ХХ вв. существовали две главные формы: натурализм - социал-биологизм, представленный концепцией социального организма (Герберт Спенсер, Альберт Шеффле, Рене Вормс и др.) и дарвинизма социального (Уолтер Беджгот, Людвииг Гумплович, Уильям Самнер и т.д.).</w:t>
      </w:r>
    </w:p>
    <w:p>
      <w:pPr>
        <w:pStyle w:val="Normal"/>
        <w:rPr/>
      </w:pPr>
      <w:r>
        <w:rPr/>
        <w:t>Естественно, разнообразные школы позитивистского направления в социологии начала ХХ века лишь первые шаги на пути формирования социологии как самостоятельной науки. Социальный дарвинизм в социологии, несмотря на определенные достижения в постановке некоторых социологических проблем (конфликты, этноцентризм и др.) постепенно к началу ХХ ст. исчерпал свой потенциал потому что основные принципы несвязанные с выявлением по существу социальных механизмов развития общества игнорировали его историческую сущность.</w:t>
      </w:r>
    </w:p>
    <w:p>
      <w:pPr>
        <w:pStyle w:val="Normal"/>
        <w:rPr/>
      </w:pPr>
      <w:r>
        <w:rPr/>
        <w:t>Психологическое направление в социологии - одно из направлений, объясняющее социальные явления и процессы психологическими факторами и поэтому сводящее, по сути дела, социологию в той или иной мере соответственно к социальной психологии. Главная заслуга психологического направления в социологии и политологии - сосредоточение пристального внимания на выяснении места и роли общественного и индивидуального 34</w:t>
      </w:r>
    </w:p>
    <w:p>
      <w:pPr>
        <w:pStyle w:val="Normal"/>
        <w:rPr/>
      </w:pPr>
      <w:r>
        <w:rPr/>
        <w:t>сознания, их соотношения в социально-политической жизни, на анализе мотивации социальных и политических действий людей и ее механизма. Вместе с тем в его рамках чаще всего происходило одностороннее преувеличение значения психологического момента (чувств, склонностей, инстинктов и т.п.) в ущерб другим, в том числе собственно социальным и политическим. Общественные отношения неправомерно сводились лишь к межличностным, а сама личность - к ее самосознанию.</w:t>
      </w:r>
    </w:p>
    <w:p>
      <w:pPr>
        <w:pStyle w:val="Normal"/>
        <w:rPr/>
      </w:pPr>
      <w:r>
        <w:rPr>
          <w:rStyle w:val="StrongEmphasis"/>
          <w:b w:val="false"/>
          <w:bCs w:val="false"/>
          <w:color w:val="000000"/>
        </w:rPr>
        <w:t>Психологизм</w:t>
      </w:r>
      <w:r>
        <w:rPr/>
        <w:t xml:space="preserve"> в социологии - попытка определения сущностных характеристик человека и общества, законов их функционирования и развития с помощью психических явлений. Представители этого направления, с разных сторон рассматривая суть психических явлений, старались с их помощью объяснить социальные явления и процессы. В развитии психологической социологии выделяют следующие самостоятельные направления "психологию народов", тесно связанную с этнографией, групповую психологию и интеракционизм.</w:t>
      </w:r>
    </w:p>
    <w:p>
      <w:pPr>
        <w:pStyle w:val="Normal"/>
        <w:rPr/>
      </w:pPr>
      <w:r>
        <w:rPr/>
        <w:t>Ярким представителем "психологии народов" можно назвать Вильгельма Вунда, групповой психологии - Гюстава Лебона и Габриеля Тарда, интеракционизма - Джорджа Герберта Мида. "Психология народов" была одной из первых попыток начать конкретное исследование взаимодействия культуры и индивидуального сознания. Ценна была прежде всего сама установка на сближение психологических, этнографических, лингвистических, историко-филологических и антропологических исследований. Однако в конце XIX в стало ясно, что ни психология индивида, ни абстрактный "народный дух" не способны дать ключ к пониманию социальных явлений. Отсюда растущий интерес к изучению непосредственно группового и массового поведения.</w:t>
      </w:r>
    </w:p>
    <w:p>
      <w:pPr>
        <w:pStyle w:val="Normal"/>
        <w:rPr/>
      </w:pPr>
      <w:r>
        <w:rPr/>
        <w:t>История каждой науки свидетельствует, что вначале зарождаются, формируются и развиваются лишь отдельные элементы науки, а затем уже уточняется и закрепляется наименование, объясняющее её сущность и содержание. Иначе говоря, дело не в термине и не в том, когда и как он появился. Каждая наука возникает как ответ на потребности общественного развития.</w:t>
      </w:r>
    </w:p>
    <w:p>
      <w:pPr>
        <w:pStyle w:val="Normal"/>
        <w:rPr/>
      </w:pPr>
      <w:r>
        <w:rPr/>
      </w:r>
      <w:r>
        <w:br w:type="page"/>
      </w:r>
    </w:p>
    <w:p>
      <w:pPr>
        <w:pStyle w:val="Heading2"/>
        <w:ind w:hanging="0"/>
        <w:rPr/>
      </w:pPr>
      <w:r>
        <w:rPr/>
        <w:t xml:space="preserve">Список использованной литературы </w:t>
      </w:r>
    </w:p>
    <w:p>
      <w:pPr>
        <w:pStyle w:val="Normal"/>
        <w:rPr/>
      </w:pPr>
      <w:r>
        <w:rPr/>
      </w:r>
    </w:p>
    <w:p>
      <w:pPr>
        <w:pStyle w:val="Normal"/>
        <w:ind w:hanging="0"/>
        <w:rPr/>
      </w:pPr>
      <w:r>
        <w:rPr/>
        <w:t>1. Арон Р. Этапы развития социологической мысли. М., 1992.</w:t>
      </w:r>
    </w:p>
    <w:p>
      <w:pPr>
        <w:pStyle w:val="Normal"/>
        <w:ind w:hanging="0"/>
        <w:rPr/>
      </w:pPr>
      <w:r>
        <w:rPr/>
        <w:t>2. Волков Ю.Г., Нечипуренко В.Н., Самыгин С.И. Социология: история и современность. Ростов на Дону, 1999.</w:t>
      </w:r>
    </w:p>
    <w:p>
      <w:pPr>
        <w:pStyle w:val="Normal"/>
        <w:ind w:hanging="0"/>
        <w:rPr/>
      </w:pPr>
      <w:r>
        <w:rPr/>
        <w:t>3. Голосенко И.А. Оглядываясь на Огюста Конта // Социологические исследования. 1999. №1.</w:t>
      </w:r>
    </w:p>
    <w:p>
      <w:pPr>
        <w:pStyle w:val="Normal"/>
        <w:ind w:hanging="0"/>
        <w:rPr/>
      </w:pPr>
      <w:r>
        <w:rPr/>
        <w:t>4. Гофман А.Б. Семь лекций по истории социологии. Учебное пособие для вузов. М., 1995.</w:t>
      </w:r>
    </w:p>
    <w:p>
      <w:pPr>
        <w:pStyle w:val="Normal"/>
        <w:ind w:hanging="0"/>
        <w:rPr/>
      </w:pPr>
      <w:r>
        <w:rPr/>
        <w:t>5. Громов И.А., Мацкевич А.Ю., Семенов В.А. Западная теоретическая социология. СПб., 1996.</w:t>
      </w:r>
    </w:p>
    <w:p>
      <w:pPr>
        <w:pStyle w:val="Normal"/>
        <w:ind w:hanging="0"/>
        <w:rPr/>
      </w:pPr>
      <w:r>
        <w:rPr/>
        <w:t>6. Давыдов Ю.Н. Метатеоретические устои социологии XIX века // Социологические исследования. 1998. №6.</w:t>
      </w:r>
    </w:p>
    <w:p>
      <w:pPr>
        <w:pStyle w:val="Normal"/>
        <w:ind w:hanging="0"/>
        <w:rPr/>
      </w:pPr>
      <w:r>
        <w:rPr/>
        <w:t>7.3. Лукашевич Н.П. Туленков Н.В. Введение в социологию: Учебн.-метод. Пособие. - К.: МАУП, 1996.</w:t>
      </w:r>
    </w:p>
    <w:p>
      <w:pPr>
        <w:pStyle w:val="Normal"/>
        <w:ind w:hanging="0"/>
        <w:rPr/>
      </w:pPr>
      <w:r>
        <w:rPr/>
        <w:t>8. История социологии: учебное пособие / Под общ. ред. А.Н. Елсукова и др. Минск, 1993.</w:t>
      </w:r>
    </w:p>
    <w:p>
      <w:pPr>
        <w:pStyle w:val="Normal"/>
        <w:ind w:hanging="0"/>
        <w:rPr/>
      </w:pPr>
      <w:r>
        <w:rPr/>
        <w:t>9. История теоретической социологии. В 4-х т. Т.1/Ответ. ред. сост. Ю.Н. Давыдов. М., 1997.</w:t>
      </w:r>
    </w:p>
    <w:p>
      <w:pPr>
        <w:pStyle w:val="Normal"/>
        <w:ind w:hanging="0"/>
        <w:rPr/>
      </w:pPr>
      <w:r>
        <w:rPr/>
        <w:t>10. История теоретической социологии. В 5 томах. Т.2. Социология XIX века (Профессионализация социально-научного знания). М., 1997.11. Капитонов Э.А. История и теория социологии. Социология ХIХ в. Учебное пособие для вузов. М.: "Издательство ПРИОР", 2000.</w:t>
      </w:r>
    </w:p>
    <w:p>
      <w:pPr>
        <w:pStyle w:val="Normal"/>
        <w:ind w:hanging="0"/>
        <w:rPr/>
      </w:pPr>
      <w:r>
        <w:rPr/>
        <w:t>12. Ковалевский М.М. Конт, его предшественники и последователи // Ковалевский М.М. Сочинения в двух томах. Т.I. СПб., 1997.</w:t>
      </w:r>
    </w:p>
    <w:p>
      <w:pPr>
        <w:pStyle w:val="Normal"/>
        <w:ind w:hanging="0"/>
        <w:rPr/>
      </w:pPr>
      <w:r>
        <w:rPr/>
        <w:t>13. Конт О. Дух позитивной философии // Тексты по истории социологии XIX-XX вв. Хрестоматия / Сост. и отв. ред. В.И. Добреньков, Л.П. Беленкова., М.:, 1994.</w:t>
      </w:r>
    </w:p>
    <w:p>
      <w:pPr>
        <w:pStyle w:val="Normal"/>
        <w:ind w:hanging="0"/>
        <w:rPr/>
      </w:pPr>
      <w:r>
        <w:rPr/>
        <w:t>14. Конт О. Курс позитивной философии // Родоначальники позитивизма. Вып.4. Огюст Конт. СПб.: Изд-во Брокгауз-Ефрон, 1912.</w:t>
      </w:r>
    </w:p>
    <w:p>
      <w:pPr>
        <w:pStyle w:val="Normal"/>
        <w:ind w:hanging="0"/>
        <w:rPr/>
      </w:pPr>
      <w:r>
        <w:rPr/>
        <w:t>15. Култыгин В.П. Классическая социология. М.: Наука, 2000.</w:t>
      </w:r>
    </w:p>
    <w:p>
      <w:pPr>
        <w:pStyle w:val="Normal"/>
        <w:ind w:hanging="0"/>
        <w:rPr/>
      </w:pPr>
      <w:r>
        <w:rPr/>
        <w:t>16. Милль Дж. Огюст Конт и позитивизм. СПб.: Типография Б.М. Вольфа, 1906</w:t>
      </w:r>
    </w:p>
    <w:p>
      <w:pPr>
        <w:pStyle w:val="Normal"/>
        <w:ind w:hanging="0"/>
        <w:rPr/>
      </w:pPr>
      <w:r>
        <w:rPr/>
        <w:t>17. Ручка А. А, Танчер В.В. .В. Очерки истории социологической мысли. К.: Наукова думка, 1992.</w:t>
      </w:r>
    </w:p>
    <w:p>
      <w:pPr>
        <w:pStyle w:val="Normal"/>
        <w:ind w:hanging="0"/>
        <w:rPr>
          <w:rFonts w:eastAsia="TimesNewRomanPSMT;MS Mincho"/>
        </w:rPr>
      </w:pPr>
      <w:r>
        <w:rPr>
          <w:rFonts w:eastAsia="TimesNewRoman;MS Mincho"/>
        </w:rPr>
        <w:t xml:space="preserve">18. </w:t>
      </w:r>
      <w:r>
        <w:rPr/>
        <w:t xml:space="preserve">Спенсер Г. </w:t>
      </w:r>
      <w:r>
        <w:rPr>
          <w:rFonts w:eastAsia="TimesNewRomanPSMT;MS Mincho"/>
        </w:rPr>
        <w:t>Основные начала. Спб., 1899.</w:t>
      </w:r>
    </w:p>
    <w:p>
      <w:pPr>
        <w:pStyle w:val="Normal"/>
        <w:ind w:hanging="0"/>
        <w:rPr>
          <w:rFonts w:eastAsia="TimesNewRomanPSMT;MS Mincho"/>
        </w:rPr>
      </w:pPr>
      <w:r>
        <w:rPr>
          <w:rFonts w:eastAsia="TimesNewRoman;MS Mincho"/>
        </w:rPr>
        <w:t xml:space="preserve">19. </w:t>
      </w:r>
      <w:r>
        <w:rPr/>
        <w:t xml:space="preserve">Вольтман Л. </w:t>
      </w:r>
      <w:r>
        <w:rPr>
          <w:rFonts w:eastAsia="TimesNewRomanPSMT;MS Mincho"/>
        </w:rPr>
        <w:t>Теория Дарвина и социализм. Спб., 1900.</w:t>
      </w:r>
    </w:p>
    <w:p>
      <w:pPr>
        <w:pStyle w:val="Normal"/>
        <w:ind w:hanging="0"/>
        <w:rPr>
          <w:rFonts w:eastAsia="TimesNewRomanPSMT;MS Mincho"/>
        </w:rPr>
      </w:pPr>
      <w:r>
        <w:rPr>
          <w:rFonts w:eastAsia="TimesNewRoman;MS Mincho"/>
        </w:rPr>
        <w:t xml:space="preserve">20. </w:t>
      </w:r>
      <w:r>
        <w:rPr/>
        <w:t xml:space="preserve">Маркс К. Социология. Сборник. Пер. с нем. М., </w:t>
      </w:r>
      <w:r>
        <w:rPr>
          <w:rFonts w:eastAsia="TimesNewRomanPSMT;MS Mincho"/>
        </w:rPr>
        <w:t>2000.</w:t>
      </w:r>
    </w:p>
    <w:p>
      <w:pPr>
        <w:pStyle w:val="Normal"/>
        <w:ind w:hanging="0"/>
        <w:rPr>
          <w:rFonts w:eastAsia="TimesNewRomanPSMT;MS Mincho"/>
        </w:rPr>
      </w:pPr>
      <w:r>
        <w:rPr>
          <w:rFonts w:eastAsia="TimesNewRoman;MS Mincho"/>
        </w:rPr>
        <w:t xml:space="preserve">21. </w:t>
      </w:r>
      <w:r>
        <w:rPr/>
        <w:t xml:space="preserve">Вундт В. Проблемы психологи народов. М., </w:t>
      </w:r>
      <w:r>
        <w:rPr>
          <w:rFonts w:eastAsia="TimesNewRomanPSMT;MS Mincho"/>
        </w:rPr>
        <w:t>1998.</w:t>
      </w:r>
    </w:p>
    <w:p>
      <w:pPr>
        <w:pStyle w:val="Normal"/>
        <w:ind w:hanging="0"/>
        <w:rPr>
          <w:rFonts w:eastAsia="TimesNewRomanPSMT;MS Mincho"/>
        </w:rPr>
      </w:pPr>
      <w:r>
        <w:rPr>
          <w:rFonts w:eastAsia="TimesNewRoman;MS Mincho"/>
        </w:rPr>
        <w:t xml:space="preserve">22. </w:t>
      </w:r>
      <w:r>
        <w:rPr>
          <w:rFonts w:eastAsia="TimesNewRomanPSMT;MS Mincho"/>
        </w:rPr>
        <w:t>Тард Г. Социальная логика. СПб., 1996.</w:t>
      </w:r>
    </w:p>
    <w:p>
      <w:pPr>
        <w:pStyle w:val="Normal"/>
        <w:rPr>
          <w:rFonts w:eastAsia="TimesNewRomanPSMT;MS Mincho"/>
        </w:rPr>
      </w:pPr>
      <w:r>
        <w:rPr>
          <w:rFonts w:eastAsia="TimesNewRomanPSMT;MS Mincho"/>
        </w:rPr>
      </w:r>
      <w:r>
        <w:br w:type="page"/>
      </w:r>
    </w:p>
    <w:p>
      <w:pPr>
        <w:pStyle w:val="Heading2"/>
        <w:ind w:hanging="0"/>
        <w:rPr/>
      </w:pPr>
      <w:r>
        <w:rPr/>
        <w:t>Приложение</w:t>
      </w:r>
    </w:p>
    <w:p>
      <w:pPr>
        <w:pStyle w:val="Normal"/>
        <w:rPr/>
      </w:pPr>
      <w:r>
        <w:rPr/>
      </w:r>
    </w:p>
    <w:p>
      <w:pPr>
        <w:pStyle w:val="Normal"/>
        <w:rPr/>
      </w:pPr>
      <w:r>
        <w:rPr/>
        <w:t xml:space="preserve">Таблица 1. Система наук и их методов по Конту </w:t>
      </w:r>
    </w:p>
    <w:p>
      <w:pPr>
        <w:pStyle w:val="Normal"/>
        <w:rPr/>
      </w:pPr>
      <w:r>
        <w:rPr/>
        <w:drawing>
          <wp:inline distT="0" distB="0" distL="0" distR="0">
            <wp:extent cx="4047490" cy="1922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9" r="-9" b="-19"/>
                    <a:stretch>
                      <a:fillRect/>
                    </a:stretch>
                  </pic:blipFill>
                  <pic:spPr bwMode="auto">
                    <a:xfrm>
                      <a:off x="0" y="0"/>
                      <a:ext cx="4047490" cy="1922780"/>
                    </a:xfrm>
                    <a:prstGeom prst="rect">
                      <a:avLst/>
                    </a:prstGeom>
                  </pic:spPr>
                </pic:pic>
              </a:graphicData>
            </a:graphic>
          </wp:inline>
        </w:drawing>
      </w:r>
    </w:p>
    <w:sectPr>
      <w:headerReference w:type="default" r:id="rId3"/>
      <w:headerReference w:type="first" r:id="rId4"/>
      <w:footerReference w:type="default" r:id="rId5"/>
      <w:footerReference w:type="first" r:id="rId6"/>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Style8">
    <w:name w:val="Основной текст с отступом Знак"/>
    <w:qFormat/>
    <w:rPr>
      <w:sz w:val="28"/>
      <w:szCs w:val="28"/>
    </w:rPr>
  </w:style>
  <w:style w:type="character" w:styleId="Style9">
    <w:name w:val="Основной текст Знак"/>
    <w:qFormat/>
    <w:rPr>
      <w:sz w:val="28"/>
      <w:szCs w:val="28"/>
    </w:rPr>
  </w:style>
  <w:style w:type="character" w:styleId="StrongEmphasis">
    <w:name w:val="Strong"/>
    <w:qFormat/>
    <w:rPr>
      <w:b/>
      <w:bCs/>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hd w:fill="FFFFFF" w:val="clear"/>
      <w:spacing w:before="192" w:after="0"/>
      <w:ind w:right="-5" w:firstLine="360"/>
    </w:pPr>
    <w:rPr/>
  </w:style>
  <w:style w:type="paragraph" w:styleId="Style16">
    <w:name w:val="Цитата"/>
    <w:basedOn w:val="Normal"/>
    <w:qFormat/>
    <w:pPr>
      <w:shd w:fill="FFFFFF" w:val="clear"/>
      <w:spacing w:lineRule="atLeast" w:line="221" w:before="235" w:after="0"/>
      <w:ind w:left="19" w:right="38" w:firstLine="567"/>
    </w:pPr>
    <w:rPr>
      <w:rFonts w:ascii="Arial" w:hAnsi="Arial" w:cs="Arial"/>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8">
    <w:name w:val="Текст"/>
    <w:basedOn w:val="Normal"/>
    <w:qFormat/>
    <w:pPr/>
    <w:rPr>
      <w:rFonts w:ascii="Consolas" w:hAnsi="Consolas" w:cs="Consolas"/>
      <w:sz w:val="21"/>
      <w:szCs w:val="21"/>
      <w:lang w:val="uk-UA"/>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2">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17:00Z</dcterms:created>
  <dc:creator>Lena</dc:creator>
  <dc:description/>
  <cp:keywords/>
  <dc:language>en-US</dc:language>
  <cp:lastModifiedBy>SYSTEM</cp:lastModifiedBy>
  <dcterms:modified xsi:type="dcterms:W3CDTF">2011-09-22T13:17:00Z</dcterms:modified>
  <cp:revision>2</cp:revision>
  <dc:subject/>
  <dc:title>1</dc:title>
</cp:coreProperties>
</file>