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Департамент образования Вологодской области</w:t>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ГОУ СПО «Тотемский педагогический колледж»</w:t>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pPr>
      <w:r>
        <w:rPr>
          <w:rFonts w:cs="Times New Roman" w:ascii="Times New Roman" w:hAnsi="Times New Roman"/>
          <w:caps/>
          <w:sz w:val="28"/>
          <w:szCs w:val="28"/>
        </w:rPr>
        <w:t>Специфика волонтерского движения как субъекта социальной работы в условиях средней общеобразовательной школы</w:t>
      </w:r>
    </w:p>
    <w:p>
      <w:pPr>
        <w:pStyle w:val="Normal"/>
        <w:widowControl w:val="false"/>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Выпускная квалификационная работа</w:t>
      </w:r>
    </w:p>
    <w:p>
      <w:pPr>
        <w:pStyle w:val="Normal"/>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по теории, методике и практике социальной работы</w:t>
      </w:r>
    </w:p>
    <w:p>
      <w:pPr>
        <w:pStyle w:val="Normal"/>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специальность 040101 «Социальная рабо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center"/>
        <w:rPr>
          <w:rFonts w:ascii="Times New Roman" w:hAnsi="Times New Roman" w:cs="Times New Roman"/>
          <w:sz w:val="28"/>
        </w:rPr>
      </w:pPr>
      <w:r>
        <w:rPr>
          <w:rFonts w:cs="Times New Roman" w:ascii="Times New Roman" w:hAnsi="Times New Roman"/>
          <w:sz w:val="28"/>
        </w:rPr>
        <w:t>Тотьма 2009г.</w:t>
      </w:r>
      <w:r>
        <w:br w:type="page"/>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Оглавление</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5880" w:leader="none"/>
        </w:tabs>
        <w:spacing w:lineRule="auto" w:line="360"/>
        <w:jc w:val="both"/>
        <w:rPr>
          <w:rFonts w:ascii="Times New Roman" w:hAnsi="Times New Roman" w:cs="Times New Roman"/>
          <w:sz w:val="28"/>
          <w:szCs w:val="28"/>
        </w:rPr>
      </w:pPr>
      <w:r>
        <w:rPr>
          <w:rFonts w:cs="Times New Roman" w:ascii="Times New Roman" w:hAnsi="Times New Roman"/>
          <w:caps/>
          <w:sz w:val="28"/>
          <w:szCs w:val="28"/>
        </w:rPr>
        <w:t>Введение</w:t>
      </w:r>
    </w:p>
    <w:p>
      <w:pPr>
        <w:pStyle w:val="Normal"/>
        <w:widowControl w:val="false"/>
        <w:tabs>
          <w:tab w:val="clear" w:pos="708"/>
          <w:tab w:val="left" w:pos="5880" w:leader="none"/>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1 глава. Теоретический анализ развития волонтерского движения как субъекта социальной работы</w:t>
      </w:r>
    </w:p>
    <w:p>
      <w:pPr>
        <w:pStyle w:val="Normal"/>
        <w:widowControl w:val="false"/>
        <w:numPr>
          <w:ilvl w:val="1"/>
          <w:numId w:val="21"/>
        </w:numPr>
        <w:tabs>
          <w:tab w:val="clear" w:pos="708"/>
          <w:tab w:val="left" w:pos="58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профессиональный уровень социальной работы</w:t>
      </w:r>
    </w:p>
    <w:p>
      <w:pPr>
        <w:pStyle w:val="Normal"/>
        <w:widowControl w:val="false"/>
        <w:tabs>
          <w:tab w:val="clear" w:pos="708"/>
          <w:tab w:val="left" w:pos="5880" w:leader="none"/>
        </w:tabs>
        <w:spacing w:lineRule="auto" w:line="360"/>
        <w:jc w:val="both"/>
        <w:rPr/>
      </w:pPr>
      <w:r>
        <w:rPr>
          <w:rFonts w:cs="Times New Roman" w:ascii="Times New Roman" w:hAnsi="Times New Roman"/>
          <w:sz w:val="28"/>
          <w:szCs w:val="28"/>
        </w:rPr>
        <w:t>1.2 Волонтерское движение как субъект социальной работы: основные характеристики</w:t>
      </w:r>
    </w:p>
    <w:p>
      <w:pPr>
        <w:pStyle w:val="Normal"/>
        <w:widowControl w:val="false"/>
        <w:numPr>
          <w:ilvl w:val="1"/>
          <w:numId w:val="7"/>
        </w:numPr>
        <w:tabs>
          <w:tab w:val="clear" w:pos="708"/>
          <w:tab w:val="left" w:pos="588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волонтерского движения в молодежной среде</w:t>
      </w:r>
    </w:p>
    <w:p>
      <w:pPr>
        <w:pStyle w:val="Normal"/>
        <w:widowControl w:val="false"/>
        <w:tabs>
          <w:tab w:val="clear" w:pos="708"/>
          <w:tab w:val="left" w:pos="5880" w:leader="none"/>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 xml:space="preserve">2 Глава. Организация социально – педагогической работы по профилактике здорового образа жизни </w:t>
      </w:r>
    </w:p>
    <w:p>
      <w:pPr>
        <w:pStyle w:val="Normal"/>
        <w:widowControl w:val="false"/>
        <w:tabs>
          <w:tab w:val="clear" w:pos="708"/>
          <w:tab w:val="left" w:pos="58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Организация исследования</w:t>
      </w:r>
    </w:p>
    <w:p>
      <w:pPr>
        <w:pStyle w:val="Normal"/>
        <w:widowControl w:val="false"/>
        <w:tabs>
          <w:tab w:val="clear" w:pos="708"/>
          <w:tab w:val="left" w:pos="5880" w:leader="none"/>
        </w:tabs>
        <w:spacing w:lineRule="auto" w:line="360"/>
        <w:jc w:val="both"/>
        <w:rPr/>
      </w:pPr>
      <w:r>
        <w:rPr>
          <w:rFonts w:cs="Times New Roman" w:ascii="Times New Roman" w:hAnsi="Times New Roman"/>
          <w:sz w:val="28"/>
          <w:szCs w:val="28"/>
        </w:rPr>
        <w:t>2.2 Анализ результатов, выводы</w:t>
      </w:r>
    </w:p>
    <w:p>
      <w:pPr>
        <w:pStyle w:val="Normal"/>
        <w:widowControl w:val="false"/>
        <w:tabs>
          <w:tab w:val="clear" w:pos="708"/>
          <w:tab w:val="left" w:pos="5880" w:leader="none"/>
        </w:tabs>
        <w:spacing w:lineRule="auto" w:line="360"/>
        <w:jc w:val="both"/>
        <w:rPr>
          <w:rFonts w:ascii="Times New Roman" w:hAnsi="Times New Roman" w:cs="Times New Roman"/>
          <w:sz w:val="28"/>
          <w:szCs w:val="28"/>
        </w:rPr>
      </w:pPr>
      <w:r>
        <w:rPr>
          <w:rFonts w:cs="Times New Roman" w:ascii="Times New Roman" w:hAnsi="Times New Roman"/>
          <w:caps/>
          <w:sz w:val="28"/>
          <w:szCs w:val="28"/>
        </w:rPr>
        <w:t>Заключение</w:t>
      </w:r>
    </w:p>
    <w:p>
      <w:pPr>
        <w:pStyle w:val="Normal"/>
        <w:widowControl w:val="false"/>
        <w:tabs>
          <w:tab w:val="clear" w:pos="708"/>
          <w:tab w:val="left" w:pos="5880" w:leader="none"/>
        </w:tabs>
        <w:spacing w:lineRule="auto" w:line="360"/>
        <w:jc w:val="both"/>
        <w:rPr>
          <w:rFonts w:ascii="Times New Roman" w:hAnsi="Times New Roman" w:cs="Times New Roman"/>
          <w:sz w:val="28"/>
          <w:szCs w:val="28"/>
        </w:rPr>
      </w:pPr>
      <w:r>
        <w:rPr>
          <w:rFonts w:cs="Times New Roman" w:ascii="Times New Roman" w:hAnsi="Times New Roman"/>
          <w:caps/>
          <w:sz w:val="28"/>
          <w:szCs w:val="28"/>
        </w:rPr>
        <w:t>Список литературы</w:t>
      </w:r>
    </w:p>
    <w:p>
      <w:pPr>
        <w:pStyle w:val="Normal"/>
        <w:widowControl w:val="false"/>
        <w:tabs>
          <w:tab w:val="clear" w:pos="708"/>
          <w:tab w:val="left" w:pos="5880" w:leader="none"/>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Normal"/>
        <w:widowControl w:val="false"/>
        <w:spacing w:lineRule="auto" w:line="360"/>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чало развиваться такое движение как волонтерство. Оно зародилось в первые века существования христианства и дошло наших времен.</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ема приобретает актуальность, так как огромное количество людей нуждается в помощи и поддержке. У многих людей помощь со стороны близких родственников не оказывается, и поэтому они нуждаются в посторонней помощи, которую им могут оказать волонтеры. Волонтеры по собственному желанию делятся своим временем, энергией, навыками и знаниями для того, чтобы помочь другим людям или окружающей среде без какой – либо материальной выгоды. Каждому хочется верить в то, что работа, которую он выполняет, является очень важной, даже если она очень простая. Таким образом, волонтерская деятельность носит гражданский характер. Опыт деятельности показывает благотворительную направленность работы. Волонтерская деятельность выполняет функцию нравственного воспитания, возрождение в молодежной среде фундаментальных ценностей, таких как, гражданственность, милосердие, справедливость, гуманность, отзывчивость и других важных ценностей.</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 xml:space="preserve">Объектом исследования является волонтерское движение в образовательном учреждении. </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пецифика волонтерского движения как субъекта социальной работы в условиях средней общеобразовательной школы.</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специфики волонтерского движения как субъекта социальной работы в условиях средней общеобразовательной школы.</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непрофессиональный уровень социальной работы.</w:t>
      </w:r>
    </w:p>
    <w:p>
      <w:pPr>
        <w:pStyle w:val="Normal"/>
        <w:widowControl w:val="false"/>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ущность волонтерского движения.</w:t>
      </w:r>
    </w:p>
    <w:p>
      <w:pPr>
        <w:pStyle w:val="Normal"/>
        <w:widowControl w:val="false"/>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звитие волонтерского движения в молодежной среде.</w:t>
      </w:r>
    </w:p>
    <w:p>
      <w:pPr>
        <w:pStyle w:val="Normal"/>
        <w:widowControl w:val="false"/>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и реализовать программу волонтерского движения в образовательном учреждении.</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 мы предполагаем, что систематическая работа волонтерского движения в образовательном учреждении может влиять на формирование активной жизненной позиции подростков и ведение здорового образа жизни.</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szCs w:val="28"/>
        </w:rPr>
        <w:t>теоретические (анализ литературы по представленной тем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методика диагностики склонности к отклоняющемуся поведению)</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может быть использована: руководителями волонтерских движений, волонтерами, социальными педагогами, студентами обучающимся по специальности «Социальная работ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caps/>
          <w:sz w:val="28"/>
          <w:szCs w:val="28"/>
        </w:rPr>
        <w:t>1 Глава. Теоретический анализ развития волонтерского движения как субъекта социальной работы</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1"/>
          <w:numId w:val="10"/>
        </w:numPr>
        <w:tabs>
          <w:tab w:val="clear" w:pos="708"/>
          <w:tab w:val="left" w:pos="5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офессиональный уровень социальной работы</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Социальная работа существует и реализуется в обществе на профессиональном и непрофессиональном уровнях. К последней относятся различные виды добровольной помощи и взаимоподдержки, которые являются частью жизни отдельных людей и социальной практики в целом. В 80-е гг.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о многих странах широко возрождаются различные формы непрофессиональной социальной работы. Да и первоначально социальная работа возникла в виде добровольной, филантропической и благотворительной помощи, основанной, прежде всего на эмоционально-личностном отношении к нуждающимся в помощ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принимая во внимание экономическое, политическое и социально-психологическое состояние общества, важной задачей является соединение всех форм и направлений как профессиональной, так и непрофессиональной социальной работы в единую систему, способную к гибким и эффективным изменениям в интересах люде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Социальная политика страны строится на взаимодействии, поддержании баланса и обеспечении стабильности трех секторов, имеющих разные целевые установки: 1) государственного сектора, главными целями которого являются удержание власти и обеспечение воспроизводства тех социальных ресурсов, которые составляют основу существования государственности; в странах со сложившейся демократией деятельность этого сектора определяется не президентом, не правительством, а законами, обязательными для исполнения каждым членом общества; 2) коммерческого сектора, целью которого является извлечение прибыли из создаваемых производств и предлагаемых услуг; 3) неправительственного (общественного) сектора, целью которого является достижение уровня достойного существования каждого члена общества, обеспечение законности, справедливости в распределении материальных благ; общественный контроль за соблюдением государственных закон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Особняком» в этом условном разделении на сектора стоят средства массовой информации — СМИ (телевидение, радио, газеты, журналы). В идеале средства массовой информации должны отражать, прежде всего, интересы третьего сектора. Но в практике современной России они нередко являются "подконтрольными" тем, кто оплачивает их существование. Потенциал СМИ велик, и его использование в интересах развития социальной работы — одна из задач специалистов этой сферы. Формы взаимодействия средств массовой информации и третьего сектора различны: совместное проведение акций, регулярные брифинги и пресс-конференции, подготовка рекламы и пресс-релизов, выпуск спецномеров теле-, радиопередач, газет и журналов и т. д.</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история российской благотворительности и мирового опыта волонтерской деятельности в социальной сфере, мощным инструментом социального развития общества является третий сектор — различные общественные движения и объедин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сектор в России не имеет достойной государственной поддержки, развивается хаотично, слабо освещается в средствах массовой информации, но в последнее время активно создаются и развиваются многочисленные социальные движения, фонды, организации, в том числе большое количество детских и молодежных общественных объединен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социально ценной волонтерской (добровольческой) деятельности само по себе способно вызвать позитивные изменения в личности. Наиболее эффективно в этом плане социально-педагогическое движение детей и молодежи, суть которого заключается в стремлении придать детско-юношеской инициативности и активности социально-позитивный характер и при этом не только решать задачи воспитания человека, способного воспринимать и присваивать духовно-нравственные гуманистические ценности, поступать в соответствии с убеждениями, но и решать перспективную задачу формирования естественными, мягкими средствами будущих профессионалов и волонтеров социальной работы разной направленности. Дети и подростки, прошедшие через программы и мероприятия социально-педагогического характера, так или иначе, связывают свою будущую профессиональную жизнь с социальной сферой, серьезно и позитивно меняются в духовно-нравственном плане, становятся значительно более творческими и деятельным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много общего, что объединяет все общественные объединения. Как правило, это целенаправленность и некоммерческий характер деятельности, самоуправление, отсутствие жесткой иерархии, многоканальные источники финансирования, оказание помощи не только членам своих объединений, но и окружающим. Они могут создаваться с целью защиты прав определенной группы населения; объединения общих усилий для реализации социально-значимых задач; воплощения новых идей; поддержки талантов и т. д.</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Общественное объединение — это некоммерческое объединение граждан, создаваемое на основе общности их интересов, для удовлетворения духовных или иных нематериальных потребностей (не имеющее основной целью извлечение прибыли), что зафиксировано в ст. 50 и ст. 117 Гражданского Кодекса Российской Федерации. Цели деятельности общественных объединений лежат в области прав человека, благотворительности, образования, науки, искусства, физкультуры и спорта, экологии и т. п. </w:t>
      </w:r>
      <w:r>
        <w:rPr>
          <w:rFonts w:cs="Arial" w:ascii="Times New Roman" w:hAnsi="Times New Roman"/>
          <w:sz w:val="28"/>
          <w:szCs w:val="28"/>
        </w:rPr>
        <w:t>[</w:t>
      </w:r>
      <w:r>
        <w:rPr>
          <w:rFonts w:cs="Times New Roman" w:ascii="Times New Roman" w:hAnsi="Times New Roman"/>
          <w:sz w:val="28"/>
          <w:szCs w:val="28"/>
        </w:rPr>
        <w:t>4</w:t>
      </w:r>
      <w:r>
        <w:rPr>
          <w:rFonts w:cs="Arial" w:ascii="Times New Roman" w:hAnsi="Times New Roman"/>
          <w:sz w:val="28"/>
          <w:szCs w:val="28"/>
        </w:rPr>
        <w:t>]</w:t>
      </w:r>
      <w:r>
        <w:rPr>
          <w:rFonts w:cs="Times New Roman" w:ascii="Times New Roman" w:hAnsi="Times New Roman"/>
          <w:sz w:val="28"/>
          <w:szCs w:val="28"/>
        </w:rPr>
        <w:t>.</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могут создавать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ями различий являются: а) цель деятельности, б) наличие (отсутствие) членов, в) руководящие органы и порядок их формирования, г) особенности управления имуществ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рганизация: совместная деятельность для достижения общих социально значимых целей. Только в организации предусмотрено членство (например, скауты, пионеры, димсис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движение: массовое движение с социальными, политическими и другими общественно полезными целями. Нет членства, но есть участники (например, экологическое движение "Гринпис"). Высший орган, как и у общественной организации — съезд (конференция или собрание). Постоянно действующий руководящий орган выбирается коллегиально (правление, совет, исполком и т. д.).</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фонд: учреждается для формирования имущества на основе добровольных взносов и других законных поступлений и использования данного имущества на общественно полезные цели (например, Детский фонд). Нет ни членов, ни участников, главное — наличие имущества для реализации, как собственных программ, так и программ других некоммерческих организаций. Высший орган (обычно его называют правлением) могут избирать участники общего собрания, а могут назначить учредители. Обязательно должен быть орган, надзирающий за его деятельностью, — попечительский сове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учреждение: создается для предоставления конкретного вида услуг, отвечающих интересам участников (например, общественная библиотека, спортивная школа, общественный театр). Нужно выделять учредителей, участников и потребителей услуг учреждения. Например, учредить библиотеку как общественное учреждение могут 3 человека, работать в ней (быть участниками) 10 человек, а потребителями услуг библиотеки могут стать все желающие. Управляют общественным учреждением люди, назначаемые учредителям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 общественной самодеятельности: учреждается для совместного разрешения социальных проблем, возникших у граждан по месту жительства, работы или учебы. Деятельность направлена на всех, кто учится или работает по соседству (например, студсовет в общежитии образовательного учреждения). Участвуют граждане, заинтересованные в решении определенных проблем. Не имеет вышестоящих органов и организаций, управление – на выборной основе.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екоторые граждане хотят объединиться для защиты прав детей. Они могут учреди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ую организацию, члены которой будут заниматься поиском детей, нуждающихся в поддержке, играть с детьми, помогать делать им уроки; посещать с ними выставки, спектакли, спортивные занятия в секциях; рисовать и расклеивать плакаты в защиту прав учащихся; руководители организации и психолого-педагогические кадры могут читать лекции, вести специальные занятия и т. д. Такого рода работа будет постоянной и обязательной для всех членов общественной организа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ое движение, участники которого могут не вести постоянной работы, но обязаны присоединяться к общим мероприятиям движения: акциям протеста против нарушения прав детей, ярмаркам и аукционам, вырученные деньги от которых могут пойти, например, на стипендию остро нуждающимся детям и т. п.;</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для того чтобы собирать деньги на пропаганду и защиту прав детей и финансировать конкретные программы — издание книг и журналов, научные исследования, социально-педагогическую работу с детьм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например, школу с юридическим образованием, чтобы растущее поколение по-иному строило свои отношения с обществом (также это может быть общественная библиотека, театр, спортшкола и др.);</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 общественной самодеятельности, который будет следить за соблюдением прав детей в конкретном учреждении (школьный совет, родительский совет, студсовет) или жилом доме </w:t>
      </w:r>
      <w:r>
        <w:rPr>
          <w:rFonts w:cs="Arial" w:ascii="Times New Roman" w:hAnsi="Times New Roman"/>
          <w:sz w:val="28"/>
          <w:szCs w:val="28"/>
        </w:rPr>
        <w:t>[7]</w:t>
      </w:r>
      <w:r>
        <w:rPr>
          <w:rFonts w:cs="Times New Roman" w:ascii="Times New Roman" w:hAnsi="Times New Roman"/>
          <w:sz w:val="28"/>
          <w:szCs w:val="28"/>
        </w:rPr>
        <w:t>.</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ом финансовой стабильности общественных объединений на федеральном и региональном уровнях служит государственная поддержк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Федеральный Закон "О государственной поддержке молодежных и детских общественных объединений» предполагает: 1) предоставление субсидий на организационную деятельность и дотаций на реализацию программ (проектов) общественных объединений, получение государственных грантов и др.; 2) наделение правом пользования государственным имуществом, предоставление налоговых льгот, 3) полное или частичное освобождение от платы за услуги государственных предприятий, налоговые льготы коммерческим организациям, вкладывающим деньги в деятельность детско-молодежных общественных объединений; 4) выделение помещений для работы. Поддержка оказывается не управленческому аппарату объединения, а для реализации конкретных программ. На уровне субъектов Федерации и на местном уровне могут быть приняты специальные нормативные акты, посвященные налогообложению и налоговым льготам для общественных объединен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ые пожертвования общественным объединениям — это денежные сумм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ираемые объединениями на своих мероприятиях, в общественном транспорте, на улице (в коробки, вскрываемые по специальной процедуре с составлением официального протокол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исляемые из зарплаты и собственных сбережений жертвователей на расчетные счета или адреса объединений (с получением полного отчета об их использован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бизнесменов, банкиров, коммерческих структур.</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денежных сумм, частные благотворители могут оказывать любые не запрещенные законом виды поддержки общественных объединен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фирма может также в порядке спонсорской помощи взять на себя часть реализации программы общественного объединения, например, подготовить информационные буклеты, разослать (вместе со своей рекламой) письма в структурные подразделения организации, выкупить часть билетов в кино или театр и т. д.</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лаживания партнерских отношений после нахождения нужной организации или человека необходимо послать письмо, содержаще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ткую информацию об общественном объединении (название, где, кем, когда, зачем создано, на какие средства существует);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раткий отчет (резюме) о проделанной работ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тельные особенности объединения, черты его уника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е сотрудничества, конкретные идеи по его воплощению.</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тнерстве очень важно оформлять все отношения юридически, особенно если возникают финансовые обязательства; обмениваться информацией и обсуждать совместные шаг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Некоторые общественные объединения для расширения сферы своей деятельности, внедрения новых идей, обеспечения оплаты аренды помещений, коммунальных услуг и др. используют в практике своей работы создание малых коммерческих предприятии, занимающихся торговлей одеждой, продуктами, рассадой, цветами (и другим, что создано собственными руками) по льготным ценам для малообеспеченных слоев населения, или предоставлением своих услуг (проведение дискотек и развлекательных шоу для молодежи, репетиторство, заказные социологические исследования, обучение шейпингу, разрисовка помещений, футболок, бейсболок, создание плакатов и вывесок, издание собственной газеты, компьютерный набор текста, фотографирование, видеосъемка, проведение экскурсий, уборка помещений и др.) на платной основе. Обычно в этих "производствах" заняты сами волонтеры и члены их семей; многодетные и безработные родители, инвалиды и пенсионеры. Сделать нуждающихся в помощи полноправными участниками и организаторами деятельности — одна из основных задач общественного объединения. Зарубежная помощь оказывается общественным объединениям в вид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нтов (финансирование или предоставление оборудования} на программ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и совместных проект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ирования и обучения акти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и обмена опыт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а на грант — письменная просьба членов общественного объединения о финансовой поддержке в фонд, банк или другое учреждение. В заявке объединение предлагает использовать свои возможности в решении какой-либо актуальной проблемы. Некоторые частные и государственные грантодатели просят заполнить для предоставления финансовой помощи, специально разработанные анкеты, заявка произвольной формы обычно не превышает 10 — 15 страниц машинописного текста. Дающая сторона заинтересована в финансировании проектов, которые принесут им известность, представят их в выгодном свете. Найти грантодателей можно через Европейский союз, Совет Европы, ЮНЕСКО, американские, британские, французские, немецкие библиотеки, Торговые палаты США и Великобритании, электронную почту и ИНТЕРНЕТ, газеты, журнальные статьи, телевидение, радио, министерства и ведомства, фонды корпораций, представительства зарубежных государств и т. д.</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зарубежья (их называют некоммерческими организациями — НКО или неправительственными организациями — НПО) имеют давнюю историю, огромный опыт самофинансирования, привлечения добровольцев, сотрудничества с государством, методы помощи конкретным людям — все их знания могут очень пригодиться общественным объединениям в России. Получить их можно через специальную литературу, семинары и обмены опытом.</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олонтерская деятельность относиться к непрофессиональному уровню социальной работы.</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Волонтерское движение как субъект социальной работы: основные характеристики</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социальной поддержке населения не может быть и никогда не была сугубо государственной задачей. Если общество становиться субъектом социальной помощи, защищенность каждого его члена значительно возрастает. История допрофессионального развития социальной работы содержит свойственные российскому менталитету обычаи и традиции добровольной взаимопомощи. Эти традиции составляют основу развития волонтерского движения среди молодежи сегодня.</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 xml:space="preserve">Волонтерство – деятельность по своей природе просоциальная в целевом, процессуальном, содержательном, технологическом компонентах. Включаясь в волонтерскую деятельность, человек стремится на безвозмездных основах повлиять на трансформацию современного ему общества, сделать его лучше. Молодежь – традиционно наиболее социально активная демографическая группа, которая может стать (и в частных случаях является сейчас) основой крупномасштабного волонтерского движения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отенциале использования молодежной волонтерской деятельности может рассматриваться как минимум в двух аспектах: влияние молодежного волонтерства на конкретно – историческую ситуацию, сложившуюся в обществе; влияние волонтерства на саму личность молодого человека, включающегося в данную деятельнос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М. Олчман, П. Джордан, волонтерство стремиться к достижению нескольких результатов. Оно, с одной стороны, помогает в создании стабильного и сплоченного общества, а с другой стороны – дополняет услуги, предоставляемые государством (и бизнесом – когда эти услуги нерентабельны, но необходимы обществу) </w:t>
      </w:r>
      <w:r>
        <w:rPr>
          <w:rFonts w:cs="Arial" w:ascii="Times New Roman" w:hAnsi="Times New Roman"/>
          <w:sz w:val="28"/>
          <w:szCs w:val="28"/>
        </w:rPr>
        <w:t>[</w:t>
      </w:r>
      <w:r>
        <w:rPr>
          <w:rFonts w:cs="Times New Roman" w:ascii="Times New Roman" w:hAnsi="Times New Roman"/>
          <w:sz w:val="28"/>
          <w:szCs w:val="28"/>
        </w:rPr>
        <w:t>1]</w:t>
      </w:r>
      <w:r>
        <w:rPr>
          <w:rFonts w:cs="Arial" w:ascii="Times New Roman" w:hAnsi="Times New Roman"/>
          <w:sz w:val="28"/>
          <w:szCs w:val="28"/>
        </w:rPr>
        <w:t>.</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волонтер» раскрыто в Федеральном законе от 11 августа 1995 года № 135- ФЗ «О благотворительной деятельности и благотворительных организациях». Волонтеры - это граждане, осуществляющие благотворительную деятельность в форме безвозмездного труда в интересах благополучателя.</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 xml:space="preserve">В словаре Ожегова С. И. волонтерство трактуется как добровольное выполнение обязанностей по оказанию безвозмездной социальной помощи, услуг, добровольный патронаж над инвалидами, больными и престарелыми, а также лицами и социальными группами населения, оказавшимся в сложных жизненных ситуациях </w:t>
      </w:r>
      <w:r>
        <w:rPr>
          <w:rFonts w:cs="Arial" w:ascii="Times New Roman" w:hAnsi="Times New Roman"/>
          <w:sz w:val="28"/>
          <w:szCs w:val="28"/>
        </w:rPr>
        <w:t>[</w:t>
      </w:r>
      <w:r>
        <w:rPr>
          <w:rFonts w:cs="Times New Roman" w:ascii="Times New Roman" w:hAnsi="Times New Roman"/>
          <w:sz w:val="28"/>
          <w:szCs w:val="28"/>
        </w:rPr>
        <w:t>13</w:t>
      </w:r>
      <w:r>
        <w:rPr>
          <w:rFonts w:cs="Arial" w:ascii="Times New Roman" w:hAnsi="Times New Roman"/>
          <w:sz w:val="28"/>
          <w:szCs w:val="28"/>
        </w:rPr>
        <w:t>]</w:t>
      </w:r>
      <w:r>
        <w:rPr>
          <w:rFonts w:cs="Times New Roman" w:ascii="Times New Roman" w:hAnsi="Times New Roman"/>
          <w:sz w:val="28"/>
          <w:szCs w:val="28"/>
        </w:rPr>
        <w:t>.</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Е. И. Холостовой, волонтеры – это люди, делающие что-либо неформально, работая бесплатно как в государственных, так и в частных организациях медицинской, образовательной сферы или сферы социального обеспечения, либо являются членами добровольческих организаций.</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богатство содержания волонтерской деятельности и разноплановость ее целевой направленности, можно говорить о существовании общих характеристик этого явления. </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доброволец не должен заниматься волонтерской деятельностью с целью получения финансовой прибыли, а любое финансовое возмещение должно быть меньше стоимости выполненной работы. Волонтерская деятельность должна осуществляться добровольно, без принуждения со стороны.</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нтерство может быть организованным и неорганизованным, осуществляться в группе и индивидуально, в общественных и частных организациях.</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Неорганизованное волонтерство – это спонтанная и эпизодическая помощь друзьям или соседям: например, уход за ребенком, оказание помощи в ремонте или стройке, выполнение мелких поручений или отклик на стихийное или созданное людьми бедствие. Это преобладающая форма волонтерства во многих культурах.</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Организованное волонтерство, как правило, осуществляется в некоммерческом, государственном и частном секторе и более систематично и регулярно.</w:t>
      </w:r>
    </w:p>
    <w:p>
      <w:pPr>
        <w:pStyle w:val="Normal"/>
        <w:widowControl w:val="false"/>
        <w:tabs>
          <w:tab w:val="clear" w:pos="708"/>
          <w:tab w:val="left" w:pos="5880" w:leader="none"/>
        </w:tabs>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Волонтерство может осуществляться с различной степенью участия – от полного вовлечения до эпизодического участия в волонтерской деятельности (С. В. Тетерский, 2001) </w:t>
      </w:r>
    </w:p>
    <w:p>
      <w:pPr>
        <w:pStyle w:val="Normal"/>
        <w:widowControl w:val="false"/>
        <w:tabs>
          <w:tab w:val="clear" w:pos="708"/>
          <w:tab w:val="left" w:pos="5880" w:leader="none"/>
        </w:tabs>
        <w:spacing w:lineRule="auto" w:line="360"/>
        <w:ind w:firstLine="709"/>
        <w:jc w:val="both"/>
        <w:rPr>
          <w:rFonts w:ascii="Times New Roman" w:hAnsi="Times New Roman" w:cs="Arial"/>
          <w:sz w:val="28"/>
          <w:szCs w:val="28"/>
        </w:rPr>
      </w:pPr>
      <w:r>
        <w:rPr>
          <w:rFonts w:cs="Times New Roman" w:ascii="Times New Roman" w:hAnsi="Times New Roman"/>
          <w:sz w:val="28"/>
          <w:szCs w:val="28"/>
        </w:rPr>
        <w:t>По целевой ориентированности волонтерство направлено:</w:t>
      </w:r>
    </w:p>
    <w:p>
      <w:pPr>
        <w:pStyle w:val="Normal"/>
        <w:widowControl w:val="false"/>
        <w:numPr>
          <w:ilvl w:val="0"/>
          <w:numId w:val="2"/>
        </w:numPr>
        <w:tabs>
          <w:tab w:val="clear" w:pos="708"/>
          <w:tab w:val="left" w:pos="5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взаимопомощь, когда люди осуществляют волонтерскую деятельность, чтобы помочь другим членам своей же социальной группы или общества;</w:t>
      </w:r>
    </w:p>
    <w:p>
      <w:pPr>
        <w:pStyle w:val="Normal"/>
        <w:widowControl w:val="false"/>
        <w:numPr>
          <w:ilvl w:val="0"/>
          <w:numId w:val="2"/>
        </w:numPr>
        <w:tabs>
          <w:tab w:val="clear" w:pos="708"/>
          <w:tab w:val="left" w:pos="5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лаготворительность, когда объектом помощи является участник группы, в которую не входит сам волонтер;</w:t>
      </w:r>
    </w:p>
    <w:p>
      <w:pPr>
        <w:pStyle w:val="Normal"/>
        <w:widowControl w:val="false"/>
        <w:numPr>
          <w:ilvl w:val="0"/>
          <w:numId w:val="2"/>
        </w:numPr>
        <w:tabs>
          <w:tab w:val="clear" w:pos="708"/>
          <w:tab w:val="left" w:pos="5880" w:leader="none"/>
        </w:tabs>
        <w:spacing w:lineRule="auto" w:line="360"/>
        <w:ind w:left="0" w:firstLine="709"/>
        <w:jc w:val="both"/>
        <w:rPr/>
      </w:pPr>
      <w:r>
        <w:rPr>
          <w:rFonts w:cs="Times New Roman" w:ascii="Times New Roman" w:hAnsi="Times New Roman"/>
          <w:sz w:val="28"/>
          <w:szCs w:val="28"/>
        </w:rPr>
        <w:t>на участие в местном самоуправлении, когда член какого-либо сообщества на добровольной основе включается в деятельность по управлению им (например, в деятельность территориальных органов самоуправления) [15</w:t>
      </w:r>
      <w:r>
        <w:rPr>
          <w:rFonts w:cs="Arial" w:ascii="Times New Roman" w:hAnsi="Times New Roman"/>
          <w:sz w:val="28"/>
          <w:szCs w:val="28"/>
        </w:rPr>
        <w:t>]</w:t>
      </w:r>
      <w:r>
        <w:rPr>
          <w:rFonts w:cs="Times New Roman" w:ascii="Times New Roman" w:hAnsi="Times New Roman"/>
          <w:sz w:val="28"/>
          <w:szCs w:val="28"/>
        </w:rPr>
        <w:t>.</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Волонтерство уходит своими корнями еще в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в Европе после окончания Первой мировой войны появились люди, готовые оказать помощь пострадавшим в войне, и были созданы первые волонтерские организа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нтерство сегодня - это мощное общественное движение, имеющее свои организации во всех странах мира, но давно уже переросшие как национальные границы, так и сферу применения волонтерского труда. Волонтерство, как показывает международный опыт, развивается в рамках так называемого третьего сектора, или некоммерческих организаций. По решению Генеральной ассамблеи ООН 2001 год был объявлен Международным годом волонтер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м мире молодежное добровольческое движение уже получило широкое распространение, а его роль в социальном развитии оценена на международном уровне. Организация Объединенных Наций признает добровольчество богатым источником энергии, навыков, местных занятий. Правительства многих стран используют ресурс добровольчества, финансируя его проекты, в реализации государственных программ по поддержке молодежи, в решении общественных пробле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десятилетия стали наиболее активным этапом развития волонтерства в новейшей истории России. За это время российский добровольческий сектор стремительно развивался и своему нынешнему состоянию во многом обязан социальной активности молодежи, ее стремлению оказать поддержку нуждающимся что, собственно, и является основой добровольчества. По разным данным, в России действуют около тысячи общественных организаций, активно развивающих молодежные добровольческие программ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цы работают в региональных центрах и малых городах, в селах. Основные направления волонтерских отрядов разнообразны:</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я</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алкогольной и наркотической зависимости, пропаганда здорового образа жизни</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защитная деятельность</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сторического и культурного наследия</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деятельности в сфере физической культуры и массового спорта</w:t>
      </w:r>
    </w:p>
    <w:p>
      <w:pPr>
        <w:pStyle w:val="Normal"/>
        <w:widowControl w:val="false"/>
        <w:numPr>
          <w:ilvl w:val="0"/>
          <w:numId w:val="19"/>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сфере образования, науки, культуры, искусства, просвещения, духовному развитию лич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собственно практической добровольческой деятельности российские общественные организации активно развивают механизм поддержки этих инициатив. Разрабатываются и внедряются модели создания молодежных добровольческих центров, создаются и применяются специализированные образовательные программы, как для добровольцев, так и для сотрудников организаций, работающих с ними. Проводятся семинары по обмену опытом, презентаций достижений молодежных программ, круглые столы по обсуждению взаимодействия добровольческого сектора с государственными структурами, бизнесом и средствами массовой информа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одна из наиболее крупных общероссийских общественных организаций, на основе, которой действует разветвленная сеть региональных волонтерских объединений « Детские и молодежные социальные инициативы» - одним из основных направлений своей деятельности видит образование в сфере технологий создания молодежного волонтерского движения. Только в 2006 году был проведен ряд мероприятий в этом направлении: Всероссийская научно-практическая конференция «Педагогическая поддержка детских и молодежных социальных инициатив», прошедшая 3-5 марта 2006 г. в Санкт-Петербурге; три экспериментальные смены палаточного волонтерского лагеря в ВДЦ «Орленок»; Всероссийский научно-практический семинар «Диалог индивидуальностей» и другое.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во всем мире проводится несколько знаковых для молодежного волонтерского движения мероприятий, в рамках которых объединяется множество локальных акций. В первую очередь это Международный день добровольцев (МДД) и Всемирный день молодежного служения.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день добровольцев, который отмечается 5 декабря, был провозглашен Организацией Объединенных Наций 17 декабря 1985 г. Программа «Добровольцы ООН» рассылает письма в страны-участницы с приглашением начать широкую подготовку к МДД во всех странах и свои рекомендации в связи с его подготовко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Наряду с программой «Добровольцы ООН» одной из самых активных в проведении Всемирного дня добровольцев организаций является Международная ассоциация добровольческих усилий (</w:t>
      </w:r>
      <w:r>
        <w:rPr>
          <w:rFonts w:cs="Times New Roman" w:ascii="Times New Roman" w:hAnsi="Times New Roman"/>
          <w:sz w:val="28"/>
          <w:szCs w:val="28"/>
          <w:lang w:val="en-US"/>
        </w:rPr>
        <w:t>I</w:t>
      </w:r>
      <w:r>
        <w:rPr>
          <w:rFonts w:cs="Times New Roman" w:ascii="Times New Roman" w:hAnsi="Times New Roman"/>
          <w:sz w:val="28"/>
          <w:szCs w:val="28"/>
        </w:rPr>
        <w:t>А</w:t>
      </w:r>
      <w:r>
        <w:rPr>
          <w:rFonts w:cs="Times New Roman" w:ascii="Times New Roman" w:hAnsi="Times New Roman"/>
          <w:sz w:val="28"/>
          <w:szCs w:val="28"/>
          <w:lang w:val="en-US"/>
        </w:rPr>
        <w:t>V</w:t>
      </w:r>
      <w:r>
        <w:rPr>
          <w:rFonts w:cs="Times New Roman" w:ascii="Times New Roman" w:hAnsi="Times New Roman"/>
          <w:sz w:val="28"/>
          <w:szCs w:val="28"/>
        </w:rPr>
        <w:t>Е), объединяющая в международное добровольческое движение около ста стран мир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5 года добровольцы России начали отмечать этот день вместе с другими странами мира. В нашей стране с этого времени сложилась новая гражданская традиция отмечать Международный день добровольцев проведением Недели добровольцев, которая сначала объединяла две даты: 3 декабря Всемирный день инвалидов, 5 декабря Всемирный день добровольцев. Затем неделя дополнилась несколькими датами: 1 декабря -Всемирный день борьбы со СПИДом, 10 -- декабря -- Всемирный день защиты прав человека и 12 декабря - День Конституции РФ. В последние годы Неделя, как правило, плавно перерастает в Месячник добровольцев, так как к этому моменту уже идет активная подготовка к проведению детских новогодних и рождественских праздников. Первые несколько лет Неделя проводилась под девизом «Вместе изменим жизнь к лучшему!»</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содержательный акцент в процессе организации Международного дня добровольцев заключается в поддержке молодежного волонтерства; продвижении и признании роли и вклада молодых добровольцев в социальное и экономическое развитие Российской Федерации; содействие достижению Целей Развития Тысячелетия, принятых мировыми лидерами государств - членов ООН на Саммите Тысячелетия (2000), ключевой из которых является сокращение масштабов бед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российская программа добровольческих действий формируется на основе планируемых региональных, локальных мероприятий, конкретное содержание которых определяется на местах с учетом нужд и потребностей каждого региона, каждого территориального сообщества или организа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ежегодного проведения акции в целом по всей стране является множество общественно полезных мероприятий и проектов, осуществленных на добровольной основе гражданами и организациями в дни проведения акций, включающих: благоустройство микрорайонов, посадку деревьев, очистку школьных территорий, скверов и парков, проведение уроков добра в учебных учреждениях, организацию семинаров, форумов, благотворительных концертов, спектаклей, проведение акций по сбору вещей, книг, игрушек, денежных средств, оказание адресной помощи пожилым, одиноким людям и инвалидам, др. Публичное представление и признание итогов добровольческих действий в дни празднования Международного дня добровольцев.</w:t>
      </w:r>
    </w:p>
    <w:p>
      <w:pPr>
        <w:pStyle w:val="Normal"/>
        <w:widowControl w:val="false"/>
        <w:shd w:fill="FFFFFF" w:val="clear"/>
        <w:autoSpaceDE w:val="false"/>
        <w:spacing w:lineRule="auto" w:line="360"/>
        <w:ind w:firstLine="709"/>
        <w:jc w:val="both"/>
        <w:rPr>
          <w:rFonts w:ascii="Times New Roman" w:hAnsi="Times New Roman" w:cs="Times New Roman"/>
          <w:sz w:val="28"/>
        </w:rPr>
      </w:pPr>
      <w:r>
        <w:rPr>
          <w:rFonts w:cs="Times New Roman" w:ascii="Times New Roman" w:hAnsi="Times New Roman"/>
          <w:sz w:val="28"/>
          <w:szCs w:val="28"/>
        </w:rPr>
        <w:t>В Весенних добровольческих акциях принимают участие добровольцы из разных уголков России, которые осуществляют множество социально значимых локальных проектов и мероприятий: благоустраивают свои микрорайоны, сажают деревья, убирают школьные территории, скверы и парки, проводят Уроки добра. Они организуют семинары, форумы, благотворительные концерты, спектакли, проводят акции по сбору вещей книг, игрушек, денежных средств, оказывают адресную помощь пожилым, одиноким людям и инвалидам, выполняют много других общественно полезных дел.</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таких крупных и значимых мероприятий, а также повседневной работы молодежных объединений и организаций но всему миру миллионы молодых людей приносят пользу обществу, реализуя программы добровольческой деятельности. Молодежное добровольчество является одним из наиболее эффективных способов оптимизации социальной ситуации в обществ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лонтеры – это добровольцы, осуществляющие социально значимую деятельность по своей воле, посредством личного вклада и предлагающие свою помощь безвозмездно.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1.3 Организация волонтерского движения в молодежной сфер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Организация и развитие молодежного добровольческого движения возможны только на основе и при учете объективной информации об интересах, потребностях и мотивах потенциальных волонтер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нтеры - не только альтруисты. Они работают ради приобретения опыта, специальных навыков и знаний, установления личных контактов. Часто волонтерская деятельность - это прямой путь к оплачиваемой работе, всегда - проявить и зарекомендовать себ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участие в добровольном труде аргументируется ощущением потребности в общении с другими, желанием быть кому-то нужным, своеобразным бегством от одиночества. Для многих это еще и самореализация, самоутвержд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ый труд может удовлетворять и сопутствующие интересы: получение образования, знакомства, приобретение новых деловых контактов. И, наконец, это может быть изначальной увлеченностью предлагаемым видом 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деятельность позволяет молодому человеку, не «ломая» свою жизнь, дополнить ее очень значимой частью - реализовать чувство личной гражданской ответственности за происходяще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нтерство предоставляет возможность приобрести социальный опыт, получить рекомендации для дальнейшего продвижения и карьерного роста. Некоторые волонтеры со временем начинают реализовывать свои авторские социальные проек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А. Тернова среди мотивов, на основании которых личность включается в волонтерскую деятельность, называет следующее: желание помочь другим людям; знакомство с новыми людьми; получение новых знаний и новых навыков в работе; гражданские чувства; желание «попробовать» другую специальность; сострадание нуждающимся; желание узнать о проблемах других людей; интерес к предложенной новой работе; групповая работа с друзьями; чувство обязанности вернуть людям то, что получил сам; религиозные соображения; желание почувствовать свою необходимость; приобретение нового опыта; отсутствие другого способа применить имеющийся опыт работы; стремление приобрести новых друзей, развеять скуку; отсутствие общения; получение признания в обществ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участия в волонтерской деятельности основываются на ряде потребностей личности, которые группируются следующим образо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1) потребность в признании люди хотят, чтобы их работа или проявленные способности высоко оценивались други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 потребность в достижении людям нравится ощущать, что они выполнили что-то важно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требность в самоконтроле - многим людям хочется ощущать себя независимыми, чувствовать, что они несут ответственность за свою жизнь и поступк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требность в разнообразии - людям, как правило, надоедает делать одно и тож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 потребность в росте - люди стремятся к развитию, расширению и обогащению своего опыта, знаний и повышению своего жизненного статус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требность в общении - потребность человека принадлежать к какой-то группе, быть признанным, любимым, сотрудничать с другим человеком или группой. Для этих людей важно работать в команде, получать групповые зад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требность в развлечении - хотя это может показаться несерьезным, но потребность в развлечении и приключениях очень сильна, иногда сильнее всех остальны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8) потребность быть единственным</w:t>
      </w:r>
      <w:r>
        <w:rPr>
          <w:rFonts w:cs="Arial" w:ascii="Times New Roman" w:hAnsi="Times New Roman"/>
          <w:sz w:val="28"/>
          <w:szCs w:val="28"/>
        </w:rPr>
        <w:t xml:space="preserve"> – </w:t>
      </w:r>
      <w:r>
        <w:rPr>
          <w:rFonts w:cs="Times New Roman" w:ascii="Times New Roman" w:hAnsi="Times New Roman"/>
          <w:sz w:val="28"/>
          <w:szCs w:val="28"/>
        </w:rPr>
        <w:t>это потребность человек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вать себя особенным и значимым [22].</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следований мотивации добровольцев можно выявить некоторые тенденции: молодежь стремится получить какие-либо нефинансовые выгоды, люди среднего возраста хотят работать в хорошо организованной группе, а старшего поколения - получить эмоциональ-психологический комфор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привлечь молодого человека к участию в волонтерской деятельности, необходимо опираться на группы мотивов, связанных с полезностью данной деятельности для будущей профессии, используя при этом групповые и коммуникативно-насыщенные формы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потребностей той или иной группы необходимо и достаточно более или менее длительное участие в волонтерской деятельности. По этому основанию выделяются волонтеры на долгий срок и на короткий срок.</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Мотивация </w:t>
      </w:r>
      <w:r>
        <w:rPr>
          <w:rFonts w:cs="Times New Roman" w:ascii="Times New Roman" w:hAnsi="Times New Roman"/>
          <w:bCs/>
          <w:iCs/>
          <w:sz w:val="28"/>
          <w:szCs w:val="28"/>
        </w:rPr>
        <w:t xml:space="preserve">добровольца на долгий срок - </w:t>
      </w:r>
      <w:r>
        <w:rPr>
          <w:rFonts w:cs="Times New Roman" w:ascii="Times New Roman" w:hAnsi="Times New Roman"/>
          <w:sz w:val="28"/>
          <w:szCs w:val="28"/>
        </w:rPr>
        <w:t>достижение цели и сопричастность. Лучшее признание для него выражается в предоставлении большей возможности участия в решении проблемы. Ключевым моментом в работе с таким добровольцем будет совместное планирование деятельности, а стилем взаимоотношений равноправное партнерство. Характерные черты добровольца на долгий срок: преданность идее или организации, которая позволяет ему испытывать чувство сопричастности, такой волонтер, как правило, находит работу сам либо «растет» внутри организации; стремится самостоятельно определять расписание и продолжительность своей работы, приспосабливает свое время и расход сил так, чтобы достигнуть успеха в решении проблемы; он предпочитает проблемы «глобального» характера [6].</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Мотивация </w:t>
      </w:r>
      <w:r>
        <w:rPr>
          <w:rFonts w:cs="Times New Roman" w:ascii="Times New Roman" w:hAnsi="Times New Roman"/>
          <w:bCs/>
          <w:iCs/>
          <w:sz w:val="28"/>
          <w:szCs w:val="28"/>
        </w:rPr>
        <w:t>добровольца на короткий срок -</w:t>
      </w:r>
      <w:r>
        <w:rPr>
          <w:rFonts w:cs="Times New Roman" w:ascii="Times New Roman" w:hAnsi="Times New Roman"/>
          <w:iCs/>
          <w:sz w:val="28"/>
          <w:szCs w:val="28"/>
        </w:rPr>
        <w:t xml:space="preserve"> </w:t>
      </w:r>
      <w:r>
        <w:rPr>
          <w:rFonts w:cs="Times New Roman" w:ascii="Times New Roman" w:hAnsi="Times New Roman"/>
          <w:sz w:val="28"/>
          <w:szCs w:val="28"/>
        </w:rPr>
        <w:t>признание личного достижения, а не статус в группе. Признательность ему может быть выражена подтверждением его личного вклада. Ключевой момент в работе с таким добровольцем - подготовка для него четкого задания, поддержание в нем уверенности, что время, которое он жертвует, направлено на достижение конкретных результатов. Характерная черта добровольца на короткий срок общая, но не очень глубокая заинтересованность в организации или проблеме. Это сочувствующий, но не соратник; предпочитает четко определенную работу в ограниченном от резке времени [6].</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молодого человека, связанные с обучением, приобретением опыта или возможным дальнейшим трудоустройством в организации, создают основу для долговременного сотрудниче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ежь как наиболее активная социально демографическая группа может стать основой развития волонтерского движения в нашей стране. Опыт деятельности по созданию добровольческих групп, существующих на сегодняшний день, стал основой выявления некоторых технологических основ развития волонтерского движения среди молодеж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дежное волонтерское движение, как правило, организуется на базе образовательных учреждений (общего или профессионального образования), учреждений молодежной сферы (например, молодежного центра), молодежных общественных объединений и организац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ю создания волонтерского движения можно разделить на несколько этапов. Предварительный этап создания волонтерской группы заключается прежде всего в определении целей, содержания и направленности добровольческой 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 предварительном этапе организатор должен задать себе ряд вопросов и как можно более конкретно ответить на ни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Зачем нам добровольц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Чего мы хотим добиться с их помощью: привлекать других добровольцев, увеличить объем и виды оказываемых услуг, увеличить число подопечных организаци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Есть ли у нас ясное представление о том, какие нужны добровольц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колько добровольцев нужно: 10, 50 или 100 человек?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определить для себя, что будут делать добровольцы, какие навыки работы требуются от них, где и с кем они будут работа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попытаться описать работу добровольца. Четкая проработка названных вопросов позволит: определить типы работ и виды ответственности за осуществляемую деятельность; более подробно объяснить добровольцам суть обращения к ним, какой вклад они могут внести в работу организации; разработать план оценки эффективности использования добровольце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добровольческие программы должен руководитель (может быть из числа добровольцев), способный постоянно взаимодействовать со штатными сотрудниками организации, выяснить их потребности и организовать работу по набору добровольцев, постоянно ее анализируя: что может быть в организации сделано силами добровольцев, что может быть для них достаточно привлекательным и т.д.</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Эффект работы руководителя добровольческой программы зависит от грамотного общения с людьми, понимания их нужд и желаний, гибкости и умения приспосабливаться к изменяющимся требованиям и интересам, способности к достижению компромиссов, умения определять потенциальные возможности людей и создавать условия для их осуществл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ответственности руководителя добровольческой программы может включать: планирование программы по набору добровольцев; описание работы для каждой добровольческой должности; собеседование, отбор и расстановку добровольцев; ориентацию и обучение добровольцев; ведение повседневной регистрации работ добровольцев; распространение информации о программе среди общественности; оценку хода добровольческой программы; поддержку связей с добровольцам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волонтеров можно использовать разные методы, включая: публичные объявления (в том числе в образовательных учреждениях); «личные» письма-приглашения (разосланные на основании информационных баз учреждений, образования, молодежных учреждений); наглядную агитацию; информирование через средства массовой информации, Интернет, индивидуальные беседы и др.</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эффективного обращения является четкое определение содержания работы волонтера. Для молодого человека очень важна социальная значимость выполняемой им работы, поэтому не следует привлекать волонтеров, например, просто для приготовления еды ля бедных и пожилых. Лучше привлечь людей к решению проблемы недоедающих и одиноких престарелых, для обеспечения нормальных жизненных условий для безнадежно больны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олонтеры нужны, например, для офисной или административной работы, следует подчеркнуть возможность этих функций для решения проблемы в цел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ным этапом начала работы волонтера является собеседование, которое чаще всего проводится штатным работником и специалистом. Интервьюер должен спросить: «Знаете ли Вы особенности организации, ее цели и ценности?»; «Почему Вы заинтересовались этой работой?»; «Каковы Ваши ожидания, связанные с работой в нашей организации?»; «Работали ли Вы волонтером раньше?»; «Сколько времени Вы можете уделять работе?»; «Хотели бы Вы пройти подготовительный тренинг?»; «Есть и у Вас специальные интересы, хобби?»; «Есть л у Вас какой - либо опыт, полезный для этой работы?»; «Вы предпочитаете работать в команде или индивидуальн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проведения собеседования с будущими волонтерами позволяет предположить, что существуют некоторые вопросы, которые может задать и сам волонтер во время собеседования: «Чем я буду заниматься?»; «В какое время Вы хотите, чтобы я работал?»; «Часы работы фиксированные или изменяемые?»; «С кем я могу постоянно контактировать?»; «Будет ли какой- либо тренинг?»; «Есть ли у Вас группа поддержки волонтеров?»; «Будет ли у меня возможность расширить круг моих обязанностей?»; «Что произойдет, если у меня не получится?»; «Могу ли я тогда обратиться к кому-либо за поддержкой?»; «Если мне надоест работа, позволите ли мне уйти без пробле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полные ответы на данные вопросы, волонтер может освободиться от страха попасть в зависимость от организации, стать «обязанным», это позволяет увеличить процент привлеченных лиц, поэтому во время собеседования интервьюер должен побудить потенциального волонтера задать как можно больше интересующих его вопросов (М. Олчман, П. Джордан, 1997).</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этапом организации волонтерского движения является включение молодых людей в практическую добровольческую деятельность. Деятельность, которая предлагается потенциальным волонтерам, может быть и должна быть разнообразной, однако любой ее вид должен отвечать важному требованию: быть направленной на решение проблем, близких и понятных волонтеру.</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волонтерской группы среди молодых людей нужно изучать их представления об актуальных социальных проблемах и поставить их решение в центр добровольческой 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общения и признания значимости в группе, которая является одной из актуальных потребностей молодежи, делает групповую форму работы волонтера самой приемлемой и эффективно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лагаемая добровольцу работа должна быт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результативной (т.е. иметь видимый результат, не отсроченный во времен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ко локализованной во времени и объеме (учитывать рабочую и учебную занятость молодого человек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живой» (не носить характер рутинной, «бумажной» работы, часто несообразной с возрастными особенностями молодежной групп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нтерство должно стать гармоничным дополнением к основной занятости, а не навязанной извне обузой. С другой стороны, плохо, если юноша или девушка забрасывают учебу для своей общественной 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этапом работы с волонтером является его поощрение за проделанную работу. Организаторам волонтерского движения необходимо продумать методы поощрения волонтеров. Очень часто люди забывают, насколько важно поощрять тех, кто работает безвозмездно. Поощрения демонстрируют, насколько организация умеет ценить людей. Волонтеры тоже должны чувствовать благодарность за свой труд.</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важная награда - слово «спасибо». Создание благоприятной атмосферы для работы, обращение к ним по имени, посвящение им свободного времени - тоже награда. Хотя бы один раз в год координаторы молодежного волонтерского движения должны организовать общее собрание волонтеров и выразить благодарность по итогам работы за год.</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момент очень важно напомнить каждому о цели деятельности, которой волонтеры занимаются. Так волонтеры могут увидеть свое место в целостной структуре добровольческой деятельности. Такое отношение особенно важно в рамках рутиной работы, например при заполнении базы данных. Рассматривая себя в контексте ценностей и успехов движения, волонтер получает эффективную мотивацию.</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формы поощрения волонтеров включают: празднование Дня волонтеров; поздравление с днем рождения; вручение значка с логотипом организации; включение имени в доклад организации; приглашение волонтера на неофициальные встречи; рассылка открыток с добрыми пожеланиями; помощь волонтеру в повышении квалифика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читывая, что молодой человек находится в высококонкурентной среде в начале своей профессиональной карьеры, очень значимыми для него становятся благодарственные письма на места учебы или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жение благодарности принесет желаемые результаты, если: выражать благодарность очень часто; использовать разные формы выражения признательности; быть честным; выражать удовлетворение человеком, а не только работой; соизмерять признательность в соответствии с достижениями; использовать одни и те же награды для одинакового уровня успехов; обращать особое внимание на те достижения, которые волонтер оценивает наиболее высок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использовать разные формы поощрения волонтеров, например не каждому человеку нравиться, когда его хвалят в присутствии большой аудитории; вручают дипломы или берут интервью.</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ряд технологических этапов организации волонтерского движения и реализации добровольческой программы.</w:t>
      </w:r>
    </w:p>
    <w:p>
      <w:pPr>
        <w:pStyle w:val="Normal"/>
        <w:widowControl w:val="false"/>
        <w:shd w:fill="FFFFFF" w:val="clear"/>
        <w:autoSpaceDE w:val="false"/>
        <w:spacing w:lineRule="auto" w:line="360"/>
        <w:ind w:firstLine="709"/>
        <w:jc w:val="both"/>
        <w:rPr/>
      </w:pPr>
      <w:r>
        <w:rPr>
          <w:rFonts w:cs="Times New Roman" w:ascii="Times New Roman" w:hAnsi="Times New Roman"/>
          <w:bCs/>
          <w:iCs/>
          <w:sz w:val="28"/>
          <w:szCs w:val="28"/>
        </w:rPr>
        <w:t xml:space="preserve">Предварительный этап: </w:t>
      </w:r>
      <w:r>
        <w:rPr>
          <w:rFonts w:cs="Times New Roman" w:ascii="Times New Roman" w:hAnsi="Times New Roman"/>
          <w:sz w:val="28"/>
          <w:szCs w:val="28"/>
        </w:rPr>
        <w:t>сбор информации о мотивации, интересах и потребностях потенциальных волонтеров; определение потребностей организации в добровольцах; формулирование и принятие полномочий руководителя добровольческой программ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Начальный этап</w:t>
      </w:r>
      <w:r>
        <w:rPr>
          <w:rFonts w:cs="Arial" w:ascii="Times New Roman" w:hAnsi="Times New Roman"/>
          <w:sz w:val="28"/>
          <w:szCs w:val="28"/>
        </w:rPr>
        <w:t xml:space="preserve"> – </w:t>
      </w:r>
      <w:r>
        <w:rPr>
          <w:rFonts w:cs="Times New Roman" w:ascii="Times New Roman" w:hAnsi="Times New Roman"/>
          <w:sz w:val="28"/>
          <w:szCs w:val="28"/>
        </w:rPr>
        <w:t>проведение собеседования, составлени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описания работы, назначение индивидуальных кураторов для добровольце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этап - выполнение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й этап - оценка эффективности проделанной работы, поощрение добровольцев, планирование дальнейшей деятель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данной технологии во многом зависит: от степени ясности представлений о будущей деятельности у организаторов и добровольцев; от степени эффективности взаимодействия между добровольцами и штатными сотрудниками; от качественных характеристик предлагаемой работы и учета индивидуальных интересов, потребностей и способностей добровольца; от форм поощрения добровольцев [22].</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звития молодежного волонтерского движения необходим ряд услов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группы единомышленников, выступающих инициаторами и координаторами волонтерской деятельнос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наличие институциональной «принадлежности» волонтерского движения (учреждения, организации, поддерживающих волонтерскую деятельнос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специфики мотивационной структуры молодежной группы по отношению к участию в волонтерской деятельнос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стремление избежать администрирования и бюрократизации волонтерского движ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обеспечение благоприятного морального климата, престижности, создание «моды» на волонтерское движение в молодежной среде( это возможно прежде всего в среде образовательных учреждени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использование значимой для молодых людей деятельности как основы волонтер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волонтерства как способа повышения социального статуса молодого человека. </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Волонтерская деятельность способствует изменению мировоззрения самих людей и тех, кто рядом, и приносит пользу, как государству, так и самим волонтерам, которые посредством волонтерской деятельности развивают свои умения и навыки, удовлетворяют потребность в общении и самоуважении, осознают свою полезность и нужность, получают благодарность за свой труд, развивают в себе важные личностные качества, на деле следуют своим моральным принципам и открывают более духовную сторону жизни.</w:t>
      </w:r>
      <w:r>
        <w:rPr>
          <w:rFonts w:cs="Times New Roman" w:ascii="Times New Roman" w:hAnsi="Times New Roman"/>
          <w:bCs/>
          <w:sz w:val="28"/>
          <w:szCs w:val="28"/>
        </w:rPr>
        <w:t xml:space="preserve"> </w:t>
      </w:r>
    </w:p>
    <w:p>
      <w:pPr>
        <w:pStyle w:val="Normal"/>
        <w:widowControl w:val="false"/>
        <w:tabs>
          <w:tab w:val="clear" w:pos="708"/>
          <w:tab w:val="left" w:pos="58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 ГЛАВА. ОРГАНИЗАЦИЯ СОЦИАЛЬНО – ПЕДАГОГИЧЕСКОЙ РАБОТЫ ПО ПРОФИЛАКТИКЕ ЗДОРОВОГО ОБРАЗА ЖИЗНИ</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ис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организация волонтерского движения в условиях средней общеобразовательной школ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ый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дбор диагностического инструментария</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работать программу «Мы – за здоровый образ жизни» (приложение 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тодики диагностики склонности к отклоняющемуся повед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оложение о волонтерском отряде (приложение 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ограммы «Мы – за здоровый образ жиз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Заключительны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 и анализ результатов, написание вывод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ка: 13 человек, возраст от 14 до 16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 7 юношей, 6 девуше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а исследования: МОУ «Демьяновская основная общеобразовательная школа» Бабушкинского райо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ий инструментар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ка диагностики склонности к отклоняющемуся поведению</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ой методикой выявления предрасположенности к тем или иным девиациям в поведении подростков представляется </w:t>
      </w:r>
      <w:r>
        <w:rPr>
          <w:rFonts w:cs="Times New Roman" w:ascii="Times New Roman" w:hAnsi="Times New Roman"/>
          <w:bCs/>
          <w:sz w:val="28"/>
          <w:szCs w:val="28"/>
        </w:rPr>
        <w:t xml:space="preserve">«Методика диагностики склонности к отклоняющемуся поведению» </w:t>
      </w:r>
      <w:r>
        <w:rPr>
          <w:rFonts w:cs="Times New Roman" w:ascii="Times New Roman" w:hAnsi="Times New Roman"/>
          <w:sz w:val="28"/>
          <w:szCs w:val="28"/>
        </w:rPr>
        <w:t>(разработана Вологодским центром</w:t>
      </w:r>
      <w:r>
        <w:rPr>
          <w:rFonts w:cs="Arial" w:ascii="Times New Roman" w:hAnsi="Times New Roman"/>
          <w:sz w:val="28"/>
          <w:szCs w:val="28"/>
        </w:rPr>
        <w:t xml:space="preserve"> </w:t>
      </w:r>
      <w:r>
        <w:rPr>
          <w:rFonts w:cs="Times New Roman" w:ascii="Times New Roman" w:hAnsi="Times New Roman"/>
          <w:sz w:val="28"/>
          <w:szCs w:val="28"/>
        </w:rPr>
        <w:t>гуманитарных</w:t>
      </w:r>
      <w:r>
        <w:rPr>
          <w:rFonts w:cs="Arial" w:ascii="Times New Roman" w:hAnsi="Times New Roman"/>
          <w:sz w:val="28"/>
          <w:szCs w:val="28"/>
        </w:rPr>
        <w:t xml:space="preserve"> </w:t>
      </w:r>
      <w:r>
        <w:rPr>
          <w:rFonts w:cs="Times New Roman" w:ascii="Times New Roman" w:hAnsi="Times New Roman"/>
          <w:sz w:val="28"/>
          <w:szCs w:val="28"/>
        </w:rPr>
        <w:t>исследований и</w:t>
      </w:r>
      <w:r>
        <w:rPr>
          <w:rFonts w:cs="Arial" w:ascii="Times New Roman" w:hAnsi="Times New Roman"/>
          <w:sz w:val="28"/>
          <w:szCs w:val="28"/>
        </w:rPr>
        <w:t xml:space="preserve"> </w:t>
      </w:r>
      <w:r>
        <w:rPr>
          <w:rFonts w:cs="Times New Roman" w:ascii="Times New Roman" w:hAnsi="Times New Roman"/>
          <w:sz w:val="28"/>
          <w:szCs w:val="28"/>
        </w:rPr>
        <w:t>консультирования).</w:t>
      </w:r>
      <w:r>
        <w:rPr>
          <w:rFonts w:cs="Arial" w:ascii="Times New Roman" w:hAnsi="Times New Roman"/>
          <w:sz w:val="28"/>
          <w:szCs w:val="28"/>
        </w:rPr>
        <w:t xml:space="preserve"> </w:t>
      </w:r>
      <w:r>
        <w:rPr>
          <w:rFonts w:cs="Times New Roman" w:ascii="Times New Roman" w:hAnsi="Times New Roman"/>
          <w:sz w:val="28"/>
          <w:szCs w:val="28"/>
        </w:rPr>
        <w:t>Она содержит семь шкал:</w:t>
      </w:r>
      <w:r>
        <w:rPr>
          <w:rFonts w:cs="Arial" w:ascii="Times New Roman" w:hAnsi="Times New Roman"/>
          <w:sz w:val="28"/>
          <w:szCs w:val="28"/>
        </w:rPr>
        <w:t xml:space="preserve">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1. Шкала установки на социальную желательность - 15 пункт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 Шкала склонности на социальную желательность - 17 пункт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 Шкала склонности к аддиктивному поведению - 20 пункт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4. Шкала склонности к самоповреждающему и саморазрушающему поведению - 21 пунк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 Шкала склонности к агрессии и насилию - 25 пункт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6. Шкала волевого контроля эмоциональных реакций - 15 пункт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7. Шкала склонности к делинквентному поведению - 20 пункт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В целом опросник включает 98 неповторяющихся пунктов-утверждений (ниже приводится вариант для лиц мужского пола).</w:t>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На подготовительном этапе нами была разработана программа «</w:t>
      </w:r>
      <w:r>
        <w:rPr>
          <w:rFonts w:cs="Times New Roman" w:ascii="Times New Roman" w:hAnsi="Times New Roman"/>
          <w:sz w:val="28"/>
          <w:szCs w:val="28"/>
        </w:rPr>
        <w:t xml:space="preserve">Мы – за здоровый образ жизни»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создание комплексной системы первичной профилактики всех видов зависимости и пропаганды здорового образа жизн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widowControl w:val="false"/>
        <w:numPr>
          <w:ilvl w:val="0"/>
          <w:numId w:val="15"/>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употребления психоактивных веществ и асоциальных явлений среди подростков;</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ворческой активности подростков;</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волонтерских групп, проводящих работу по позитивной профилактике и пропаганде здорового образа жизни; </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мероприятия, направленные на развитие и укрепление здоровья.</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numPr>
          <w:ilvl w:val="2"/>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факторов риска, приводящих к злоупотреблению алкоголя, ПАВ</w:t>
      </w:r>
    </w:p>
    <w:p>
      <w:pPr>
        <w:pStyle w:val="Normal"/>
        <w:widowControl w:val="false"/>
        <w:numPr>
          <w:ilvl w:val="2"/>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подростков представлений о здоровом образе жизни;</w:t>
      </w:r>
    </w:p>
    <w:p>
      <w:pPr>
        <w:pStyle w:val="Normal"/>
        <w:widowControl w:val="false"/>
        <w:numPr>
          <w:ilvl w:val="2"/>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свободного времени подросткам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ормы работ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ходе осуществления программы использовались следующие формы работы: тренинги, лекции, дискуссии, беседа.</w:t>
      </w:r>
    </w:p>
    <w:p>
      <w:pPr>
        <w:pStyle w:val="Normal"/>
        <w:widowControl w:val="false"/>
        <w:spacing w:lineRule="auto" w:line="36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1"/>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и выв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ходе исследования нами было реализовано три этапа: констатирующий, формирующий и контроль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статирующем этапе мы провели методику склонности к отклоняющемуся поведению среди подростков с целью выявления предрасположенности к тем или иным девиациям в поведении и получили следующие результаты:</w:t>
      </w:r>
    </w:p>
    <w:p>
      <w:pPr>
        <w:pStyle w:val="Normal"/>
        <w:widowControl w:val="false"/>
        <w:spacing w:lineRule="auto" w:line="360"/>
        <w:ind w:firstLine="709"/>
        <w:jc w:val="both"/>
        <w:rPr/>
      </w:pPr>
      <w:r>
        <w:rPr>
          <w:rFonts w:cs="Times New Roman" w:ascii="Times New Roman" w:hAnsi="Times New Roman"/>
          <w:sz w:val="28"/>
          <w:szCs w:val="28"/>
        </w:rPr>
        <w:t>1. У группы, с которой проводилось исследование, ярко выражена склонность к самоповреждающему и саморазрушающему повед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клонность к агрессии и насилию находиться выше норы. </w:t>
      </w:r>
    </w:p>
    <w:p>
      <w:pPr>
        <w:pStyle w:val="Normal"/>
        <w:widowControl w:val="false"/>
        <w:spacing w:lineRule="auto" w:line="360"/>
        <w:ind w:firstLine="709"/>
        <w:jc w:val="both"/>
        <w:rPr/>
      </w:pPr>
      <w:r>
        <w:rPr>
          <w:rFonts w:cs="Times New Roman" w:ascii="Times New Roman" w:hAnsi="Times New Roman"/>
          <w:sz w:val="28"/>
          <w:szCs w:val="28"/>
        </w:rPr>
        <w:t>3. Следует отметить результаты по каждой шкале: первая шкала установки на социальную желательность находится в норме, значит, результатам диагностики можно верить.</w:t>
      </w:r>
    </w:p>
    <w:p>
      <w:pPr>
        <w:pStyle w:val="Normal"/>
        <w:widowControl w:val="false"/>
        <w:spacing w:lineRule="auto" w:line="360"/>
        <w:ind w:firstLine="709"/>
        <w:jc w:val="both"/>
        <w:rPr/>
      </w:pPr>
      <w:r>
        <w:rPr>
          <w:rFonts w:cs="Times New Roman" w:ascii="Times New Roman" w:hAnsi="Times New Roman"/>
          <w:sz w:val="28"/>
          <w:szCs w:val="28"/>
        </w:rPr>
        <w:t xml:space="preserve">Шкала склонности к преодолению норм и правил не выражена, склонность к аддиктивному поведению находится на низком уровне, слабо выражен волевой контроль эмоциональных реакций, не выражена склонность к делинквентному поведению.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мы реализовали программу «Мы – за здоровый образ жизни». В реализации программы принимало участие 13 человек, 7 юношей и 6 девушек в возрасте от 13 до 16 лет.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Цель программы заключается в создании комплексной системы первичной профилактики всех видов зависимости и пропаганды здорового образа жизни. Время, затраченное на занятия около 10 часов.</w:t>
      </w:r>
      <w:r>
        <w:rPr>
          <w:rFonts w:cs="Times New Roman" w:ascii="Times New Roman" w:hAnsi="Times New Roman"/>
          <w:bCs/>
          <w:sz w:val="28"/>
          <w:szCs w:val="28"/>
        </w:rPr>
        <w:t xml:space="preserve">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ематика занятий была направлена на ведение здорового образа жизн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На протяжении 8 недель в реализации программы нам помогал волонтерский отряд, созданный на базе школ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лонтерский отряд входили социальный педагог и трое учащихся 9 класса. Предполагаем, что созданное нами волонтерское движение будет активно работать по данному направлению.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ализации программы мы подошли к третьем этапу – это контрольный, в ходе которого мы провели повторно методику склонности к отклоняющемуся поведению и получил следующие результаты.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На основании данных повторного диагностического исследования можно сделать вывод, что группа, с которой проводилось исследование склонность к отклоняющемуся поведению, находится в норме. (приложение 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у изменения склонности к отклоняющемуся поведению можно проследить по рисунку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Динамика изменений результатов методики СОП</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rPr>
        <w:drawing>
          <wp:inline distT="0" distB="0" distL="0" distR="0">
            <wp:extent cx="589597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5975" cy="39243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ав результаты по шкалам, мы внесли все полученные результаты в сводные таблицы и вычислили средние показатели</w:t>
      </w:r>
    </w:p>
    <w:tbl>
      <w:tblPr>
        <w:tblW w:w="8402" w:type="dxa"/>
        <w:jc w:val="left"/>
        <w:tblInd w:w="279" w:type="dxa"/>
        <w:tblLayout w:type="fixed"/>
        <w:tblCellMar>
          <w:top w:w="0" w:type="dxa"/>
          <w:left w:w="108" w:type="dxa"/>
          <w:bottom w:w="0" w:type="dxa"/>
          <w:right w:w="108" w:type="dxa"/>
        </w:tblCellMar>
      </w:tblPr>
      <w:tblGrid>
        <w:gridCol w:w="1698"/>
        <w:gridCol w:w="537"/>
        <w:gridCol w:w="850"/>
        <w:gridCol w:w="1063"/>
        <w:gridCol w:w="1063"/>
        <w:gridCol w:w="1063"/>
        <w:gridCol w:w="1064"/>
        <w:gridCol w:w="1064"/>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статирующий</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трольный</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рм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констатирующем этапе исследования показатели по шкалам превышали норму, то есть у подростков проявлялась склонность к тем или иным видам девиации, результаты на контрольном этапе исследования стали в норме.</w:t>
      </w:r>
    </w:p>
    <w:p>
      <w:pPr>
        <w:pStyle w:val="Normal"/>
        <w:widowControl w:val="false"/>
        <w:spacing w:lineRule="auto" w:line="360"/>
        <w:ind w:firstLine="709"/>
        <w:jc w:val="both"/>
        <w:rPr/>
      </w:pPr>
      <w:r>
        <w:rPr>
          <w:rFonts w:cs="Times New Roman" w:ascii="Times New Roman" w:hAnsi="Times New Roman"/>
          <w:bCs/>
          <w:sz w:val="28"/>
          <w:szCs w:val="28"/>
        </w:rPr>
        <w:t>Обработав и проанализировав результаты исследования, мы можем сделать следующие выводы:</w:t>
      </w:r>
    </w:p>
    <w:p>
      <w:pPr>
        <w:pStyle w:val="Normal"/>
        <w:widowControl w:val="false"/>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равнив результаты констатирующего и контрольного эксперимента мы выяснили, что показатели снизились до пределов нормы.</w:t>
      </w:r>
    </w:p>
    <w:p>
      <w:pPr>
        <w:pStyle w:val="Normal"/>
        <w:widowControl w:val="false"/>
        <w:numPr>
          <w:ilvl w:val="0"/>
          <w:numId w:val="3"/>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ричину таких положительных изменений мы видим в работе волонтерского отряда, которое приводит к формированию активной жизненной позиции подростков.</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Гипотеза исследования подтвердилась частичн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hd w:fill="FFFFFF" w:val="clear"/>
        <w:autoSpaceDE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нтерская деятельность широко распространена в всех странах мира. Причем труд волонтеров с каждым годом становится все более значимым ресурсом мировой экономики. </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На основе изученного материала мы можем сделать следующие выводы, во– первых, что волонтерская деятельность относиться к непрофессиональному уровню социальной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олонтеры – это добровольцы, осуществляющие социально значимую деятельность по своей воле, посредством личного вклада и предлагающие свою помощь безвозмездно.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для развития молодежного волонтерского движения необходим ряд услов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группы единомышленников, выступающих инициаторами и координаторами волонтерской деятельнос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наличие институциональной «принадлежности» волонтерского движения (учреждения, организации, поддерживающих волонтерскую деятельнос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ет специфики мотивационной структуры молодежной группы по отношению к участию в волонтерской деятельност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стремление избежать администрирования и бюрократизации волонтерского движ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обеспечение благоприятного морального климата, престижности, создание «моды» на волонтерское движение в молодежной среде( это возможно прежде всего в среде образовательных учреждени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использование значимой для молодых людей деятельности как основы волонтер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волонтерства как способа повышения социального статуса молодого человека. </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Волонтерская деятельность способствует изменению мировоззрения самих людей и тех, кто рядом, и приносит пользу, как государству, так и самим волонтерам, которые посредством волонтерской деятельности развивают свои умения и навыки, удовлетворяют потребность в общении и самоуважении, осознают свою полезность и нужность, получают благодарность за свой труд, развивают в себе важные личностные качества, на деле следуют своим моральным принципам и открывают более духовную сторону жизни.</w:t>
      </w:r>
      <w:r>
        <w:rPr>
          <w:rFonts w:cs="Times New Roman" w:ascii="Times New Roman" w:hAnsi="Times New Roman"/>
          <w:bCs/>
          <w:sz w:val="28"/>
          <w:szCs w:val="28"/>
        </w:rPr>
        <w:t xml:space="preserve"> </w:t>
      </w:r>
    </w:p>
    <w:p>
      <w:pPr>
        <w:pStyle w:val="Normal"/>
        <w:widowControl w:val="false"/>
        <w:tabs>
          <w:tab w:val="clear" w:pos="708"/>
          <w:tab w:val="left" w:pos="58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сследование мы проводили на базе МОУ «Демьяновская основная общеобразовательная школа» Бабушкинского района. Для подтверждения нашей гипотезы мы разработали и реализовали программу по профилактике здорового образа жизни. </w:t>
      </w:r>
    </w:p>
    <w:p>
      <w:pPr>
        <w:pStyle w:val="Normal"/>
        <w:widowControl w:val="false"/>
        <w:tabs>
          <w:tab w:val="clear" w:pos="708"/>
          <w:tab w:val="left" w:pos="58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ы считаем, что работа волонтерского отряда в образовательном учреждении может влиять на формирование активной жизненной позиции подростков и ведение здорового образа жизни. </w:t>
      </w:r>
    </w:p>
    <w:p>
      <w:pPr>
        <w:pStyle w:val="Normal"/>
        <w:widowControl w:val="false"/>
        <w:tabs>
          <w:tab w:val="clear" w:pos="708"/>
          <w:tab w:val="left" w:pos="58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а и положение имеет практическую значимость, так как могут быть использованы руководителями волонтерских отрядов, волонтерами, социальными педагогами и педагогами в современных школах.</w:t>
      </w:r>
    </w:p>
    <w:p>
      <w:pPr>
        <w:pStyle w:val="Normal"/>
        <w:widowControl w:val="false"/>
        <w:tabs>
          <w:tab w:val="clear" w:pos="708"/>
          <w:tab w:val="left" w:pos="58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t>Список литературы</w:t>
      </w:r>
    </w:p>
    <w:p>
      <w:pPr>
        <w:pStyle w:val="Normal"/>
        <w:widowControl w:val="false"/>
        <w:shd w:fill="FFFFFF" w:val="clear"/>
        <w:autoSpaceDE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Социальная работа с молодежью / Учебное пособие / Под ред. Д.п.н. проф. Н. Ф. Басова – М.: Издательско – торговая корпорация «Дашков и К»; 2007. 382.</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Сборник методических материалов для проведения мероприятий по профилактике негативных явлений в молодежной среде. – Вологда, 2007.</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Бодренкова Г. И. Добровольчество / Г. И. Бодренкова // Социальная работа. – 2006. №1. – С. 52-56.</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Гражданский кодекс Российской Федерации. </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Евсеева А. Н. Привлечение добровольцев к работе учреждений социального обслуживания / А. Н. Евсеева // Работник социальной службы. – 2004. - №1. С. 10-13.</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Ершова Н. Н. Модель привлечения волонтеров к социально – профессиональной работе в подростковой и молодежной среде / Н. Н. Ершова // Беспризорник. – 2007. - №2. – С. 20-23.</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Кобякова Т. Г., Смердов О. А. Первичная профилактика наркозависимости: концепция программы организации и развития подросткового добровольческого движения. М.: 2000.</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Лысакова В. И. Привлечение волонтеров к профилактике домашнего насилия / В. И. Лысакова // Работник социальной службы. – 2007. - №3. – С. 14-16.</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Левдер И. А. Добровольческое движение как одна из форм социального обслуживания / Левдер И. А. // Социальная работа. – 2006. -№2. – С. 35-38.</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Макеева А. Г. Не допустить беды: Пед. профилактика наркотивизма школьников: Пособие для учителя: В помощь образоват. учреждению: «Профилактика злоупотребления психоактивными веществами» / А. Г. Макеева; Под ред. М. М. Безруких. – М.: Просвещение, 2003. С. 159-185.</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Моров А. В. Опыт привлечения студентов – волонтеров г. Йошкар-Олы к профилактике подростковой девиации в рамках международной программы / А. В. Моров // Вестник. – 2006. - №2. – С. 45-48.</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Соколова О. Д. Памятка для волонтеров / О. Д. Соколова // Вологда: Изд. центр ВИРО, 2006. С. 3-20.</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 xml:space="preserve">Основы социальной работы / Под. Ред. Павленок </w:t>
      </w:r>
      <w:r>
        <w:rPr>
          <w:rFonts w:cs="Times New Roman" w:ascii="Times New Roman" w:hAnsi="Times New Roman"/>
          <w:bCs/>
          <w:sz w:val="28"/>
          <w:szCs w:val="28"/>
          <w:lang w:val="en-US"/>
        </w:rPr>
        <w:t>//</w:t>
      </w:r>
      <w:r>
        <w:rPr>
          <w:rFonts w:cs="Times New Roman" w:ascii="Times New Roman" w:hAnsi="Times New Roman"/>
          <w:bCs/>
          <w:sz w:val="28"/>
          <w:szCs w:val="28"/>
        </w:rPr>
        <w:t xml:space="preserve"> 1999. – С 27-30.</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Ожегов С. И, Шведова Н. Ю. Толковый словарь русского языка: 80000 слов и фразеологических выражений / Российская академия наук. Институт русского языка им. В. В. Виноградова – 4-е изд., дополненное. – М.: ООО «ИТИ ТЕХНОЛОГИИ», - 2003. С 94.</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Перцовский А. Н. Особенности подготовки волонтеров для работы в учреждениях соцзащиты. / А. Н. Перцовский // Работник социальной службы. 2004. – №5. – С. 45-49.</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редупреждение табакокурения у школьников: Методическое пособие для работников образовательных учреждений / Под ред. Н. К. Смирнова. – М.: Московский городской фонд поддержки школьного книгоиздания, 2004.</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рофилактика злоупотребления психоактвными веществами. / Сборник методических материалов по проблеме профилактики злоупотребления психоактивыми веществами среди несовершеннолетних и молодежи // 2002.</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Тетерский С. В. Непрофессиональный уровень социальной работы. / С. В. Тетерский // Введение в социальную работу. – 2000. – С. 44 - 55.</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Хулин А. А. Добровольчество как вид благотворительности / А. А. Хулин Социальная работа. – 2003. - №3. – С. 51-54.</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pPr>
      <w:r>
        <w:rPr>
          <w:rFonts w:cs="Times New Roman" w:ascii="Times New Roman" w:hAnsi="Times New Roman"/>
          <w:bCs/>
          <w:sz w:val="28"/>
          <w:szCs w:val="28"/>
        </w:rPr>
        <w:t>Шульга Т. И. 2001г – Международный год добровольцев / Шульга Т. И. // Работник социальной службы. – 2006. №6. С. 10-12.</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Щелина Т. Т. Организация и содержание волонтерской деятельности студентов / Т. Т. Щелина // Вестник. – 2006. №7. С. 6-9.</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Циткилов П. Я. Информационно – методические материалы по организации работы с волонтерами / П. Я. Циткилов // Социальная работа. – 2007. - №5. – С. 58-60.</w:t>
      </w:r>
    </w:p>
    <w:p>
      <w:pPr>
        <w:pStyle w:val="Normal"/>
        <w:widowControl w:val="false"/>
        <w:numPr>
          <w:ilvl w:val="0"/>
          <w:numId w:val="20"/>
        </w:numPr>
        <w:shd w:fill="FFFFFF" w:val="clear"/>
        <w:tabs>
          <w:tab w:val="clear" w:pos="708"/>
          <w:tab w:val="left" w:pos="426" w:leader="none"/>
        </w:tabs>
        <w:autoSpaceDE w:val="false"/>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Циткилов П. Я. История социальной работы: Учеб. Пособие для студентов вузов. – Ростов н/Д: Феникс, 2006. – 448с.</w:t>
      </w:r>
      <w:r>
        <w:br w:type="page"/>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осник</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1. Я предпочитаю одежду неярких, приглушенных тон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 Бывает, что откладываю на завтра то, что должен сделать сегодн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 Я охотно бы записался добровольцем для участия в каких-нибудь боевых действия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ывает, что я иногда ссорюсь с родителям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 Тот, кто в детстве не дрался, вырастает маменькиным сыночком и ничего не может добиться в жизн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6. Я бы взялся за опасную для жизни работу, если бы за нес хорошо заплатил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7. Иногда я ощущаю такое сильное беспокойство, что просто не могу усидеть на мест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ногда немного хвастаюс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Если бы мне пришлось стать военным, то я хотел бы быть летчиком - истребителе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Я ценю в людях осторожность и осмотрительнос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олько слабые и трусливые люди выполняют все правила и законы.</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12. Я </w:t>
      </w:r>
      <w:r>
        <w:rPr>
          <w:rFonts w:cs="Times New Roman" w:ascii="Times New Roman" w:hAnsi="Times New Roman"/>
          <w:sz w:val="28"/>
          <w:szCs w:val="28"/>
        </w:rPr>
        <w:t>предпочел бы работу, связанную с переменами и путешествиями, даже если она и опасна для жизн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Я всегда говорю только правд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14. Если человек в меру и без вредных последствий употребляет возбуждающие и влияющие на психику вещества это вполне нормальн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Даже если я злюсь, я стараюсь не прибегать к ругательства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Я думаю, что мне бы понравилось охотиться на льв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Если меня обидят, то я обязательно должен отомсти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Человек должен иметь право выпивать сколько хочет и где хоче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19. Если мой приятель опаздывает к назначенному времени,</w:t>
      </w:r>
      <w:r>
        <w:rPr>
          <w:rFonts w:cs="Times New Roman" w:ascii="Times New Roman" w:hAnsi="Times New Roman"/>
          <w:iCs/>
          <w:sz w:val="28"/>
          <w:szCs w:val="28"/>
        </w:rPr>
        <w:t xml:space="preserve"> то </w:t>
      </w:r>
      <w:r>
        <w:rPr>
          <w:rFonts w:cs="Times New Roman" w:ascii="Times New Roman" w:hAnsi="Times New Roman"/>
          <w:sz w:val="28"/>
          <w:szCs w:val="28"/>
        </w:rPr>
        <w:t>я обычно сохраняю спокойстви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0. Мне обычно затрудняет работу требование сделать ее к определенному сроку.</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Иногда я перехожу улицу там, где мне удобно, а не там, где положен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2. Некоторые правила и запреты можно отбросить, если испытываешь сильное сексуальное (половое) влеч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Иногда я не слушаюсь родителе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4. Если при покупке автомобиля мне придется выбирать между скоростью и безопасностью, то я выберу безопаснос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Я думаю, что мне бы понравилось заниматься боксо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6. Если бы я мог свободно выбирать профессию, то стал бы дегустатором вин.</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21. Я </w:t>
      </w:r>
      <w:r>
        <w:rPr>
          <w:rFonts w:cs="Times New Roman" w:ascii="Times New Roman" w:hAnsi="Times New Roman"/>
          <w:sz w:val="28"/>
          <w:szCs w:val="28"/>
        </w:rPr>
        <w:t>часто испытываю потребность в острых ощущения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Иногда мне очень хочется сделать себе больн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9. Мое отношение к жизни хорошо описывает пословица «Семь раз отмерь, один раз отреж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Я всегда покупаю билеты в общественном транспорт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1. Среди моих знакомых есть люди, которые пробовали одурманивающие, токсические веще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Я всегда выполняю обещания, даже если мне это невыгодн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Бывает. Что мне очень хочется выругатьс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4. Правы люди, которые в жизни следуют поговорке «Если нельзя, но очень хочется, то можн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5. Бывало, что я случайно попадал в драку после употребления спиртных напитков.</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6. Мне редко удается заставить себя продолжать работу после ряда обидных неудач.</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7. Если бы в наше время проводились бои гладиаторов. То я бы обязательно в них поучаствовал.</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Иногда я говорю неправду.</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Терпеть боль назло бывает даже приятн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Я лучше соглашусь с человеком, чем стану спорит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41. Если бы я родился в давние времена, то стал бы благородным разбойник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Если нет другого выхода, то спор можно разрешить и драко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43. Бывали случаи, когда мои родители, другие взрослые высказывали беспокойство по поводу того, что я немного выпил.</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44. Одежда должна с первого взгляда выделять человека среди других в толп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Если в кинофильме нет ни одной приличной драки - это плохое кино.</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46. Когда люди стремятся к новым, необычным ощущениям и переживаниям это нормаль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Иногда я скучаю на урока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48. Если меня кто-то случайно задел в толпе, то я обязательно потребую от него извинен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 Если человек раздражает меня, то я готов высказать ему все, что думаю о не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0. Во время путешествий и поездок я люблю отклоняться от обычных маршрут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Мне бы понравилась профессия дрессировщика хищных звере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Если уж ты сел за руль мотоцикла, то стоит ехать только очень быстр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Когда я читаю детектив, то мне часто хочется, что бы преступник ушел от преследова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4. Иногда я просто не могу удержаться от смеха, когда слышу неприличную шутк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5. Я стараюсь избегать в разговоре выражений, которые могут смутить окружающи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Я часто огорчаюсь из-за мелочей.</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57. </w:t>
      </w:r>
      <w:r>
        <w:rPr>
          <w:rFonts w:cs="Times New Roman" w:ascii="Times New Roman" w:hAnsi="Times New Roman"/>
          <w:sz w:val="28"/>
          <w:szCs w:val="28"/>
        </w:rPr>
        <w:t>Когда мне возражают, я часто взрываюсь и отвечаю резк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8. Мне больше нравится читать о приключениях, чем о любовных история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9. Чтобы получить удовольствие, стоит нарушать некоторые правила и запре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Мне нравится бывать в компаниях, где в меру выпивают и веселятс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Меня раздражает, когда девушки куря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Не нравиться состояние, которое наступает, когда в меру и в хорошей компании выпьеш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63. Бывало, что у меня возникало желание выпить, хотя я понимал, что сейчас не время и не мест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Сигарета в трудную минуту меня успокаивае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65. Мне легко заставить других людей бояться меня, и иногда ради забавы я это дела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66. Я мог бы своей рукой казнить преступника, справедливо приговоренного к высшей мере наказ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7. Удовольствие - это главное, к чему стоит стремиться в жизн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 Я хотел бы поучаствовать в автомобильных гонка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 Когда у меня плохое настроение, ко мне лучше не подходи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 Иногда у меня бывает такое настроение, что я готов первым начать драк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71. Я могу вспомнить случаи, когда был таким злым, что хватал первую попавшуюся под руку вещь и ломал е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 Я всегда требую, чтобы окружающие уважали мои пра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 Мне понравилось бы прыгать с парашют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4. Вредное воздействие на человека алкоголя и табака сильно преувеличиваю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5. Я редко даю сдачи, даже если кто-нибудь ударит мен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 Я не получаю удовольствия от ощущения риск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7. Когда человек в пылу спора прибегает к «сильным» выражениям - это нормаль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8. Я часто не могу сдержать свои чув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 Бывало, что я опаздываю на урок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0. Мне нравятся компании, где все подшучивают друг над друг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 Секс должен занимать в жизни молодежи одно из главных мес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2. Часто я не могу удержаться от спора, если кто-то не согласен со мно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3. Иногда я не выполнял школьное домашнее зада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4. Я часто совершаю поступки под влиянием минутного настро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5. Мне кажется, что я не способен ударить человек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86. Люди справедливо возмущаются, когда узнают, что преступник остался безнаказанны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87. Бывает, что мне приходится скрывать от взрослых некоторые свои</w:t>
      </w:r>
      <w:r>
        <w:rPr>
          <w:rFonts w:cs="Arial" w:ascii="Times New Roman" w:hAnsi="Times New Roman"/>
          <w:sz w:val="28"/>
          <w:szCs w:val="28"/>
        </w:rPr>
        <w:t xml:space="preserve"> </w:t>
      </w:r>
      <w:r>
        <w:rPr>
          <w:rFonts w:cs="Times New Roman" w:ascii="Times New Roman" w:hAnsi="Times New Roman"/>
          <w:sz w:val="28"/>
          <w:szCs w:val="28"/>
        </w:rPr>
        <w:t>поступк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8. Наивные простаки сами заслуживают того, чтобы их обманывал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9. Иногда я бываю так раздражителен, что стучу по столу кулако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90. Только неожиданные обстоятельства и чувство опасности позволяют мне по-настоящему проявить себ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91. Я бы попробовал какое-нибудь одурманивающее вещество, если бы твердо знал, что это не повредит моему здоровью и не повлечет наказ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 Когда я стою на мосту, то меня иногда так и тянет прыгнуть вниз.</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 Всякая грязь меня пугает или вызывает сильное отвращ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4. Когда я злюсь, то мне хочется кого-нибудь ударит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95. Я считаю, что люди должны отказаться от всякого употребления спиртных напитк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6. Я мог бы на спор влезть на высокую фабричную трубу.</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97. Временами я не могу справиться с желанием причинить боль другим людя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98. Я мог бы после небольших предварительных объяснений управлять вертолет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и и процедуры подсчета тестовых бал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му ответу в соответствии с ключом присваивается один балл. Затем по каждой шкале подсчитывается суммарный балл, который и сравнивается с тестовыми нормами, приведенными ниже. При отклонении индивидуальных результатов испытуемого от среднего суммарного балла по шкале (см. тестовые нормы) больше, чем на 18, измеряемую психологическую характеристику можно читать выраженной. Если индивидуальный суммарный балл испытуемого меньше среднего по тестовым нормам на 18, то измеряемое свойство можно оценивать как маловыраженное. Кроме того, если известна принадлежность испытуемого к «делинквентной» популяции, то его индивидуальные результаты целесообразно сравнивать с тестовыми нормами, рассчитанными для «делинквентной» подборк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люч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Шкала установки на социально-желательные ответы: 2 (нет), 4 (нет), 6 (нет), 13 (да), 21 (нет), 30 (да), 32 (да), 33 (нет), 38 (нет), 47 (нет), 54 (нет), 79 (нет), 83 (нет), 87 (нет).</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2. Шкала склонности к преодолению норм и правил: 1 (нет), 10 (нет), 1! (да), 22 (да), 34 (да), </w:t>
      </w:r>
      <w:r>
        <w:rPr>
          <w:rFonts w:cs="Times New Roman" w:ascii="Times New Roman" w:hAnsi="Times New Roman"/>
          <w:iCs/>
          <w:sz w:val="28"/>
          <w:szCs w:val="28"/>
        </w:rPr>
        <w:t xml:space="preserve">41 </w:t>
      </w:r>
      <w:r>
        <w:rPr>
          <w:rFonts w:cs="Times New Roman" w:ascii="Times New Roman" w:hAnsi="Times New Roman"/>
          <w:sz w:val="28"/>
          <w:szCs w:val="28"/>
        </w:rPr>
        <w:t>(да), 44 (да), 50 (да), 53 (да), 55 (нет), 59 (да), 61 (нет), 80 (да), 86 (нет), 88 (да), 91 (да), 93 (не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Шкала склонности к аддиктивному поведению: 14 (да), 18 (да), 22 (да), 26 (да), 27 (да), 31 (да), 34 (да), 35 (да), 43 (да), 46 (да), 59 (да), 60 (да), 62 (да), 63 (да), 64 (да), 67 (да), 74 (да), 81 (да), 91 (да), 95 (нет).</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Шкала склонности к самоповреждающему и саморазрушающему поведению: 3 (да), 6 (да), 9 (да), 12 (да), 16 (да), 24 (нет), 27 (да), 28 (да), 37 (да), 39 (да), 51 (да), 52 (да), 58 (да), 68 (да), 73 (да), 76 (да). 90 (да), 91 (да), 92 (да), 96 (да), 98 (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5. Шкала склонности к агрессии и насилию; 3 (да), 5 (да), 35 (нет), 16 (да), 17 (да), 25 (да), 37 (да), 40 (нет). 42 (да). 45 (да), 48 (да), 49 (да), 51 (да). 65 (да). 66 (да). 70 (да), 71 (да), 72 (да), 75 (нет), 77 (да), 82 (да). 85 (да), 89 (да), 94 (да), 97 (д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6. Шкала волевого контроля эмоциональных реакций: 7 (да), 19 (да), 20 (да), 29 (нет). 36 (да), 49 (да). 56 (да), 57 (да), 69 (да). 70 (да). 7) (да), 78 (да). 84 (да). 89 (да). 94 (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ала склонности к делинквентному поведению: 18 (да), 26 (да), 31 (да). 34 (да), 35 (да), 42 (да), 43 (да), 44 (да), 48 (да), 52 (да), 55 (нет). 61 (нет), 62 (да), 63 (да), 64 (да), 74 (да), 86 (нет), 91 (да), 94 (д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t>Результаты методики СОП (констатирующий этап)</w:t>
      </w:r>
    </w:p>
    <w:tbl>
      <w:tblPr>
        <w:tblW w:w="8684" w:type="dxa"/>
        <w:jc w:val="left"/>
        <w:tblInd w:w="279" w:type="dxa"/>
        <w:tblLayout w:type="fixed"/>
        <w:tblCellMar>
          <w:top w:w="0" w:type="dxa"/>
          <w:left w:w="108" w:type="dxa"/>
          <w:bottom w:w="0" w:type="dxa"/>
          <w:right w:w="108" w:type="dxa"/>
        </w:tblCellMar>
      </w:tblPr>
      <w:tblGrid>
        <w:gridCol w:w="851"/>
        <w:gridCol w:w="993"/>
        <w:gridCol w:w="1080"/>
        <w:gridCol w:w="1260"/>
        <w:gridCol w:w="1080"/>
        <w:gridCol w:w="1260"/>
        <w:gridCol w:w="1080"/>
        <w:gridCol w:w="1080"/>
      </w:tblGrid>
      <w:tr>
        <w:trPr>
          <w:trHeight w:val="25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 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шка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шка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шка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шка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шка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шка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 шкала</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 Н</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 А</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 А</w:t>
            </w:r>
          </w:p>
        </w:tc>
        <w:tc>
          <w:tcPr>
            <w:tcW w:w="99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 А</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 А</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 А</w:t>
            </w:r>
          </w:p>
        </w:tc>
        <w:tc>
          <w:tcPr>
            <w:tcW w:w="99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r>
      <w:tr>
        <w:trPr>
          <w:trHeight w:val="7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 О</w:t>
            </w:r>
          </w:p>
        </w:tc>
        <w:tc>
          <w:tcPr>
            <w:tcW w:w="99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 О</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Г. Н</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Ш. А</w:t>
            </w:r>
          </w:p>
        </w:tc>
        <w:tc>
          <w:tcPr>
            <w:tcW w:w="99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 А</w:t>
            </w:r>
          </w:p>
        </w:tc>
        <w:tc>
          <w:tcPr>
            <w:tcW w:w="99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 Ю</w:t>
            </w:r>
          </w:p>
        </w:tc>
        <w:tc>
          <w:tcPr>
            <w:tcW w:w="99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 И</w:t>
            </w:r>
          </w:p>
        </w:tc>
        <w:tc>
          <w:tcPr>
            <w:tcW w:w="99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val="false"/>
        <w:tabs>
          <w:tab w:val="clear" w:pos="708"/>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73050</wp:posOffset>
                </wp:positionV>
                <wp:extent cx="304800" cy="304800"/>
                <wp:effectExtent l="5080" t="5080" r="5080" b="5080"/>
                <wp:wrapNone/>
                <wp:docPr id="2" name=""/>
                <a:graphic xmlns:a="http://schemas.openxmlformats.org/drawingml/2006/main">
                  <a:graphicData uri="http://schemas.microsoft.com/office/word/2010/wordprocessingShape">
                    <wps:wsp>
                      <wps:cNvSpPr/>
                      <wps:spPr>
                        <a:xfrm>
                          <a:off x="0" y="0"/>
                          <a:ext cx="304920" cy="30492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0.5pt;margin-top:21.5pt;width:23.95pt;height:23.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271780</wp:posOffset>
                </wp:positionV>
                <wp:extent cx="304800" cy="304800"/>
                <wp:effectExtent l="5080" t="5080" r="5080" b="5080"/>
                <wp:wrapNone/>
                <wp:docPr id="3" name=""/>
                <a:graphic xmlns:a="http://schemas.openxmlformats.org/drawingml/2006/main">
                  <a:graphicData uri="http://schemas.microsoft.com/office/word/2010/wordprocessingShape">
                    <wps:wsp>
                      <wps:cNvSpPr/>
                      <wps:spPr>
                        <a:xfrm>
                          <a:off x="0" y="0"/>
                          <a:ext cx="304920" cy="30492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0.5pt;margin-top:21.4pt;width:23.95pt;height:23.95pt;mso-wrap-style:none;v-text-anchor:middle">
                <v:fill o:detectmouseclick="t" type="solid" color2="lime"/>
                <v:stroke color="black" weight="9360" joinstyle="miter" endcap="flat"/>
                <w10:wrap type="none"/>
              </v:rect>
            </w:pict>
          </mc:Fallback>
        </mc:AlternateContent>
      </w:r>
      <w:r>
        <w:rPr>
          <w:rFonts w:cs="Times New Roman" w:ascii="Times New Roman" w:hAnsi="Times New Roman"/>
          <w:sz w:val="28"/>
          <w:szCs w:val="28"/>
        </w:rPr>
        <w:t>норма</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69875</wp:posOffset>
                </wp:positionV>
                <wp:extent cx="304800" cy="304800"/>
                <wp:effectExtent l="5080" t="5080" r="5080" b="5080"/>
                <wp:wrapNone/>
                <wp:docPr id="4" name=""/>
                <a:graphic xmlns:a="http://schemas.openxmlformats.org/drawingml/2006/main">
                  <a:graphicData uri="http://schemas.microsoft.com/office/word/2010/wordprocessingShape">
                    <wps:wsp>
                      <wps:cNvSpPr/>
                      <wps:spPr>
                        <a:xfrm>
                          <a:off x="0" y="0"/>
                          <a:ext cx="304920" cy="3049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5pt;margin-top:21.25pt;width:23.95pt;height:23.95pt;mso-wrap-style:none;v-text-anchor:middle">
                <v:fill o:detectmouseclick="t" type="solid" color2="aqua"/>
                <v:stroke color="black" weight="9360" joinstyle="miter" endcap="flat"/>
                <w10:wrap type="none"/>
              </v:rect>
            </w:pict>
          </mc:Fallback>
        </mc:AlternateContent>
      </w:r>
      <w:r>
        <w:rPr>
          <w:rFonts w:cs="Times New Roman" w:ascii="Times New Roman" w:hAnsi="Times New Roman"/>
          <w:sz w:val="28"/>
          <w:szCs w:val="28"/>
        </w:rPr>
        <w:t>не выражена</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нор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t>Результаты методики СОП (контрольный этап)</w:t>
      </w:r>
    </w:p>
    <w:tbl>
      <w:tblPr>
        <w:tblW w:w="8708" w:type="dxa"/>
        <w:jc w:val="left"/>
        <w:tblInd w:w="421" w:type="dxa"/>
        <w:tblLayout w:type="fixed"/>
        <w:tblCellMar>
          <w:top w:w="0" w:type="dxa"/>
          <w:left w:w="108" w:type="dxa"/>
          <w:bottom w:w="0" w:type="dxa"/>
          <w:right w:w="108" w:type="dxa"/>
        </w:tblCellMar>
      </w:tblPr>
      <w:tblGrid>
        <w:gridCol w:w="1135"/>
        <w:gridCol w:w="913"/>
        <w:gridCol w:w="900"/>
        <w:gridCol w:w="1080"/>
        <w:gridCol w:w="900"/>
        <w:gridCol w:w="1080"/>
        <w:gridCol w:w="1260"/>
        <w:gridCol w:w="1440"/>
      </w:tblGrid>
      <w:tr>
        <w:trPr>
          <w:trHeight w:val="253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 И.</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шкал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шка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 шкала</w:t>
            </w:r>
          </w:p>
        </w:tc>
        <w:tc>
          <w:tcPr>
            <w:tcW w:w="900" w:type="dxa"/>
            <w:tcBorders>
              <w:top w:val="single" w:sz="4" w:space="0" w:color="000000"/>
              <w:left w:val="single" w:sz="4" w:space="0" w:color="000000"/>
              <w:bottom w:val="single" w:sz="4" w:space="0" w:color="FF00FF"/>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шкал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шкал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шкал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 шкала</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 Н</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FF00FF"/>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FF00FF"/>
              <w:left w:val="single" w:sz="4" w:space="0" w:color="FF00FF"/>
              <w:bottom w:val="single" w:sz="4" w:space="0" w:color="FF00FF"/>
              <w:right w:val="single" w:sz="4" w:space="0" w:color="FF00FF"/>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FF00FF"/>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 А</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FF00FF"/>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Р. А</w:t>
            </w:r>
          </w:p>
        </w:tc>
        <w:tc>
          <w:tcPr>
            <w:tcW w:w="91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 А</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 А</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 А</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7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Д. О</w:t>
            </w:r>
          </w:p>
        </w:tc>
        <w:tc>
          <w:tcPr>
            <w:tcW w:w="91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 О</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Г. Н</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Ш. А</w:t>
            </w:r>
          </w:p>
        </w:tc>
        <w:tc>
          <w:tcPr>
            <w:tcW w:w="913"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 А</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А. Ю</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4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 И</w:t>
            </w:r>
          </w:p>
        </w:tc>
        <w:tc>
          <w:tcPr>
            <w:tcW w:w="913"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260"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440" w:type="dxa"/>
            <w:tcBorders>
              <w:top w:val="single" w:sz="4" w:space="0" w:color="000000"/>
              <w:left w:val="single" w:sz="4" w:space="0" w:color="000000"/>
              <w:bottom w:val="single" w:sz="4" w:space="0" w:color="000000"/>
              <w:right w:val="single" w:sz="4" w:space="0" w:color="000000"/>
            </w:tcBorders>
            <w:shd w:fill="FF99CC" w:val="clear"/>
          </w:tcPr>
          <w:p>
            <w:pPr>
              <w:pStyle w:val="Normal"/>
              <w:widowControl w:val="false"/>
              <w:tabs>
                <w:tab w:val="clear" w:pos="708"/>
                <w:tab w:val="left" w:pos="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widowControl w:val="false"/>
        <w:tabs>
          <w:tab w:val="clear" w:pos="708"/>
          <w:tab w:val="left" w:pos="720" w:leader="none"/>
        </w:tabs>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273050</wp:posOffset>
                </wp:positionV>
                <wp:extent cx="304800" cy="304800"/>
                <wp:effectExtent l="5080" t="5080" r="5080" b="5080"/>
                <wp:wrapNone/>
                <wp:docPr id="5" name=""/>
                <a:graphic xmlns:a="http://schemas.openxmlformats.org/drawingml/2006/main">
                  <a:graphicData uri="http://schemas.microsoft.com/office/word/2010/wordprocessingShape">
                    <wps:wsp>
                      <wps:cNvSpPr/>
                      <wps:spPr>
                        <a:xfrm>
                          <a:off x="0" y="0"/>
                          <a:ext cx="304920" cy="30492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0.5pt;margin-top:21.5pt;width:23.95pt;height:23.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71780</wp:posOffset>
                </wp:positionV>
                <wp:extent cx="304800" cy="304800"/>
                <wp:effectExtent l="5080" t="5080" r="5080" b="5080"/>
                <wp:wrapNone/>
                <wp:docPr id="6" name=""/>
                <a:graphic xmlns:a="http://schemas.openxmlformats.org/drawingml/2006/main">
                  <a:graphicData uri="http://schemas.microsoft.com/office/word/2010/wordprocessingShape">
                    <wps:wsp>
                      <wps:cNvSpPr/>
                      <wps:spPr>
                        <a:xfrm>
                          <a:off x="0" y="0"/>
                          <a:ext cx="304920" cy="30492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0.5pt;margin-top:21.4pt;width:23.95pt;height:23.95pt;mso-wrap-style:none;v-text-anchor:middle">
                <v:fill o:detectmouseclick="t" type="solid" color2="lime"/>
                <v:stroke color="black" weight="9360" joinstyle="miter" endcap="flat"/>
                <w10:wrap type="none"/>
              </v:rect>
            </w:pict>
          </mc:Fallback>
        </mc:AlternateContent>
      </w:r>
      <w:r>
        <w:rPr>
          <w:rFonts w:cs="Times New Roman" w:ascii="Times New Roman" w:hAnsi="Times New Roman"/>
          <w:sz w:val="28"/>
          <w:szCs w:val="28"/>
        </w:rPr>
        <w:t>норма</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269875</wp:posOffset>
                </wp:positionV>
                <wp:extent cx="304800" cy="304800"/>
                <wp:effectExtent l="5080" t="5080" r="5080" b="5080"/>
                <wp:wrapNone/>
                <wp:docPr id="7" name=""/>
                <a:graphic xmlns:a="http://schemas.openxmlformats.org/drawingml/2006/main">
                  <a:graphicData uri="http://schemas.microsoft.com/office/word/2010/wordprocessingShape">
                    <wps:wsp>
                      <wps:cNvSpPr/>
                      <wps:spPr>
                        <a:xfrm>
                          <a:off x="0" y="0"/>
                          <a:ext cx="304920" cy="3049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5pt;margin-top:21.25pt;width:23.95pt;height:23.95pt;mso-wrap-style:none;v-text-anchor:middle">
                <v:fill o:detectmouseclick="t" type="solid" color2="aqua"/>
                <v:stroke color="black" weight="9360" joinstyle="miter" endcap="flat"/>
                <w10:wrap type="none"/>
              </v:rect>
            </w:pict>
          </mc:Fallback>
        </mc:AlternateContent>
      </w:r>
      <w:r>
        <w:rPr>
          <w:rFonts w:cs="Times New Roman" w:ascii="Times New Roman" w:hAnsi="Times New Roman"/>
          <w:sz w:val="28"/>
          <w:szCs w:val="28"/>
        </w:rPr>
        <w:t>не выражена</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нормы</w:t>
      </w:r>
    </w:p>
    <w:p>
      <w:pPr>
        <w:pStyle w:val="Normal"/>
        <w:widowControl w:val="false"/>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У СПО «Тотемский педагогический колледж»</w:t>
      </w:r>
    </w:p>
    <w:p>
      <w:pPr>
        <w:pStyle w:val="Normal"/>
        <w:widowControl w:val="false"/>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t>Программа</w:t>
      </w:r>
    </w:p>
    <w:p>
      <w:pPr>
        <w:pStyle w:val="Normal"/>
        <w:widowControl w:val="false"/>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t>«Мы – за здоровый образ жизни».</w:t>
      </w:r>
    </w:p>
    <w:p>
      <w:pPr>
        <w:pStyle w:val="Normal"/>
        <w:widowControl w:val="false"/>
        <w:tabs>
          <w:tab w:val="clear" w:pos="708"/>
          <w:tab w:val="left" w:pos="3720" w:leader="none"/>
        </w:tabs>
        <w:spacing w:lineRule="auto" w:line="360"/>
        <w:ind w:firstLine="709"/>
        <w:jc w:val="both"/>
        <w:rPr/>
      </w:pPr>
      <w:r>
        <w:rPr>
          <w:rFonts w:cs="Times New Roman" w:ascii="Times New Roman" w:hAnsi="Times New Roman"/>
          <w:sz w:val="28"/>
          <w:szCs w:val="28"/>
        </w:rPr>
        <w:t>Тотьма 2009</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20" w:leader="none"/>
        </w:tabs>
        <w:spacing w:lineRule="auto" w:line="360"/>
        <w:ind w:firstLine="709"/>
        <w:jc w:val="both"/>
        <w:rPr/>
      </w:pPr>
      <w:r>
        <w:rPr>
          <w:rFonts w:cs="Times New Roman" w:ascii="Times New Roman" w:hAnsi="Times New Roman"/>
          <w:sz w:val="28"/>
          <w:szCs w:val="28"/>
        </w:rPr>
        <w:t>Подростковый период характеризуется стремлением подростков к увеличению своей свободы и независимости от взрослых, с одной стороны, и стремлением к объединению в группы со сверстниками, с другой. Именно референтная группа становиться для подростков местом реализации основных потребностей этого периода: потребности в общении, самореализации и уважении. И часто именно авторитетный член группы становиться сознательно или бессознательно кумиром для подражания. Очень важно, чтобы этим кумиром оказался человек, чьими жизненными ценностями являются здоровье, самосовершенствование, помощь и поддержка других людей. Таким человеком может стать подросток – волонтер. Говоря на одном языке со своими сверстниками, он может создать условия для открытого, искреннего общения, обсуждения и осознания многих вопросов, «на равных», подросток – волонтер помогает принять участнику занятий на себя ответственность за свои решения и выборы.</w:t>
      </w:r>
    </w:p>
    <w:p>
      <w:pPr>
        <w:pStyle w:val="Normal"/>
        <w:widowControl w:val="false"/>
        <w:tabs>
          <w:tab w:val="clear" w:pos="708"/>
          <w:tab w:val="left" w:pos="3720" w:leader="none"/>
        </w:tabs>
        <w:spacing w:lineRule="auto" w:line="360"/>
        <w:ind w:firstLine="709"/>
        <w:jc w:val="both"/>
        <w:rPr/>
      </w:pPr>
      <w:r>
        <w:rPr>
          <w:rFonts w:cs="Times New Roman" w:ascii="Times New Roman" w:hAnsi="Times New Roman"/>
          <w:sz w:val="28"/>
          <w:szCs w:val="28"/>
        </w:rPr>
        <w:t>Цель работы: создание комплексной системы первичной профилактики всех видов зависимости и пропаганды здорового образа жизни.</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употребления психоактивных веществ и асоциальных проявлений среди подростков;</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ворческой активности подростков;</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волонтерских групп, проводящих работу по позитивной профилактике и пропаганде здорового образа жизни; </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мероприятия, направленные на развитие и укрепление здоровья.</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w:t>
      </w:r>
    </w:p>
    <w:p>
      <w:pPr>
        <w:pStyle w:val="Normal"/>
        <w:widowControl w:val="false"/>
        <w:numPr>
          <w:ilvl w:val="1"/>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сти, равноправия, самоуправления и законности;</w:t>
      </w:r>
    </w:p>
    <w:p>
      <w:pPr>
        <w:pStyle w:val="Normal"/>
        <w:widowControl w:val="false"/>
        <w:numPr>
          <w:ilvl w:val="1"/>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ение интересов, достоинств и мнения каждого члена;</w:t>
      </w:r>
    </w:p>
    <w:p>
      <w:pPr>
        <w:pStyle w:val="Normal"/>
        <w:widowControl w:val="false"/>
        <w:numPr>
          <w:ilvl w:val="1"/>
          <w:numId w:val="15"/>
        </w:numPr>
        <w:tabs>
          <w:tab w:val="clear" w:pos="708"/>
          <w:tab w:val="left" w:pos="1134" w:leader="none"/>
        </w:tabs>
        <w:spacing w:lineRule="auto" w:line="360"/>
        <w:ind w:left="0" w:firstLine="709"/>
        <w:jc w:val="both"/>
        <w:rPr/>
      </w:pPr>
      <w:r>
        <w:rPr>
          <w:rFonts w:cs="Times New Roman" w:ascii="Times New Roman" w:hAnsi="Times New Roman"/>
          <w:sz w:val="28"/>
          <w:szCs w:val="28"/>
        </w:rPr>
        <w:t>коллективность в работе, коллегиальность принятии решений.</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widowControl w:val="false"/>
        <w:numPr>
          <w:ilvl w:val="2"/>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факторов риска, приводящих к злоупотреблению алкоголя, ПАВ</w:t>
      </w:r>
    </w:p>
    <w:p>
      <w:pPr>
        <w:pStyle w:val="Normal"/>
        <w:widowControl w:val="false"/>
        <w:numPr>
          <w:ilvl w:val="2"/>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подростков представлений о здоровом образе жизни;</w:t>
      </w:r>
    </w:p>
    <w:p>
      <w:pPr>
        <w:pStyle w:val="Normal"/>
        <w:widowControl w:val="false"/>
        <w:numPr>
          <w:ilvl w:val="2"/>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свободного времени подростками.</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дростки от 12 до 16 лет.</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заурус: </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 совокупность предупредительных мероприятий, направленных на сохранение и укрепление нормального состояния, порядка.</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ок – мальчик или девочка в отроческом возрасте.</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нтер – доброволец, осуществляющий социально значимую деятельность по своей воле, посредством личного вклада и предлагающий свою помощь безвозмездно. </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оровый образ жизни - все, что благоприятно влияет на образ жизни.</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аганда – распространение в обществе и разъяснение, каких – нибудь воззрений, идей, знаний.</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активные вещества – химические и фармакологические вещества, влияющие на психическое и физическое состояние, вызывающее болезненное пристрастие.</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3720" w:leader="none"/>
        </w:tabs>
        <w:spacing w:lineRule="auto" w:line="360"/>
        <w:ind w:firstLine="709"/>
        <w:jc w:val="both"/>
        <w:rPr/>
      </w:pPr>
      <w:r>
        <w:rPr/>
        <w:t>План работы</w:t>
      </w:r>
    </w:p>
    <w:tbl>
      <w:tblPr>
        <w:tblW w:w="9230" w:type="dxa"/>
        <w:jc w:val="left"/>
        <w:tblInd w:w="-5" w:type="dxa"/>
        <w:tblLayout w:type="fixed"/>
        <w:tblCellMar>
          <w:top w:w="0" w:type="dxa"/>
          <w:left w:w="108" w:type="dxa"/>
          <w:bottom w:w="0" w:type="dxa"/>
          <w:right w:w="108" w:type="dxa"/>
        </w:tblCellMar>
      </w:tblPr>
      <w:tblGrid>
        <w:gridCol w:w="1674"/>
        <w:gridCol w:w="3836"/>
        <w:gridCol w:w="1868"/>
        <w:gridCol w:w="1852"/>
      </w:tblGrid>
      <w:tr>
        <w:trPr>
          <w:trHeight w:val="20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Цель</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Сроки провед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72" w:leader="none"/>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ветственный</w:t>
            </w:r>
          </w:p>
        </w:tc>
      </w:tr>
      <w:tr>
        <w:trPr>
          <w:trHeight w:val="125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чем мы здесь сегодня собрались?»</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накомство участников друг с другом; принятие правил работы в группе; формирование интереса и мотивации к посещению дальнейших занят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февраля</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w:t>
            </w:r>
          </w:p>
        </w:tc>
      </w:tr>
      <w:tr>
        <w:trPr>
          <w:trHeight w:val="13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ы – команда»</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заинтересованности подростков в посещении занятий, сплочение группы, формирование чувства команды</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9 февраля</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w:t>
            </w:r>
          </w:p>
        </w:tc>
      </w:tr>
      <w:tr>
        <w:trPr>
          <w:trHeight w:val="88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вори свое здоровье сам» </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Формирование у подростков представлений о здоровом образе жизни как способе сохранения и укрепления здоровья; воспитание ценностного отношения к своему здоровью и здоровью окружающих, развитие здоровьесберегающих умений и навыков.</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 февраля</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точигова М.И, </w:t>
            </w:r>
          </w:p>
        </w:tc>
      </w:tr>
      <w:tr>
        <w:trPr>
          <w:trHeight w:val="122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еделя здоровья и спорта» (приложение 7)</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6 – 22 февраля</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 Анфалов А.А.</w:t>
            </w:r>
          </w:p>
        </w:tc>
      </w:tr>
      <w:tr>
        <w:trPr>
          <w:trHeight w:val="88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редные привычки и их влияние на здоровье подростков»</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Дать понятие устойчивого здорового развития личности, объяснить, почему говорят, что из любой ситуации есть выход; объяснить, что табак и алкоголь – вещества, приносящие вред здоровью.</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4 февраля</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pPr>
            <w:r>
              <w:rPr>
                <w:rFonts w:cs="Times New Roman" w:ascii="Times New Roman" w:hAnsi="Times New Roman"/>
                <w:sz w:val="20"/>
                <w:szCs w:val="20"/>
              </w:rPr>
              <w:t>«Суд над курением: «за» и «против»</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ботка умения формулировать свое суждение и обосновывать его при помощи фактов.</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март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мей говорить «НЕТ»</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тработка навыка отказ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 март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w:t>
            </w:r>
          </w:p>
        </w:tc>
      </w:tr>
      <w:tr>
        <w:trPr>
          <w:trHeight w:val="959"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ренинговое занятие «Все в твоих руках» </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пределение участниками собственной позиции по отношению к ПАВ.</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3 март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оточигова М.И, Черепанова А.С.</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Заключительное занятие, конкурс плакатов «Мы – за здоровый образ жизни»</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7 марта</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1</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Зачем мы здесь сегодня собрались?»</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занятие с элементами тренинга</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знакомство частников друг с другом, принятие правил работы в группе, формирование интереса и мотивации к посещению дальнейших занятий.</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 Т.Г. Кобякова, О.А.Смердов «Первичная профилактика наркозависимости: концепция программы организации и развития подросткового добровольческого движения».</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ватман, цветные карандаши.</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сидит в круге.</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волонтеров: рассказ о себе, о своей деятельности. Знакомство участников с целями, задачами предстоящих занятий и с их программой. </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новится знакомство участников. Даже если они уже знакомы друг с другом, эту процедуру провести все равно целесообразно по следующим причинам:</w:t>
      </w:r>
    </w:p>
    <w:p>
      <w:pPr>
        <w:pStyle w:val="Normal"/>
        <w:widowControl w:val="false"/>
        <w:numPr>
          <w:ilvl w:val="0"/>
          <w:numId w:val="1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комиться с группой необходимо самому ведущему;</w:t>
      </w:r>
    </w:p>
    <w:p>
      <w:pPr>
        <w:pStyle w:val="Normal"/>
        <w:widowControl w:val="false"/>
        <w:numPr>
          <w:ilvl w:val="0"/>
          <w:numId w:val="1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ходе знакомства звучат именно те формы имени, которые участники предпочитают при обращении к ним на тренинге;</w:t>
      </w:r>
    </w:p>
    <w:p>
      <w:pPr>
        <w:pStyle w:val="Normal"/>
        <w:widowControl w:val="false"/>
        <w:numPr>
          <w:ilvl w:val="0"/>
          <w:numId w:val="1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комство не сводится к представлению по именам, участники получают и дополнительную информацию друг о друге.</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я – движение»</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встают в круг, каждый из них по очереди выходит на шаг вперед, произносит свое имя и делает какое-нибудь движение, дающее ему возможность выразить себя. Группа хором повторяет имя, сопровождая его таким же движением. После того как представились все участники, возможно повторение процедуры, но имена и движения воспроизводятся в кругу уже по памяти, без повторной демонстрации.</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суждение и принятие правил работы</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дуктивной работы группы все участники, а также и сам ведущий должны придерживаться определенных правил, которые позволяют эффективно решать поставленные перед ней задачи. Лучше если правила будут предлагать сами участники группы, но иногда эти правила могут предлагаться самим ведущим; например, это могут быть:</w:t>
      </w:r>
    </w:p>
    <w:p>
      <w:pPr>
        <w:pStyle w:val="Normal"/>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о равенства</w:t>
      </w:r>
    </w:p>
    <w:p>
      <w:pPr>
        <w:pStyle w:val="Normal"/>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ажения</w:t>
      </w:r>
    </w:p>
    <w:p>
      <w:pPr>
        <w:pStyle w:val="Normal"/>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 – высказываний, т.е. говорить от первого лица</w:t>
      </w:r>
    </w:p>
    <w:p>
      <w:pPr>
        <w:pStyle w:val="Normal"/>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орить по очереди</w:t>
      </w:r>
    </w:p>
    <w:p>
      <w:pPr>
        <w:pStyle w:val="Normal"/>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свое мнение </w:t>
      </w:r>
    </w:p>
    <w:p>
      <w:pPr>
        <w:pStyle w:val="Normal"/>
        <w:widowControl w:val="false"/>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и др.</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предлагаемое правило разъясняется и принимается только в том случае, если с ним согласен каждый участник. Эти правила записываются на ватмане и вывешиваются на всех последующих занятиях.</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дущий: «Ребята, вы, наверное, не раз сталкивались с людьми, которые употребляют алкоголь и курят. Вспомните и назовите чувства, которые вы испытываете, сталкиваясь с такими людьми».</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ребята называют такие чувства, как:</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алость;</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рение;</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ание помочь;</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ида;</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нимание;</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w:t>
      </w:r>
    </w:p>
    <w:p>
      <w:pPr>
        <w:pStyle w:val="Normal"/>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ращение и др.</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ет вся группа, а ведущий записывает все чувства на доске и резюмирует: «Чувства, перечисленные вами, достаточно тяжелые, часто противоречивые. Такие же или похожие чувства испытывают по отношению к зависимым и многие другие люди. Одни относятся к ним, как к больным людям, другие, как к преступникам, а, следовательно, и чувства разные в том и другом случае. Давайте вместе подумаем, что заставляет людей употреблять табак и алкоголь, все вместе их еще называют психоактивными веществами (ПАВ).</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в малых группах по 3-4 человека ребята заполняют таблицу.</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6" w:type="dxa"/>
        <w:jc w:val="left"/>
        <w:tblInd w:w="421" w:type="dxa"/>
        <w:tblLayout w:type="fixed"/>
        <w:tblCellMar>
          <w:top w:w="0" w:type="dxa"/>
          <w:left w:w="108" w:type="dxa"/>
          <w:bottom w:w="0" w:type="dxa"/>
          <w:right w:w="108" w:type="dxa"/>
        </w:tblCellMar>
      </w:tblPr>
      <w:tblGrid>
        <w:gridCol w:w="2376"/>
        <w:gridCol w:w="3190"/>
        <w:gridCol w:w="319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то заставляет подростков употреблять ПА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то они получают в результате использования ПА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Что должен уметь человек, чтобы добиваться желаемого без использования ПА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0"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все группы представляют результаты своей работы в круг.</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идет рефлексия по поводу работы:</w:t>
      </w:r>
    </w:p>
    <w:p>
      <w:pPr>
        <w:pStyle w:val="Normal"/>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какие вопросы в процессе работы было трудно отвечать;</w:t>
      </w:r>
    </w:p>
    <w:p>
      <w:pPr>
        <w:pStyle w:val="Normal"/>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нового узнали или осознали в процессе работы;</w:t>
      </w:r>
    </w:p>
    <w:p>
      <w:pPr>
        <w:pStyle w:val="Normal"/>
        <w:widowControl w:val="false"/>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то помогало, что мешало работе в группах.</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ле этого проводиться разминка «Поменяйтесь местами те…» - в ходе упражнения все участники группы сидят, а ведущий, стул которого убирается, стоя в круге, называет какой-либо признак, например: «Поменяйтесь местами те, у кого карие глаза», и в тот момент, когда участники меняются местами, занимает свободное место. Меняться местами можно с любым участником, который не является твоим соседом.</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ведущий просит ребят поделиться впечатлениями от всего занятия и высказать свои пожелания на будущие встречи. Благодарит всех за работу.</w:t>
      </w:r>
    </w:p>
    <w:p>
      <w:pPr>
        <w:pStyle w:val="Normal"/>
        <w:widowControl w:val="false"/>
        <w:tabs>
          <w:tab w:val="clear" w:pos="708"/>
          <w:tab w:val="left" w:pos="3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Мы – коман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занятие с элементами тренинг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вышение заинтересованности подростков в посещении занятий, сплочение группы, формирование чувства команды у пришедших на занятие подрост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 программа тренинга общения для подростков / приложение к газете психоло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ан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инка «Перетягивание кана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упражнения. Для упражнения нужно запастись прочным канатом диаметром не менее 10 мм и длинной не менее 5-6 метров (вполне годится веревка для буксировки автомобилей). Участники делятся на две подгруппы, расстояние между которыми 1,5 – 2 метра, берутся за канат и по команде ведущего начинают его перетягивать. Выигрывает команда, которой удалось заставить соперников сдвинуть вперед не менее чем на метр. Упражнение выполняется 3-5 раз, состав групп желательно менять. Требуется много свободного места (по технике безопасности, за спиной каждой из подгрупп должно быть не менее 3 метров свободного простран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ение. Чем еще, помимо физической силы, определяется выигрыш в этом упражне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Узелок» (на сплочение групп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упражнения. Группа делится на две команды, равные по числу участников. Каждая из команд выстраивается в колонну таким образом, чтобы направляющие колонн стояли лицом друг к другу на расстоянии около 1,5 м. На роль направляющих, капитанов команд, лучше пригласить самых активных и коммуникабельных подростков. Каждый участник держит в руке канат, протянутый вдоль обеих колонн. Дается задание – не отрывая рук от каната, завязать узел на его промежутке между двумя направляющими колонн. Техника выполнения задания участникам не объясняется, они сами должны найти способ завязывания уз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ение. Можно ли успешно выполнить это задание, действуя по принципу «каждый за себя»? Очевидно, нет. Можно очень стараться, но ничего не получится, если не пытаться понять замыслы соседей и передать свой замысел. А как это можно сдела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Связывание группы»</w:t>
      </w:r>
    </w:p>
    <w:p>
      <w:pPr>
        <w:pStyle w:val="Normal"/>
        <w:widowControl w:val="false"/>
        <w:spacing w:lineRule="auto" w:line="360"/>
        <w:ind w:firstLine="709"/>
        <w:jc w:val="both"/>
        <w:rPr/>
      </w:pPr>
      <w:r>
        <w:rPr>
          <w:rFonts w:cs="Times New Roman" w:ascii="Times New Roman" w:hAnsi="Times New Roman"/>
          <w:sz w:val="28"/>
          <w:szCs w:val="28"/>
        </w:rPr>
        <w:t>Описание упражнения. Группа стоит в колонну по одному, в левой руке у каждого протянутый вдоль группы канат. Участникам дается задание плотно скрутиться по часовой стрелке в «рулет», после чего ведущий обвязывает группу оставшимся концом каната на уровне пояса. В таком состоянии группу просят передвигаться по помещению по траектории, задаваемой ведущим. Возможно дополнительное задание: в процессе перемещения каждый из участников сообщает три интересных факта про себя, а после завершения упражнения другие подростки вспоминают эти факты. Ведущему следует внимательно следить за траекторией движения группы, чтобы избежать столкновения участников с неподвижными предмет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ение. Если все прошло без эксцессов, длительное обсуждение излишне – достаточно, чтобы желающие кратко обменялись впечатлениями. Если группа упала – это произошло случайно или кто-то хотел устроить «кучу-малу»? Что чувствовали при этом другие участники? Возможно, у кого-нибудь из подростков подобное упражнение вызывает дискомфорт. Если это так, то нужно дать им высказаться: с чем именно, на их взгляд, это связа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Совместный счет» (развитие групповой сплоч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упражнения. Задание очень простое: следует всего лишь досчитать до десяти. Хитрость состоит в том, что считать надо коллективно: кто-то говорит «один», кто-то «два» и т.д., договариваться же о порядке счета нельзя. Если очередное число произносят одновременно два человека, счет начинается сначала. Разговаривать в процессе упражнения запрещается. Ведущий фиксирует, до скольки удалось довести счет в каждую из попыток. Это упражнение проходит интереснее, когда участники располагаются не по кругу, а врассыпную. </w:t>
      </w:r>
    </w:p>
    <w:p>
      <w:pPr>
        <w:pStyle w:val="Normal"/>
        <w:widowControl w:val="false"/>
        <w:spacing w:lineRule="auto" w:line="360"/>
        <w:ind w:firstLine="709"/>
        <w:jc w:val="both"/>
        <w:rPr/>
      </w:pPr>
      <w:r>
        <w:rPr>
          <w:rFonts w:cs="Times New Roman" w:ascii="Times New Roman" w:hAnsi="Times New Roman"/>
          <w:sz w:val="28"/>
          <w:szCs w:val="28"/>
        </w:rPr>
        <w:t>Обсуждение. В чем причина того, что такое на первый взгляд простое задание не очень легко выполнить? А что можно сделать, чтобы выполнит его было легч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Встреча взглядами» (развитие навыков межличностного восприятия, эмпатии, наблюда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упражнения. Участники сидят или стоят в кругу, опустив глаза. По команде ведущего они одновременно поднимают головы, их задача встретиться с кем-нибудь взглядом. Чтобы придать игре оттенок соревновательности, можно ввести дополнительное правило – кому удалось выполнить задание, покидают круг, оставшиеся выполняют упражн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нятие №3</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ема: «Твори свое здоровье сам»</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праздник.</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 формирование у подростков о здоровом образе жизни как способе сохранения и укрепления здоровья; воспитание ценностного отношения к своему здоровью и здоровью окружающих, развитие здоровьесберегающих умений и навыко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 теоретический и научно – методический журнал «Воспитание школьников» №8. 2008</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Ход занятия</w:t>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Ведущий: Здравствуйте! Сейчас я не только поприветствовала вас, я еще пожелала вам доброго здравия. Здоровье – это то, без чего невозможны ни радость, ни счастье, ни успех. Великий немецкий философ Артур Шопенгауэр справедливо утверждал: «Здоровье до того превешивает все остальные блага жизни, что поистине здоровый нищий счастливее больного короля». И с ним трудно не согласить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борьбе за здоровье у нас много друзей, и мы всегда должны помнить о них!</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виженье – све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виженье – скорость,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виженье – спутник всех побе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юбой в движеньи будет моло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 будет долго жить без бе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бята, расскажите, что вы делаете для того, чтобы быть здоровыми? Какими видами спорта вы занимаетесь? Почему вы выбрали именно этот вид спорта? Какие физические упражнения влияют на ваше здоровь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Гордо мальчик держит спину</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 стальные прутья гне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ожет сжаться, как пружин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руках пройти впере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закалка, а походк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роен, будто акроба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ы – для тренеров находк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 пример для всех ребя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этого добить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ктивным быть и не лениться!</w:t>
      </w:r>
      <w:r>
        <w:br w:type="page"/>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ние. Прослушав это стихотворение, сделать вывод о значении двигательной активности и занятий спортом в жизни человек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альчик спортом занимал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ливался, обтирал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уш контрастный принимал,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ночь окна открывал.</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ступили холод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город грипп «пришел» - бед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юди кашляют вокруг…</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твое здоровье, друг?</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се друзья мои больн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се усталы и бледн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Ждут в постели докторо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олько я один здоро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ли спросите мен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чему не болен 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о вовсе не секре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ален! И хвори не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ние: Рассказать, как вы закаляете свой организм? Как вы думаете, влияет ли закаливание на борьбу с простудными заболеваниям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гра «Идеальное меню»</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исание игры. Группа делиться на три подгруппы, которые будут составлять списки блюд, входящих в идеальный, по их мнению, рацион. Первая группа предлагает свой вариант завтрака, вторая – обеда, третья 0 ужина. Затем идет совместное обсуждение полученных результатов зада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гра « В продуктовом магазине»</w:t>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Описание игры. Представьте себе такую ситуацию, что вы пришли в продуктовый магазин, и что вы положите к себе в продуктовую корзину</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родуктовом магазин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ложу к себе в корзину…</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алее называется какой-либо продукт питания (хлеб, молоко, шоколад, газ. вода и др.), а участники должны хором отвечать «Да» или «Нет» в зависимости от того, насколько полезен этот продукт, и объяснить свой выбор.</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ние: Сделать вывод о необходимости соблюдения правил приема пищи и важности сбалансированного питания для сохранения здоровь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Кроме друзей, у нашего здоровья есть и враги! Знаете ли вы, кто они? Что может помешать нам быть здоровым? Какие вредные привычки вам известн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становимся на такой вредной привычке как курение. Известно ли вам, откуда родом эта вредная привычка, как табак появился в Европе, а потом в России? Об этом вы узнаете из стихотворе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 Америки в Европу</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Христофор Колумб привез</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ло, в котором нету прок,</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ым, «ведущий» бед обоз.</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тобы успокоить нервы,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з в Россию этот я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мператор Петр </w:t>
      </w:r>
      <w:r>
        <w:rPr>
          <w:rFonts w:cs="Times New Roman" w:ascii="Times New Roman" w:hAnsi="Times New Roman"/>
          <w:bCs/>
          <w:sz w:val="28"/>
          <w:szCs w:val="28"/>
          <w:lang w:val="en-US"/>
        </w:rPr>
        <w:t>I</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риста лет тому наза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тала модною привычк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юхать и курить табак:</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рубку взять и, чиркнув спичко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мог вдыхать несущий рак.</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стма, кариес, бронхиты –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от курения цен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у а если жить хотит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о возможность есть одна –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развития и рост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ужно жизнь оберегат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с куреньем сладить просто,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ли… и не начинат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ние: Подумав, ответьте на вопрос, почему возникает эта привычка, и предложите пути борьбы с курением? Опишите внешний вид человека, длительное время употребляющий сигарет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Другим врагом нашего здоровья является алкоголь. Опишите мне ег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то такое алкогол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то горе! Это бол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ведет болезнь с собо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рганизм разрушит тво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гра «Организм»</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исание игры. Все участники встают в круг и берут друг друга за руки. Эта цепочка символизирует здоровый организм. Затем участники последовательно опускают руки, демонстрируя тем самым повреждение органов и, наконец, полный распад созданного ими «организм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лкоголь – источник бе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орить с этим смысла не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сли хочешь долго жит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начит нужно…Чт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 пит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ние: сделать вывод о негативном воздействии алкоголя на здоровье, исходя из полученной информаци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кроме таких врагов, как сигареты и алкоголь, существует еще один. Зовут этого врага лень! С ленью можно и нужно бороться. Для этого необходимо соблюдать правила личной гигиены: мыть руки перед едой, ежедневно принимать душ, дважды в день (утром и вечером) чистить зубы, по возможности больше ходить пешком, не забывать помогать родителям и делать урок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как по вашему мнении, выглядит человек, ставший «заложником» лен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дание: поделиться на три подгруппы и оставить описательный портрет ленивого, не соблюдающего правил гигиены человека: его внешние характеристики, личностные качества, особенности образа жизн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каждый из нас – хозяин своей жизни и творец собственной судьбы. Кем вы станете в будущем, как будете чувствовать себя, какой будет ваша жизнь – долгой или короткой, счастливой или несчастливой, зависит только от вас. Поэтому советую вам больше гулять на свежем воздухе, играть в футбол, волейбол, кататься на лыжах, велосипеде, делать утреннюю гимнастику, плавать, обливаться, проветривать помещение, есть продукты полезные для вашего организма, не переедать перед сном, ложиться спать вовремя, не вредить своему организму, и тогда ваша жизнь будет долгой и счастливой. Помните об этом, берегите себя и свое здоровь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нятие №4</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ема: Вредны привычки и их влияние на здоровье подростко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классный час</w:t>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дать понятие устойчивого здорового развития личности; объяснить, почему говорят, что из любой ситуации есть выход; объяснить, что табак, алкоголь и наркотики – вещества, приносящие вред здоровь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Литература: </w:t>
      </w:r>
      <w:r>
        <w:rPr>
          <w:rFonts w:cs="Arial" w:ascii="Times New Roman" w:hAnsi="Times New Roman"/>
          <w:sz w:val="28"/>
          <w:szCs w:val="28"/>
        </w:rPr>
        <w:t>А.В. Наследухов “Охрана безопасности жизнедеятельности” 9 и 11 классы, М., АСТ – ПРЕСС, 2001 г., В.В. Аршинова Классные часы и беседы, М., Творческий центр, 2004 г.</w:t>
      </w:r>
    </w:p>
    <w:p>
      <w:pPr>
        <w:pStyle w:val="Normal"/>
        <w:widowControl w:val="false"/>
        <w:shd w:fill="FFFFFF" w:val="clear"/>
        <w:autoSpaceDE w:val="false"/>
        <w:spacing w:lineRule="auto" w:line="360"/>
        <w:ind w:firstLine="709"/>
        <w:jc w:val="both"/>
        <w:rPr>
          <w:rFonts w:ascii="Times New Roman" w:hAnsi="Times New Roman" w:cs="Arial"/>
          <w:sz w:val="28"/>
          <w:szCs w:val="28"/>
        </w:rPr>
      </w:pPr>
      <w:r>
        <w:rPr>
          <w:rFonts w:cs="Arial" w:ascii="Times New Roman" w:hAnsi="Times New Roman"/>
          <w:sz w:val="28"/>
          <w:szCs w:val="28"/>
        </w:rPr>
        <w:t>Оборудование: таблица частичных потребностей человека.</w:t>
      </w:r>
    </w:p>
    <w:p>
      <w:pPr>
        <w:pStyle w:val="Normal"/>
        <w:widowControl w:val="false"/>
        <w:shd w:fill="FFFFFF" w:val="clear"/>
        <w:autoSpaceDE w:val="false"/>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Arial"/>
          <w:sz w:val="28"/>
          <w:szCs w:val="28"/>
        </w:rPr>
      </w:pPr>
      <w:r>
        <w:rPr>
          <w:rFonts w:cs="Arial" w:ascii="Times New Roman" w:hAnsi="Times New Roman"/>
          <w:sz w:val="28"/>
          <w:szCs w:val="28"/>
        </w:rPr>
        <w:t>Ход работы</w:t>
      </w:r>
    </w:p>
    <w:p>
      <w:pPr>
        <w:pStyle w:val="Style16"/>
        <w:widowControl w:val="false"/>
        <w:spacing w:lineRule="auto" w:line="360" w:before="0" w:after="0"/>
        <w:ind w:firstLine="709"/>
        <w:jc w:val="both"/>
        <w:rPr>
          <w:rFonts w:ascii="Times New Roman" w:hAnsi="Times New Roman" w:cs="Arial"/>
          <w:sz w:val="28"/>
          <w:szCs w:val="28"/>
        </w:rPr>
      </w:pPr>
      <w:r>
        <w:rPr>
          <w:rFonts w:cs="Arial"/>
          <w:sz w:val="28"/>
          <w:szCs w:val="28"/>
        </w:rPr>
      </w:r>
    </w:p>
    <w:p>
      <w:pPr>
        <w:pStyle w:val="Style16"/>
        <w:widowControl w:val="false"/>
        <w:spacing w:lineRule="auto" w:line="360" w:before="0" w:after="0"/>
        <w:ind w:firstLine="709"/>
        <w:jc w:val="both"/>
        <w:rPr>
          <w:rFonts w:cs="Arial"/>
          <w:sz w:val="28"/>
          <w:szCs w:val="28"/>
        </w:rPr>
      </w:pPr>
      <w:r>
        <w:rPr>
          <w:rFonts w:cs="Arial"/>
          <w:sz w:val="28"/>
          <w:szCs w:val="28"/>
        </w:rPr>
        <w:t xml:space="preserve">Ведущий: Еще древние римляне говорили: “В здоровом теле – здоровый дух”. Как вы считаете, что подразумевается под “здоровым телом”? (Ответы детей). </w:t>
      </w:r>
    </w:p>
    <w:p>
      <w:pPr>
        <w:pStyle w:val="Style16"/>
        <w:widowControl w:val="false"/>
        <w:spacing w:lineRule="auto" w:line="360" w:before="0" w:after="0"/>
        <w:ind w:firstLine="709"/>
        <w:jc w:val="both"/>
        <w:rPr/>
      </w:pPr>
      <w:r>
        <w:rPr>
          <w:rFonts w:cs="Arial"/>
          <w:sz w:val="28"/>
          <w:szCs w:val="28"/>
        </w:rPr>
        <w:t>У древних “здоровый” и “красивый” обозначались одним словом. А что такое “дух”? (</w:t>
      </w:r>
      <w:r>
        <w:rPr>
          <w:iCs/>
          <w:sz w:val="28"/>
          <w:szCs w:val="28"/>
        </w:rPr>
        <w:t>Подсказка – совокупность мыслей, поступков, знаний</w:t>
      </w:r>
      <w:r>
        <w:rPr>
          <w:rFonts w:cs="Arial"/>
          <w:sz w:val="28"/>
          <w:szCs w:val="28"/>
        </w:rPr>
        <w:t xml:space="preserve">, </w:t>
      </w:r>
      <w:r>
        <w:rPr>
          <w:iCs/>
          <w:sz w:val="28"/>
          <w:szCs w:val="28"/>
        </w:rPr>
        <w:t>стремлений, чувств</w:t>
      </w:r>
      <w:r>
        <w:rPr>
          <w:rFonts w:cs="Arial"/>
          <w:sz w:val="28"/>
          <w:szCs w:val="28"/>
        </w:rPr>
        <w:t xml:space="preserve">). </w:t>
      </w:r>
    </w:p>
    <w:p>
      <w:pPr>
        <w:pStyle w:val="Style16"/>
        <w:widowControl w:val="false"/>
        <w:spacing w:lineRule="auto" w:line="360" w:before="0" w:after="0"/>
        <w:ind w:firstLine="709"/>
        <w:jc w:val="both"/>
        <w:rPr>
          <w:rFonts w:cs="Arial"/>
          <w:sz w:val="28"/>
          <w:szCs w:val="28"/>
        </w:rPr>
      </w:pPr>
      <w:r>
        <w:rPr>
          <w:rFonts w:cs="Arial"/>
          <w:sz w:val="28"/>
          <w:szCs w:val="28"/>
        </w:rPr>
        <w:t>Жизнь – это движение.</w:t>
      </w:r>
    </w:p>
    <w:p>
      <w:pPr>
        <w:pStyle w:val="Style16"/>
        <w:widowControl w:val="false"/>
        <w:spacing w:lineRule="auto" w:line="360" w:before="0" w:after="0"/>
        <w:ind w:firstLine="709"/>
        <w:jc w:val="both"/>
        <w:rPr>
          <w:rFonts w:cs="Arial"/>
          <w:sz w:val="28"/>
          <w:szCs w:val="28"/>
        </w:rPr>
      </w:pPr>
      <w:r>
        <w:rPr>
          <w:rFonts w:cs="Arial"/>
          <w:sz w:val="28"/>
          <w:szCs w:val="28"/>
        </w:rPr>
        <w:t xml:space="preserve">Если мы движемся вперед с ней вместе, то мы развиваемся. </w:t>
      </w:r>
    </w:p>
    <w:p>
      <w:pPr>
        <w:pStyle w:val="Style16"/>
        <w:widowControl w:val="false"/>
        <w:spacing w:lineRule="auto" w:line="360" w:before="0" w:after="0"/>
        <w:ind w:firstLine="709"/>
        <w:jc w:val="both"/>
        <w:rPr/>
      </w:pPr>
      <w:r>
        <w:rPr>
          <w:rFonts w:cs="Arial"/>
          <w:sz w:val="28"/>
          <w:szCs w:val="28"/>
        </w:rPr>
        <w:t>А если мы остановимся, совершая плохие поступки, то начнем отставать от жизни.</w:t>
      </w:r>
    </w:p>
    <w:p>
      <w:pPr>
        <w:pStyle w:val="Style16"/>
        <w:widowControl w:val="false"/>
        <w:spacing w:lineRule="auto" w:line="360" w:before="0" w:after="0"/>
        <w:ind w:firstLine="709"/>
        <w:jc w:val="both"/>
        <w:rPr>
          <w:rFonts w:cs="Arial"/>
          <w:sz w:val="28"/>
          <w:szCs w:val="28"/>
        </w:rPr>
      </w:pPr>
      <w:r>
        <w:rPr>
          <w:rFonts w:cs="Arial"/>
          <w:sz w:val="28"/>
          <w:szCs w:val="28"/>
        </w:rPr>
        <w:t>То есть, человек имеет право на выбор – какой образ жизни ему вести, он несет ответственность не только перед людьми, но и перед самим собой.</w:t>
      </w:r>
    </w:p>
    <w:p>
      <w:pPr>
        <w:pStyle w:val="Style16"/>
        <w:widowControl w:val="false"/>
        <w:spacing w:lineRule="auto" w:line="360" w:before="0" w:after="0"/>
        <w:ind w:firstLine="709"/>
        <w:jc w:val="both"/>
        <w:rPr>
          <w:rFonts w:cs="Arial"/>
          <w:sz w:val="28"/>
          <w:szCs w:val="28"/>
        </w:rPr>
      </w:pPr>
      <w:r>
        <w:rPr>
          <w:rFonts w:cs="Arial"/>
          <w:sz w:val="28"/>
          <w:szCs w:val="28"/>
        </w:rPr>
        <w:t xml:space="preserve">Перед вами таблица частичных потребностей человека. </w:t>
      </w:r>
    </w:p>
    <w:p>
      <w:pPr>
        <w:pStyle w:val="Style16"/>
        <w:widowControl w:val="false"/>
        <w:spacing w:lineRule="auto" w:line="360" w:before="0" w:after="0"/>
        <w:ind w:firstLine="709"/>
        <w:jc w:val="both"/>
        <w:rPr>
          <w:rFonts w:cs="Arial"/>
          <w:sz w:val="28"/>
          <w:szCs w:val="28"/>
        </w:rPr>
      </w:pPr>
      <w:r>
        <w:rPr>
          <w:rFonts w:cs="Arial"/>
          <w:sz w:val="28"/>
          <w:szCs w:val="28"/>
        </w:rPr>
        <w:t>Давайте попытаемся ее заполнить: (</w:t>
      </w:r>
      <w:r>
        <w:rPr>
          <w:rFonts w:cs="Arial"/>
          <w:iCs/>
          <w:sz w:val="28"/>
          <w:szCs w:val="28"/>
        </w:rPr>
        <w:t>на доске вычерчена заранее таблица с заголовками, заполняют таблицу сами школьники</w:t>
      </w:r>
      <w:r>
        <w:rPr>
          <w:rFonts w:cs="Arial"/>
          <w:sz w:val="28"/>
          <w:szCs w:val="28"/>
        </w:rPr>
        <w:t>):</w:t>
      </w:r>
    </w:p>
    <w:tbl>
      <w:tblPr>
        <w:tblW w:w="8364" w:type="dxa"/>
        <w:jc w:val="left"/>
        <w:tblInd w:w="137" w:type="dxa"/>
        <w:tblLayout w:type="fixed"/>
        <w:tblCellMar>
          <w:top w:w="0" w:type="dxa"/>
          <w:left w:w="108" w:type="dxa"/>
          <w:bottom w:w="0" w:type="dxa"/>
          <w:right w:w="108" w:type="dxa"/>
        </w:tblCellMar>
      </w:tblPr>
      <w:tblGrid>
        <w:gridCol w:w="2660"/>
        <w:gridCol w:w="2693"/>
        <w:gridCol w:w="30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Arial"/>
                <w:sz w:val="20"/>
                <w:szCs w:val="20"/>
              </w:rPr>
            </w:pPr>
            <w:r>
              <w:rPr>
                <w:rStyle w:val="StrongEmphasis"/>
                <w:rFonts w:cs="Arial" w:ascii="Times New Roman" w:hAnsi="Times New Roman"/>
                <w:b w:val="false"/>
                <w:sz w:val="20"/>
                <w:szCs w:val="20"/>
              </w:rPr>
              <w:t>Без чего человек не может прожи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Arial"/>
                <w:sz w:val="20"/>
                <w:szCs w:val="20"/>
              </w:rPr>
            </w:pPr>
            <w:r>
              <w:rPr>
                <w:rStyle w:val="StrongEmphasis"/>
                <w:rFonts w:cs="Arial" w:ascii="Times New Roman" w:hAnsi="Times New Roman"/>
                <w:b w:val="false"/>
                <w:sz w:val="20"/>
                <w:szCs w:val="20"/>
              </w:rPr>
              <w:t>Без кого человек не может прожить</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Arial"/>
                <w:bCs/>
                <w:sz w:val="20"/>
                <w:szCs w:val="20"/>
              </w:rPr>
            </w:pPr>
            <w:r>
              <w:rPr>
                <w:rStyle w:val="StrongEmphasis"/>
                <w:rFonts w:cs="Arial" w:ascii="Times New Roman" w:hAnsi="Times New Roman"/>
                <w:b w:val="false"/>
                <w:sz w:val="20"/>
                <w:szCs w:val="20"/>
              </w:rPr>
              <w:t>Можно прожить, но труд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bCs/>
                <w:sz w:val="20"/>
                <w:szCs w:val="20"/>
              </w:rPr>
            </w:pPr>
            <w:r>
              <w:rPr>
                <w:rFonts w:cs="Arial" w:ascii="Times New Roman" w:hAnsi="Times New Roman"/>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Arial"/>
                <w:sz w:val="20"/>
                <w:szCs w:val="20"/>
              </w:rPr>
            </w:pPr>
            <w:r>
              <w:rPr>
                <w:rFonts w:cs="Arial" w:ascii="Times New Roman" w:hAnsi="Times New Roman"/>
                <w:sz w:val="20"/>
                <w:szCs w:val="20"/>
              </w:rPr>
            </w:r>
          </w:p>
        </w:tc>
      </w:tr>
    </w:tbl>
    <w:p>
      <w:pPr>
        <w:pStyle w:val="Style16"/>
        <w:widowControl w:val="false"/>
        <w:spacing w:lineRule="auto" w:line="360" w:before="0" w:after="0"/>
        <w:ind w:firstLine="709"/>
        <w:jc w:val="both"/>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 xml:space="preserve">Ведущий: </w:t>
      </w:r>
      <w:r>
        <w:rPr>
          <w:rFonts w:cs="Arial"/>
          <w:sz w:val="28"/>
          <w:szCs w:val="28"/>
        </w:rPr>
        <w:t>Как вы думаете, от чего у человека может наступить зависимость? Какая зависимость сильнее всего отнимает силы и здоровье? (</w:t>
      </w:r>
      <w:r>
        <w:rPr>
          <w:iCs/>
          <w:sz w:val="28"/>
          <w:szCs w:val="28"/>
        </w:rPr>
        <w:t>курение,</w:t>
      </w:r>
      <w:r>
        <w:rPr>
          <w:rFonts w:cs="Arial"/>
          <w:sz w:val="28"/>
          <w:szCs w:val="28"/>
        </w:rPr>
        <w:t xml:space="preserve"> </w:t>
      </w:r>
      <w:r>
        <w:rPr>
          <w:iCs/>
          <w:sz w:val="28"/>
          <w:szCs w:val="28"/>
        </w:rPr>
        <w:t>алкоголь, несоблюдение гигиены</w:t>
      </w:r>
      <w:r>
        <w:rPr>
          <w:rFonts w:cs="Arial"/>
          <w:sz w:val="28"/>
          <w:szCs w:val="28"/>
        </w:rPr>
        <w:t>). Листья растения острова Табаго были завезены в Европу Христофором Колумбом в XV веке и получили название “табак”. У курящих быстро наступает тяга к курению и с ней трудно бороться. Индейцы считали табак успокаивающим веществом и использовали его как лечебное средство. Но сейчас доказано, что в табаке содержится 400 химических веществ, многие из них – яды, более 40 веществ вызывают рак. Табакокурение относят к вредным привычкам. Никотин является веществом, изменяющим сознание, и является самым сильным наркотиком, кокаин стоит на втором месте после никотина.</w:t>
      </w:r>
    </w:p>
    <w:p>
      <w:pPr>
        <w:pStyle w:val="Style16"/>
        <w:widowControl w:val="false"/>
        <w:spacing w:lineRule="auto" w:line="360" w:before="0" w:after="0"/>
        <w:ind w:firstLine="709"/>
        <w:jc w:val="both"/>
        <w:rPr>
          <w:rFonts w:cs="Arial"/>
          <w:sz w:val="28"/>
          <w:szCs w:val="28"/>
        </w:rPr>
      </w:pPr>
      <w:r>
        <w:rPr>
          <w:rFonts w:cs="Arial"/>
          <w:sz w:val="28"/>
          <w:szCs w:val="28"/>
        </w:rPr>
        <w:t>Ведущий:</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Выкуривая 1 пачку сигарет, курильщик забивает свои легкие в год 1 литром никотиновой смолы. </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Каждая сигарета укорачивает жизнь на 8 минут. </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За последние 5 лет бросили курить 30 миллионов человек. </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Сейчас в Америке считается курить “немодным”. </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Ежегодно в России умирает около миллиона человек от болезней, вызванных курением. </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Курение не только сокращает жизнь, но и снижает ее качество. </w:t>
      </w:r>
    </w:p>
    <w:p>
      <w:pPr>
        <w:pStyle w:val="Normal"/>
        <w:widowControl w:val="false"/>
        <w:numPr>
          <w:ilvl w:val="0"/>
          <w:numId w:val="11"/>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Никотин вызывает большое количество заболеваний, таких как инсульт, инфаркт миокарда, болезни крови и артерий ног, поражает органы чувств, пищеварения и дыхания, поражает нервную систему. </w:t>
      </w:r>
    </w:p>
    <w:p>
      <w:pPr>
        <w:pStyle w:val="Normal"/>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1 мая во всем мире отмечают как День без табака. </w:t>
      </w:r>
    </w:p>
    <w:p>
      <w:pPr>
        <w:pStyle w:val="Style16"/>
        <w:widowControl w:val="false"/>
        <w:spacing w:lineRule="auto" w:line="360" w:before="0" w:after="0"/>
        <w:ind w:firstLine="709"/>
        <w:jc w:val="both"/>
        <w:rPr/>
      </w:pPr>
      <w:r>
        <w:rPr>
          <w:iCs/>
          <w:sz w:val="28"/>
          <w:szCs w:val="28"/>
        </w:rPr>
        <w:t>Ведущий</w:t>
      </w:r>
      <w:r>
        <w:rPr>
          <w:rFonts w:cs="Arial"/>
          <w:sz w:val="28"/>
          <w:szCs w:val="28"/>
        </w:rPr>
        <w:t>: Алкоголь называют “похитителем рассудка”. Об опьяняющих свойствах спиртных напитков узнали за 8 тысяч лет до нашей эры, когда люди изготавливали спиртные напитки из меда, винограда, пальмового сока, пшеницы. Слово “алкоголь” означает “одурманивающий”. Раньше пьянство в будние дни считалось грехом и позором. Алкоголь действует на клетки головного мозга, человек становится злым, агрессивным, теряет над собой контроль, становится психически неуравновешенным .</w:t>
      </w:r>
    </w:p>
    <w:p>
      <w:pPr>
        <w:pStyle w:val="Style16"/>
        <w:widowControl w:val="false"/>
        <w:spacing w:lineRule="auto" w:line="360" w:before="0" w:after="0"/>
        <w:ind w:firstLine="709"/>
        <w:jc w:val="both"/>
        <w:rPr/>
      </w:pPr>
      <w:r>
        <w:rPr>
          <w:iCs/>
          <w:sz w:val="28"/>
          <w:szCs w:val="28"/>
        </w:rPr>
        <w:t xml:space="preserve">Ведущий: </w:t>
      </w:r>
      <w:r>
        <w:rPr>
          <w:rFonts w:cs="Arial"/>
          <w:sz w:val="28"/>
          <w:szCs w:val="28"/>
        </w:rPr>
        <w:t>Алкоголь – это внутриклеточный яд, который разрушает жизненно важные органы человека – печень, сердце, мозг. 100 граммов водки убивают 7,5 тысяч клеток головного мозга. 30% всех преступлений совершаются в состоянии опьянения. Пьяница в семье – это горе, особенно детям. Дети алкоголиков в 4 раза чаще других людей заболевают алкоголизмом и наркоманией. Алкоголь особенно вреден для растущего организма и “взрослые” дозы для детей могут стать смертельными или привести к инвалидности при поражении головного мозга.</w:t>
      </w:r>
    </w:p>
    <w:p>
      <w:pPr>
        <w:pStyle w:val="Style16"/>
        <w:widowControl w:val="false"/>
        <w:spacing w:lineRule="auto" w:line="360" w:before="0" w:after="0"/>
        <w:ind w:firstLine="709"/>
        <w:jc w:val="both"/>
        <w:rPr/>
      </w:pPr>
      <w:r>
        <w:rPr>
          <w:iCs/>
          <w:sz w:val="28"/>
          <w:szCs w:val="28"/>
        </w:rPr>
        <w:t>Ведущий</w:t>
      </w:r>
      <w:r>
        <w:rPr>
          <w:rFonts w:cs="Arial"/>
          <w:sz w:val="28"/>
          <w:szCs w:val="28"/>
        </w:rPr>
        <w:t>: Наркотики – это химические вещества растительного и химического происхождения. Их употребление вызывает наркотическое опьянение, а люди называются наркоманами. Назначение наркотиков – в медицинских целях для снижения болевых ощущений при операциях или тяжелых болезнях. К наркотикам привыкают очень быстро, а зависимость вылечить очень трудно. Наркотики изменяют сознание, вызывая галлюцинации, бред, иллюзии. Применение наркотиков вызывает химическую зависимость организма, а это часто смертельное заболевание.</w:t>
      </w:r>
    </w:p>
    <w:p>
      <w:pPr>
        <w:pStyle w:val="Style16"/>
        <w:widowControl w:val="false"/>
        <w:spacing w:lineRule="auto" w:line="360" w:before="0" w:after="0"/>
        <w:ind w:firstLine="709"/>
        <w:jc w:val="both"/>
        <w:rPr/>
      </w:pPr>
      <w:r>
        <w:rPr>
          <w:iCs/>
          <w:sz w:val="28"/>
          <w:szCs w:val="28"/>
        </w:rPr>
        <w:t>Ведущий</w:t>
      </w:r>
      <w:r>
        <w:rPr>
          <w:rFonts w:cs="Arial"/>
          <w:sz w:val="28"/>
          <w:szCs w:val="28"/>
        </w:rPr>
        <w:t xml:space="preserve">: Наркоманы – плохие работники, их трудоспособность низкая, они приносят семье большой материальный ущерб, являются причиной несчастных случаев. Наркотики убивают ум, здоровье, силы человека. Наркоманы распространяют чаще других СПИД. </w:t>
      </w:r>
    </w:p>
    <w:p>
      <w:pPr>
        <w:pStyle w:val="Style16"/>
        <w:widowControl w:val="false"/>
        <w:spacing w:lineRule="auto" w:line="360" w:before="0" w:after="0"/>
        <w:ind w:firstLine="709"/>
        <w:jc w:val="both"/>
        <w:rPr/>
      </w:pPr>
      <w:r>
        <w:rPr>
          <w:iCs/>
          <w:sz w:val="28"/>
          <w:szCs w:val="28"/>
        </w:rPr>
        <w:t xml:space="preserve">Ведущий: </w:t>
      </w:r>
      <w:r>
        <w:rPr>
          <w:rFonts w:cs="Arial"/>
          <w:sz w:val="28"/>
          <w:szCs w:val="28"/>
        </w:rPr>
        <w:t>Неправильно считать, что проблема с алкоголем и наркотиками появилась только сейчас. В древние времена жрецы и шаманы использовали наркотики для того, чтобы было легче управлять людьми. Алкоголь и наркотики служили наградой за послушание и помогали снимать страх перед трудностями. Подросток, попробовавший наркотик, к 25 годам становится законченным наркоманом, его личность деградирует, потому что его психика еще не сформирована, и вылечить его намного труднее.</w:t>
      </w:r>
    </w:p>
    <w:p>
      <w:pPr>
        <w:pStyle w:val="Style16"/>
        <w:widowControl w:val="false"/>
        <w:spacing w:lineRule="auto" w:line="360" w:before="0" w:after="0"/>
        <w:ind w:firstLine="709"/>
        <w:jc w:val="both"/>
        <w:rPr>
          <w:rFonts w:cs="Arial"/>
          <w:sz w:val="28"/>
          <w:szCs w:val="28"/>
        </w:rPr>
      </w:pPr>
      <w:r>
        <w:rPr>
          <w:rFonts w:cs="Arial"/>
          <w:sz w:val="28"/>
          <w:szCs w:val="28"/>
        </w:rPr>
        <w:t>Ведущий: Токсикомания – это пристрастие к химическим веществам, то есть вдыхание паров бензина, аэрозолей, ацетона, клея, толуола. Токсикоманы добиваются опьянения, вдыхая эти пары или газы, при этом разрушая легкие, желудок, сердце, мозг. Токсикомания развивается очень быстро, вырастая из кратковременной привычки употреблять вещества, изменяющие сознание и относится к виду тяжелых заболеваний, лечение которых очень сложно.</w:t>
      </w:r>
    </w:p>
    <w:p>
      <w:pPr>
        <w:pStyle w:val="Style16"/>
        <w:widowControl w:val="false"/>
        <w:spacing w:lineRule="auto" w:line="360" w:before="0" w:after="0"/>
        <w:ind w:firstLine="709"/>
        <w:jc w:val="both"/>
        <w:rPr/>
      </w:pPr>
      <w:r>
        <w:rPr>
          <w:iCs/>
          <w:sz w:val="28"/>
          <w:szCs w:val="28"/>
        </w:rPr>
        <w:t xml:space="preserve">Ведущий: </w:t>
      </w:r>
      <w:r>
        <w:rPr>
          <w:rFonts w:cs="Arial"/>
          <w:sz w:val="28"/>
          <w:szCs w:val="28"/>
        </w:rPr>
        <w:t>Как видите, ребята, влияние вредных привычек только наносит человеку вред – вред его здоровью, силам и положению в обществе. Эти и другие привычки тормозят развитие личности, останавливают человека на полпути и он может легко попасть в беду. Человек сам определяет свою судьбу, и я вам советую уже сегодня задуматься “А стоит ли курение, пьянство или наркотики того, чтобы я сломал свою жизнь?”</w:t>
      </w:r>
    </w:p>
    <w:p>
      <w:pPr>
        <w:pStyle w:val="Style16"/>
        <w:widowControl w:val="false"/>
        <w:spacing w:lineRule="auto" w:line="360" w:before="0" w:after="0"/>
        <w:ind w:firstLine="709"/>
        <w:jc w:val="both"/>
        <w:rPr>
          <w:rFonts w:cs="Arial"/>
          <w:sz w:val="28"/>
          <w:szCs w:val="28"/>
        </w:rPr>
      </w:pPr>
      <w:r>
        <w:rPr>
          <w:rFonts w:cs="Arial"/>
          <w:sz w:val="28"/>
          <w:szCs w:val="28"/>
        </w:rPr>
        <w:t>Обсудите этот вопрос со своими друзьями, родителями дома в спокойной обстановке, больше читайте литературы о вреде этих привычек и постарайтесь к ним не привыкать. За свои поступки человек отвечает не только перед близкими, но и перед обществом, перед законом. В конце концов человек оказывается перед выбором: вредные привычки или жизнь?</w:t>
      </w:r>
    </w:p>
    <w:p>
      <w:pPr>
        <w:pStyle w:val="Style16"/>
        <w:widowControl w:val="false"/>
        <w:spacing w:lineRule="auto" w:line="360" w:before="0" w:after="0"/>
        <w:ind w:firstLine="709"/>
        <w:jc w:val="both"/>
        <w:rPr/>
      </w:pPr>
      <w:r>
        <w:rPr>
          <w:iCs/>
          <w:sz w:val="28"/>
          <w:szCs w:val="28"/>
        </w:rPr>
        <w:t>Домашнее задание</w:t>
      </w:r>
      <w:r>
        <w:rPr>
          <w:rFonts w:cs="Arial"/>
          <w:sz w:val="28"/>
          <w:szCs w:val="28"/>
        </w:rPr>
        <w:t>: спросите у ваших родных и близких, как они понимают ответственность и нарисуйте человека до и после появления зависимости от вредных привычек.</w:t>
      </w:r>
    </w:p>
    <w:p>
      <w:pPr>
        <w:pStyle w:val="Style16"/>
        <w:widowControl w:val="false"/>
        <w:spacing w:lineRule="auto" w:line="360" w:before="0" w:after="0"/>
        <w:ind w:firstLine="709"/>
        <w:jc w:val="both"/>
        <w:rPr>
          <w:rFonts w:cs="Arial"/>
          <w:sz w:val="28"/>
          <w:szCs w:val="28"/>
        </w:rPr>
      </w:pPr>
      <w:r>
        <w:rPr>
          <w:rFonts w:cs="Arial"/>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5</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умение правильно оценивать распространенные «мифы» о курен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лекц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тработка умения формулировать свое суждение и обосновывать его при помощи факт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 Предупреждение табакокурения у школьников / Методическое пособие для работников образовательных учреждени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оска, мел.</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й: Ребята, знакомы ли вы с курящими людьми? Известно ли вашим знакомым, что курение вредно? Тогда почему эти люди курят, раз они знают, что курение вредно? Что же курильщики знают о вреде курения? Давайте попробуем сформулировать разные точки зрения на этот счет, а заодно посмотрим, какие аргументы окажутся более весомым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й просит двух желающих выйти к доске, разделенной мелом на две плотины, и записывать аргументы «за», а на другой «против». После этого все ученики высказывают разные мнения о курении. Чтобы уравновесить аргументы «за» и «против», следует чередовать их – если записано «за», то предлагается противопоставить ему «против» и наоборот. Как правило, за это время удается сформулировать и записать по десять высказываний «за» и «против». В оставшееся время необходимо прокомментировать все аргументы с научной точки зрения. Очень важно, чтобы каждое из обсуждаемых положений не связывалось с конкретным учеником, который его высказывал.</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едущий приводит наиболее распространенные мнения о курении, которые обсуждаются учениками.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 мифов о курени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Курит наш народ со времен Петра </w:t>
      </w:r>
      <w:r>
        <w:rPr>
          <w:rFonts w:cs="Times New Roman" w:ascii="Times New Roman" w:hAnsi="Times New Roman"/>
          <w:sz w:val="28"/>
          <w:szCs w:val="28"/>
          <w:lang w:val="en-US"/>
        </w:rPr>
        <w:t>I</w:t>
      </w:r>
      <w:r>
        <w:rPr>
          <w:rFonts w:cs="Times New Roman" w:ascii="Times New Roman" w:hAnsi="Times New Roman"/>
          <w:sz w:val="28"/>
          <w:szCs w:val="28"/>
        </w:rPr>
        <w:t>,но разбираться в потребляемой отраве до сих пор до конца не научился. Вот и передаются из поколения в поколение мифы о курен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1. Самое вредное в сигарете – это никотин</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То, что капля никотина убивает лошадь и вызывает рак, известно каждому ребенку. Но, выкуривая сигарету, человек заглатывает от 0,1 до 1,8 миллиграммов никотина и по «конной» схеме должен был бы отправляться на кладбище уже после первой пачки. На самом деле, никотин канцерогеном не является. Это прежде всего с дымом в наш организм попадают действительно опасные вещества, которые содержаться в сигаретных смол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2. Сигареты и трубки курить безопаснее, поскольку ими не затягиваютс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Эти курительные принадлежности действительно редко вызывают рак легких, поскольку их дым не принято вдыхать. Однако именно курение сигар и трубок способствует возникновению рака гортани и губы. Кстати сигареты это лидеры по содержанию смол.</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3. Курение успокаивает нервы и спасает от стресс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компоненты табака (смолы, никотин, дым и т.п.) не расслабляют, а просто «тормозят» важнейшие участки центральной нервной системы. Зато, привыкнув к сигарете, без нее человек уже расслабляться фактически не может. Получается замкнутый круг: и возникновение, и прекращение стресса попадают в зависимость от кур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4. Курящие люди дольше сохраняют стройную фигуру</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ругом полно дымящих толстяков. Во-вторых, притупляя сигаретой чувство голода, вы провоцируете развитие гастрита и язвенной болезни. В-третьих, худеть с помощью курения – это все равно, что привить к себе инфекционную болезнь и «таять на глазах» от не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Миф 5. Сигареты </w:t>
      </w:r>
      <w:r>
        <w:rPr>
          <w:rFonts w:cs="Times New Roman" w:ascii="Times New Roman" w:hAnsi="Times New Roman"/>
          <w:sz w:val="28"/>
          <w:szCs w:val="28"/>
          <w:lang w:val="en-US"/>
        </w:rPr>
        <w:t>Light</w:t>
      </w:r>
      <w:r>
        <w:rPr>
          <w:rFonts w:cs="Times New Roman" w:ascii="Times New Roman" w:hAnsi="Times New Roman"/>
          <w:sz w:val="28"/>
          <w:szCs w:val="28"/>
        </w:rPr>
        <w:t xml:space="preserve"> не та вредны, как обычны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ы, это не так. Постоянно используя легкие сигареты, курильщики затягиваются чаще и глубже, что в последствии может привести к заболеванию раком не самих легких, а так называемой легочной «периферии» - альвеол и малых бронх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6. Курение способствует концентрации вним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Стимуляция нервной системы никотином приводит к истощению энергетических возможностей мозга. Табак становиться своеобразным стимулятором: при выполнении сложной умственной работы, человек начинает курить одну сигарету за другой, только для того, чтобы эту самую концентрацию внимания не потерять.</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 7. Бросить курить, постепенно уменьшая дозу никотина, невозможно</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 но можно. Тем менее, вместо того, чтобы выкуривать не менее 10, а 5 сигарет в день, лучше пройти заместительную никотино-терапию. Она заключается в том, что первое время после отказа от курения в организм вводят определенную дозу никотина, снижая выраженность синдрома отмены. Выпускаются содержащие никотин жевательные резинки, пластыри, леденцы и аэрозоли.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е №6</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ема: Умей сказать «НЕ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урок – размышлени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 отработка навыка отказ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 Сборник методических материалов для проведения мероприятий по профилактике негативных явлений в молодежной среде. – Вологда, 2007.</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Ход работ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Табачная эпидемия – так решили эксперты Всемирной организации здравоохранения назвать пагубное пристрастие человечества. Если учесть, что сейчас каждый шестой житель нашей планеты «тбакоман», то табачную эпидемию можно смело поставить по масштабности на первое мест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 в нашей стране, к сожалению, не каждый ставит на первое место среди человеческих ценностей – здоровье. А к веселой, красивой жизни стремится большинство молодых люде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курящему непонятно, почему люди курят. Однако же, если у человека с сигаретой спросить: «А все же, почему ты куришь?», он, вряд ли сможет достаточно утвердительно и аргументировано ответить на этот вопрос. «Курю и все тут».</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 задумывались ли вы, ребята, что значит для вашего здоровья даже одна сигарета? И что значит табачный дым для здоровья других людей? Я думаю, что нет смысла наказывать или осуждать вас. Это просто должен понять каждый. Ведь главное – это внутреннее убеждение человека, его стремление развиваться, усовершенствовать себя. Вы скажете, что о курении вы знаете все. Но об этом надо говорить, потому что цена курения очень высока, чтобы относиться к его последствиям беспечн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авайте проведем антитабачную викторину. Предлагаю три варианта ответов. Вы выбираете правильный, на ваш взгляд, ответ.</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уществуют ли сигареты, которые не приносят вреда?</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игареты с фильтром</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игареты с низким содержанием никотина</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т</w:t>
      </w:r>
      <w:r>
        <w:rPr>
          <w:rFonts w:cs="Times New Roman" w:ascii="Times New Roman" w:hAnsi="Times New Roman"/>
          <w:bCs/>
          <w:sz w:val="28"/>
          <w:szCs w:val="28"/>
          <w:lang w:val="en-US"/>
        </w:rPr>
        <w:t>*</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Сколько веществ содержится в табачном дыме? </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20 – 30</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200 – 300</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выше 300*</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колько % вредных веществ способен задержать сигаретный фильтр?</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 более 20%*</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40%</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100%</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 курение влияет на работу сердца?</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дляет работу</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Заставляет учащенно биться*</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 влияет на его работу</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ие заболевания считаются наиболее связанными с курением?</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Аллергия</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Рак легких*</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Гастрит</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Зависит ли возможность бросит курить от стажа курения?</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таж не имеет значения</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Чем дольше куришь, тем сложнее бросить*</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Чем больше куришь, тем легче бросить</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Что вреднее?</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ым от сигареты*</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Дым от газовой горелки</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Выхлопные газы</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ой русский царь ввел запрет на курение?</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Алексей Михайлович*</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етр </w:t>
      </w:r>
      <w:r>
        <w:rPr>
          <w:rFonts w:cs="Times New Roman" w:ascii="Times New Roman" w:hAnsi="Times New Roman"/>
          <w:bCs/>
          <w:sz w:val="28"/>
          <w:szCs w:val="28"/>
          <w:lang w:val="en-US"/>
        </w:rPr>
        <w:t>I</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Екатерина </w:t>
      </w:r>
      <w:r>
        <w:rPr>
          <w:rFonts w:cs="Times New Roman" w:ascii="Times New Roman" w:hAnsi="Times New Roman"/>
          <w:bCs/>
          <w:sz w:val="28"/>
          <w:szCs w:val="28"/>
          <w:lang w:val="en-US"/>
        </w:rPr>
        <w:t>II</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 курение влияет на массу человека?</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нижает его</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шает</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Не изменяет*</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Много ли мужчин осуждают курение женщин?</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10 – 20%</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40 – 60%</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Более 80%*</w:t>
      </w:r>
    </w:p>
    <w:p>
      <w:pPr>
        <w:pStyle w:val="Normal"/>
        <w:widowControl w:val="false"/>
        <w:numPr>
          <w:ilvl w:val="0"/>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 кого наибольшая зависимость от табака?</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 тех, кто начал курить до 20 лет*</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У тех, кто начал курить после 20 лет</w:t>
      </w:r>
    </w:p>
    <w:p>
      <w:pPr>
        <w:pStyle w:val="Normal"/>
        <w:widowControl w:val="false"/>
        <w:numPr>
          <w:ilvl w:val="1"/>
          <w:numId w:val="12"/>
        </w:numPr>
        <w:shd w:fill="FFFFFF" w:val="clea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Табачная зависимость не связана с возрастом, в котором человек начал курит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пля никотина убивает всех рыб в аквариум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ыл отмечен очень интересный факт: если заядлому курильщику поставить медицинскую пиявку, то она очень быстро отваливается и погибает в судорогах, т.к. всосала кровь, содержащую никотин.</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казательств того, что курение вредно для здоровья человека, более чем достаточно. В качестве серьезных аргументов в пользу здорового образа жизни послушайте достоверную информацию о вреде куре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 последние десятилетия в год от болезней, напрямую связанных с употреблением табака, в мире умирает около четырех миллионов человек. И, наверное, самая «знаменитая» смерть от табака в мире – это кончина того ковбоя, который до сих пор красуется на рекламе сигарет «Мальборо». Увы, он не только рекламировал сигареты, но и курил их. Умер от рака легких.</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урящие приносят тройной вред – себе, окружающим, которые становятся пассивными курильщиками, и тем, кого вовлекают в этот вредный процесс.</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сейчас выполним тренинговое упражнение и посмотрим, как вы поведете себя в той или иной ситуации.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глашаются двое учащих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итуация 1. Один из вас заядлый курильщик. Но одному курить не интересно. Задача одного участника убедить закурить друга, а второго – отказать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бята разыгрывают ситуацию)</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Некоторые ребята проявляют малодушие и закуривают. Получается, что их на «слабо» купили, понимаете? Хотели показать себя взрослым, смелым. А просто оказались трусами: побоялись быть не как вс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глашаются двое учащихс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итуация 2. Представьте себе, что прошло уже много времени и у вас есть семья, скажите, чему вы станете учить свою дочь? Сначала ходить, говорить? Разве вы будете учить ее курить? Но вдруг узнаете, что ваша дочь курит. Ваши аргументы против курения. Один из вас – отец, другая – дочь.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ску делим на две части и будем записывать все аргументы отца и дочери, т.е. «за» и «проти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бята разыгрывают ситуацию.)</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А сейчас взвесим все «за» и «проти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Еще хочется добавить интересный факт. Сигареты делают подростков трусливыми и, можно сказать, психически больным. Так считает Джеффри Джексон из института психиатрии штата Нью-Йорк. Курение в юном возрасте способствует развитию нервных болезней. У молодых любителей никотина в пять раз больше шансов заполучить агрофибию (это когда человек боится выступать на бублик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Америке приняты законы, которые предусматривают строгое наказание за попытку несовершеннолетних курить. А оно очень строгое. Это может быть лишение водительских прав, штраф до 1000 долларов и даже заключение в тюрьму на шесть месяце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оссии за курение в общественных местах, например на дискотеке, - штраф до 500 рублей. Но сажем честно: никто и не за какие деньги не заставит вас бросить курить, если вы сами этого не захотите.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едущий: Из сегодняшнего разговора можно сделать вывод, что курение – это вредная привычка, от которой очень трудно избавиться. Курящие люди похожи на «самоубийц», которые не верят во вред табака и надеются, что их не коснется драма последствий курения – это развитие хронических заболеваний и преждевременная смерть.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дин американский публицист сказал по этому поводу, что можно перейти с завязанными глазами оживленную автомобильную трассу и остаться в живых. Но разве такого смельчака можно назвать разумным человеком?</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12 – 15 лет у человека уже складывается характер, и он вправе выбирать свой путь. Сумейте же твердо говорить «нет» в неприятных для вас ситуациях.</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а реплик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Слабо попробовать», отвечайте: «Слабо, зато умн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Не выпендривайся, будь как все», отвечайте: «Эка невидаль, быть таким как все. Быть не как все – намного интересней».</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Хочешь кайф получить?» отвечайте: «Мне в жизни снов хватает» и т.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удьте разумными и делайте взрослые поступки, ребята!</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нятие №7</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ема: Все в твоих руках</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тренинговое заняти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Цель: определение участниками собственной позиции по отношению к проблеме употребления ПА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 Памятка для волонтеров: Брошюра / Авт. сост. Соколова О. Д. – Вологда: Изд. центр ВИРО, 2006.</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Ход работы</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ступительное слово ведущего:</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ждый день нам приходится что-то выбирать: что есть, что надеть на себя, чтобы пойти в школу, какую программу посмотреть по телевизору, с кем провести вечер, чем заняться в свободное врем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юбой наш выбор приводит к каким-либо последствиям. В зависимости от того насколько удачно он был сделан, последствия будут положительными или отрицательными.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леднее время через СМИ, от друзей, от родителей мы часто слышим о распространении табакокурения, неумеренного употребления алкоголя. Это все ПАВ, которые и вызывают привыкание. Возможно, что кто-то из вас сталкивается с этим в своей повседневной жизни, а возможно, и сам уже пробовал, что-то из вышеперечисленного. </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работы на тренинге, на основе полученной информации и своих ощущений, вы сможете определить свое отношение к вопросу распространения ПАВ и сделать свой выбор.</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гра «Шеренга» (сплочение коллектива участников, поднятие настрое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 Всем участникам предлагается встать в шеренгу. Примерно в 3метрах от них проводится линия, по длине равная шеренге. Все участники соединяют лодыжки ног. Ведущий дает задание – дойти до данной линии, не разъединяя лодыжки. Секрет этой игры в том, что есть определенный способ, которым можно выполнить задание. Для того, чтобы этот способ найти, участники вступают в тесное взаимодействие. Дойти до линии можно, по очереди переставляя ноги соседним участникам.</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е условие: Если ноги участников расцепились, ведущий возвращает участников на исходную точку, в независимости от того, насколько близко они подошли к лини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гра «Коробочка» (выявление причин употребления ПАВ в молодежной сред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 «Там лежит то, что нельзя, что плохо». Каждому предлагается проявить себя в отношении предмета. Участники могут вставать, оставаться на месте, выражать отношение мимикой или жестами, подходить к коробке, брать в руки, заглядывать каждый как считает нужным. Если кто-то ничего не предпримет это тоже будет его способом реагирования на ситуацию.</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суждени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ие чувства были в момент получения и выполнения зада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енялись они или оставались такими ж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то хотелось сделать?</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Что помогло устоять, не заглянуть в коробку?</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овы причины, которые побудили вас заглянуть в коробку?</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подействовал на вас запрет прозвучавший в начале упражнения?</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ова для вас значимость внутренних и внешних запрето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гра «Менялки» (активный отдых участников)</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 Участники сидят на стульях. В центре стоит водящий. Он произносит фразу: «Поменяйтесь местами те, кто…», и называет какой-либо признак, который есть у участников. Например: «у кого два глаза», «кто любит слушать музыку» и т.д.</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е, у кого есть данный признак, меняются местами. Водящий старается занять свободный стул. Участник, которому не досталось стула, становится водящим.</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ажное условие: участникам нельзя пересаживаться на соседний стул и оставаться на месте, если у них есть этот признак.</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пражнение «Марионетка» (проживание чувственного опыта состояния зависимого в игровой ситуации)</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струкция: вам необходимо разделиться на тройки, желательно с людьми, которых вы меньше всего знаете. В своей тройке распределите роли: кукла и 2 кукловода. Выберите способ управления куклой. Через 7 минут продемонстрируйте свой опыт всей группе.</w:t>
      </w:r>
    </w:p>
    <w:p>
      <w:pPr>
        <w:pStyle w:val="Normal"/>
        <w:widowControl w:val="false"/>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суждение:</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овы чувства куклы и кукловодов?</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нравилось ли быть в своей роли?</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ую позицию вы занимали: активную или пассивную?</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Хотелось ли что-то сделать в процессе упражнения?</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ую позицию вы занимаете в своей жизни чаще?</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ак это упражнение связано с нашей темой?</w:t>
      </w:r>
    </w:p>
    <w:p>
      <w:pPr>
        <w:pStyle w:val="Normal"/>
        <w:widowControl w:val="false"/>
        <w:numPr>
          <w:ilvl w:val="0"/>
          <w:numId w:val="24"/>
        </w:numPr>
        <w:autoSpaceDE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Кто исполняет похожие роли в реальной жизни?</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в реальной жизни роли «куклы» может выступать наркозависимый,а в роли «кукловодов» - наркодиллеры. Также взрослые люди, окружающие молодого человека могут иметь склонность принимать решение за него. В результате он теряет способность противостоять давлению со стороны. Состояния зависимости делают отношения между людьми искаженными и неполноценными.</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Упражнение «Ладошки» (обмен положительными эмоциями между участниками)</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струкция: участники сидят в кругу. Каждому выдается по листу бумаги. На нем участники обводят свою ладошку. В середине они пишут свое имя, а в пальчиках качества, которые ценят в себе. По сигналу ведущего ладошки передаются на одного участника влево. Участник, получивший листок, пишет на свободном месте (около ладошки) то положительное качество, которое он отметил за время тренинга в этом участнике. Затем по сигналу ведущего листы передаются еще на одного участника влево и т.д. Круг заканчивается тогда, когда до участника доходит собственный листок. </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ужно дать немного времени, чтобы все рассмотрели свой листок и поделились впечатлениями. </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тча о бабочке</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едущий: «Я хочу вам подарить притчу. В чем состоит ее смысл, вы решите каждый сам для себя».</w:t>
      </w:r>
    </w:p>
    <w:p>
      <w:pPr>
        <w:pStyle w:val="Normal"/>
        <w:widowControl w:val="false"/>
        <w:autoSpaceDE w:val="false"/>
        <w:spacing w:lineRule="auto" w:line="360"/>
        <w:ind w:firstLine="709"/>
        <w:jc w:val="both"/>
        <w:rPr/>
      </w:pPr>
      <w:r>
        <w:rPr>
          <w:rFonts w:cs="Times New Roman" w:ascii="Times New Roman" w:hAnsi="Times New Roman"/>
          <w:bCs/>
          <w:sz w:val="28"/>
          <w:szCs w:val="28"/>
        </w:rPr>
        <w:t>«… В одном древнем городе жил мудрец. Его никто не мог перехитрить. Один молодой человек решил проверить мудреца. Однажды, гуляя по полю, он увидел бабочку, и ему в голову пришла идея. «Я поймаю бабочку в ладони. И пойду к мудрецу. Спрошу у мудреца: «Жива ли бабочка в моих руках или нет?» Если он скажет, что бабочка жива, я сожму кулак, и она погибнет. Если мудрец скажет, что бабочка мертва, открою ладонь, и она вылетит на свободу. В любом случае, мудрец окажется не прав.</w:t>
      </w:r>
    </w:p>
    <w:p>
      <w:pPr>
        <w:pStyle w:val="Normal"/>
        <w:widowControl w:val="false"/>
        <w:autoSpaceDE w:val="false"/>
        <w:spacing w:lineRule="auto" w:line="360"/>
        <w:ind w:firstLine="709"/>
        <w:jc w:val="both"/>
        <w:rPr/>
      </w:pPr>
      <w:r>
        <w:rPr>
          <w:rFonts w:cs="Times New Roman" w:ascii="Times New Roman" w:hAnsi="Times New Roman"/>
          <w:bCs/>
          <w:sz w:val="28"/>
          <w:szCs w:val="28"/>
        </w:rPr>
        <w:t xml:space="preserve">Поймал бабочку в ладони и пришел к мудрецу. И спросил он мудреца: «Ты великий мудрец и все знаешь, скажи, жива ли бабочка, которую я держу в ладонях?» И мудрец ответил ему: </w:t>
      </w:r>
      <w:r>
        <w:rPr>
          <w:rFonts w:cs="Times New Roman" w:ascii="Times New Roman" w:hAnsi="Times New Roman"/>
          <w:bCs/>
          <w:sz w:val="28"/>
          <w:szCs w:val="32"/>
        </w:rPr>
        <w:t>«Все в твоих руках…»</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5</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Положение о волонтерском отряде в образовательном учреждении</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18"/>
        </w:numPr>
        <w:tabs>
          <w:tab w:val="clear" w:pos="708"/>
          <w:tab w:val="left" w:pos="58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е по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од </w:t>
      </w:r>
      <w:bookmarkStart w:id="0" w:name="YANDEX_12"/>
      <w:bookmarkEnd w:id="0"/>
      <w:r>
        <w:rPr>
          <w:rFonts w:cs="Times New Roman" w:ascii="Times New Roman" w:hAnsi="Times New Roman"/>
          <w:sz w:val="28"/>
          <w:szCs w:val="28"/>
        </w:rPr>
        <w:t xml:space="preserve">волонтерской деятельностью понимается добровольная деятельность граждан по бескорыстному (безвозмездному или на льготных условиях) выполнению работ, предоставлению услуг, оказанию иной поддержк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bookmarkStart w:id="1" w:name="YANDEX_13"/>
      <w:bookmarkEnd w:id="1"/>
      <w:r>
        <w:rPr>
          <w:rFonts w:cs="Times New Roman" w:ascii="Times New Roman" w:hAnsi="Times New Roman"/>
          <w:sz w:val="28"/>
          <w:szCs w:val="28"/>
        </w:rPr>
        <w:t>Волонтерская деятельность является одним из видов благотворительной деятельности и осуществляется на основании Закона РФ "</w:t>
      </w:r>
      <w:bookmarkStart w:id="2" w:name="YANDEX_14"/>
      <w:bookmarkEnd w:id="2"/>
      <w:r>
        <w:rPr>
          <w:rFonts w:cs="Times New Roman" w:ascii="Times New Roman" w:hAnsi="Times New Roman"/>
          <w:sz w:val="28"/>
          <w:szCs w:val="28"/>
        </w:rPr>
        <w:t xml:space="preserve"> О благотворительной деятельности и благотворительных организациях" № 135-ФЗ от 7 июля 1995 г.</w:t>
      </w:r>
      <w:bookmarkStart w:id="3" w:name="YANDEX_15"/>
      <w:bookmarkEnd w:id="3"/>
    </w:p>
    <w:p>
      <w:pPr>
        <w:pStyle w:val="Normal"/>
        <w:widowControl w:val="false"/>
        <w:spacing w:lineRule="auto" w:line="360"/>
        <w:ind w:firstLine="709"/>
        <w:jc w:val="both"/>
        <w:rPr/>
      </w:pPr>
      <w:r>
        <w:rPr>
          <w:rFonts w:cs="Times New Roman" w:ascii="Times New Roman" w:hAnsi="Times New Roman"/>
          <w:sz w:val="28"/>
          <w:szCs w:val="28"/>
        </w:rPr>
        <w:t xml:space="preserve">1.3. Участие в </w:t>
      </w:r>
      <w:bookmarkStart w:id="4" w:name="YANDEX_16"/>
      <w:bookmarkEnd w:id="4"/>
      <w:r>
        <w:rPr>
          <w:rFonts w:cs="Times New Roman" w:ascii="Times New Roman" w:hAnsi="Times New Roman"/>
          <w:sz w:val="28"/>
          <w:szCs w:val="28"/>
        </w:rPr>
        <w:t xml:space="preserve">волонтерской деятельности осуществляется по личной инициативе граждан РФ и иных государств либо по соглашению </w:t>
      </w:r>
      <w:bookmarkStart w:id="5" w:name="YANDEX_17"/>
      <w:bookmarkEnd w:id="5"/>
      <w:r>
        <w:rPr>
          <w:rFonts w:cs="Times New Roman" w:ascii="Times New Roman" w:hAnsi="Times New Roman"/>
          <w:sz w:val="28"/>
          <w:szCs w:val="28"/>
        </w:rPr>
        <w:t xml:space="preserve">о добровольной некоммерческой деятельности с организациями всех организационно-правовых фор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Волонтерская деятельность осуществляется с целью социальной поддержки и защиты подростков и выполняет следующие задачи: </w:t>
      </w:r>
    </w:p>
    <w:p>
      <w:pPr>
        <w:pStyle w:val="Normal"/>
        <w:widowControl w:val="false"/>
        <w:numPr>
          <w:ilvl w:val="0"/>
          <w:numId w:val="22"/>
        </w:numPr>
        <w:spacing w:lineRule="auto" w:line="360"/>
        <w:ind w:left="0" w:firstLine="709"/>
        <w:jc w:val="both"/>
        <w:rPr/>
      </w:pPr>
      <w:r>
        <w:rPr>
          <w:rFonts w:cs="Times New Roman" w:ascii="Times New Roman" w:hAnsi="Times New Roman"/>
          <w:sz w:val="28"/>
          <w:szCs w:val="28"/>
        </w:rPr>
        <w:t xml:space="preserve">содействия деятельности в сфере профилактики и охраны здоровья подростков, а также пропаганды здорового образа жизни, улучшения морально-психологического состояния подростков; </w:t>
      </w:r>
    </w:p>
    <w:p>
      <w:pPr>
        <w:pStyle w:val="Normal"/>
        <w:widowControl w:val="false"/>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я деятельности в сфере физической культуры и массового спорта; </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Формирование и руководство работой волонтерского отряд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олонтерский отряд создается и действует как самостоятельная структура в форме общественного объединения.</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 своей деятельности волонтерский отряд руководствуется законами и актами РФ и Вологодской области, Уставом образовательного учреждения.</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олонтерский отряд может иметь название, содержание слова «волонтерский отряд» и наименование отряда. Волонтерское движение может иметь символику, эмблему, девиз и другие внешние атрибуты (приложение 6).</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4. В волонтерском отряде функционируют:</w:t>
      </w:r>
    </w:p>
    <w:p>
      <w:pPr>
        <w:pStyle w:val="Normal"/>
        <w:widowControl w:val="false"/>
        <w:numPr>
          <w:ilvl w:val="0"/>
          <w:numId w:val="5"/>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коллегия</w:t>
      </w:r>
    </w:p>
    <w:p>
      <w:pPr>
        <w:pStyle w:val="Normal"/>
        <w:widowControl w:val="false"/>
        <w:numPr>
          <w:ilvl w:val="0"/>
          <w:numId w:val="5"/>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й сектор</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Функции волонтерского отряд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едагогическая (направлена на воспитание несовершеннолетних в семьях, попавших в трудную жизненную ситуацию)</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rPr>
        <w:t>3.2. Профилактическая (направлена на предупреждение совершения правонарушений и ведение здорового образа жизни)</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Социальная (направлена на формирование активной жизненной позиции)</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Принципы деятельности волонтерского отряд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Добровольнос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Законнос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Непрерывность и систематичнос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Осознание членами волонтерского движения личностной и социальной значимости их деятельности</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Свобода определения внутренней структуры, форм и методов работы.</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Права членов волонтерского отря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нтер имеет прав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Осуществлять свою деятельность, исходя из своих устремлений, способностей и потребностей, если она не противоречит Законодательству РФ, Конвенции по правам человека, Конвенции по правам ребе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Вносить предложения при обсуждении форм и методов осуществления волонтерской деятельности.</w:t>
      </w:r>
    </w:p>
    <w:p>
      <w:pPr>
        <w:pStyle w:val="Normal"/>
        <w:widowControl w:val="false"/>
        <w:spacing w:lineRule="auto" w:line="360"/>
        <w:ind w:firstLine="709"/>
        <w:jc w:val="both"/>
        <w:rPr/>
      </w:pPr>
      <w:r>
        <w:rPr>
          <w:rFonts w:cs="Times New Roman" w:ascii="Times New Roman" w:hAnsi="Times New Roman"/>
          <w:sz w:val="28"/>
          <w:szCs w:val="28"/>
        </w:rPr>
        <w:t xml:space="preserve">5.3. На создание ему необходимых условий труда, обеспечение ему безопасности, защиту законных прав и интересов во время работы. Условия труда волонтера должны соответствовать требованиям действующего законодательства и нормативного документа, регулирующего данный вид деятельности. </w:t>
      </w:r>
    </w:p>
    <w:p>
      <w:pPr>
        <w:pStyle w:val="Normal"/>
        <w:widowControl w:val="false"/>
        <w:spacing w:lineRule="auto" w:line="36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Обязанности членов волонтерского отря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онтер обязан: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1. Пройти теоретическую подготовку соответствующую его роду волонтерской деятель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Четко и добросовестно выполнять свои обязатель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Знать и соблюдать цели, задачи и принципы волонтерского отряда.</w:t>
      </w:r>
    </w:p>
    <w:p>
      <w:pPr>
        <w:pStyle w:val="Normal"/>
        <w:widowControl w:val="false"/>
        <w:tabs>
          <w:tab w:val="clear" w:pos="708"/>
          <w:tab w:val="left" w:pos="5880" w:leader="none"/>
        </w:tabs>
        <w:spacing w:lineRule="auto" w:line="36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Документация и отчетнос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Каждое заседание волонтерского отряда протоколируется</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 План работы волонтерского отряда составляется на учебный год и утверждается заместителем директора по воспитательной работ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3. Анализ и самоанализ деятельности волонтерского отряда предоставляется заместителю директора по воспитательной работ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 6</w:t>
      </w:r>
    </w:p>
    <w:p>
      <w:pPr>
        <w:pStyle w:val="Normal"/>
        <w:widowControl w:val="false"/>
        <w:tabs>
          <w:tab w:val="clear" w:pos="708"/>
          <w:tab w:val="left" w:pos="588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блем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19475" cy="2479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0" r="-11" b="-10"/>
                    <a:stretch>
                      <a:fillRect/>
                    </a:stretch>
                  </pic:blipFill>
                  <pic:spPr bwMode="auto">
                    <a:xfrm>
                      <a:off x="0" y="0"/>
                      <a:ext cx="3419475" cy="2479040"/>
                    </a:xfrm>
                    <a:prstGeom prst="rect">
                      <a:avLst/>
                    </a:prstGeom>
                  </pic:spPr>
                </pic:pic>
              </a:graphicData>
            </a:graphic>
          </wp:inline>
        </w:drawing>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е волонтерского отряда: « Горящие сердца» </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к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дружно мы шагаем </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тране мы обещаем:</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гареты не кури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доровье не губит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 два!</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шим глубж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и, четыр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ань ровней!</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нашей школе станет пусть же</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ем здоровья каждый день!»</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ня:</w:t>
      </w:r>
    </w:p>
    <w:p>
      <w:pPr>
        <w:pStyle w:val="Normal"/>
        <w:widowControl w:val="false"/>
        <w:tabs>
          <w:tab w:val="clear" w:pos="708"/>
          <w:tab w:val="left" w:pos="5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м мы станем неизвестно, всё же вперед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должны собраться вместе бедам вопре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нтерские команды в сбор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мы свернем моря и г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им болезнь, разделим горе попол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над нами солнце свет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бой зов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наши неизменны - мы идем впере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нги, дискуссии, и дебаты, сб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ушам простые разгов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ё осилим, все дороги наши хорош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ты, он, она: мы - здоровая семь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 огромная стр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да ни глянь, кругом друзь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ы, школьники Зем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виз наш: «Кто - если не м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хищайся делом добрым с ночи до за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ги себя и людям яркий свет да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ким сердцем и рукою мудр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у к жизни мы в тебе разбуди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в нас поверь, за нами следом поспеш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Скажи привычкам вредным, здесь секрета н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ешь быть здоровым - будь и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ый наш совет: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йся спортом, физкультур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ешь знаменитою фигур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ни: человек - творение природы вс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t>Приложение 7</w:t>
      </w:r>
    </w:p>
    <w:p>
      <w:pPr>
        <w:pStyle w:val="Normal"/>
        <w:widowControl w:val="false"/>
        <w:shd w:fill="FFFFFF" w:val="clear"/>
        <w:autoSpaceDE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bCs/>
          <w:sz w:val="28"/>
          <w:szCs w:val="28"/>
        </w:rPr>
        <w:t xml:space="preserve">Неделя здоровья и спорта </w:t>
      </w:r>
      <w:r>
        <w:rPr/>
        <w:t>(16.02.09 – 22.02.09)</w:t>
      </w:r>
    </w:p>
    <w:tbl>
      <w:tblPr>
        <w:tblW w:w="8821" w:type="dxa"/>
        <w:jc w:val="left"/>
        <w:tblInd w:w="137" w:type="dxa"/>
        <w:tblLayout w:type="fixed"/>
        <w:tblCellMar>
          <w:top w:w="0" w:type="dxa"/>
          <w:left w:w="108" w:type="dxa"/>
          <w:bottom w:w="0" w:type="dxa"/>
          <w:right w:w="108" w:type="dxa"/>
        </w:tblCellMar>
      </w:tblPr>
      <w:tblGrid>
        <w:gridCol w:w="1701"/>
        <w:gridCol w:w="2060"/>
        <w:gridCol w:w="998"/>
        <w:gridCol w:w="1874"/>
        <w:gridCol w:w="21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День недели</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ероприятия</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Врем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есто</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Ответственны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онедель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Биатло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Волейбо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ннис</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Шашечный турнир</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5.0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Лыжня</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порт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кт. 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аб. математики</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нфалов А.А.</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опов Ю.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узнецова Н.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анойлова Т.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Втор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Биатло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Волейбо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ннис</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Шашечный турнир</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5.0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Лыжня</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порт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кт. 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аб. математики</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нфалов А.А.</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опов Ю.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узнецова Н.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анойлова Т.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ред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Биатло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Волейбо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ннис</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Шашечный турнир</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5.0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Лыжня</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порт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кт. 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аб. математики</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нфалов А.А.</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опов Ю.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узнецова Н.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анойлова Т.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Четверг</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Биатло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Волейбо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Теннис</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Шашечный турнир</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5.0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Лыжня</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порт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кт. зал</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аб. математики</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Анфалов А.А.</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опов Ю.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узнецова Н.Н.</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Манойлова Т.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ятниц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Зимние забавы</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5.0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порт - площадка</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Коточигова М.И.</w:t>
            </w:r>
          </w:p>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Суббот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одведение итогов</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8.40</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spacing w:lineRule="auto" w:line="360"/>
        <w:ind w:firstLine="709"/>
        <w:jc w:val="both"/>
        <w:rPr>
          <w:rFonts w:ascii="Times New Roman" w:hAnsi="Times New Roman" w:cs="Microsoft Sans Serif"/>
          <w:sz w:val="28"/>
          <w:szCs w:val="40"/>
        </w:rPr>
      </w:pPr>
      <w:r>
        <w:rPr>
          <w:rFonts w:cs="Microsoft Sans Serif" w:ascii="Times New Roman" w:hAnsi="Times New Roman"/>
          <w:sz w:val="28"/>
          <w:szCs w:val="40"/>
        </w:rPr>
      </w:r>
    </w:p>
    <w:p>
      <w:pPr>
        <w:pStyle w:val="Normal"/>
        <w:widowControl w:val="false"/>
        <w:spacing w:lineRule="auto" w:line="360"/>
        <w:ind w:firstLine="709"/>
        <w:jc w:val="both"/>
        <w:rPr>
          <w:rFonts w:ascii="Times New Roman" w:hAnsi="Times New Roman" w:cs="Microsoft Sans Serif"/>
          <w:sz w:val="28"/>
          <w:szCs w:val="16"/>
        </w:rPr>
      </w:pPr>
      <w:r>
        <w:rPr>
          <w:rFonts w:cs="Microsoft Sans Serif" w:ascii="Times New Roman" w:hAnsi="Times New Roman"/>
          <w:sz w:val="28"/>
          <w:szCs w:val="16"/>
        </w:rPr>
        <w:t>Понедельник</w:t>
      </w:r>
    </w:p>
    <w:tbl>
      <w:tblPr>
        <w:tblW w:w="8515" w:type="dxa"/>
        <w:jc w:val="center"/>
        <w:tblInd w:w="0" w:type="dxa"/>
        <w:tblLayout w:type="fixed"/>
        <w:tblCellMar>
          <w:top w:w="0" w:type="dxa"/>
          <w:left w:w="108" w:type="dxa"/>
          <w:bottom w:w="0" w:type="dxa"/>
          <w:right w:w="108" w:type="dxa"/>
        </w:tblCellMar>
      </w:tblPr>
      <w:tblGrid>
        <w:gridCol w:w="2015"/>
        <w:gridCol w:w="3398"/>
        <w:gridCol w:w="310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бедители</w:t>
            </w:r>
          </w:p>
        </w:tc>
      </w:tr>
      <w:tr>
        <w:trPr>
          <w:trHeight w:val="185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ннис</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1. Артюгина Юл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Колесов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Черепанова Алё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Коковина Любовь</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Голубцова Надежда</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Ι место – Колесова  Ольг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Шашки</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пов Алексей</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пов Иван</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нфалов Никита</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Дерягин Сергей</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анойлов Александр</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анойлов Евгений</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Исаковский Алексей</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еньшиков Андрей</w:t>
            </w:r>
          </w:p>
          <w:p>
            <w:pPr>
              <w:pStyle w:val="Normal"/>
              <w:widowControl w:val="false"/>
              <w:numPr>
                <w:ilvl w:val="0"/>
                <w:numId w:val="16"/>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варов Василий</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Ι место – Дерягин  Сергей</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Исаковский  Алексей </w:t>
            </w:r>
          </w:p>
          <w:p>
            <w:pPr>
              <w:pStyle w:val="Normal"/>
              <w:widowControl w:val="false"/>
              <w:spacing w:lineRule="auto" w:line="36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Попов  Алексе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иатлон</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Быстрова Светла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Меньшикова Екатерина</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етрова Инга</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Голубцова Екатерина</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икулина Мария</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Шаханова Лада</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иницына Анна</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Коковина Анастасия</w:t>
            </w:r>
          </w:p>
          <w:p>
            <w:pPr>
              <w:pStyle w:val="Normal"/>
              <w:widowControl w:val="false"/>
              <w:numPr>
                <w:ilvl w:val="0"/>
                <w:numId w:val="13"/>
              </w:numPr>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Дерягин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Грибушина Елена</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Ι место – Петрова Инга</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Меньшикова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Екатерина</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лейбол</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Поваров Павел</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Поп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Поваров Васил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Казаков Артём</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Шаханов Аркад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Анфал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Пан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Грибушин 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Исаковский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ладислав</w:t>
            </w:r>
          </w:p>
          <w:p>
            <w:pPr>
              <w:pStyle w:val="Normal"/>
              <w:widowControl w:val="false"/>
              <w:spacing w:lineRule="auto" w:line="360"/>
              <w:jc w:val="both"/>
              <w:rPr/>
            </w:pPr>
            <w:r>
              <w:rPr>
                <w:rFonts w:cs="Times New Roman" w:ascii="Times New Roman" w:hAnsi="Times New Roman"/>
                <w:sz w:val="20"/>
                <w:szCs w:val="20"/>
              </w:rPr>
              <w:t xml:space="preserve">5. Романов Александр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1 команда</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2 команда</w:t>
            </w:r>
          </w:p>
        </w:tc>
      </w:tr>
    </w:tbl>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t>Вторник</w:t>
      </w:r>
    </w:p>
    <w:tbl>
      <w:tblPr>
        <w:tblW w:w="8792" w:type="dxa"/>
        <w:jc w:val="center"/>
        <w:tblInd w:w="0" w:type="dxa"/>
        <w:tblLayout w:type="fixed"/>
        <w:tblCellMar>
          <w:top w:w="0" w:type="dxa"/>
          <w:left w:w="108" w:type="dxa"/>
          <w:bottom w:w="0" w:type="dxa"/>
          <w:right w:w="108" w:type="dxa"/>
        </w:tblCellMar>
      </w:tblPr>
      <w:tblGrid>
        <w:gridCol w:w="2105"/>
        <w:gridCol w:w="3190"/>
        <w:gridCol w:w="3497"/>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бедители</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нни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Грибушин 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Самыловский Евген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Казаков Артем</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Исаковский Владислав</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Анфал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 Поп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 Поваров Павел</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 Романов Александ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 Дулепов Дмитр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 Шаханов Аркад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 Пан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 Артюгин Дмитрий</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Ι место – Романов Александр</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Казаков Артём</w:t>
            </w:r>
          </w:p>
          <w:p>
            <w:pPr>
              <w:pStyle w:val="Normal"/>
              <w:widowControl w:val="false"/>
              <w:spacing w:lineRule="auto" w:line="36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Шаханов Аркадий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Шаш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1. Артюгина Юл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Колесов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Черепанова Алё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Коковина Любовь</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Голубцова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адеж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Голубцова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Екатерина </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Артюгина Юлия</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Колесов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Коковина Любовь,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олубцова Надежд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иатло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Исаковский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Дерягин Серг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Манойлов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лександ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Анфалов Никит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Попов 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Меньшиков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 Попов Иван</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 Манойлов Евген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 Поваров Василий</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Ι место – Исаковский Алексей</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Анфалов Никита</w:t>
            </w:r>
          </w:p>
          <w:p>
            <w:pPr>
              <w:pStyle w:val="Normal"/>
              <w:widowControl w:val="false"/>
              <w:spacing w:lineRule="auto" w:line="36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Манойлов Александр </w:t>
            </w:r>
          </w:p>
          <w:p>
            <w:pPr>
              <w:pStyle w:val="Normal"/>
              <w:widowControl w:val="false"/>
              <w:spacing w:lineRule="auto" w:line="360"/>
              <w:jc w:val="both"/>
              <w:rPr/>
            </w:pPr>
            <w:r>
              <w:rPr>
                <w:rFonts w:cs="Times New Roman" w:ascii="Times New Roman" w:hAnsi="Times New Roman"/>
                <w:sz w:val="20"/>
                <w:szCs w:val="20"/>
                <w:lang w:val="en-US"/>
              </w:rPr>
              <w:t>IV</w:t>
            </w:r>
            <w:r>
              <w:rPr>
                <w:rFonts w:cs="Times New Roman" w:ascii="Times New Roman" w:hAnsi="Times New Roman"/>
                <w:sz w:val="20"/>
                <w:szCs w:val="20"/>
              </w:rPr>
              <w:t xml:space="preserve"> место – Меньшиков Андрей</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лейбо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Дерягин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Быстрова Светла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Меньшикова Екатери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Коковина Анастасия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Петрова Ин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Шаханова Ла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Никулина Мария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Синицына Ан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Грибушина Елена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Голубцова Екатерина</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2 команда</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1 команда</w:t>
            </w:r>
          </w:p>
        </w:tc>
      </w:tr>
    </w:tbl>
    <w:p>
      <w:pPr>
        <w:pStyle w:val="Normal"/>
        <w:widowControl w:val="false"/>
        <w:spacing w:lineRule="auto" w:line="360"/>
        <w:ind w:firstLine="709"/>
        <w:jc w:val="both"/>
        <w:rPr>
          <w:rFonts w:ascii="Times New Roman" w:hAnsi="Times New Roman" w:cs="Microsoft Sans Serif"/>
          <w:sz w:val="28"/>
          <w:szCs w:val="40"/>
        </w:rPr>
      </w:pPr>
      <w:r>
        <w:rPr>
          <w:rFonts w:cs="Microsoft Sans Serif" w:ascii="Times New Roman" w:hAnsi="Times New Roman"/>
          <w:sz w:val="28"/>
          <w:szCs w:val="40"/>
        </w:rPr>
      </w:r>
    </w:p>
    <w:p>
      <w:pPr>
        <w:pStyle w:val="Normal"/>
        <w:widowControl w:val="false"/>
        <w:spacing w:lineRule="auto" w:line="360"/>
        <w:ind w:firstLine="709"/>
        <w:jc w:val="both"/>
        <w:rPr>
          <w:rFonts w:ascii="Times New Roman" w:hAnsi="Times New Roman" w:cs="Microsoft Sans Serif"/>
          <w:sz w:val="28"/>
          <w:szCs w:val="16"/>
        </w:rPr>
      </w:pPr>
      <w:r>
        <w:rPr>
          <w:rFonts w:cs="Microsoft Sans Serif" w:ascii="Times New Roman" w:hAnsi="Times New Roman"/>
          <w:sz w:val="28"/>
          <w:szCs w:val="16"/>
        </w:rPr>
        <w:t>Среда</w:t>
      </w:r>
    </w:p>
    <w:tbl>
      <w:tblPr>
        <w:tblW w:w="8870" w:type="dxa"/>
        <w:jc w:val="center"/>
        <w:tblInd w:w="0" w:type="dxa"/>
        <w:tblLayout w:type="fixed"/>
        <w:tblCellMar>
          <w:top w:w="0" w:type="dxa"/>
          <w:left w:w="108" w:type="dxa"/>
          <w:bottom w:w="0" w:type="dxa"/>
          <w:right w:w="108" w:type="dxa"/>
        </w:tblCellMar>
      </w:tblPr>
      <w:tblGrid>
        <w:gridCol w:w="2157"/>
        <w:gridCol w:w="3578"/>
        <w:gridCol w:w="3135"/>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бедители</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еннис</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Дерягин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Быстрова Светла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Меньшикова Екатери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Коковина Анастасия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Шаханова Ла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Никулина Мария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 Синицына Ан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 Петрова Ин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 Голубцова Екатерина</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Ι место – Коковина  Анастасия</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Синицына Анна</w:t>
            </w:r>
          </w:p>
          <w:p>
            <w:pPr>
              <w:pStyle w:val="Normal"/>
              <w:widowControl w:val="false"/>
              <w:spacing w:lineRule="auto" w:line="36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Быстрова Светлана</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Шахматно – шашечный турнир</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Грибушин 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Самыловский Евген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Казаков Артём</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Анфал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Поп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 Поваров Павел</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 Романов Александ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 Шаханов Аркад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 Исаковский Владислав</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 Дулепов Дмитр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 Пан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 Артюгин Дмитрий</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Грибушин Алексей</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Шаханов Аркад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Анфалов Андрей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опов Андрей</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иатлон</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Колесов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Черепанова Алё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Артюгина Юл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Коковина Любовь</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Голубцова Надежда</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Колесова Ольга</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Черепанова Алён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лейбол</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Попов Иван</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Дерягин Серг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Манойлов Александ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Исаковский 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Анфалов Никит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Меньшик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Попов Алекс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Манойлов Евгений</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2 команда</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1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чет: 3:2</w:t>
            </w:r>
          </w:p>
        </w:tc>
      </w:tr>
    </w:tbl>
    <w:p>
      <w:pPr>
        <w:pStyle w:val="Normal"/>
        <w:widowControl w:val="false"/>
        <w:spacing w:lineRule="auto" w:line="360"/>
        <w:ind w:firstLine="709"/>
        <w:jc w:val="both"/>
        <w:rPr>
          <w:rFonts w:ascii="Times New Roman" w:hAnsi="Times New Roman" w:cs="Microsoft Sans Serif"/>
          <w:sz w:val="28"/>
        </w:rPr>
      </w:pPr>
      <w:r>
        <w:rPr>
          <w:rFonts w:cs="Microsoft Sans Serif" w:ascii="Times New Roman" w:hAnsi="Times New Roman"/>
          <w:sz w:val="28"/>
        </w:rPr>
      </w:r>
    </w:p>
    <w:p>
      <w:pPr>
        <w:pStyle w:val="Normal"/>
        <w:widowControl w:val="false"/>
        <w:spacing w:lineRule="auto" w:line="360"/>
        <w:ind w:firstLine="709"/>
        <w:jc w:val="both"/>
        <w:rPr>
          <w:rFonts w:ascii="Times New Roman" w:hAnsi="Times New Roman" w:cs="Microsoft Sans Serif"/>
          <w:sz w:val="28"/>
          <w:szCs w:val="16"/>
        </w:rPr>
      </w:pPr>
      <w:r>
        <w:rPr>
          <w:rFonts w:cs="Microsoft Sans Serif" w:ascii="Times New Roman" w:hAnsi="Times New Roman"/>
          <w:sz w:val="28"/>
          <w:szCs w:val="16"/>
        </w:rPr>
        <w:t>Четверг</w:t>
      </w:r>
    </w:p>
    <w:tbl>
      <w:tblPr>
        <w:tblW w:w="9005" w:type="dxa"/>
        <w:jc w:val="center"/>
        <w:tblInd w:w="0" w:type="dxa"/>
        <w:tblLayout w:type="fixed"/>
        <w:tblCellMar>
          <w:top w:w="0" w:type="dxa"/>
          <w:left w:w="108" w:type="dxa"/>
          <w:bottom w:w="0" w:type="dxa"/>
          <w:right w:w="108" w:type="dxa"/>
        </w:tblCellMar>
      </w:tblPr>
      <w:tblGrid>
        <w:gridCol w:w="1963"/>
        <w:gridCol w:w="3190"/>
        <w:gridCol w:w="3852"/>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частники</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бедител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Биатло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Шаханов Аркадий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Самыловский </w:t>
            </w:r>
          </w:p>
          <w:p>
            <w:pPr>
              <w:pStyle w:val="Normal"/>
              <w:widowControl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Евген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Поп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Романов Александ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Поваров Васил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 Пан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Анфал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Дулепов Дмитр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 Артюгин Дмитр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 Казаков Артем</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 Исаковский Владислав</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 Поваров Павел</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Попов Андрей</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Самыловский Евгений</w:t>
            </w:r>
          </w:p>
          <w:p>
            <w:pPr>
              <w:pStyle w:val="Normal"/>
              <w:widowControl w:val="false"/>
              <w:spacing w:lineRule="auto" w:line="360"/>
              <w:jc w:val="both"/>
              <w:rPr/>
            </w:pPr>
            <w:r>
              <w:rPr>
                <w:rFonts w:cs="Times New Roman" w:ascii="Times New Roman" w:hAnsi="Times New Roman"/>
                <w:sz w:val="20"/>
                <w:szCs w:val="20"/>
                <w:lang w:val="en-US"/>
              </w:rPr>
              <w:t>III</w:t>
            </w:r>
            <w:r>
              <w:rPr>
                <w:rFonts w:cs="Times New Roman" w:ascii="Times New Roman" w:hAnsi="Times New Roman"/>
                <w:sz w:val="20"/>
                <w:szCs w:val="20"/>
              </w:rPr>
              <w:t xml:space="preserve"> место – Шаханов Аркад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лейбо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Попов Иван</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Артюгина Юлия</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Манойлов Александр</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Анфалов Никит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Попов Алексей </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команд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Колесова Ольга</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Меньшиков Андр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Дерягин Серге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Манойлов Евгений</w:t>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Исаковский Алексей</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Ι место – 2 команда</w:t>
            </w:r>
          </w:p>
          <w:p>
            <w:pPr>
              <w:pStyle w:val="Normal"/>
              <w:widowControl w:val="false"/>
              <w:spacing w:lineRule="auto" w:line="360"/>
              <w:jc w:val="both"/>
              <w:rPr/>
            </w:pPr>
            <w:r>
              <w:rPr>
                <w:rFonts w:cs="Times New Roman" w:ascii="Times New Roman" w:hAnsi="Times New Roman"/>
                <w:sz w:val="20"/>
                <w:szCs w:val="20"/>
                <w:lang w:val="en-US"/>
              </w:rPr>
              <w:t>II</w:t>
            </w:r>
            <w:r>
              <w:rPr>
                <w:rFonts w:cs="Times New Roman" w:ascii="Times New Roman" w:hAnsi="Times New Roman"/>
                <w:sz w:val="20"/>
                <w:szCs w:val="20"/>
              </w:rPr>
              <w:t xml:space="preserve"> место – 1 команда</w:t>
            </w:r>
          </w:p>
        </w:tc>
      </w:tr>
    </w:tbl>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10"/>
        </w:tabs>
        <w:ind w:left="1410" w:hanging="495"/>
      </w:pPr>
      <w:rPr>
        <w:rFonts w:cs="Times New Roman"/>
      </w:rPr>
    </w:lvl>
    <w:lvl w:ilvl="2">
      <w:start w:val="1"/>
      <w:numFmt w:val="decimal"/>
      <w:lvlText w:val="%1.%2.%3"/>
      <w:lvlJc w:val="left"/>
      <w:pPr>
        <w:tabs>
          <w:tab w:val="num" w:pos="2550"/>
        </w:tabs>
        <w:ind w:left="2550" w:hanging="720"/>
      </w:pPr>
      <w:rPr>
        <w:rFonts w:cs="Times New Roman"/>
      </w:rPr>
    </w:lvl>
    <w:lvl w:ilvl="3">
      <w:start w:val="1"/>
      <w:numFmt w:val="decimal"/>
      <w:lvlText w:val="%1.%2.%3.%4"/>
      <w:lvlJc w:val="left"/>
      <w:pPr>
        <w:tabs>
          <w:tab w:val="num" w:pos="3825"/>
        </w:tabs>
        <w:ind w:left="3825" w:hanging="1080"/>
      </w:pPr>
      <w:rPr>
        <w:rFonts w:cs="Times New Roman"/>
      </w:rPr>
    </w:lvl>
    <w:lvl w:ilvl="4">
      <w:start w:val="1"/>
      <w:numFmt w:val="decimal"/>
      <w:lvlText w:val="%1.%2.%3.%4.%5"/>
      <w:lvlJc w:val="left"/>
      <w:pPr>
        <w:tabs>
          <w:tab w:val="num" w:pos="4740"/>
        </w:tabs>
        <w:ind w:left="4740" w:hanging="1080"/>
      </w:pPr>
      <w:rPr>
        <w:rFonts w:cs="Times New Roman"/>
      </w:rPr>
    </w:lvl>
    <w:lvl w:ilvl="5">
      <w:start w:val="1"/>
      <w:numFmt w:val="decimal"/>
      <w:lvlText w:val="%1.%2.%3.%4.%5.%6"/>
      <w:lvlJc w:val="left"/>
      <w:pPr>
        <w:tabs>
          <w:tab w:val="num" w:pos="6015"/>
        </w:tabs>
        <w:ind w:left="6015" w:hanging="1440"/>
      </w:pPr>
      <w:rPr>
        <w:rFonts w:cs="Times New Roman"/>
      </w:rPr>
    </w:lvl>
    <w:lvl w:ilvl="6">
      <w:start w:val="1"/>
      <w:numFmt w:val="decimal"/>
      <w:lvlText w:val="%1.%2.%3.%4.%5.%6.%7"/>
      <w:lvlJc w:val="left"/>
      <w:pPr>
        <w:tabs>
          <w:tab w:val="num" w:pos="6930"/>
        </w:tabs>
        <w:ind w:left="6930" w:hanging="1440"/>
      </w:pPr>
      <w:rPr>
        <w:rFonts w:cs="Times New Roman"/>
      </w:rPr>
    </w:lvl>
    <w:lvl w:ilvl="7">
      <w:start w:val="1"/>
      <w:numFmt w:val="decimal"/>
      <w:lvlText w:val="%1.%2.%3.%4.%5.%6.%7.%8"/>
      <w:lvlJc w:val="left"/>
      <w:pPr>
        <w:tabs>
          <w:tab w:val="num" w:pos="8205"/>
        </w:tabs>
        <w:ind w:left="8205" w:hanging="1800"/>
      </w:pPr>
      <w:rPr>
        <w:rFonts w:cs="Times New Roman"/>
      </w:rPr>
    </w:lvl>
    <w:lvl w:ilvl="8">
      <w:start w:val="1"/>
      <w:numFmt w:val="decimal"/>
      <w:lvlText w:val="%1.%2.%3.%4.%5.%6.%7.%8.%9"/>
      <w:lvlJc w:val="left"/>
      <w:pPr>
        <w:tabs>
          <w:tab w:val="num" w:pos="9480"/>
        </w:tabs>
        <w:ind w:left="948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3"/>
      <w:numFmt w:val="decimal"/>
      <w:lvlText w:val="%1."/>
      <w:lvlJc w:val="left"/>
      <w:pPr>
        <w:tabs>
          <w:tab w:val="num" w:pos="720"/>
        </w:tabs>
        <w:ind w:left="720"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1080"/>
        </w:tabs>
        <w:ind w:left="1080" w:hanging="720"/>
      </w:pPr>
      <w:rPr>
        <w:rFonts w:cs="Times New Roman"/>
      </w:rPr>
    </w:lvl>
  </w:abstractNum>
  <w:abstractNum w:abstractNumId="19">
    <w:lvl w:ilvl="0">
      <w:start w:val="1"/>
      <w:numFmt w:val="bullet"/>
      <w:lvlText w:val=""/>
      <w:lvlJc w:val="left"/>
      <w:pPr>
        <w:tabs>
          <w:tab w:val="num" w:pos="2651"/>
        </w:tabs>
        <w:ind w:left="2651"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4"/>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4"/>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cs="Arial"/>
      <w:b/>
      <w:bCs/>
      <w:color w:val="199043"/>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5">
    <w:name w:val="Верхний колонтитул Знак"/>
    <w:qFormat/>
    <w:rPr>
      <w:rFonts w:ascii="Arial" w:hAnsi="Arial" w:cs="Arial"/>
      <w:sz w:val="24"/>
      <w:szCs w:val="24"/>
    </w:rPr>
  </w:style>
  <w:style w:type="character" w:styleId="2">
    <w:name w:val="Основной текст 2 Знак"/>
    <w:qFormat/>
    <w:rPr>
      <w:rFonts w:ascii="Arial" w:hAnsi="Arial" w:cs="Arial"/>
      <w:sz w:val="24"/>
      <w:szCs w:val="24"/>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right="-1050" w:firstLine="567"/>
      <w:jc w:val="both"/>
    </w:pPr>
    <w:rPr>
      <w:rFonts w:ascii="Times New Roman" w:hAnsi="Times New Roman" w:cs="Times New Roman"/>
      <w:sz w:val="20"/>
      <w:szCs w:val="20"/>
    </w:rPr>
  </w:style>
  <w:style w:type="paragraph" w:styleId="Style16">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3:00Z</dcterms:created>
  <dc:creator>Я Любимая</dc:creator>
  <dc:description/>
  <cp:keywords/>
  <dc:language>en-US</dc:language>
  <cp:lastModifiedBy>SYSTEM</cp:lastModifiedBy>
  <dcterms:modified xsi:type="dcterms:W3CDTF">2011-09-22T13:23:00Z</dcterms:modified>
  <cp:revision>2</cp:revision>
  <dc:subject/>
  <dc:title/>
</cp:coreProperties>
</file>