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ністерство освіти і науки України</w:t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ернігівський державний технологічний університет</w:t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  <w:lang w:val="uk-UA"/>
        </w:rPr>
        <w:t>Кафедра гуманітарних наук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ОНТРОЛЬНА РОБОТА</w:t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дисципліни «СОЦІОЛОГІЯ»</w:t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тему «Соціологія молоді як галузь соціологічної науки»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конала: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удентка гр. ЗФК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еревірила: </w:t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ернігів ЧДТУ 2009</w:t>
      </w:r>
      <w:r>
        <w:br w:type="page"/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МІСТ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ступ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Сутність, предмет, об'єкт, функції соціології молоді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Основні поняття соціології молоді</w:t>
      </w:r>
    </w:p>
    <w:p>
      <w:pPr>
        <w:pStyle w:val="Normal"/>
        <w:shd w:fill="FFFFFF" w:val="clear"/>
        <w:tabs>
          <w:tab w:val="clear" w:pos="720"/>
          <w:tab w:val="left" w:pos="3115" w:leader="none"/>
        </w:tabs>
        <w:spacing w:lineRule="auto" w:line="360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Основні галузі соціологічного знання</w:t>
      </w:r>
    </w:p>
    <w:p>
      <w:pPr>
        <w:pStyle w:val="Normal"/>
        <w:shd w:fill="FFFFFF" w:val="clear"/>
        <w:tabs>
          <w:tab w:val="clear" w:pos="720"/>
          <w:tab w:val="left" w:pos="3115" w:leader="none"/>
        </w:tabs>
        <w:spacing w:lineRule="auto" w:line="36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Молодіжна проблематика у вітчизняній соціології</w:t>
      </w:r>
    </w:p>
    <w:p>
      <w:pPr>
        <w:pStyle w:val="Normal"/>
        <w:shd w:fill="FFFFFF" w:val="clear"/>
        <w:tabs>
          <w:tab w:val="clear" w:pos="720"/>
          <w:tab w:val="left" w:pos="3115" w:leader="none"/>
        </w:tabs>
        <w:spacing w:lineRule="auto" w:line="360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Основні молодіжні проблеми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сновок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писок використаної літератури</w:t>
      </w:r>
      <w:r>
        <w:br w:type="page"/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Вступ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Проблеми молоді, її освіти, виховання, соціального становлення, участі у суспільному житті перебувають у центрі уваги і на стику різних наук. Соціологія відносить їх до найважливіших. Зважаючи на те, що соціальний портрет молоді формується під впливом різноманітних суспільно-політичних і соціальних чинників, соціологія виявляє інтерес до того, яку роль відіграватимуть для молоді певні соціальні цінності, норми моралі, традиції тощо. Цими ж питаннями переймається ювентологія</w:t>
      </w:r>
      <w:r>
        <w:rPr>
          <w:i/>
          <w:iCs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(наука про різноманітні особливості молоді) — складова сучасної науки про людину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Соціальне самопочуття молоді є одним з головних показників розвитку суспільства, а проблема формування її свідомості — однією з провідних у соціології. Для того щоб формування молоді відбувалося адекватно суспільним процесам, необхідно визначити її роль і місце в суспільстві, з'ясувати її труднощі та проблеми. Серед них є традиційні - - кохання, дружба, пошуки сенсу життя, створення сім'ї тощо. Вирішення багатьох проблем залежить від факторів соціального життя. Йдеться про вибір професії, життєвого шляху, самовизначення, професійну мобільність тощо. Не менш</w:t>
      </w: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актуальними є здоров'я, освіта молоді, спілкування її з дорослими й одноліткам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Вивчаючи молодіжні проблеми, неможливо обходитися простим констатуванням позитивних чи тривожних фактів життєдіяльності молодих людей. Потрібен глибокий системний аналіз буття молоді, чим і покликана займатися соціологія молоді.</w:t>
      </w:r>
      <w:r>
        <w:br w:type="page"/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  <w:lang w:val="uk-UA"/>
        </w:rPr>
        <w:t>Сутність, предмет, об'єкт, функції соціології молоді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i/>
          <w:i/>
          <w:iCs/>
          <w:color w:val="000000"/>
          <w:sz w:val="28"/>
          <w:szCs w:val="28"/>
          <w:lang w:val="uk-UA"/>
        </w:rPr>
      </w:pPr>
      <w:r>
        <w:rPr>
          <w:b/>
          <w:i/>
          <w:iC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iCs/>
          <w:color w:val="000000"/>
          <w:sz w:val="28"/>
          <w:szCs w:val="28"/>
          <w:lang w:val="uk-UA"/>
        </w:rPr>
        <w:t xml:space="preserve">Соціологія молоді </w:t>
      </w:r>
      <w:r>
        <w:rPr>
          <w:color w:val="000000"/>
          <w:sz w:val="28"/>
          <w:szCs w:val="28"/>
          <w:lang w:val="uk-UA"/>
        </w:rPr>
        <w:t xml:space="preserve">— </w:t>
      </w:r>
      <w:r>
        <w:rPr>
          <w:iCs/>
          <w:color w:val="000000"/>
          <w:sz w:val="28"/>
          <w:szCs w:val="28"/>
          <w:lang w:val="uk-UA"/>
        </w:rPr>
        <w:t xml:space="preserve">галузь соціології, </w:t>
      </w:r>
      <w:r>
        <w:rPr>
          <w:color w:val="000000"/>
          <w:sz w:val="28"/>
          <w:szCs w:val="28"/>
          <w:lang w:val="uk-UA"/>
        </w:rPr>
        <w:t xml:space="preserve">яка </w:t>
      </w:r>
      <w:r>
        <w:rPr>
          <w:iCs/>
          <w:color w:val="000000"/>
          <w:sz w:val="28"/>
          <w:szCs w:val="28"/>
          <w:lang w:val="uk-UA"/>
        </w:rPr>
        <w:t xml:space="preserve">досліджує соціально-демографічну спільність суспільства, що перебуває в процесі переходу від дитинства до дорослого </w:t>
      </w:r>
      <w:r>
        <w:rPr>
          <w:color w:val="000000"/>
          <w:sz w:val="28"/>
          <w:szCs w:val="28"/>
          <w:lang w:val="uk-UA"/>
        </w:rPr>
        <w:t xml:space="preserve">життя; </w:t>
      </w:r>
      <w:r>
        <w:rPr>
          <w:iCs/>
          <w:color w:val="000000"/>
          <w:sz w:val="28"/>
          <w:szCs w:val="28"/>
          <w:lang w:val="uk-UA"/>
        </w:rPr>
        <w:t xml:space="preserve">переживає стан сімейної та поза сімейної соціалізації, інтерналізації норм і цінностей, творення соціальних і професійних </w:t>
      </w:r>
      <w:r>
        <w:rPr>
          <w:color w:val="000000"/>
          <w:sz w:val="28"/>
          <w:szCs w:val="28"/>
          <w:lang w:val="uk-UA"/>
        </w:rPr>
        <w:t xml:space="preserve">очікувань, </w:t>
      </w:r>
      <w:r>
        <w:rPr>
          <w:iCs/>
          <w:color w:val="000000"/>
          <w:sz w:val="28"/>
          <w:szCs w:val="28"/>
          <w:lang w:val="uk-UA"/>
        </w:rPr>
        <w:t>ролей, статусу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Соціологія молоді функціонує на трьох рівнях — загально методологічному, спеціально-теоретичному та емпіричному, що дає змогу дотримуватися єдності вихідних методологічних понять, операційних визначень стосовно історичного змісту та емпіричних індикаторів. На перших двох рівнях відбувається науково достовірне визначення молоді з урахуванням конкретно-історичних умов її існування і розвитку; обґрунтування сутнісних специфічних особливостей цієї спільноти, які зумовлюють відмінність молоді від інших соціальних груп і спільнот суспільства; з'ясування об'єктивних і суб'єктивних чинників, що визначають якісну своєрідність молодого покоління. Емпіричний рівень функціонування соціології молоді на основі накопиченого матеріалу та нової соціологічної інформації сприяє поглибленому розумінню молодіжних проблем, розкриттю їх тісного зв'язку з проблемами суспільства, переслідує мету оперативного реагування на нові явища в молодіжному середовищі та прогнозування їх розвитку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У західних країнах соціологічний інтерес до молодіжної проблематики посилювався у періоди загострення так званих «молодіжних» проблем — значний сплеск злочинності, наркоманії, кризові явища у сфері праці (безробіття), освіти, прояви політичного, національного екстремізму тощо. Від соціології суспільство жадало рекомендацій, соціальних технологій, які б могли допомогти йому у вирішенні цих проблем. Тому головна увага спрямовувалася передусім на практичне розв'язання проблеми, а теоретичний аспект здебільшого ігнорувався. Внаслідок цього у деяких західних країнах соціологія молоді не має самостійного</w:t>
      </w: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наукового статусу, вона більш пов'язана із соціальною практикою, ніж із теорією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В Україні склалася подібна ситуація, хоча причини цього дещо інші: насамперед нехтування реальними молодіжними проблемами у колишньому Радянському Союзі, недостатня увага до них в сучасних умовах; «нормативний» підхід до вивчення соціальних процесів у молодіжному середовищі, який панував у суспільних науках, коли певні прогресивні вияви, явища, притаманні окремим прошаркам молоді, приписувались усій молоді країни; розгляд молоді винятково як об'єкта впливу з боку соціальних інститутів. Це спричинило недорозвинутість теоретичних засад соціології молоді, особливості соціологічних досліджень молодіжних проблем на сучасному етапі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i/>
          <w:i/>
          <w:sz w:val="28"/>
          <w:szCs w:val="28"/>
        </w:rPr>
      </w:pPr>
      <w:r>
        <w:rPr>
          <w:i/>
          <w:iCs/>
          <w:color w:val="000000"/>
          <w:sz w:val="28"/>
          <w:szCs w:val="28"/>
          <w:lang w:val="uk-UA"/>
        </w:rPr>
        <w:t xml:space="preserve">Предмет соціології молоді </w:t>
      </w:r>
      <w:r>
        <w:rPr>
          <w:i/>
          <w:color w:val="000000"/>
          <w:sz w:val="28"/>
          <w:szCs w:val="28"/>
          <w:lang w:val="uk-UA"/>
        </w:rPr>
        <w:t>охоплює такі аспекти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634" w:leader="none"/>
          <w:tab w:val="left" w:pos="10206" w:leader="none"/>
        </w:tabs>
        <w:spacing w:lineRule="auto" w:line="360"/>
        <w:ind w:left="0" w:firstLine="720"/>
        <w:jc w:val="both"/>
        <w:rPr/>
      </w:pPr>
      <w:r>
        <w:rPr>
          <w:color w:val="000000"/>
          <w:sz w:val="28"/>
          <w:szCs w:val="28"/>
          <w:lang w:val="uk-UA"/>
        </w:rPr>
        <w:t>вироблення понятійно-категоріального апарату для визначення сутності молоді, специфіки її життєдіяльності в суспільстві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634" w:leader="none"/>
        </w:tabs>
        <w:spacing w:lineRule="auto" w:line="360"/>
        <w:ind w:left="0" w:firstLine="720"/>
        <w:jc w:val="both"/>
        <w:rPr/>
      </w:pPr>
      <w:r>
        <w:rPr>
          <w:color w:val="000000"/>
          <w:sz w:val="28"/>
          <w:szCs w:val="28"/>
          <w:lang w:val="uk-UA"/>
        </w:rPr>
        <w:t>аналіз стану та динаміки ціннісних орієнтацій молоді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634" w:leader="none"/>
        </w:tabs>
        <w:spacing w:lineRule="auto" w:line="360"/>
        <w:ind w:left="0"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ивчення процесів формування політичних, моральних, професійних та естетичних інтересів і позицій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634" w:leader="none"/>
        </w:tabs>
        <w:spacing w:lineRule="auto" w:line="360"/>
        <w:ind w:left="0"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ивчення чинників, які впливають на формування свідомості та реальної поведінки різних груп молоді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634" w:leader="none"/>
        </w:tabs>
        <w:spacing w:lineRule="auto" w:line="360"/>
        <w:ind w:left="0" w:firstLine="720"/>
        <w:jc w:val="both"/>
        <w:rPr/>
      </w:pPr>
      <w:r>
        <w:rPr>
          <w:color w:val="000000"/>
          <w:sz w:val="28"/>
          <w:szCs w:val="28"/>
          <w:lang w:val="uk-UA"/>
        </w:rPr>
        <w:t>визначення поняття «молодь» та встановлення її вікових меж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634" w:leader="none"/>
        </w:tabs>
        <w:spacing w:lineRule="auto" w:line="360"/>
        <w:ind w:left="0"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ивчення механізму формування свідомості молоді, співвідношення біологічного та соціального, а також чинників, які впливають на свідомість і поведінку людини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634" w:leader="none"/>
        </w:tabs>
        <w:spacing w:lineRule="auto" w:line="360"/>
        <w:ind w:left="0"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дослідження взаємодії поколінь і визначення ролі вікових етапів у структурі життєвого циклу особи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634" w:leader="none"/>
        </w:tabs>
        <w:spacing w:lineRule="auto" w:line="360"/>
        <w:ind w:left="0" w:firstLine="720"/>
        <w:jc w:val="both"/>
        <w:rPr/>
      </w:pPr>
      <w:r>
        <w:rPr>
          <w:color w:val="000000"/>
          <w:sz w:val="28"/>
          <w:szCs w:val="28"/>
          <w:lang w:val="uk-UA"/>
        </w:rPr>
        <w:t>вивчення механізмів соціалізації та виховання молодого покоління, набуття соціальної зрілості та становлення молоді як суб'єкта історії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b/>
          <w:i/>
          <w:iCs/>
          <w:color w:val="000000"/>
          <w:sz w:val="28"/>
          <w:szCs w:val="28"/>
          <w:lang w:val="uk-UA"/>
        </w:rPr>
        <w:t xml:space="preserve">Об'єкт соціології молоді </w:t>
      </w:r>
      <w:r>
        <w:rPr>
          <w:b/>
          <w:color w:val="000000"/>
          <w:sz w:val="28"/>
          <w:szCs w:val="28"/>
          <w:lang w:val="uk-UA"/>
        </w:rPr>
        <w:t>—</w:t>
      </w:r>
      <w:r>
        <w:rPr>
          <w:color w:val="000000"/>
          <w:sz w:val="28"/>
          <w:szCs w:val="28"/>
          <w:lang w:val="uk-UA"/>
        </w:rPr>
        <w:t xml:space="preserve"> молодь, тобто велика соціально-демографічна група, яку виділяють на підставі сукупності вікових характеристик, особливостей соціального стану, соціально-психологічних особливостей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color w:val="000000"/>
          <w:sz w:val="28"/>
          <w:szCs w:val="28"/>
          <w:lang w:val="uk-UA"/>
        </w:rPr>
        <w:t>Функціями соціології молоді є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638" w:leader="none"/>
        </w:tabs>
        <w:spacing w:lineRule="auto" w:line="360"/>
        <w:ind w:left="0" w:firstLine="720"/>
        <w:jc w:val="both"/>
        <w:rPr>
          <w:color w:val="000000"/>
          <w:sz w:val="28"/>
          <w:szCs w:val="28"/>
          <w:lang w:val="uk-UA"/>
        </w:rPr>
      </w:pPr>
      <w:r>
        <w:rPr>
          <w:i/>
          <w:iCs/>
          <w:color w:val="000000"/>
          <w:sz w:val="28"/>
          <w:szCs w:val="28"/>
          <w:lang w:val="uk-UA"/>
        </w:rPr>
        <w:t xml:space="preserve">методологічна </w:t>
      </w:r>
      <w:r>
        <w:rPr>
          <w:color w:val="000000"/>
          <w:sz w:val="28"/>
          <w:szCs w:val="28"/>
          <w:lang w:val="uk-UA"/>
        </w:rPr>
        <w:t>— забезпечує розробку наукових засад для сучасної соціологічної молодіжної концепції та формування на цін основі сильної державної молодіжної політики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638" w:leader="none"/>
        </w:tabs>
        <w:spacing w:lineRule="auto" w:line="360"/>
        <w:ind w:left="0" w:firstLine="720"/>
        <w:jc w:val="both"/>
        <w:rPr/>
      </w:pPr>
      <w:r>
        <w:rPr>
          <w:i/>
          <w:iCs/>
          <w:color w:val="000000"/>
          <w:sz w:val="28"/>
          <w:szCs w:val="28"/>
          <w:lang w:val="uk-UA"/>
        </w:rPr>
        <w:t xml:space="preserve">теоретико-пізнавальна </w:t>
      </w:r>
      <w:r>
        <w:rPr>
          <w:color w:val="000000"/>
          <w:sz w:val="28"/>
          <w:szCs w:val="28"/>
          <w:lang w:val="uk-UA"/>
        </w:rPr>
        <w:t>— полягає у виробленні специфічного понятійно-категоріального апарату, дослідженні сутнісної характеристики молоді як особливої соціально-демографічної спільноти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638" w:leader="none"/>
        </w:tabs>
        <w:spacing w:lineRule="auto" w:line="360"/>
        <w:ind w:left="0" w:firstLine="720"/>
        <w:jc w:val="both"/>
        <w:rPr/>
      </w:pPr>
      <w:r>
        <w:rPr>
          <w:i/>
          <w:iCs/>
          <w:color w:val="000000"/>
          <w:sz w:val="28"/>
          <w:szCs w:val="28"/>
          <w:lang w:val="uk-UA"/>
        </w:rPr>
        <w:t xml:space="preserve">прогностична </w:t>
      </w:r>
      <w:r>
        <w:rPr>
          <w:color w:val="000000"/>
          <w:sz w:val="28"/>
          <w:szCs w:val="28"/>
          <w:lang w:val="uk-UA"/>
        </w:rPr>
        <w:t>— виявляє себе у дослідженні актуальних економічних, правових та соціальних проблем молоді, виробленні коротко - і довгострокових прогнозів їх розвитку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638" w:leader="none"/>
        </w:tabs>
        <w:spacing w:lineRule="auto" w:line="360"/>
        <w:ind w:left="0" w:firstLine="720"/>
        <w:jc w:val="both"/>
        <w:rPr/>
      </w:pPr>
      <w:r>
        <w:rPr>
          <w:i/>
          <w:iCs/>
          <w:color w:val="000000"/>
          <w:sz w:val="28"/>
          <w:szCs w:val="28"/>
          <w:lang w:val="uk-UA"/>
        </w:rPr>
        <w:t xml:space="preserve">практична </w:t>
      </w:r>
      <w:r>
        <w:rPr>
          <w:color w:val="000000"/>
          <w:sz w:val="28"/>
          <w:szCs w:val="28"/>
          <w:lang w:val="uk-UA"/>
        </w:rPr>
        <w:t>— пов'язана з виробленням сучасних методик комплексного вивчення молодіжних проблем, встановленням ефективних механізмів, забезпеченням тісного зв'язку дослідницьких інститутів, лабораторій з державними і громадськими структурами, що працюють з молоддю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638" w:leader="none"/>
        </w:tabs>
        <w:spacing w:lineRule="auto" w:line="360"/>
        <w:ind w:left="0" w:firstLine="720"/>
        <w:jc w:val="both"/>
        <w:rPr/>
      </w:pPr>
      <w:r>
        <w:rPr>
          <w:i/>
          <w:iCs/>
          <w:color w:val="000000"/>
          <w:sz w:val="28"/>
          <w:szCs w:val="28"/>
          <w:lang w:val="uk-UA"/>
        </w:rPr>
        <w:t xml:space="preserve">управлінська </w:t>
      </w:r>
      <w:r>
        <w:rPr>
          <w:color w:val="000000"/>
          <w:sz w:val="28"/>
          <w:szCs w:val="28"/>
          <w:lang w:val="uk-UA"/>
        </w:rPr>
        <w:t>— реалізується через науково обґрунтовані методи та форми діяльності державних, громадських установ щодо регулювання соціальних процесів у молодіжному середовищі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ивчення молодіжних проблем відбувається за багатьма напрямами, у різноманітних сферах життєдіяльності: праці, навчанні, сім'ї, неформальних організаціях, під час дозвілля, що передбачає активний обмін інформацією з іншими зацікавленими науками. Разом із соціологією молоді вона досліджує проблеми вікових меж, вікової дискримінації, зміни поколінь, специфіки соціального статусу молоді, що перебуває у перехідному стані, послідовність життєвих подій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сихологія досліджує вікові особливості свідомості та поведінки молоді, вікові зміни у структурі особистості, процес акселерації, динаміку інтелектуального, емоційного розвитку тощо. Соціальна психологія розкриває специфіку механізмів спілкування, формування контактних груп, зміни соціальних ролей. Педагогіка визначає можливості та засоби виховання і навчання молодої людини, засвоєння нею необхідної інформації, залучення молоді до різноманітних видів діяльності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Молодіжні проблеми вивчають також соціологія праці, соціологія освіти, соціологія шлюбу і сім'ї, соціологія виховання, соціологія девіантної поведінки. Ці галузі соціологічного знання досліджують молодь в</w:t>
      </w: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окремих сферах її життєдіяльності, їх дані допомагають скласти повнішу картину молодіжних проблем, процесів, явищ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Соціологія молоді не тільки запозичує здобуті ними знання, а її інтегрує їх у цілісну систему, завдяки чому перебирає на себе функції цілісного системного аналізу молодого покоління у соціальній структурі, політичному, економічному, соціальному й духовному житті суспільства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Основні поняття соціології молоді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изначення поняття «молодь» важливе не тільки для вироблення єдиного підходу до встановлення вікових меж молоді, а й для з'ясування сутності молоді, її місця у соціальній структурі суспільства, соціальних показників, які відображають специфіку її соціального статусу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Найчастіше при цьому вдаються до використання вікових ознак як найголовнішого параметра, що характеризує молодь як певну соціально-демографічну групу. Нерідко розглядають молодь як перехідну фазу від соціальної ролі дитини до соціальної ролі дорослого. Інколи її визначають як соціально-демографічну групу, що перебуває в процесі соціалізації. Відповідно найважливішими її характеристиками є не стільки вікові параметри, скільки соціальні показники процесу соціалізації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Конкретнішим є поділ молоді на внутрішні групи за соціально-професінними та віковими ознаками у взаємодії з їх духовним світом і поведінкою. Такий підхід дає змогу адекватніше аналізувати окремі контингенти молоді під час емпіричних соціологічних досліджень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У вітчизняній соціології молодь трактується як соціальна спільнота, що посідає певне місце в соціальній структурі суспільства і набуває соціального статусу в різноманітних соціальних структурах (соціально-класові, професійно-трудові/ соціально-політичні тощо) , мас спільні проблеми, соціальні потреби та інтереси, особливості життєдіяльності тощо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Дискусійним і дотепер є питання вікової періодизації молоді. Згідно з найпоширенішою точкою зору віковими межами молоді вважається період від 16 до 30</w:t>
      </w: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років. Існують й інші погляди на вікові межі молоді: 11- 25, 15- 28, 16- 24 роки тощо. Останнім часом нижньою межею молодіжного віку вважається 11, верхньою - 35 років. В основу цієї точки зору (11 — 35 років) покладено тезу про "продовження юності", збільшення часу входження у соціальне життя. Розширення загальноприйнятих у 60—70-ті роки </w:t>
      </w:r>
      <w:r>
        <w:rPr>
          <w:color w:val="000000"/>
          <w:sz w:val="28"/>
          <w:szCs w:val="28"/>
          <w:lang w:val="en-US"/>
        </w:rPr>
        <w:t>XX</w:t>
      </w:r>
      <w:r>
        <w:rPr>
          <w:color w:val="000000"/>
          <w:sz w:val="28"/>
          <w:szCs w:val="28"/>
          <w:lang w:val="uk-UA"/>
        </w:rPr>
        <w:t xml:space="preserve"> ст. вікових меж молоді від 16 - 30 до 11—35 років відображає об'єктивні процеси в розвитку людства. З одного боку, життя все наполегливіше висуває завдання більш ранньої соціальної зрілості молоді, залучення її до трудової практики на ранніх етапах життя, з іншого — розширюються межі середнього і старшого віку, тривалість життя загалом, подовжуються терміни навчання та соціально-політичної адаптації, стабілізації сімейно-побутового статусу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Сучасні суспільні процеси різко змінили соціальне, матеріальне і політичне становище молоді, тому поняття, що характеризували молодь колишнього суспільства («соціальний портрет молоді», категорії «потреби», «поведінка», «діяльність»), потребують сучасного аналізу, переосмислення та уточнення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редметом наукового аналізу стали соціально-психологічні особливості, розвиток інтересів та потреб молодих людей. На думку багатьох учених, соціально-психологічний розвиток молоді характеризується нерівномірністю, напруженістю, наявністю і повторюваністю конфліктних ситуацій. Вважають, що вона, порівняно із старшими поколіннями, є нетерпимішою, гостріше реагує на суперечності дійсності, не так жорстко «вписана» у суспільство, мобільніша, швидше засвоює нове, її характеризують і підвищена вимогливість, критичність до старших поколінь, недооцінка об'єктивної зумовленості досвіду старших за віком. переоцінка власної здатності до самостійної діяльності. Саме в молодості динамічно формуються соціальні мотивації, самоаналіз і швидкість реакції, проте значно менше, ніж у дорослому віці, турбують безпека близьких і відповідальність за них.</w:t>
      </w:r>
    </w:p>
    <w:p>
      <w:pPr>
        <w:pStyle w:val="Normal"/>
        <w:shd w:fill="FFFFFF" w:val="clear"/>
        <w:tabs>
          <w:tab w:val="clear" w:pos="720"/>
          <w:tab w:val="left" w:pos="3115" w:leader="none"/>
        </w:tabs>
        <w:spacing w:lineRule="auto" w:line="360"/>
        <w:ind w:firstLine="720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3115" w:leader="none"/>
        </w:tabs>
        <w:spacing w:lineRule="auto" w:line="360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Основні галузі соціологічного знання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У західній соціології також немає єдності щодо тлумачення поняття «молодь» та встановлення її вікових меж. В англомовній соціологічній, філософській та психологічній літературі найпоширенішим є термін "юність" як фаза між дитинством і дорослістю особи. Багато дослідників вважає, що юність — це статус з невизначеною провідною лінією, яка відповідно зумовлює й невизначену, безладну поведінку. Період юності охоплює вікові межі від 11 - 12 до 18 років. У західних джерелах використовують й інші дефініції щодо визначення молодіжного віку. Найбільш уживаний термін «тінейджер» - юнаки і дівчата віком від 13 до 19 років. Ці вікові межі дещо не збігаються з межами юнацького віку, який виражає незрілість, колективний стиль (групова поведінка, належність до певного напряму моди, музики, літератури тощо)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У працях західних авторів також простежується тенденція до розширення вікових меж юності. Зазначається, що нині час між становленням особи дитини і особи дорослого є значно тривалішим, внаслідок чого досягненням статусу дорослості, яке раніше відбувалось у 18 років або раніше, можна вважати 25 - ЗО років, особливо для вихідців з так званих «середнього» і «вищого» класів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Серед методів дослідження молодіжних проблем найуживанішими с, систематичні спостереження, інтерв'ювання та анкетування, тестування, аналіз особистих щоденників, біографічних описів, творів, у яких відображається процес формування і розвитку молодої людини. Але через розпорошеність і відомчу відокремленість науково-дослідних установ, які вивчають молодь та її проблеми, ще й досі не вироблено єдиної методики вивчення молоді, відсутні серйозні міждисциплінарні дослідження, сучасна молодіжна концепція. Це спричиняє певний розрив між«теоретичним та емпіричним напрямами аналізу проблем молоді, збільшення кількості аматорських досліджень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Молодіжна проблематика </w:t>
      </w:r>
      <w:r>
        <w:rPr>
          <w:b/>
          <w:i/>
          <w:iCs/>
          <w:color w:val="000000"/>
          <w:sz w:val="28"/>
          <w:szCs w:val="28"/>
          <w:lang w:val="uk-UA"/>
        </w:rPr>
        <w:t xml:space="preserve">у </w:t>
      </w:r>
      <w:r>
        <w:rPr>
          <w:b/>
          <w:color w:val="000000"/>
          <w:sz w:val="28"/>
          <w:szCs w:val="28"/>
          <w:lang w:val="uk-UA"/>
        </w:rPr>
        <w:t>вітчизняній соціології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ітчизняна соціологія молоді, як і світова, розглядає молодь як компонент соціальної структури суспільства, зосереджується на вивченні особливостей її інтеграції у професійну структуру, умов здобуття</w:t>
      </w: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освіти, специфіки молодіжної мобільності, становища молоді на ринку праці. Значно менше уваги вона приділяє проблемам молодіжної субкультури, стосункам</w:t>
      </w:r>
      <w:r>
        <w:rPr>
          <w:sz w:val="28"/>
          <w:szCs w:val="28"/>
          <w:lang w:val="uk-UA"/>
        </w:rPr>
        <w:t xml:space="preserve"> між поколіннями</w:t>
      </w:r>
      <w:r>
        <w:rPr>
          <w:color w:val="000000"/>
          <w:sz w:val="28"/>
          <w:szCs w:val="28"/>
          <w:lang w:val="uk-UA"/>
        </w:rPr>
        <w:t>, ціннісній свідомості, політичній</w:t>
      </w: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орієнтації, життєвим стратегіям тощо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Тривалий час дослідники, що вивчали проблеми української молоді, працювали спочатку як російські, потім — як радянські соціологи. Природно, що історія вітчизняної соціології молоді розвивалась відповідно до обставин, що супроводжували розвиток російської і радянської соціології, тому їй притаманні як позитивні наробки, що були досягнуті за тих часів, так і всі негативні тенденції, що характеризують підходи до молоді як об'єкта соціологічного дослідження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Окремі дослідження молодіжних проблем з'явилися ще наприкінці </w:t>
      </w:r>
      <w:r>
        <w:rPr>
          <w:color w:val="000000"/>
          <w:sz w:val="28"/>
          <w:szCs w:val="28"/>
          <w:lang w:val="en-US"/>
        </w:rPr>
        <w:t>XIX</w:t>
      </w:r>
      <w:r>
        <w:rPr>
          <w:color w:val="000000"/>
          <w:sz w:val="28"/>
          <w:szCs w:val="28"/>
          <w:lang w:val="uk-UA"/>
        </w:rPr>
        <w:t xml:space="preserve"> — на початку </w:t>
      </w:r>
      <w:r>
        <w:rPr>
          <w:color w:val="000000"/>
          <w:sz w:val="28"/>
          <w:szCs w:val="28"/>
          <w:lang w:val="en-US"/>
        </w:rPr>
        <w:t>XX</w:t>
      </w:r>
      <w:r>
        <w:rPr>
          <w:color w:val="000000"/>
          <w:sz w:val="28"/>
          <w:szCs w:val="28"/>
          <w:lang w:val="uk-UA"/>
        </w:rPr>
        <w:t xml:space="preserve"> ст. і пов'язані з дослідженням проблем молодіжної сім'ї, сімейної соціалізації, проблем студентства та молоді, що навчається, вивчення матеріального становища і побуту студентства, використання неповнолітніх у сфері праці тощо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Перший етап формування вітчизняної соціології молоді охоплює 20- ЗО роки </w:t>
      </w:r>
      <w:r>
        <w:rPr>
          <w:color w:val="000000"/>
          <w:sz w:val="28"/>
          <w:szCs w:val="28"/>
          <w:lang w:val="en-US"/>
        </w:rPr>
        <w:t>XX</w:t>
      </w:r>
      <w:r>
        <w:rPr>
          <w:color w:val="000000"/>
          <w:sz w:val="28"/>
          <w:szCs w:val="28"/>
          <w:lang w:val="uk-UA"/>
        </w:rPr>
        <w:t xml:space="preserve"> ст. Загалом він був пов'язаний з розвитком управлінської діяльності партійних, радянських і громадських організацій і мав чіткий прикладний напрям. Важливе значення у цей період приділялося працюючій молоді, яка мала істотну питому вагу у трудових ресурсах країни (кожний п'ятий працюючий на виробництві, сільському господарстві був віком від 11 до 22 років, причому 28 млн. молодих людей проживало у сільській місцевості, а 4 млн. - у містах )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Наступний період у розвитку соціології молоді починається з середини 60-х та закінчується у 80-ті роки. На тлі загального політичного потепління і пов'язаного з ним відродження соціологічних досліджень відбувається формування соціології молоді, яка здебільшого переймається вивченням громадської думки молоді з актуальних тогочасних проблем. Посилення інтересу до молодіжної проблематики було пов'язано також з націленістю на виховання молоді у комуністичному дусі. Тоді й була висунута та обґрунтована ідея комплексного дослідження людини у єдності всіх ступенів) її життєвого циклу. Певне значення для вироблення соціологічної теорії молоді мала праця І. Кона «Соціологія особистості», в якій були визначені особливості юності. У наступні роки він досліджував проблеми юнацького віку, розвитку молодіжної свідомості, значення дружби та кохання у формуванні особистості, процесу становлення духовного світу молодої людини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638" w:leader="none"/>
        </w:tabs>
        <w:spacing w:lineRule="auto" w:line="360"/>
        <w:ind w:left="0"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Значна увага в ці роки приділялась комуністичному вихованню, професійному становленню, ставленню молоді до праці, соціалістичному змаганню. З одного боку, це свідчить про жорсткий ідеологічний вплив на соціологію з боку партійних структур, а з іншого — про орієнтацію її на соціальне замовлення. Проте в ці роки з'явилися й академічні соціологічні дослідження, які мали на меті об'єктивний аналіз молодіжних проблем і стали реальним підґрунтям для подальшого формування соціології молоді. 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 xml:space="preserve">У 90-ті роки розпочалася нова хвиля інтересу українських вчених до молодіжної проблематики. 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Український науково-дослідний інститут проблем молоді зосередив свою діяльність на фундаментальних і пошукових дослідженнях проблем молоді, аналізі та прогнозуванні ситуації у молодіжному середовищі, встановленні та налагодженні зв'язків з організаціями в Україні та за її межами, які працюють у сфері молодіжної проблематики. Інститут підготував статистичним довідник «Молодь України», інформація якого охоплює основні сфери життєдіяльності юнаків і дівчат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  <w:lang w:val="uk-UA"/>
        </w:rPr>
        <w:t xml:space="preserve">Але економічна та соціальна криза наприкінці </w:t>
      </w:r>
      <w:r>
        <w:rPr>
          <w:color w:val="000000"/>
          <w:sz w:val="28"/>
          <w:szCs w:val="28"/>
          <w:lang w:val="en-US"/>
        </w:rPr>
        <w:t>XX</w:t>
      </w:r>
      <w:r>
        <w:rPr>
          <w:color w:val="000000"/>
          <w:sz w:val="28"/>
          <w:szCs w:val="28"/>
          <w:lang w:val="uk-UA"/>
        </w:rPr>
        <w:t xml:space="preserve"> ст. ускладнила функціонування як загальнотеоретичної, так і галузевої соціології. За відсутності фінансування майже не проводяться масштабні дослідження, які б могли з'ясувати молодіжні проблеми в умовах трансформації політичної, соціально-економічної систем. Значно скоротилась кількість дослідних центрів, проблемних лабораторії! з вивчення сучасної молоді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Основні молодіжні проблеми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Останнім часом загострилося чимало молодіжних проблем, серед яких найголовнішими є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634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низький рівень життя, безробіття і значна економічна та соціальна залежність від батьків;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- шлюбно-сіменні проблеми (високий рівень розлучень, сімейних конфліктів)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634" w:leader="none"/>
        </w:tabs>
        <w:spacing w:lineRule="auto" w:line="360"/>
        <w:ind w:left="0" w:firstLine="720"/>
        <w:jc w:val="both"/>
        <w:rPr/>
      </w:pPr>
      <w:r>
        <w:rPr>
          <w:color w:val="000000"/>
          <w:sz w:val="28"/>
          <w:szCs w:val="28"/>
          <w:lang w:val="uk-UA"/>
        </w:rPr>
        <w:t>низька народжуваність — вже протягом трьох з половиною десятиліть в Україні зберігається рівень народжуваності, який не забезпечує навіть відтворення поколінь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634" w:leader="none"/>
        </w:tabs>
        <w:spacing w:lineRule="auto" w:line="360"/>
        <w:ind w:left="0" w:firstLine="720"/>
        <w:jc w:val="both"/>
        <w:rPr/>
      </w:pPr>
      <w:r>
        <w:rPr>
          <w:color w:val="000000"/>
          <w:sz w:val="28"/>
          <w:szCs w:val="28"/>
          <w:lang w:val="uk-UA"/>
        </w:rPr>
        <w:t>матеріальна незабезпеченість, відсутність умов для поліпшення житлових умов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634" w:leader="none"/>
        </w:tabs>
        <w:spacing w:lineRule="auto" w:line="360"/>
        <w:ind w:left="0" w:firstLine="720"/>
        <w:jc w:val="both"/>
        <w:rPr/>
      </w:pPr>
      <w:r>
        <w:rPr>
          <w:color w:val="000000"/>
          <w:sz w:val="28"/>
          <w:szCs w:val="28"/>
          <w:lang w:val="uk-UA"/>
        </w:rPr>
        <w:t>поганий стан здоров'я і зростання рівня соціальних відхилень (злочинність, пияцтво, наркоманія, проституція)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634" w:leader="none"/>
        </w:tabs>
        <w:spacing w:lineRule="auto" w:line="360"/>
        <w:ind w:left="0" w:firstLine="720"/>
        <w:jc w:val="both"/>
        <w:rPr/>
      </w:pPr>
      <w:r>
        <w:rPr>
          <w:color w:val="000000"/>
          <w:sz w:val="28"/>
          <w:szCs w:val="28"/>
          <w:lang w:val="uk-UA"/>
        </w:rPr>
        <w:t>втрата ідеалів, соціальної перспективи, життєвого оптимізму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остійно скорочується питома вага молоді щодо всього населення. В Україні за останні десять років її кількість знизилася з 22 до 20%. За всіма прогнозами, ця тенденція триватиме і надалі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Вирішення цих проблем потребує розробки і втілення </w:t>
      </w:r>
      <w:r>
        <w:rPr>
          <w:iCs/>
          <w:color w:val="000000"/>
          <w:sz w:val="28"/>
          <w:szCs w:val="28"/>
          <w:lang w:val="uk-UA"/>
        </w:rPr>
        <w:t>у</w:t>
      </w:r>
      <w:r>
        <w:rPr>
          <w:i/>
          <w:iCs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соціальну практику державної молодіжної політики, яка повинна бути зорієнтована на створення нової системи професійної підготовки молоді з урахуванням тенденцій сучасного соціально-економічного буття, потреб ринку праці, подолання відчуження молоді від політичних та суспільних процесів. </w:t>
      </w:r>
      <w:r>
        <w:br w:type="page"/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Висновок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В </w:t>
      </w:r>
      <w:r>
        <w:rPr>
          <w:color w:val="000000"/>
          <w:sz w:val="28"/>
          <w:szCs w:val="28"/>
          <w:lang w:val="en-US"/>
        </w:rPr>
        <w:t>XXI</w:t>
      </w:r>
      <w:r>
        <w:rPr>
          <w:color w:val="000000"/>
          <w:sz w:val="28"/>
          <w:szCs w:val="28"/>
          <w:lang w:val="uk-UA"/>
        </w:rPr>
        <w:t xml:space="preserve"> ст, ефективній молодіжній політиці стали на заваді: дефіцит соціально-економічних ресурсів, які б могли бути використані для вирішення молодіжних проблем; зниження життєвого рівня молоді, що спричиняє песимізм, соціальну апатію; невідповідність рівня професійної підготовки молоді реальним потребам суспільства; слабка консолідованість молодіжного руху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Головними структурними ланками такої політики повинні стати заходи щодо вдосконалення системи освіти молоді, формування та реалізації її соціальних та економічних інтересів, участь у політичній діяльності, реалізації духовних запитів і потреб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У зв'язку з цим нового значення набуває соціологія молоді як спеціальна наука, що вивчає закономірності формування розвитку і відтворення молодого покоління.</w:t>
      </w:r>
      <w:r>
        <w:br w:type="page"/>
      </w:r>
    </w:p>
    <w:p>
      <w:pPr>
        <w:pStyle w:val="Normal"/>
        <w:spacing w:lineRule="auto" w:line="360"/>
        <w:ind w:left="720" w:hanging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Список використаної літератури</w:t>
      </w:r>
    </w:p>
    <w:p>
      <w:pPr>
        <w:pStyle w:val="Normal"/>
        <w:spacing w:lineRule="auto" w:line="36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uk-UA"/>
        </w:rPr>
        <w:t xml:space="preserve">1. Соціологія </w:t>
      </w:r>
      <w:r>
        <w:rPr>
          <w:sz w:val="28"/>
          <w:szCs w:val="28"/>
        </w:rPr>
        <w:t xml:space="preserve">/ За ред. В. Г. Городяненка – К. </w:t>
      </w:r>
      <w:r>
        <w:rPr>
          <w:sz w:val="28"/>
          <w:szCs w:val="28"/>
          <w:lang w:val="uk-UA"/>
        </w:rPr>
        <w:t>«Академія», 2002.- (Альма-матер).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Соціологія. Підручник / Під. ред. Андрущенка В. – К., Харків, 1998 р.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Соціологія. Підручник / Під. ред. Городяненка В. Г. –К., 2002 р.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Соціологія. Короткий енциклопедичний словник / - К.: 1998 р.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uk-UA"/>
        </w:rPr>
        <w:t xml:space="preserve">5. </w:t>
      </w:r>
      <w:r>
        <w:rPr>
          <w:sz w:val="28"/>
          <w:szCs w:val="28"/>
        </w:rPr>
        <w:t>Радугин А. А, Радугин К.А. Социология : курс лекций / -М.: 1995 г.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72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—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1070"/>
        </w:tabs>
        <w:ind w:left="107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"/>
      <w:lvlJc w:val="left"/>
      <w:pPr>
        <w:tabs>
          <w:tab w:val="num" w:pos="1070"/>
        </w:tabs>
        <w:ind w:left="107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numFmt w:val="bullet"/>
      <w:lvlText w:val="—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cs="Times New Roman"/>
    </w:rPr>
  </w:style>
  <w:style w:type="character" w:styleId="PageNumber">
    <w:name w:val="Page Number"/>
    <w:rPr>
      <w:rFonts w:cs="Times New Roman"/>
    </w:rPr>
  </w:style>
  <w:style w:type="character" w:styleId="Style16">
    <w:name w:val="Верхний колонтитул Знак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13:26:00Z</dcterms:created>
  <dc:creator>Прекрасная Юлия</dc:creator>
  <dc:description/>
  <cp:keywords/>
  <dc:language>en-US</dc:language>
  <cp:lastModifiedBy>SYSTEM</cp:lastModifiedBy>
  <dcterms:modified xsi:type="dcterms:W3CDTF">2011-09-22T13:26:00Z</dcterms:modified>
  <cp:revision>2</cp:revision>
  <dc:subject/>
  <dc:title/>
</cp:coreProperties>
</file>