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Соціально-класова структура суспільства. Теорія стратифікації</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няття соціальної структури суспільства та її елементи. Соціальні спільноти, їх різновиди. Первинні і вторинні соціальні групи. Соціально-демографічні спільності. Соціально-професійні спільності. Соціально-територіальні спільності. Приписаний і досягнутий статус. Систематизація соціальних ролей.</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еорія стратифікації. Соціальна стратифікація. Теорія еліт Г.Моски і В.Парето. Класова теорія К.Маркса. Неомарксизм. М.Вебер про соціальні витоки політичної влади. Концепція соціальної стратифікації П.Сорокіна. Соціальна мобільність, її види. Типи стратифікації. Середній клас.</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успільство в політології розглядається як певна історична, інтегративна та системна цілісність, яка складається з різних підсистем, способів взаємодії та форм об'єднання людей. Суспільство є результатом людської діяльності, а людина, як істота соціальна, спроможна розвиватися і досягати успіху лише в результаті співпраці з собі подібними.</w:t>
      </w:r>
    </w:p>
    <w:p>
      <w:pPr>
        <w:pStyle w:val="Normal"/>
        <w:spacing w:lineRule="auto" w:line="360" w:before="0" w:after="0"/>
        <w:ind w:firstLine="720"/>
        <w:contextualSpacing/>
        <w:jc w:val="both"/>
        <w:rPr/>
      </w:pPr>
      <w:r>
        <w:rPr>
          <w:rFonts w:cs="Times New Roman" w:ascii="Times New Roman" w:hAnsi="Times New Roman"/>
          <w:sz w:val="28"/>
          <w:szCs w:val="28"/>
        </w:rPr>
        <w:t>Будь-яке суспільство є соціально структурованим. У ньому існують вищі і нижчі прошарки, нерівномірний розподіл благ і привілеїв, відповідальності і обов’язку, керуючі і керовані. І для визначення місця людини в соціальному просторі необхідно не лише знати її сімейний стан, громадянство, національність, ставлення до релігії, професію, належність до політичних партій, економічний статус, походження, а й місце цієї людини в середині кожної з основних груп. Саме в процесі відношення людини до певної групи та відношення цих груп одна до одної всередині суспільства виникають соціальні відносини.</w:t>
      </w:r>
    </w:p>
    <w:p>
      <w:pPr>
        <w:pStyle w:val="Normal"/>
        <w:spacing w:lineRule="auto" w:line="360" w:before="0" w:after="0"/>
        <w:ind w:firstLine="720"/>
        <w:contextualSpacing/>
        <w:jc w:val="both"/>
        <w:rPr/>
      </w:pPr>
      <w:r>
        <w:rPr>
          <w:rFonts w:cs="Times New Roman" w:ascii="Times New Roman" w:hAnsi="Times New Roman"/>
          <w:i/>
          <w:iCs/>
          <w:sz w:val="28"/>
          <w:szCs w:val="28"/>
        </w:rPr>
        <w:t>Соціальні відносини</w:t>
      </w:r>
      <w:r>
        <w:rPr>
          <w:rFonts w:cs="Times New Roman" w:ascii="Times New Roman" w:hAnsi="Times New Roman"/>
          <w:sz w:val="28"/>
          <w:szCs w:val="28"/>
        </w:rPr>
        <w:t xml:space="preserve"> – це відносини між історично сформованими спільностями людей. Суб’єктами соціальних відносин виступають спільності людей, а їх інтереси соціальними засадами політик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те, суб’єктами соціальних відносин можуть виступати лише ті спільності, що виникли об’єктивно в процесі соціального розвитку. Виокремлюють п’ять основних груп:</w:t>
      </w:r>
    </w:p>
    <w:p>
      <w:pPr>
        <w:pStyle w:val="Normal"/>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о-класові (класи, верстви, групи);</w:t>
      </w:r>
    </w:p>
    <w:p>
      <w:pPr>
        <w:pStyle w:val="Normal"/>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о-етнічні (народності, нації);</w:t>
      </w:r>
    </w:p>
    <w:p>
      <w:pPr>
        <w:pStyle w:val="Normal"/>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о-демографічні (жінки, чоловіки, сім’я);</w:t>
      </w:r>
    </w:p>
    <w:p>
      <w:pPr>
        <w:pStyle w:val="Normal"/>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о-професійні (робітники, селяни, службовці);</w:t>
      </w:r>
    </w:p>
    <w:p>
      <w:pPr>
        <w:pStyle w:val="Normal"/>
        <w:widowControl w:val="false"/>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о-територіальні (міське, сільське населенн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акож суб’єктом соціальних відносин виступає і окрема людина – представник соціальної спільності.</w:t>
      </w:r>
    </w:p>
    <w:p>
      <w:pPr>
        <w:pStyle w:val="Normal"/>
        <w:spacing w:lineRule="auto" w:line="360" w:before="0" w:after="0"/>
        <w:ind w:firstLine="720"/>
        <w:contextualSpacing/>
        <w:jc w:val="both"/>
        <w:rPr>
          <w:rFonts w:ascii="Times New Roman" w:hAnsi="Times New Roman" w:cs="Times New Roman"/>
          <w:sz w:val="28"/>
          <w:szCs w:val="28"/>
          <w:lang w:val="ru-RU"/>
        </w:rPr>
      </w:pPr>
      <w:r>
        <w:rPr>
          <w:rFonts w:cs="Times New Roman" w:ascii="Times New Roman" w:hAnsi="Times New Roman"/>
          <w:i/>
          <w:iCs/>
          <w:sz w:val="28"/>
          <w:szCs w:val="28"/>
        </w:rPr>
        <w:t>Соціальна структура суспільства</w:t>
      </w:r>
      <w:r>
        <w:rPr>
          <w:rFonts w:cs="Times New Roman" w:ascii="Times New Roman" w:hAnsi="Times New Roman"/>
          <w:sz w:val="28"/>
          <w:szCs w:val="28"/>
        </w:rPr>
        <w:t xml:space="preserve"> - система взаємозв'язаних та взаємодіючих спільнот або побудова суспільства в цілому.</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а структура характеризує різні види соціальних спільнот і відносини між ними. Це, зокрема, соціально-демографічні, класові, соціально-етнічні та інші спільноти. Тому ключовим у розумінні соціальної структури суспільства є поняття соціальної спільноти, соціальної групи.</w:t>
      </w:r>
    </w:p>
    <w:p>
      <w:pPr>
        <w:pStyle w:val="Normal"/>
        <w:spacing w:lineRule="auto" w:line="360" w:before="0" w:after="0"/>
        <w:ind w:firstLine="720"/>
        <w:contextualSpacing/>
        <w:jc w:val="both"/>
        <w:rPr/>
      </w:pPr>
      <w:r>
        <w:rPr>
          <w:rFonts w:cs="Times New Roman" w:ascii="Times New Roman" w:hAnsi="Times New Roman"/>
          <w:i/>
          <w:iCs/>
          <w:sz w:val="28"/>
          <w:szCs w:val="28"/>
        </w:rPr>
        <w:t>Соціальні групи</w:t>
      </w:r>
      <w:r>
        <w:rPr>
          <w:rFonts w:cs="Times New Roman" w:ascii="Times New Roman" w:hAnsi="Times New Roman"/>
          <w:sz w:val="28"/>
          <w:szCs w:val="28"/>
        </w:rPr>
        <w:t xml:space="preserve"> - це відносно сталі спільності людей, що склалися історично і відрізняються роллю і місцем у системі соціальних зв'язків суспільства. Соціальні групи виникають на базі об'єднання людей за певною об'єктивною ознакою чи при відстоюванні їх інтересів.</w:t>
      </w:r>
    </w:p>
    <w:p>
      <w:pPr>
        <w:pStyle w:val="Normal"/>
        <w:spacing w:lineRule="auto" w:line="360" w:before="0" w:after="0"/>
        <w:ind w:firstLine="720"/>
        <w:contextualSpacing/>
        <w:jc w:val="both"/>
        <w:rPr/>
      </w:pPr>
      <w:r>
        <w:rPr>
          <w:rFonts w:cs="Times New Roman" w:ascii="Times New Roman" w:hAnsi="Times New Roman"/>
          <w:sz w:val="28"/>
          <w:szCs w:val="28"/>
        </w:rPr>
        <w:t xml:space="preserve">Соціальні групи поділяються, на </w:t>
      </w:r>
      <w:r>
        <w:rPr>
          <w:rFonts w:cs="Times New Roman" w:ascii="Times New Roman" w:hAnsi="Times New Roman"/>
          <w:i/>
          <w:iCs/>
          <w:sz w:val="28"/>
          <w:szCs w:val="28"/>
        </w:rPr>
        <w:t>первинні і вторинні</w:t>
      </w:r>
      <w:r>
        <w:rPr>
          <w:rFonts w:cs="Times New Roman" w:ascii="Times New Roman" w:hAnsi="Times New Roman"/>
          <w:sz w:val="28"/>
          <w:szCs w:val="28"/>
        </w:rPr>
        <w:t>.</w:t>
      </w:r>
    </w:p>
    <w:p>
      <w:pPr>
        <w:pStyle w:val="Normal"/>
        <w:spacing w:lineRule="auto" w:line="360" w:before="0" w:after="0"/>
        <w:ind w:firstLine="720"/>
        <w:contextualSpacing/>
        <w:jc w:val="both"/>
        <w:rPr/>
      </w:pPr>
      <w:r>
        <w:rPr>
          <w:rFonts w:cs="Times New Roman" w:ascii="Times New Roman" w:hAnsi="Times New Roman"/>
          <w:i/>
          <w:iCs/>
          <w:sz w:val="28"/>
          <w:szCs w:val="28"/>
        </w:rPr>
        <w:t>Первинні</w:t>
      </w:r>
      <w:r>
        <w:rPr>
          <w:rFonts w:cs="Times New Roman" w:ascii="Times New Roman" w:hAnsi="Times New Roman"/>
          <w:sz w:val="28"/>
          <w:szCs w:val="28"/>
        </w:rPr>
        <w:t xml:space="preserve"> соціальні групи це такі, члени яких контактують між собою безпосередньо. Ці групи відзначаються стабільністю і згуртованістю, емоційним забарвленням контактів між членами. Їх ще називають малими соціальними групами. До малої соціальної групи соціологи відносять: сім'ю, навчальний чи трудовий колектив - академічну групу, бригаду, сусідів і т.д.</w:t>
      </w:r>
    </w:p>
    <w:p>
      <w:pPr>
        <w:pStyle w:val="Normal"/>
        <w:spacing w:lineRule="auto" w:line="360" w:before="0" w:after="0"/>
        <w:ind w:firstLine="720"/>
        <w:contextualSpacing/>
        <w:jc w:val="both"/>
        <w:rPr/>
      </w:pPr>
      <w:r>
        <w:rPr>
          <w:rFonts w:cs="Times New Roman" w:ascii="Times New Roman" w:hAnsi="Times New Roman"/>
          <w:i/>
          <w:iCs/>
          <w:sz w:val="28"/>
          <w:szCs w:val="28"/>
        </w:rPr>
        <w:t>Вторинні</w:t>
      </w:r>
      <w:r>
        <w:rPr>
          <w:rFonts w:cs="Times New Roman" w:ascii="Times New Roman" w:hAnsi="Times New Roman"/>
          <w:sz w:val="28"/>
          <w:szCs w:val="28"/>
        </w:rPr>
        <w:t xml:space="preserve"> соціальні групи складаються з окремих малих груп: нація, жінки, колектив вузу і т.д. Вони не можуть забезпечити безпосередніх особистих контактів між індивідами, які до них включені. Масовість вторинних соціальних груп дозволяє їм істотно впливати на життєдіяльність суспільств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і групи формуються в силу певних об'єктивних обставин, а належність до певної групи пов'язана з об'єктивним становищем людей у системі соціальних зв'язків, виконанням певних соціальних ролей.</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чевидно, що участь в політиці в будь-яких її формах беруть всі соціальні суб’єкти. Інша справа – ступінь цієї участі, надання суб’єктові владних функцій. Така участь може коливатися від рядового виборця до майже не обмеженого повноваженнями глави держави. Для основи класифікації суб’єктів політичної комунікації оптимальною, на нашу думку, є система Г. Алмонда, що передбачає виокремлення трьох ступенів участі у політиці, а саме:</w:t>
      </w:r>
    </w:p>
    <w:p>
      <w:pPr>
        <w:pStyle w:val="Normal"/>
        <w:spacing w:lineRule="auto" w:line="360" w:before="0" w:after="0"/>
        <w:ind w:firstLine="720"/>
        <w:contextualSpacing/>
        <w:jc w:val="both"/>
        <w:rPr/>
      </w:pPr>
      <w:r>
        <w:rPr>
          <w:rFonts w:cs="Times New Roman" w:ascii="Times New Roman" w:hAnsi="Times New Roman"/>
          <w:i/>
          <w:iCs/>
          <w:sz w:val="28"/>
          <w:szCs w:val="28"/>
        </w:rPr>
        <w:t>стихійна участь у політиці</w:t>
      </w:r>
      <w:r>
        <w:rPr>
          <w:rFonts w:cs="Times New Roman" w:ascii="Times New Roman" w:hAnsi="Times New Roman"/>
          <w:sz w:val="28"/>
          <w:szCs w:val="28"/>
        </w:rPr>
        <w:t xml:space="preserve"> – діяльність без усвідомлення мети, шляхів досягнення, можливих наслідків;</w:t>
      </w:r>
    </w:p>
    <w:p>
      <w:pPr>
        <w:pStyle w:val="Normal"/>
        <w:spacing w:lineRule="auto" w:line="360" w:before="0" w:after="0"/>
        <w:ind w:firstLine="720"/>
        <w:contextualSpacing/>
        <w:jc w:val="both"/>
        <w:rPr/>
      </w:pPr>
      <w:r>
        <w:rPr>
          <w:rFonts w:cs="Times New Roman" w:ascii="Times New Roman" w:hAnsi="Times New Roman"/>
          <w:i/>
          <w:iCs/>
          <w:sz w:val="28"/>
          <w:szCs w:val="28"/>
        </w:rPr>
        <w:t>участь напівсвідома</w:t>
      </w:r>
      <w:r>
        <w:rPr>
          <w:rFonts w:cs="Times New Roman" w:ascii="Times New Roman" w:hAnsi="Times New Roman"/>
          <w:sz w:val="28"/>
          <w:szCs w:val="28"/>
        </w:rPr>
        <w:t xml:space="preserve"> – розуміння сенсу ролей за безпечного підпорядкування їм як чомусь наперед заданому, безспірному;</w:t>
      </w:r>
    </w:p>
    <w:p>
      <w:pPr>
        <w:pStyle w:val="Normal"/>
        <w:spacing w:lineRule="auto" w:line="360" w:before="0" w:after="0"/>
        <w:ind w:firstLine="720"/>
        <w:contextualSpacing/>
        <w:jc w:val="both"/>
        <w:rPr/>
      </w:pPr>
      <w:r>
        <w:rPr>
          <w:rFonts w:cs="Times New Roman" w:ascii="Times New Roman" w:hAnsi="Times New Roman"/>
          <w:i/>
          <w:iCs/>
          <w:sz w:val="28"/>
          <w:szCs w:val="28"/>
        </w:rPr>
        <w:t>цілком свідома участь</w:t>
      </w:r>
      <w:r>
        <w:rPr>
          <w:rFonts w:cs="Times New Roman" w:ascii="Times New Roman" w:hAnsi="Times New Roman"/>
          <w:sz w:val="28"/>
          <w:szCs w:val="28"/>
        </w:rPr>
        <w:t xml:space="preserve"> – утвердження своїх усвідомлених інтересів і цінностей.</w:t>
      </w:r>
    </w:p>
    <w:p>
      <w:pPr>
        <w:pStyle w:val="Normal"/>
        <w:spacing w:lineRule="auto" w:line="360" w:before="0" w:after="0"/>
        <w:ind w:firstLine="720"/>
        <w:contextualSpacing/>
        <w:jc w:val="both"/>
        <w:rPr/>
      </w:pPr>
      <w:r>
        <w:rPr>
          <w:rFonts w:cs="Times New Roman" w:ascii="Times New Roman" w:hAnsi="Times New Roman"/>
          <w:sz w:val="28"/>
          <w:szCs w:val="28"/>
        </w:rPr>
        <w:t xml:space="preserve">Загалом, </w:t>
      </w:r>
      <w:r>
        <w:rPr>
          <w:rFonts w:cs="Times New Roman" w:ascii="Times New Roman" w:hAnsi="Times New Roman"/>
          <w:i/>
          <w:iCs/>
          <w:sz w:val="28"/>
          <w:szCs w:val="28"/>
        </w:rPr>
        <w:t>суб’єкт у політиці</w:t>
      </w:r>
      <w:r>
        <w:rPr>
          <w:rFonts w:cs="Times New Roman" w:ascii="Times New Roman" w:hAnsi="Times New Roman"/>
          <w:sz w:val="28"/>
          <w:szCs w:val="28"/>
        </w:rPr>
        <w:t xml:space="preserve"> – джерело свідомої, цілеспрямованої, предметної політичної діяльності, що має власні політичні інтереси та засоби їх реалізації.</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датність творити політику характеризують терміном політична суб'єктність, яка залежить від об'єктивних можливостей діяти (обмежених структурою політичних сил і рівнем розвитку суб'єкта) і суб'єктивних можливостей (мотивації, знань, умінь, послідовності дій).</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уб'єктів політики можна класифікувати за розглянутими далі ознакам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Інтересом, який вони прагнуть реалізувати через політичну владу:</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ромадянське суспільство загалом;</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і, етнічні та конфесійні груп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кремі особистості.</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Соціально-становою приналежністю:</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тани (робітничий, селянський тощо);</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літичні лідери (еліта) станів.</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iCs/>
          <w:sz w:val="28"/>
          <w:szCs w:val="28"/>
        </w:rPr>
        <w:t>Соціально-професійною приналежністю:</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ромадяни, які мають політичні права і не є професійними політикам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ромадяни, котрі тимчасово професійно здійснюють політичну діяльність як обрані до представницьких, виконавчих або судових органів влад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ромадяни, які професійно здійснюють політичну діяльність (теоретичну чи практичну);</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ромадяни, які працюють у державно-адміністративному апараті, що репрезентує державу.</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iCs/>
          <w:sz w:val="28"/>
          <w:szCs w:val="28"/>
        </w:rPr>
        <w:t>Належністю до організованих етноконфесійних груп:</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етнополітичні об'єднання та рухи (етносів, що домінують, чи національних меншин);</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онфесійно-політичні об'єднання та рух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iCs/>
          <w:sz w:val="28"/>
          <w:szCs w:val="28"/>
        </w:rPr>
        <w:t>Ступенем і мірою організованості:</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ержавні організації та інституції;</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літичні партії;</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ромадсько-політичні організації, об'єднання, рух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літичні блоки, фракції, угрупованн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уб’єкт і об’єкт в політиці – взаємозамінні величини: один і той самий інституту або соціальна група чи особа в одних ситуаціях можуть виступати суб’єктом, в інших – об’єктом політики. Ці поняття є взаємозалежними: об’єкт впливає на суб’єкт, визначаючи методи і способи впливу, правила політичної діяльності, обмежуючи простір дій суб’єкта, який, у свою чергу, також впливає на об'єкт, змінює його. В суспільстві суб'єкт і об'єкт— це люди, які мають соціально-політичні якості, діють або політично пасивні. Тому вирізняють суб'єкт політики, який може бути активним та пасивним, і "політичний суб'єкт", який діє свідомо, активно реалізує свої цілі. Для суб'єкта і об'єкта політики велике значення мають свідомість та активність, які забезпечують різні типи політичного процесу і політичного життя (демократія, авторитаризм, тоталітаризм, олігархічна влада тощо). У політичній діяльності виокремлюють два основних типи відносин: суб'єкт-об'єктні і міжсуб'єктні (суб'єкт-суб'єктні). Суб'єкт та об'єкт у політиці є важливими елементами політичного життя і мають конкретно-історичний характер.</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contextualSpacing/>
        <w:jc w:val="center"/>
        <w:rPr>
          <w:rFonts w:ascii="Times New Roman" w:hAnsi="Times New Roman" w:cs="Times New Roman"/>
          <w:b/>
          <w:b/>
          <w:bCs/>
          <w:sz w:val="28"/>
          <w:szCs w:val="28"/>
        </w:rPr>
      </w:pPr>
      <w:r>
        <w:rPr>
          <w:rFonts w:cs="Times New Roman" w:ascii="Times New Roman" w:hAnsi="Times New Roman"/>
          <w:b/>
          <w:bCs/>
          <w:sz w:val="28"/>
          <w:szCs w:val="28"/>
        </w:rPr>
        <w:t>Теорія стратифікації</w:t>
      </w:r>
    </w:p>
    <w:p>
      <w:pPr>
        <w:pStyle w:val="Normal"/>
        <w:spacing w:lineRule="auto" w:line="360" w:before="0" w:after="0"/>
        <w:ind w:firstLine="72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ермін стратифікація, запозичений з геології (положення окремих частин утворень у вертикальному розмірі), в соціальних науках позначає структуровані нерівності між різними групами людей.</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а стратифікація означає процес, який безперервно триває у суспільстві, і є не лише методом виявлення верств даного суспільства, але й «дзеркалом» цього суспільства. Простратифікувавши все населення країни за тими чи іншими критеріями, можна виділити страти (верстви), з яких це населення складається. Тому стратифікація — риса будь-якого суспільства: рабовласницького, феодального, капіталістичного, соціалістичного. Вона наявна в усіх державах, тому що ті чи інші верстви наявні в будь-якому суспільстві, у будь-якій країні. Так було, так є і так буде. Коли ми ставимо питання, чому існує в багатому суспільстві бідність, чому існує расова сегрегація, статева нерівність, які шанси має людина, що народилась в середовищі робочого класу, досягти позиції в середньому класі чи піднятися на вершину економічної та соціальної піраміди, то ми ставимо питання, що стосуються стратифікації суспільства.</w:t>
      </w:r>
    </w:p>
    <w:p>
      <w:pPr>
        <w:pStyle w:val="Normal"/>
        <w:spacing w:lineRule="auto" w:line="360" w:before="0" w:after="0"/>
        <w:ind w:firstLine="720"/>
        <w:contextualSpacing/>
        <w:jc w:val="both"/>
        <w:rPr/>
      </w:pPr>
      <w:r>
        <w:rPr>
          <w:rFonts w:cs="Times New Roman" w:ascii="Times New Roman" w:hAnsi="Times New Roman"/>
          <w:sz w:val="28"/>
          <w:szCs w:val="28"/>
        </w:rPr>
        <w:t>Якщо розглядати рівність як юридичну рівність, рівність можливостей або доходів, тоді нерівність виступає як обов'язкова ознака суспільства. Питання, чи є нерівність неминучою рисою суспільства, повертає нас до тривалих суперечок між лібералами і марксистам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лада виявляється через матеріальну винагороду, диференціюючи життєві шанси за допомогою ринку, статусної позиції, доступу до політичного впливу. Виходячи з цього, такі ліберали, як Фрідріх Хайек вважають нерівність ціною, яка платиться за динамічне економічне зростання, характерне для капіталізму. Суспільства комуністичних держав Радянського блоку, будучи прихильними ідеї класової боротьби, прагнули зменшити, якщо не ліквідувати, ці види нерівності. Проте на практиці вони просто породжували його нові форми, які гальмували зростання економіки і соціального забезпеченн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оловне в усіх цих питаннях — співвідношення рівності та нерівності. Тому, аналізуючи нерівність, говорять про існування соціальної стратифікації, під якою розуміють структурування нерівності між різними соціальними спільнотами, верствами, прошарками та групами людей.</w:t>
      </w:r>
    </w:p>
    <w:p>
      <w:pPr>
        <w:pStyle w:val="Norma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оціальна стратифікація — процес соціального відтворення, внаслідок якого верстви (страти), групи, класи виявляються нерівними між собою і групуються в ієрархічно розміщені страти з різним престижем, власністю та владою. Соціальна стратифікація означає не просто різне становище у суспільстві окремих індивідів, родин чи цілих країн, а саме нерівне їх становище.</w:t>
      </w:r>
    </w:p>
    <w:p>
      <w:pPr>
        <w:pStyle w:val="Normal"/>
        <w:spacing w:lineRule="auto" w:line="360" w:before="0" w:after="0"/>
        <w:ind w:firstLine="720"/>
        <w:contextualSpacing/>
        <w:jc w:val="both"/>
        <w:rPr/>
      </w:pPr>
      <w:r>
        <w:rPr>
          <w:rFonts w:cs="Times New Roman" w:ascii="Times New Roman" w:hAnsi="Times New Roman"/>
          <w:sz w:val="28"/>
          <w:szCs w:val="28"/>
        </w:rPr>
        <w:t xml:space="preserve">Отже, </w:t>
      </w:r>
      <w:r>
        <w:rPr>
          <w:rFonts w:cs="Times New Roman" w:ascii="Times New Roman" w:hAnsi="Times New Roman"/>
          <w:i/>
          <w:iCs/>
          <w:sz w:val="28"/>
          <w:szCs w:val="28"/>
        </w:rPr>
        <w:t xml:space="preserve">соціальна стратифікація — </w:t>
      </w:r>
      <w:r>
        <w:rPr>
          <w:rFonts w:cs="Times New Roman" w:ascii="Times New Roman" w:hAnsi="Times New Roman"/>
          <w:sz w:val="28"/>
          <w:szCs w:val="28"/>
        </w:rPr>
        <w:t>це структурування нерівності між різними групами людей, тобто їх розміщення (рангування) відповідно до «ресурсів», які вони контролюють: багатства (доходу), власності, престижу (соціального статусу), влади (могутності), або це система регульованої нерівності, за якою формуються різні прошарки суспільств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ле стратифікація це не просто сукупність прошарків і страт (соціальних груп), а ієрархія цієї сукупності.</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иділяють чотири типи стратифікації: рабство, касти, стани, класи. Вони розташовані в історичній і часовій послідовності.</w:t>
      </w:r>
    </w:p>
    <w:p>
      <w:pPr>
        <w:pStyle w:val="Normal"/>
        <w:spacing w:lineRule="auto" w:line="360" w:before="0" w:after="0"/>
        <w:ind w:firstLine="720"/>
        <w:contextualSpacing/>
        <w:jc w:val="both"/>
        <w:rPr/>
      </w:pPr>
      <w:r>
        <w:rPr>
          <w:rFonts w:cs="Times New Roman" w:ascii="Times New Roman" w:hAnsi="Times New Roman"/>
          <w:i/>
          <w:iCs/>
          <w:sz w:val="28"/>
          <w:szCs w:val="28"/>
        </w:rPr>
        <w:t>Рабство</w:t>
      </w:r>
      <w:r>
        <w:rPr>
          <w:rFonts w:cs="Times New Roman" w:ascii="Times New Roman" w:hAnsi="Times New Roman"/>
          <w:sz w:val="28"/>
          <w:szCs w:val="28"/>
        </w:rPr>
        <w:t xml:space="preserve"> – юридична, соціальна і економічна форма нерівності за якою одні індивіди належать іншим як власність. На сучасному етапі майже повністю зникло.</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Каста </w:t>
      </w:r>
      <w:r>
        <w:rPr>
          <w:rFonts w:cs="Times New Roman" w:ascii="Times New Roman" w:hAnsi="Times New Roman"/>
          <w:sz w:val="28"/>
          <w:szCs w:val="28"/>
        </w:rPr>
        <w:t>– організована і замкнута соціальна група, членство в якій обумовлюється своїм народженням. Касти були поширені в Індії, на півдні США, Південній Африці.</w:t>
      </w:r>
    </w:p>
    <w:p>
      <w:pPr>
        <w:pStyle w:val="Normal"/>
        <w:spacing w:lineRule="auto" w:line="360" w:before="0" w:after="0"/>
        <w:ind w:firstLine="720"/>
        <w:contextualSpacing/>
        <w:jc w:val="both"/>
        <w:rPr/>
      </w:pPr>
      <w:r>
        <w:rPr>
          <w:rFonts w:cs="Times New Roman" w:ascii="Times New Roman" w:hAnsi="Times New Roman"/>
          <w:i/>
          <w:iCs/>
          <w:sz w:val="28"/>
          <w:szCs w:val="28"/>
        </w:rPr>
        <w:t>Стан</w:t>
      </w:r>
      <w:r>
        <w:rPr>
          <w:rFonts w:cs="Times New Roman" w:ascii="Times New Roman" w:hAnsi="Times New Roman"/>
          <w:sz w:val="28"/>
          <w:szCs w:val="28"/>
        </w:rPr>
        <w:t xml:space="preserve"> – соціальна група, яка має закріплені звичаями чи юридичними законами права і обов’язки, що передаються спадково. Поділ суспільства на стани характерний для середньовічної феодальної Європи.</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Клас </w:t>
      </w:r>
      <w:r>
        <w:rPr>
          <w:rFonts w:cs="Times New Roman" w:ascii="Times New Roman" w:hAnsi="Times New Roman"/>
          <w:sz w:val="28"/>
          <w:szCs w:val="28"/>
        </w:rPr>
        <w:t>– велика суспільна група людей, що характеризується майновим, владним і освітнім статусом у вертикальному зрізі соціальної структури, і має спільний спосіб отримання і розмір частки суспільного багатств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ші три типи є закритими суспільствами, а класи – відкритим. Рабство, касти, стани базувалися на правових і релігійних нормах і мали офіційні бар’єри таких переходів, і лише класова система скасувала їх юридично.</w:t>
      </w:r>
    </w:p>
    <w:p>
      <w:pPr>
        <w:pStyle w:val="Normal"/>
        <w:spacing w:lineRule="auto" w:line="360" w:before="0" w:after="0"/>
        <w:ind w:firstLine="720"/>
        <w:contextualSpacing/>
        <w:jc w:val="both"/>
        <w:rPr/>
      </w:pPr>
      <w:r>
        <w:rPr>
          <w:rFonts w:cs="Times New Roman" w:ascii="Times New Roman" w:hAnsi="Times New Roman"/>
          <w:sz w:val="28"/>
          <w:szCs w:val="28"/>
        </w:rPr>
        <w:t>Відрізняють спільноти, пов'язані з розподілом трудової діяльності, зі специфікою соціально-економічного стану, розвитком поселенських утворень. Тому в суспільстві виділяють такі соціальні підструктури як соціально-демографічна, соціально-професійна, соціально-класова та інші.</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Економічна стратифікація </w:t>
      </w:r>
      <w:r>
        <w:rPr>
          <w:rFonts w:cs="Times New Roman" w:ascii="Times New Roman" w:hAnsi="Times New Roman"/>
          <w:sz w:val="28"/>
          <w:szCs w:val="28"/>
        </w:rPr>
        <w:t>(розподіл на бідних і багатих) полягає в тому, що середній рівень добробуту та прибутків змінюється від групи до групи, від суспільства до суспільства, причому в одному й тому самому суспільстві він непостійний.</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Політична стратифікація </w:t>
      </w:r>
      <w:r>
        <w:rPr>
          <w:rFonts w:cs="Times New Roman" w:ascii="Times New Roman" w:hAnsi="Times New Roman"/>
          <w:sz w:val="28"/>
          <w:szCs w:val="28"/>
        </w:rPr>
        <w:t>– тип суспільного розшарування, де головним критерієм є ступінь впливовості на прийняття рішень, обов’язкових для виконання певним колом осіб. Чим більше коло підлеглих, тим більша влада.</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Професійна стратифікація </w:t>
      </w:r>
      <w:r>
        <w:rPr>
          <w:rFonts w:cs="Times New Roman" w:ascii="Times New Roman" w:hAnsi="Times New Roman"/>
          <w:sz w:val="28"/>
          <w:szCs w:val="28"/>
        </w:rPr>
        <w:t>базується на нерівномірному оцінюванні суспільством престижу різних професій, а значить і диференційованій оплаті за виконану роботу.</w:t>
      </w:r>
    </w:p>
    <w:p>
      <w:pPr>
        <w:pStyle w:val="Normal"/>
        <w:spacing w:lineRule="auto" w:line="360" w:before="0" w:after="0"/>
        <w:ind w:firstLine="720"/>
        <w:contextualSpacing/>
        <w:jc w:val="both"/>
        <w:rPr/>
      </w:pPr>
      <w:r>
        <w:rPr>
          <w:rFonts w:cs="Times New Roman" w:ascii="Times New Roman" w:hAnsi="Times New Roman"/>
          <w:sz w:val="28"/>
          <w:szCs w:val="28"/>
        </w:rPr>
        <w:t xml:space="preserve">За статевими і віковими відмінностями розрізняють </w:t>
      </w:r>
      <w:r>
        <w:rPr>
          <w:rFonts w:cs="Times New Roman" w:ascii="Times New Roman" w:hAnsi="Times New Roman"/>
          <w:i/>
          <w:iCs/>
          <w:sz w:val="28"/>
          <w:szCs w:val="28"/>
        </w:rPr>
        <w:t>соціально-демографічні спільності.</w:t>
      </w:r>
      <w:r>
        <w:rPr>
          <w:rFonts w:cs="Times New Roman" w:ascii="Times New Roman" w:hAnsi="Times New Roman"/>
          <w:sz w:val="28"/>
          <w:szCs w:val="28"/>
        </w:rPr>
        <w:t xml:space="preserve"> Мова йде про статевий поділ на чоловіків і жінок, поділ за віком на молодь, осіб середнього, старшого і похилого віку. До уваги беруться не тільки фізіологічні відмінності, але і різний статус в суспільстві (дискримінація жінок, працевлаштування молодих спеціалістів, пенсійне забезпечення людей похилого віку).</w:t>
      </w:r>
    </w:p>
    <w:p>
      <w:pPr>
        <w:pStyle w:val="Normal"/>
        <w:spacing w:lineRule="auto" w:line="360" w:before="0" w:after="0"/>
        <w:ind w:firstLine="720"/>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Важливим суб’єктом політичних відносин являються </w:t>
      </w:r>
      <w:r>
        <w:rPr>
          <w:rFonts w:cs="Times New Roman" w:ascii="Times New Roman" w:hAnsi="Times New Roman"/>
          <w:i/>
          <w:iCs/>
          <w:sz w:val="28"/>
          <w:szCs w:val="28"/>
        </w:rPr>
        <w:t xml:space="preserve">соціально-професійні спільності </w:t>
      </w:r>
      <w:r>
        <w:rPr>
          <w:rFonts w:cs="Times New Roman" w:ascii="Times New Roman" w:hAnsi="Times New Roman"/>
          <w:sz w:val="28"/>
          <w:szCs w:val="28"/>
        </w:rPr>
        <w:t>– великі професійні групи, які посідають особливе місце в системі суспільного поділу праці (робітники, селяни, службовці, інтелігенція, підприємці).</w:t>
      </w:r>
    </w:p>
    <w:p>
      <w:pPr>
        <w:pStyle w:val="Normal"/>
        <w:spacing w:lineRule="auto" w:line="360" w:before="0" w:after="0"/>
        <w:ind w:firstLine="720"/>
        <w:contextualSpacing/>
        <w:jc w:val="both"/>
        <w:rPr/>
      </w:pPr>
      <w:r>
        <w:rPr>
          <w:rFonts w:cs="Times New Roman" w:ascii="Times New Roman" w:hAnsi="Times New Roman"/>
          <w:i/>
          <w:iCs/>
          <w:sz w:val="28"/>
          <w:szCs w:val="28"/>
        </w:rPr>
        <w:t>Робітники</w:t>
      </w:r>
      <w:r>
        <w:rPr>
          <w:rFonts w:cs="Times New Roman" w:ascii="Times New Roman" w:hAnsi="Times New Roman"/>
          <w:sz w:val="28"/>
          <w:szCs w:val="28"/>
        </w:rPr>
        <w:t xml:space="preserve"> – особи фізичної праці, які трудяться за наймом.</w:t>
      </w:r>
    </w:p>
    <w:p>
      <w:pPr>
        <w:pStyle w:val="Normal"/>
        <w:spacing w:lineRule="auto" w:line="360" w:before="0" w:after="0"/>
        <w:ind w:firstLine="720"/>
        <w:contextualSpacing/>
        <w:jc w:val="both"/>
        <w:rPr/>
      </w:pPr>
      <w:r>
        <w:rPr>
          <w:rFonts w:cs="Times New Roman" w:ascii="Times New Roman" w:hAnsi="Times New Roman"/>
          <w:i/>
          <w:iCs/>
          <w:sz w:val="28"/>
          <w:szCs w:val="28"/>
        </w:rPr>
        <w:t>Селяни</w:t>
      </w:r>
      <w:r>
        <w:rPr>
          <w:rFonts w:cs="Times New Roman" w:ascii="Times New Roman" w:hAnsi="Times New Roman"/>
          <w:sz w:val="28"/>
          <w:szCs w:val="28"/>
        </w:rPr>
        <w:t xml:space="preserve"> – самодіяльне населення, зайняте у сільському господарстві (наймані робітники, дрібні, середні, великі власники засобів виробництва і землі).</w:t>
      </w:r>
    </w:p>
    <w:p>
      <w:pPr>
        <w:pStyle w:val="Normal"/>
        <w:spacing w:lineRule="auto" w:line="360" w:before="0" w:after="0"/>
        <w:ind w:firstLine="720"/>
        <w:contextualSpacing/>
        <w:jc w:val="both"/>
        <w:rPr/>
      </w:pPr>
      <w:r>
        <w:rPr>
          <w:rFonts w:cs="Times New Roman" w:ascii="Times New Roman" w:hAnsi="Times New Roman"/>
          <w:i/>
          <w:iCs/>
          <w:sz w:val="28"/>
          <w:szCs w:val="28"/>
        </w:rPr>
        <w:t>Службовці</w:t>
      </w:r>
      <w:r>
        <w:rPr>
          <w:rFonts w:cs="Times New Roman" w:ascii="Times New Roman" w:hAnsi="Times New Roman"/>
          <w:sz w:val="28"/>
          <w:szCs w:val="28"/>
        </w:rPr>
        <w:t xml:space="preserve"> – особи нефізичної праці, які займаються простою розумовою працею і трудяться за наймом (торгові і офісні працівники, штат органів виконавчої влади).</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Інтелігенція – </w:t>
      </w:r>
      <w:r>
        <w:rPr>
          <w:rFonts w:cs="Times New Roman" w:ascii="Times New Roman" w:hAnsi="Times New Roman"/>
          <w:sz w:val="28"/>
          <w:szCs w:val="28"/>
        </w:rPr>
        <w:t>соціальна група людей складної розумової праці з наявною середньою професійною або вищою освітою (інженери, науковці, педагоги, медики, діячі культури і мистецтв, військові).</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Підприємці </w:t>
      </w:r>
      <w:r>
        <w:rPr>
          <w:rFonts w:cs="Times New Roman" w:ascii="Times New Roman" w:hAnsi="Times New Roman"/>
          <w:sz w:val="28"/>
          <w:szCs w:val="28"/>
        </w:rPr>
        <w:t>– власники засобів виробництва, які функціонують як його організатори і займаються діяльністю з метою отримати прибуток на власний ризик.</w:t>
      </w:r>
    </w:p>
    <w:p>
      <w:pPr>
        <w:pStyle w:val="Normal"/>
        <w:spacing w:lineRule="auto" w:line="360" w:before="0" w:after="0"/>
        <w:ind w:firstLine="720"/>
        <w:contextualSpacing/>
        <w:jc w:val="both"/>
        <w:rPr/>
      </w:pPr>
      <w:r>
        <w:rPr>
          <w:rFonts w:cs="Times New Roman" w:ascii="Times New Roman" w:hAnsi="Times New Roman"/>
          <w:sz w:val="28"/>
          <w:szCs w:val="28"/>
        </w:rPr>
        <w:t xml:space="preserve">Суспільство можна поділити на </w:t>
      </w:r>
      <w:r>
        <w:rPr>
          <w:rFonts w:cs="Times New Roman" w:ascii="Times New Roman" w:hAnsi="Times New Roman"/>
          <w:i/>
          <w:iCs/>
          <w:sz w:val="28"/>
          <w:szCs w:val="28"/>
        </w:rPr>
        <w:t>соціально-територіальні</w:t>
      </w:r>
      <w:r>
        <w:rPr>
          <w:rFonts w:cs="Times New Roman" w:ascii="Times New Roman" w:hAnsi="Times New Roman"/>
          <w:sz w:val="28"/>
          <w:szCs w:val="28"/>
        </w:rPr>
        <w:t xml:space="preserve"> спільності. Це мешканці населених пунктів (сіл, селищ, міст), окремих адміністративно-територіальних одиниць (областей, районів), сільське і міське населення в цілому. Через нерівномірний економічний розвиток різних регіонів, населення цих регіонів відрізняється рівнем життя, умовами праці, побуту. Відповідно політичні уподобання населення теж відрізняються.</w:t>
      </w:r>
    </w:p>
    <w:p>
      <w:pPr>
        <w:pStyle w:val="Normal"/>
        <w:spacing w:lineRule="auto" w:line="360" w:before="0" w:after="0"/>
        <w:ind w:firstLine="720"/>
        <w:contextualSpacing/>
        <w:jc w:val="both"/>
        <w:rPr/>
      </w:pPr>
      <w:r>
        <w:rPr>
          <w:rFonts w:cs="Times New Roman" w:ascii="Times New Roman" w:hAnsi="Times New Roman"/>
          <w:sz w:val="28"/>
          <w:szCs w:val="28"/>
        </w:rPr>
        <w:t>Сучасне суспільство не є сталим і закритим, в ньому постійно відбувається переміщення індивідів на позиції з більш високим престижем, прибутком, владою, освітою і навпаки. Такий рух досягається в наслідок розширення каналів мобільності, тобто шляхів соціальної циркуляції.</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Соціальна мобільність </w:t>
      </w:r>
      <w:r>
        <w:rPr>
          <w:rFonts w:cs="Times New Roman" w:ascii="Times New Roman" w:hAnsi="Times New Roman"/>
          <w:sz w:val="28"/>
          <w:szCs w:val="28"/>
        </w:rPr>
        <w:t>— це переміщення людей у суспільстві з одних соціальних верств або прошарків до інших, а також просування їх на позиції з вищим або нижчим, залежно від їхніх індивідуальних якостей та соціальних умов, статусом.</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а мобільність поділяється на — горизонтальну та вертикальну.</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Горизонтальна мобільність — </w:t>
      </w:r>
      <w:r>
        <w:rPr>
          <w:rFonts w:cs="Times New Roman" w:ascii="Times New Roman" w:hAnsi="Times New Roman"/>
          <w:sz w:val="28"/>
          <w:szCs w:val="28"/>
        </w:rPr>
        <w:t>це перехід індивіда або соціальної групи від однієї соціальної позиції до іншої, що перебуває на такому самому рівні, тобто без зміни соціального статусу.</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Вертикальна мобільність — </w:t>
      </w:r>
      <w:r>
        <w:rPr>
          <w:rFonts w:cs="Times New Roman" w:ascii="Times New Roman" w:hAnsi="Times New Roman"/>
          <w:sz w:val="28"/>
          <w:szCs w:val="28"/>
        </w:rPr>
        <w:t xml:space="preserve">це сукупність взаємодій, що сприяє переходу індивіда або соціальної групи з однієї соціальної верстви на більш високий або більш низький рівень. Вертикальна мобільність поділяється на </w:t>
      </w:r>
      <w:r>
        <w:rPr>
          <w:rFonts w:cs="Times New Roman" w:ascii="Times New Roman" w:hAnsi="Times New Roman"/>
          <w:i/>
          <w:iCs/>
          <w:sz w:val="28"/>
          <w:szCs w:val="28"/>
        </w:rPr>
        <w:t xml:space="preserve">індивідуальну і групову </w:t>
      </w:r>
      <w:r>
        <w:rPr>
          <w:rFonts w:cs="Times New Roman" w:ascii="Times New Roman" w:hAnsi="Times New Roman"/>
          <w:sz w:val="28"/>
          <w:szCs w:val="28"/>
        </w:rPr>
        <w:t xml:space="preserve">та </w:t>
      </w:r>
      <w:r>
        <w:rPr>
          <w:rFonts w:cs="Times New Roman" w:ascii="Times New Roman" w:hAnsi="Times New Roman"/>
          <w:i/>
          <w:iCs/>
          <w:sz w:val="28"/>
          <w:szCs w:val="28"/>
        </w:rPr>
        <w:t>висхідну і низхідну</w:t>
      </w:r>
      <w:r>
        <w:rPr>
          <w:rFonts w:cs="Times New Roman" w:ascii="Times New Roman" w:hAnsi="Times New Roman"/>
          <w:sz w:val="28"/>
          <w:szCs w:val="28"/>
        </w:rPr>
        <w:t>.</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тановлення соціальної групи - це тривалий і складний процес, пов'язаний із усвідомленням свого стану, спільності інтересів, цінностей, формуванням групової свідомості і норм поведінк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акі соціальні групи, як соціально-класові спільноти (класи, верстви, соціальні прошарки): соціально-демографічні спільноти (чоловіки, жінки, діти, батьки і т.д.); етносоціальні спільноти (нації, народності, племена, національності і етнографічні групи): соціально-територіальні спільноти (місто, село, регіон): соціально-професійні спільноти (інженери, вчителі, металурги) та інші і формують соціальну структуру суспільств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Більшість учених-політологів розглядають стратифікацію як відмінність між політично домінуючими групами (елітами) та масами. Вертикаль політичної піраміди вибудовується крізь призму належності до певних політичних сил, а головним критерієм виокремлення тієї чи тієї політичної страти є рівень володіння владою.</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ведімо погляди деяких учених на проблему політичної стратифікації.</w:t>
      </w:r>
    </w:p>
    <w:p>
      <w:pPr>
        <w:pStyle w:val="Normal"/>
        <w:spacing w:lineRule="auto" w:line="360" w:before="0" w:after="0"/>
        <w:ind w:firstLine="720"/>
        <w:contextualSpacing/>
        <w:jc w:val="both"/>
        <w:rPr/>
      </w:pPr>
      <w:r>
        <w:rPr>
          <w:rFonts w:cs="Times New Roman" w:ascii="Times New Roman" w:hAnsi="Times New Roman"/>
          <w:sz w:val="28"/>
          <w:szCs w:val="28"/>
        </w:rPr>
        <w:t xml:space="preserve">В. Парето і Г. Моска вважали, що політична стратифікація зумовлена біологічною неоднорідністю, оскільки не всі люди від народження мають елітарні психологічні якості. Проте внаслідок соціальних умов тільки частина з тих, хто від народження наділений такими якостями, домагаються керівного становища. Результатом цієї суперечності між психологічними якостями людей та вимогами соціальної структури є циркуляція еліти. Ці дослідники дійшли висновку, що політична стратифікація — це відмінність між політично домінуючими групами й масами. </w:t>
      </w:r>
      <w:r>
        <w:rPr>
          <w:rFonts w:cs="Times New Roman" w:ascii="Times New Roman" w:hAnsi="Times New Roman"/>
          <w:i/>
          <w:iCs/>
          <w:sz w:val="28"/>
          <w:szCs w:val="28"/>
        </w:rPr>
        <w:t>Нерівність</w:t>
      </w:r>
      <w:r>
        <w:rPr>
          <w:rFonts w:cs="Times New Roman" w:ascii="Times New Roman" w:hAnsi="Times New Roman"/>
          <w:sz w:val="28"/>
          <w:szCs w:val="28"/>
        </w:rPr>
        <w:t xml:space="preserve"> та </w:t>
      </w:r>
      <w:r>
        <w:rPr>
          <w:rFonts w:cs="Times New Roman" w:ascii="Times New Roman" w:hAnsi="Times New Roman"/>
          <w:i/>
          <w:iCs/>
          <w:sz w:val="28"/>
          <w:szCs w:val="28"/>
        </w:rPr>
        <w:t>мобільність</w:t>
      </w:r>
      <w:r>
        <w:rPr>
          <w:rFonts w:cs="Times New Roman" w:ascii="Times New Roman" w:hAnsi="Times New Roman"/>
          <w:sz w:val="28"/>
          <w:szCs w:val="28"/>
        </w:rPr>
        <w:t xml:space="preserve"> — нерозривно пов'язані аспекти одного явища — циркуляції індивідів між правлячим (елітою) та нижчим (пасивними підлеглими) класами, причому без цієї мобільності стабільність політичної системи та правлячої еліти неможлива.</w:t>
      </w:r>
    </w:p>
    <w:p>
      <w:pPr>
        <w:pStyle w:val="Normal"/>
        <w:spacing w:lineRule="auto" w:line="360" w:before="0" w:after="0"/>
        <w:ind w:firstLine="720"/>
        <w:contextualSpacing/>
        <w:jc w:val="both"/>
        <w:rPr/>
      </w:pPr>
      <w:r>
        <w:rPr>
          <w:rFonts w:cs="Times New Roman" w:ascii="Times New Roman" w:hAnsi="Times New Roman"/>
          <w:sz w:val="28"/>
          <w:szCs w:val="28"/>
        </w:rPr>
        <w:t>Німецький учений К. Маркс</w:t>
      </w:r>
      <w:r>
        <w:rPr>
          <w:rFonts w:cs="Times New Roman" w:ascii="Times New Roman" w:hAnsi="Times New Roman"/>
          <w:i/>
          <w:iCs/>
          <w:sz w:val="28"/>
          <w:szCs w:val="28"/>
        </w:rPr>
        <w:t xml:space="preserve"> </w:t>
      </w:r>
      <w:r>
        <w:rPr>
          <w:rFonts w:cs="Times New Roman" w:ascii="Times New Roman" w:hAnsi="Times New Roman"/>
          <w:sz w:val="28"/>
          <w:szCs w:val="28"/>
        </w:rPr>
        <w:t>критерієм вертикального розшарування суспільства вважав володіння власністю. За його теорією, стратифікаційна (соціальне-класова) структура суспільства зводиться до двох рівнів (класів): класу власників (рабовласників, феодалів, буржуа) та класу, позбавленого власності на засоби виробництва (рабів, пролетарів або тих, хто має на неї обмежені права). Відношення до власності визначає всі наступні засоби класів, тобто стратифікація — це результат дефіциту економічних ресурсів. Саме з класами марксизм та сучасний західний неомарксизм пов'язують соціальну диференціацію та її політичні наслідки: клас, який домінує щодо власності, є домінуючим і політичне. Як правило, такі теорії виокремлюють два основних класи, відносини між якими в антагоністичному суспільстві визначаються експлуатацією та боротьбою. Всі інші класи й соціальні групи є проміжним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Характеризуючи класи, М.Вебер ураховував не тільки відношення до засобів виробництва, а й розміри багатства, доходів, рівень освіти, юридичні привілеї та інші ознаки, характерні для певного способу життя, а також почуття належності до тієї чи тієї групи. При цьому розглядав не тільки об'єктивні соціальні показники, а й соціальні самооцінки, які охоплюють різні ціннісні орієнтації. Відносини між класами не зводяться до боротьби за владу та до експлуатації власниками засобів виробництва виробників матеріальних благ. Класи можуть мати впливові зв'язки, спільні інтереси в політиці та будувати свої відносини на принципі співпраці. Вебер виокремив три аспекти соціальної стратифікації — економічний, соціальний та політичний, які дають можливість схарактеризувати три джерела політичної влади.</w:t>
      </w:r>
    </w:p>
    <w:p>
      <w:pPr>
        <w:pStyle w:val="Normal"/>
        <w:spacing w:lineRule="auto" w:line="360" w:before="0" w:after="0"/>
        <w:ind w:firstLine="720"/>
        <w:contextualSpacing/>
        <w:jc w:val="both"/>
        <w:rPr/>
      </w:pPr>
      <w:r>
        <w:rPr>
          <w:rFonts w:cs="Times New Roman" w:ascii="Times New Roman" w:hAnsi="Times New Roman"/>
          <w:sz w:val="28"/>
          <w:szCs w:val="28"/>
        </w:rPr>
        <w:t xml:space="preserve">Перший аспект, пов'язаний з поняттям </w:t>
      </w:r>
      <w:r>
        <w:rPr>
          <w:rFonts w:cs="Times New Roman" w:ascii="Times New Roman" w:hAnsi="Times New Roman"/>
          <w:i/>
          <w:iCs/>
          <w:sz w:val="28"/>
          <w:szCs w:val="28"/>
        </w:rPr>
        <w:t>«клас»</w:t>
      </w:r>
      <w:r>
        <w:rPr>
          <w:rFonts w:cs="Times New Roman" w:ascii="Times New Roman" w:hAnsi="Times New Roman"/>
          <w:sz w:val="28"/>
          <w:szCs w:val="28"/>
        </w:rPr>
        <w:t>, відображає економічні відмінності між людьми. Класова належність визначається не тільки контролем над засобами виробництва, а й економічними відмінностями, які не випливають із відношення до власності, наприклад персональними та кваліфікаційними.</w:t>
      </w:r>
    </w:p>
    <w:p>
      <w:pPr>
        <w:pStyle w:val="Normal"/>
        <w:spacing w:lineRule="auto" w:line="360" w:before="0" w:after="0"/>
        <w:ind w:firstLine="720"/>
        <w:contextualSpacing/>
        <w:jc w:val="both"/>
        <w:rPr/>
      </w:pPr>
      <w:r>
        <w:rPr>
          <w:rFonts w:cs="Times New Roman" w:ascii="Times New Roman" w:hAnsi="Times New Roman"/>
          <w:sz w:val="28"/>
          <w:szCs w:val="28"/>
        </w:rPr>
        <w:t>Другий аспект стратифікації представлений поняттям «</w:t>
      </w:r>
      <w:r>
        <w:rPr>
          <w:rFonts w:cs="Times New Roman" w:ascii="Times New Roman" w:hAnsi="Times New Roman"/>
          <w:i/>
          <w:iCs/>
          <w:sz w:val="28"/>
          <w:szCs w:val="28"/>
        </w:rPr>
        <w:t>статусу»</w:t>
      </w:r>
      <w:r>
        <w:rPr>
          <w:rFonts w:cs="Times New Roman" w:ascii="Times New Roman" w:hAnsi="Times New Roman"/>
          <w:sz w:val="28"/>
          <w:szCs w:val="28"/>
        </w:rPr>
        <w:t>, який залежить від поваги та престижу, здобутих індивідом у певному співтоваристві. Статус може характеризувати об'єктивні можливості індивіда у досягненні життєвого успіху, наприклад, отримання високого доходу не завжди залежить від наявності власності (лікар, адвокат). Водночас він дає суб'єктивну оцінку соціального становища, тобто важливе значення має самоідентифікація та зіставлення свого соціального становища з соціальним становищем інших груп та індивідів. Статус виражається і підтримується через таку практику виключення, як брак, умовності і звичаї, загальні умови життя.</w:t>
      </w:r>
    </w:p>
    <w:p>
      <w:pPr>
        <w:pStyle w:val="Normal"/>
        <w:spacing w:lineRule="auto" w:line="360" w:before="0" w:after="0"/>
        <w:ind w:firstLine="720"/>
        <w:contextualSpacing/>
        <w:jc w:val="both"/>
        <w:rPr/>
      </w:pPr>
      <w:r>
        <w:rPr>
          <w:rFonts w:cs="Times New Roman" w:ascii="Times New Roman" w:hAnsi="Times New Roman"/>
          <w:sz w:val="28"/>
          <w:szCs w:val="28"/>
        </w:rPr>
        <w:t xml:space="preserve">Будь-яку соціальну позицію індивід займає в результаті особистих досягнень у відкритій формальній або ринковій конкуренції з іншими. Позиція, наприклад, викладача університету, лікаря або автомеханіка звичайно займається в результаті конкурсного іспиту, після успішного виходу на ринок праці. Такий </w:t>
      </w:r>
      <w:r>
        <w:rPr>
          <w:rFonts w:cs="Times New Roman" w:ascii="Times New Roman" w:hAnsi="Times New Roman"/>
          <w:i/>
          <w:iCs/>
          <w:sz w:val="28"/>
          <w:szCs w:val="28"/>
        </w:rPr>
        <w:t>статус</w:t>
      </w:r>
      <w:r>
        <w:rPr>
          <w:rFonts w:cs="Times New Roman" w:ascii="Times New Roman" w:hAnsi="Times New Roman"/>
          <w:sz w:val="28"/>
          <w:szCs w:val="28"/>
        </w:rPr>
        <w:t xml:space="preserve"> називають </w:t>
      </w:r>
      <w:r>
        <w:rPr>
          <w:rFonts w:cs="Times New Roman" w:ascii="Times New Roman" w:hAnsi="Times New Roman"/>
          <w:i/>
          <w:iCs/>
          <w:sz w:val="28"/>
          <w:szCs w:val="28"/>
        </w:rPr>
        <w:t>досягнутим.</w:t>
      </w:r>
    </w:p>
    <w:p>
      <w:pPr>
        <w:pStyle w:val="Normal"/>
        <w:spacing w:lineRule="auto" w:line="360" w:before="0" w:after="0"/>
        <w:ind w:firstLine="720"/>
        <w:contextualSpacing/>
        <w:jc w:val="both"/>
        <w:rPr/>
      </w:pPr>
      <w:r>
        <w:rPr>
          <w:rFonts w:cs="Times New Roman" w:ascii="Times New Roman" w:hAnsi="Times New Roman"/>
          <w:sz w:val="28"/>
          <w:szCs w:val="28"/>
        </w:rPr>
        <w:t xml:space="preserve">Статус, що часто досягається, протиставляється </w:t>
      </w:r>
      <w:r>
        <w:rPr>
          <w:rFonts w:cs="Times New Roman" w:ascii="Times New Roman" w:hAnsi="Times New Roman"/>
          <w:i/>
          <w:iCs/>
          <w:sz w:val="28"/>
          <w:szCs w:val="28"/>
        </w:rPr>
        <w:t>приписуваному статусу -</w:t>
      </w:r>
      <w:r>
        <w:rPr>
          <w:rFonts w:cs="Times New Roman" w:ascii="Times New Roman" w:hAnsi="Times New Roman"/>
          <w:sz w:val="28"/>
          <w:szCs w:val="28"/>
        </w:rPr>
        <w:t xml:space="preserve"> соціальній позиції, в яку індивід поміщений або по народженню, або по положенню сім'ї батьків; вона не може бути змінена унаслідок особистих досягнень. Прикладом є статуси, що витікають з приналежності до раси, етносу, підлоги.</w:t>
      </w:r>
    </w:p>
    <w:p>
      <w:pPr>
        <w:pStyle w:val="Normal"/>
        <w:spacing w:lineRule="auto" w:line="360" w:before="0" w:after="0"/>
        <w:ind w:firstLine="720"/>
        <w:contextualSpacing/>
        <w:jc w:val="both"/>
        <w:rPr/>
      </w:pPr>
      <w:r>
        <w:rPr>
          <w:rFonts w:cs="Times New Roman" w:ascii="Times New Roman" w:hAnsi="Times New Roman"/>
          <w:sz w:val="28"/>
          <w:szCs w:val="28"/>
        </w:rPr>
        <w:t xml:space="preserve">Третій аспект - джерелом влади можуть бути як класові характеристики, так і статусні позиції, а також інститути, що визначають належність людей до партій, профспілок, релігійних конфесій тощо. Ці інститути характеризують третій аспект стратифікації, виражений поняттям </w:t>
      </w:r>
      <w:r>
        <w:rPr>
          <w:rFonts w:cs="Times New Roman" w:ascii="Times New Roman" w:hAnsi="Times New Roman"/>
          <w:i/>
          <w:iCs/>
          <w:sz w:val="28"/>
          <w:szCs w:val="28"/>
        </w:rPr>
        <w:t>«партія»</w:t>
      </w:r>
      <w:r>
        <w:rPr>
          <w:rFonts w:cs="Times New Roman" w:ascii="Times New Roman" w:hAnsi="Times New Roman"/>
          <w:sz w:val="28"/>
          <w:szCs w:val="28"/>
        </w:rPr>
        <w:t>, тобто група людей, які мають спільні цілі та інтереси, наприклад релігійні або національні.</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ожна людина займає одночасно декілька позицій в суспільстві. Наприклад, мужчина може бути художником, інженером, чоловіком, батьком. Соціальна позиція, яка пов'язана із певними правами і обов'язками, називається статусом.</w:t>
      </w:r>
    </w:p>
    <w:p>
      <w:pPr>
        <w:pStyle w:val="Normal"/>
        <w:spacing w:lineRule="auto" w:line="360" w:before="0" w:after="0"/>
        <w:ind w:firstLine="720"/>
        <w:contextualSpacing/>
        <w:jc w:val="both"/>
        <w:rPr/>
      </w:pPr>
      <w:r>
        <w:rPr>
          <w:rFonts w:cs="Times New Roman" w:ascii="Times New Roman" w:hAnsi="Times New Roman"/>
          <w:i/>
          <w:iCs/>
          <w:sz w:val="28"/>
          <w:szCs w:val="28"/>
        </w:rPr>
        <w:t>Приписані статуси</w:t>
      </w:r>
      <w:r>
        <w:rPr>
          <w:rFonts w:cs="Times New Roman" w:ascii="Times New Roman" w:hAnsi="Times New Roman"/>
          <w:sz w:val="28"/>
          <w:szCs w:val="28"/>
        </w:rPr>
        <w:t xml:space="preserve"> - це такі статуси, які інколи вже визначені від народження. Наприклад, расова приналежність, стать, етнічне походження, місце народження, прізвище родини. </w:t>
      </w:r>
      <w:r>
        <w:rPr>
          <w:rFonts w:cs="Times New Roman" w:ascii="Times New Roman" w:hAnsi="Times New Roman"/>
          <w:i/>
          <w:iCs/>
          <w:sz w:val="28"/>
          <w:szCs w:val="28"/>
        </w:rPr>
        <w:t>Досягнутий (набутий) статус</w:t>
      </w:r>
      <w:r>
        <w:rPr>
          <w:rFonts w:cs="Times New Roman" w:ascii="Times New Roman" w:hAnsi="Times New Roman"/>
          <w:sz w:val="28"/>
          <w:szCs w:val="28"/>
        </w:rPr>
        <w:t xml:space="preserve"> визначається тим, що людина здійснила в своєму житті. Статус композитора досягається внаслідок створення нових музичних творів, статус студента - після вступу у вищий чи середній спеціальний навчальній заклад.</w:t>
      </w:r>
    </w:p>
    <w:p>
      <w:pPr>
        <w:pStyle w:val="Normal"/>
        <w:spacing w:lineRule="auto" w:line="360" w:before="0" w:after="0"/>
        <w:ind w:firstLine="720"/>
        <w:contextualSpacing/>
        <w:jc w:val="both"/>
        <w:rPr/>
      </w:pPr>
      <w:r>
        <w:rPr>
          <w:rFonts w:cs="Times New Roman" w:ascii="Times New Roman" w:hAnsi="Times New Roman"/>
          <w:sz w:val="28"/>
          <w:szCs w:val="28"/>
        </w:rPr>
        <w:t xml:space="preserve">Роллю можна називати ту очікувану поведінку, яка обумовлена статусом певної людини. Кожний статус включає ряд ролей. Наприклад, людина, яка має статус викладача по-різному веде себе із студентами, іншими викладачами, з представниками міністерства чи ректором. Сукупність ролей, щ відповідають даному статусу, називається </w:t>
      </w:r>
      <w:r>
        <w:rPr>
          <w:rFonts w:cs="Times New Roman" w:ascii="Times New Roman" w:hAnsi="Times New Roman"/>
          <w:i/>
          <w:iCs/>
          <w:sz w:val="28"/>
          <w:szCs w:val="28"/>
        </w:rPr>
        <w:t>рольовим набором</w:t>
      </w:r>
      <w:r>
        <w:rPr>
          <w:rFonts w:cs="Times New Roman" w:ascii="Times New Roman" w:hAnsi="Times New Roman"/>
          <w:sz w:val="28"/>
          <w:szCs w:val="28"/>
        </w:rPr>
        <w:t>.</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суспільстві існує величезна кількість формальних ролей. Кожна людина може грати різні ролі: студента, спортсмена, члена профспілки, виборця і т.д.</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оціолог Т.Парсонс здійснив систематизацію соціальних ролей, виходячи із таких основних характеристик:</w:t>
      </w:r>
    </w:p>
    <w:p>
      <w:pPr>
        <w:pStyle w:val="Normal"/>
        <w:widowControl w:val="false"/>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еякі ролі вимагають емоційної стриманості, в той час як інші дозволяють відверте вираження почуттів;</w:t>
      </w:r>
    </w:p>
    <w:p>
      <w:pPr>
        <w:pStyle w:val="Normal"/>
        <w:widowControl w:val="false"/>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еякі ролі приписані, а бувають досягнуті;</w:t>
      </w:r>
    </w:p>
    <w:p>
      <w:pPr>
        <w:pStyle w:val="Normal"/>
        <w:widowControl w:val="false"/>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еякі ролі передбачають спілкування з людьми за формальними правилами, інші дозволяють встановлювати неформальні, особисті відносини;</w:t>
      </w:r>
    </w:p>
    <w:p>
      <w:pPr>
        <w:pStyle w:val="Normal"/>
        <w:widowControl w:val="false"/>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ізні види ролей пов'язані з різною мотивацією.</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оли людина стикається з протилежними вимогами двох чи більше несумісних ролей, виникає рольовий конфлікт. Суперечливі вимоги, які пред'явлені однією і тією ж роллю, можуть стати причиною рольові напруги, існує декілька способів подолання рольового конфлікту: вважати деякі ролі більш важливими, ніж інші, розділяти дім та місце роботи, а також свої ролі в них; розряджати конфліктну ситуацію допомагають жарти та гумор.</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иконання певних соціальних ролей і передбачає належність індивідів до тих чи інших соціальних груп чи спільнот.</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иділяють два основні шляхи здобуття ними певного рангу: аскрипція і досягнення.</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i/>
          <w:iCs/>
          <w:sz w:val="28"/>
          <w:szCs w:val="28"/>
        </w:rPr>
        <w:t>Аскрипція</w:t>
      </w:r>
      <w:r>
        <w:rPr>
          <w:rFonts w:cs="Times New Roman" w:ascii="Times New Roman" w:hAnsi="Times New Roman"/>
          <w:sz w:val="28"/>
          <w:szCs w:val="28"/>
        </w:rPr>
        <w:t xml:space="preserve"> — просування соціальними «сходинками» завдяки зовнішнім, незалежним від індивіда, групи, властивостям (соціальному становищу, фізичним даним та ін.).</w:t>
      </w:r>
    </w:p>
    <w:p>
      <w:pPr>
        <w:pStyle w:val="Normal"/>
        <w:spacing w:lineRule="auto" w:line="360" w:before="0" w:after="0"/>
        <w:ind w:firstLine="720"/>
        <w:contextualSpacing/>
        <w:jc w:val="both"/>
        <w:rPr/>
      </w:pPr>
      <w:r>
        <w:rPr>
          <w:rFonts w:cs="Times New Roman" w:ascii="Times New Roman" w:hAnsi="Times New Roman"/>
          <w:i/>
          <w:iCs/>
          <w:sz w:val="28"/>
          <w:szCs w:val="28"/>
        </w:rPr>
        <w:t xml:space="preserve">Досягнення </w:t>
      </w:r>
      <w:r>
        <w:rPr>
          <w:rFonts w:cs="Times New Roman" w:ascii="Times New Roman" w:hAnsi="Times New Roman"/>
          <w:sz w:val="28"/>
          <w:szCs w:val="28"/>
        </w:rPr>
        <w:t>— здобуття індивідом, групою певного статусу завдяки безпосередньо власним успіхам. В Україні, що будує ринкову економічну систему, відбувається зміна соціальної структури суспільства через формування верств населення відповідно до нових майнових та суспільних відносин. Можливі два альтернативні напрями соціальних змін: формування середнього класу, як основного прошарку населення, або утворення суспільства з двома основними соціальними групами: багатими і бідними. Перший напрямок - це рух по так званому європейському шляху, другий - по латиноамериканському.</w:t>
      </w:r>
    </w:p>
    <w:p>
      <w:pPr>
        <w:pStyle w:val="Normal"/>
        <w:spacing w:lineRule="auto" w:line="360" w:before="0" w:after="0"/>
        <w:ind w:firstLine="720"/>
        <w:contextualSpacing/>
        <w:jc w:val="both"/>
        <w:rPr/>
      </w:pPr>
      <w:r>
        <w:rPr>
          <w:rFonts w:cs="Times New Roman" w:ascii="Times New Roman" w:hAnsi="Times New Roman"/>
          <w:sz w:val="28"/>
          <w:szCs w:val="28"/>
        </w:rPr>
        <w:t>Ознаками середнього класу в суспільстві є: активна життєва позиція громадян, що самостійно забезпечують добробут своїм родинам; існування внутрішніх джерел інвестування (бізнес, житло, освіта); висока платоспроможність населення, збільшення зайнятості; демократичні принципи управління. Натомість поляризоване суспільство означатиме концентрацію капіталів і влади в руках обмеженого кола осіб, безконтрольність влади, масову бідність, корупцію.</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иналежність до українського середнього класу визначається за такими ознаками: рівень доходів, власність, високий рівень професійно-освітньої підготовки, ідентифікація себе з середнім класом.</w:t>
      </w:r>
    </w:p>
    <w:p>
      <w:pPr>
        <w:pStyle w:val="Normal"/>
        <w:spacing w:lineRule="auto" w:line="360" w:before="0" w:after="0"/>
        <w:ind w:firstLine="720"/>
        <w:contextualSpacing/>
        <w:jc w:val="both"/>
        <w:rPr>
          <w:rFonts w:ascii="Times New Roman" w:hAnsi="Times New Roman" w:cs="Times New Roman"/>
          <w:sz w:val="28"/>
          <w:szCs w:val="28"/>
          <w:lang w:val="ru-RU"/>
        </w:rPr>
      </w:pPr>
      <w:r>
        <w:rPr>
          <w:rFonts w:cs="Times New Roman" w:ascii="Times New Roman" w:hAnsi="Times New Roman"/>
          <w:i/>
          <w:iCs/>
          <w:sz w:val="28"/>
          <w:szCs w:val="28"/>
        </w:rPr>
        <w:t xml:space="preserve">Середній клас — </w:t>
      </w:r>
      <w:r>
        <w:rPr>
          <w:rFonts w:cs="Times New Roman" w:ascii="Times New Roman" w:hAnsi="Times New Roman"/>
          <w:sz w:val="28"/>
          <w:szCs w:val="28"/>
        </w:rPr>
        <w:t>це не лише економічно незалежні люди, які мають власну справу. Це ті, хто активно втручається в суспільно-політичне життя. Вони самі вирішують, до чого застосувати свій хист, вони — господарі власної долі.</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цілому середній клас задоволений своїм становищем, має пристойний рівень життя, його влаштовує існуючий порядок речей і цінностей. Йому є що втрачати, тому він проти будь-яких радикальних змін, суспільних потрясінь і соціальних експериментів.</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аме ці люди, уникаючи як крайнього лівого, так і крайнього правого флангів, є рушійною силою сучасної політичної системи. Лише вони здатні стабілізувати соціальну ситуацію в країні. Як основний платник податків, середній клас формує державний та місцевий бюджети, визначає споживчу поведінку населення, забезпечує інвестиційний потенціал, визначає поведінку електорату, формує моральні стандарти суспільства. Вони — основні наймачі всіх держструктур, а тому мають право за свої податки вимагати у держави виконання її зобов'язань перед народом. Отже, формування середнього класу — це шлях до створення матеріальної бази соціальних програм і побудови громадянського суспільств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аким чином, основою соціальної стабільності в сучасному світі є потужний і численний середній клас - головна складова громадянського суспільства. Як основний платник податків він формує державний та місцеві бюджети, визначає споживчу поведінку населення і внутрішній ринок країни, через накопичення та участь у різноманітних системах страхування забезпечує інвестиційний потенціал, завдяки домінуванню в громадських та політичних організаціях визначає поведінку електорату і значною мірою формує моральні стандарти суспільства, шляхом участі у виборчому процесі виконує функції носія демократи та політичних свобод. Взагалі розвиток демократії, становлення громадянського суспільства і формування середнього класу - це ідентичні процес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Normal"/>
        <w:spacing w:lineRule="auto" w:line="36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Брегеда А.Ю. Політологія: Навч.-метод, посібник для самост. вивч. дисц. - К.:КНЕУ, 1999. - 108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Гелей С, Рутар С. Політологія: Навч. посібник. 3 вид., перероблене і доповнене. - К.: Знання, 1999. - 427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Політологія у схемах, таблицях, визначеннях: Навч. посібник / За ред. І.С.Дзюбка, І.Г.Оніщенко, К.М.Левківського, З.І.Тимошенко. - К.: УФІМБ, 1999. - 161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Політологія: Підручник / За заг. ред. І.С.Дзюбка, К.М.Левківського. - К.: Вища школа, 1998. -415 с.</w:t>
      </w:r>
    </w:p>
    <w:p>
      <w:pPr>
        <w:pStyle w:val="Normal"/>
        <w:spacing w:lineRule="auto" w:line="360" w:before="0" w:after="0"/>
        <w:contextualSpacing/>
        <w:jc w:val="both"/>
        <w:rPr/>
      </w:pPr>
      <w:r>
        <w:rPr>
          <w:rFonts w:cs="Times New Roman" w:ascii="Times New Roman" w:hAnsi="Times New Roman"/>
          <w:sz w:val="28"/>
          <w:szCs w:val="28"/>
        </w:rPr>
        <w:t>5. Політологія. Підручник для студентів вузів / За ред. О.В.Бабкіної, В.П.Горбатенка. - К.: Академія, 1998. – 36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ижний колонтитул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1:00Z</dcterms:created>
  <dc:creator>Вадим</dc:creator>
  <dc:description/>
  <cp:keywords/>
  <dc:language>en-US</dc:language>
  <cp:lastModifiedBy>SYSTEM</cp:lastModifiedBy>
  <dcterms:modified xsi:type="dcterms:W3CDTF">2011-09-22T13:31:00Z</dcterms:modified>
  <cp:revision>2</cp:revision>
  <dc:subject/>
  <dc:title/>
</cp:coreProperties>
</file>