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w:t>
      </w:r>
    </w:p>
    <w:p>
      <w:pPr>
        <w:pStyle w:val="Style16"/>
        <w:rPr/>
      </w:pPr>
      <w:r>
        <w:rPr/>
      </w:r>
    </w:p>
    <w:p>
      <w:pPr>
        <w:pStyle w:val="Style16"/>
        <w:ind w:hanging="0"/>
        <w:jc w:val="left"/>
        <w:rPr/>
      </w:pPr>
      <w:r>
        <w:rPr/>
        <w:t>Вступ</w:t>
      </w:r>
    </w:p>
    <w:p>
      <w:pPr>
        <w:pStyle w:val="Style16"/>
        <w:numPr>
          <w:ilvl w:val="0"/>
          <w:numId w:val="1"/>
        </w:numPr>
        <w:ind w:left="0" w:hanging="0"/>
        <w:jc w:val="left"/>
        <w:rPr/>
      </w:pPr>
      <w:r>
        <w:rPr/>
        <w:t>Програма «На зустріч людям»</w:t>
      </w:r>
    </w:p>
    <w:p>
      <w:pPr>
        <w:pStyle w:val="Style16"/>
        <w:numPr>
          <w:ilvl w:val="0"/>
          <w:numId w:val="1"/>
        </w:numPr>
        <w:ind w:left="0" w:hanging="0"/>
        <w:jc w:val="left"/>
        <w:rPr/>
      </w:pPr>
      <w:r>
        <w:rPr/>
        <w:t>Що робить уряд для покращення роботу соціальних служб</w:t>
      </w:r>
    </w:p>
    <w:p>
      <w:pPr>
        <w:pStyle w:val="Style16"/>
        <w:numPr>
          <w:ilvl w:val="0"/>
          <w:numId w:val="1"/>
        </w:numPr>
        <w:ind w:left="0" w:hanging="0"/>
        <w:jc w:val="left"/>
        <w:rPr/>
      </w:pPr>
      <w:r>
        <w:rPr/>
        <w:t>Державна цільова соціальна программа "Молодь України"</w:t>
      </w:r>
    </w:p>
    <w:p>
      <w:pPr>
        <w:pStyle w:val="Style16"/>
        <w:numPr>
          <w:ilvl w:val="0"/>
          <w:numId w:val="1"/>
        </w:numPr>
        <w:ind w:left="0" w:hanging="0"/>
        <w:jc w:val="left"/>
        <w:rPr/>
      </w:pPr>
      <w:r>
        <w:rPr/>
        <w:t>Фінансування соціальних програм</w:t>
      </w:r>
    </w:p>
    <w:p>
      <w:pPr>
        <w:pStyle w:val="Style16"/>
        <w:ind w:hanging="0"/>
        <w:jc w:val="left"/>
        <w:rPr/>
      </w:pPr>
      <w:r>
        <w:rPr/>
        <w:t>Висновок</w:t>
      </w:r>
    </w:p>
    <w:p>
      <w:pPr>
        <w:pStyle w:val="Style16"/>
        <w:rPr/>
      </w:pPr>
      <w:r>
        <w:rPr/>
      </w:r>
      <w:r>
        <w:br w:type="page"/>
      </w:r>
    </w:p>
    <w:p>
      <w:pPr>
        <w:pStyle w:val="Normal"/>
        <w:rPr>
          <w:rFonts w:ascii="Times New Roman" w:hAnsi="Times New Roman" w:cs="Times New Roman"/>
          <w:sz w:val="28"/>
        </w:rPr>
      </w:pPr>
      <w:r>
        <w:rPr>
          <w:rFonts w:cs="Times New Roman" w:ascii="Times New Roman" w:hAnsi="Times New Roman"/>
          <w:sz w:val="28"/>
        </w:rPr>
      </w:r>
    </w:p>
    <w:p>
      <w:pPr>
        <w:pStyle w:val="Style16"/>
        <w:rPr/>
      </w:pPr>
      <w:r>
        <w:rPr/>
        <w:t>Вступ</w:t>
      </w:r>
    </w:p>
    <w:p>
      <w:pPr>
        <w:pStyle w:val="Style16"/>
        <w:rPr/>
      </w:pPr>
      <w:r>
        <w:rPr/>
      </w:r>
    </w:p>
    <w:p>
      <w:pPr>
        <w:pStyle w:val="Style16"/>
        <w:rPr/>
      </w:pPr>
      <w:r>
        <w:rPr/>
        <w:t>Міністр праці і соціальної політики України Людмила Денисова спростовує заяву лідера Партії регіонів Віктора Януковича про намір уряду заморозити соціальні програми. Про це вона заявила журналістам у Києві.</w:t>
      </w:r>
    </w:p>
    <w:p>
      <w:pPr>
        <w:pStyle w:val="Style16"/>
        <w:rPr/>
      </w:pPr>
      <w:r>
        <w:rPr/>
        <w:t xml:space="preserve">— </w:t>
      </w:r>
      <w:r>
        <w:rPr/>
        <w:t>Янукович просто бреше. Зараз у країні деякі партії вже здійснюють передвиборну кампанію. Я підкреслюю, ніякого скорочення соціальних виплат у країні не буде. Будуть збережені діючі виплати, і ми будемо їх підтримувати в реальному стані. Це означає, що якщо будуть інфляційні процеси в країні, а вони будуть, то всі соціальні і пенсійні виплати будуть перераховані на коефіцієнт інфляції, — зазначає міністр.</w:t>
      </w:r>
    </w:p>
    <w:p>
      <w:pPr>
        <w:pStyle w:val="Style16"/>
        <w:rPr/>
      </w:pPr>
      <w:r>
        <w:rPr/>
        <w:t>За її словами, 2009 року при нарахуванні пенсій буде збережений коефіцієнт вартості одного року трудового стажу на рівні 1,35.</w:t>
      </w:r>
    </w:p>
    <w:p>
      <w:pPr>
        <w:pStyle w:val="Style16"/>
        <w:rPr/>
      </w:pPr>
      <w:r>
        <w:rPr/>
        <w:t>Людмила Денисова додає, що для захисту соціальних і пенсійних виплат від інфляції уряд використовуватиме як механізм перегляду обсягу прожиткового мінімуму, так і механізм індексації виплат.</w:t>
      </w:r>
    </w:p>
    <w:p>
      <w:pPr>
        <w:pStyle w:val="Style16"/>
        <w:rPr/>
      </w:pPr>
      <w:r>
        <w:rPr/>
        <w:t xml:space="preserve">— </w:t>
      </w:r>
      <w:r>
        <w:rPr/>
        <w:t>Індексація виплат здійснюватиметься не рідше, ніж раз на квартал.</w:t>
      </w:r>
    </w:p>
    <w:p>
      <w:pPr>
        <w:pStyle w:val="Style16"/>
        <w:rPr/>
      </w:pPr>
      <w:r>
        <w:rPr/>
        <w:t>Міністр повідомила, що в проекті державного бюджету на 2009 рік на соціальні програми ”закладені кошти, необхідні для підтримки всіх процесів соціальної політики 2008 року і збільшені на інфляційні процеси, які передбачені 2009-го”.</w:t>
      </w:r>
    </w:p>
    <w:p>
      <w:pPr>
        <w:pStyle w:val="Style16"/>
        <w:rPr/>
      </w:pPr>
      <w:r>
        <w:rPr/>
        <w:t xml:space="preserve">— </w:t>
      </w:r>
      <w:r>
        <w:rPr/>
        <w:t>Скорочення витрат відбуватиметься за рахунок несоціальних програм, від яких держава може відмовитися. І в першу чергу від скорочення фінансування органів державної служби. Нам потрібно зберегти ту соціальну політику, яка була впроваджена 2008 року, і забезпечити її прогрес щодо захисту від інфляційних процесів у країні 2009-го. А спекулювати на тому, що не буде ніяких нових пільг, — у нас на три бюджети ухвалено законів щодо соціальних пільг. Дай Боже, це виконати, — заявляє Людмила Денисова.</w:t>
      </w:r>
      <w:r>
        <w:br w:type="page"/>
      </w:r>
    </w:p>
    <w:p>
      <w:pPr>
        <w:pStyle w:val="Normal"/>
        <w:rPr>
          <w:rFonts w:ascii="Times New Roman" w:hAnsi="Times New Roman" w:cs="Times New Roman"/>
          <w:sz w:val="28"/>
        </w:rPr>
      </w:pPr>
      <w:r>
        <w:rPr>
          <w:rFonts w:cs="Times New Roman" w:ascii="Times New Roman" w:hAnsi="Times New Roman"/>
          <w:sz w:val="28"/>
        </w:rPr>
      </w:r>
    </w:p>
    <w:p>
      <w:pPr>
        <w:pStyle w:val="Style16"/>
        <w:rPr/>
      </w:pPr>
      <w:r>
        <w:rPr/>
        <w:t>1. Програма «На зустріч людям»</w:t>
      </w:r>
    </w:p>
    <w:p>
      <w:pPr>
        <w:pStyle w:val="Style16"/>
        <w:rPr/>
      </w:pPr>
      <w:r>
        <w:rPr/>
      </w:r>
    </w:p>
    <w:p>
      <w:pPr>
        <w:pStyle w:val="Style16"/>
        <w:rPr/>
      </w:pPr>
      <w:r>
        <w:rPr/>
        <w:t>Програма уряду Юлії Тимошенко "Назустріч людям"</w:t>
      </w:r>
    </w:p>
    <w:p>
      <w:pPr>
        <w:pStyle w:val="Style16"/>
        <w:rPr/>
      </w:pPr>
      <w:r>
        <w:rPr/>
        <w:t>Безпека</w:t>
      </w:r>
    </w:p>
    <w:p>
      <w:pPr>
        <w:pStyle w:val="Style16"/>
        <w:rPr/>
      </w:pPr>
      <w:r>
        <w:rPr/>
        <w:t>1. Поступово забезпечити формування Збройних сил на контрактних умовах, створити професійну армію з 2010 року.</w:t>
      </w:r>
    </w:p>
    <w:p>
      <w:pPr>
        <w:pStyle w:val="Style16"/>
        <w:rPr/>
      </w:pPr>
      <w:r>
        <w:rPr/>
        <w:t>2. Переглянути завдання ЗСУ, кількість особового складу, забезпеченість ЗСУ фінансами та матеріальними ресурсами. Ініціювати скорочення терміну служби до 12 місяців, для призовників із вищою освітою -- до 9 місяців.</w:t>
      </w:r>
    </w:p>
    <w:p>
      <w:pPr>
        <w:pStyle w:val="Style16"/>
        <w:rPr/>
      </w:pPr>
      <w:r>
        <w:rPr/>
        <w:t>3. Впровадити громадський контроль та посилити контроль армії парламентом.</w:t>
      </w:r>
    </w:p>
    <w:p>
      <w:pPr>
        <w:pStyle w:val="Style16"/>
        <w:rPr/>
      </w:pPr>
      <w:r>
        <w:rPr/>
        <w:t>4. Реформувати ВПК з метою підвищення ефективності, впровадження єдиних стандартів соціальних гарантій для військовослужбовців і підвищення рівня охорони кордонів.</w:t>
      </w:r>
    </w:p>
    <w:p>
      <w:pPr>
        <w:pStyle w:val="Style16"/>
        <w:rPr/>
      </w:pPr>
      <w:r>
        <w:rPr/>
        <w:t>Розділ ІІ</w:t>
      </w:r>
    </w:p>
    <w:p>
      <w:pPr>
        <w:pStyle w:val="Style16"/>
        <w:rPr/>
      </w:pPr>
      <w:r>
        <w:rPr/>
        <w:t>Світ</w:t>
      </w:r>
    </w:p>
    <w:p>
      <w:pPr>
        <w:pStyle w:val="Style16"/>
        <w:rPr/>
      </w:pPr>
      <w:r>
        <w:rPr/>
        <w:t>1. Перейти до конкретних кроків, які виведуть взаємини з ЄС на рівень перспективи членства.</w:t>
      </w:r>
    </w:p>
    <w:p>
      <w:pPr>
        <w:pStyle w:val="Style16"/>
        <w:rPr/>
      </w:pPr>
      <w:r>
        <w:rPr/>
        <w:t>2. Разом із ЄС розробити нову стратегію відносин Україна-ЄС; домогтися надання Євросоюзом Україні статусу країни з ринковою економікою, розпочати роботу зі створення зони вільної торгівлі з ЄС.</w:t>
      </w:r>
    </w:p>
    <w:p>
      <w:pPr>
        <w:pStyle w:val="Style16"/>
        <w:rPr/>
      </w:pPr>
      <w:r>
        <w:rPr/>
        <w:t>3. Прискорити входження України до світової економічної системи. Цього року завершити процес перемовин із країнами СОТ і забезпечити вступ України до цієї організації; здійснити кроки щодо отримання Україною статусу країни з ринковою економікою у відносинах із США вже з 2005 року.</w:t>
      </w:r>
    </w:p>
    <w:p>
      <w:pPr>
        <w:pStyle w:val="Style16"/>
        <w:rPr/>
      </w:pPr>
      <w:r>
        <w:rPr/>
        <w:t>4. Скасувати невиправдані тарифні й нетарифні обмеження у зовнішньоекономічній діяльності.</w:t>
      </w:r>
    </w:p>
    <w:p>
      <w:pPr>
        <w:pStyle w:val="Style16"/>
        <w:rPr/>
      </w:pPr>
      <w:r>
        <w:rPr/>
        <w:t>5. Зміцнити провідну роль України у транзиті енергоносіїв з Росії та країн СНД до ЄС, створити ефективні транспортні коридори і стимулювати співробітництво з ЄС та окремими країнами Європи з реалізації проектів транс'європейських транспортних коридорів.</w:t>
      </w:r>
    </w:p>
    <w:p>
      <w:pPr>
        <w:pStyle w:val="Style16"/>
        <w:rPr/>
      </w:pPr>
      <w:r>
        <w:rPr/>
        <w:t>6. Залучити інвестиційні проекти міжнародних фінансових організацій, насамперед МБРР і ЄБРР, для створення в Україні сучасних виробництв із високою додатковою вартістю.</w:t>
      </w:r>
    </w:p>
    <w:p>
      <w:pPr>
        <w:pStyle w:val="Style16"/>
        <w:rPr/>
      </w:pPr>
      <w:r>
        <w:rPr/>
        <w:t>7. Забезпечити функціонування зони вільної торгівлі з Росією без вилучень й обмежень, налагодити взаємовигідне співробітництво в енергетичному секторі.</w:t>
      </w:r>
    </w:p>
    <w:p>
      <w:pPr>
        <w:pStyle w:val="Style16"/>
        <w:rPr/>
      </w:pPr>
      <w:r>
        <w:rPr/>
        <w:t>8. Розробити та внести на розгляд парламенту основні принципи зовнішньої політики України, затвердити комплексний план заходів щодо захисту прав й інтересів українців за кордоном, активізувати процес перемовин щодо спрощення режиму перетинання громадянами України кордону з ЄС і сусідніми державами.</w:t>
      </w:r>
    </w:p>
    <w:p>
      <w:pPr>
        <w:pStyle w:val="Style16"/>
        <w:rPr/>
      </w:pPr>
      <w:r>
        <w:rPr/>
        <w:t>9. Визначити ступінь співробітництва України в межах ЄЕП, оптимізувати участь України в СНД із урахуванням пріоритетів зовнішньої політики.</w:t>
      </w:r>
    </w:p>
    <w:p>
      <w:pPr>
        <w:pStyle w:val="Style16"/>
        <w:rPr/>
      </w:pPr>
      <w:r>
        <w:rPr/>
        <w:t>10. Активізувати співробітництво в усіх сферах у рамках об'єднання ГУУАМ, а також переговорний процес із питання договірного оформлення державного кордону України по всьому периметру.</w:t>
      </w:r>
    </w:p>
    <w:p>
      <w:pPr>
        <w:pStyle w:val="Style16"/>
        <w:rPr/>
      </w:pPr>
      <w:r>
        <w:rPr/>
        <w:t>Розділ ІІІ</w:t>
      </w:r>
    </w:p>
    <w:p>
      <w:pPr>
        <w:pStyle w:val="Style16"/>
        <w:rPr/>
      </w:pPr>
      <w:r>
        <w:rPr/>
        <w:t>Гармонія</w:t>
      </w:r>
    </w:p>
    <w:p>
      <w:pPr>
        <w:pStyle w:val="Style16"/>
        <w:rPr/>
      </w:pPr>
      <w:r>
        <w:rPr/>
        <w:t>1. Налагодити механізм справедливого розподілу спільних коштів громадськості й територіальних громад, збалансованої реґіональної політики, точного визначення місця й ролі держави щодо можливостей реалізації приватної ініціативи громадян, створення ефективної системи державного управління.</w:t>
      </w:r>
    </w:p>
    <w:p>
      <w:pPr>
        <w:pStyle w:val="Style16"/>
        <w:rPr/>
      </w:pPr>
      <w:r>
        <w:rPr/>
        <w:t>2. Перетворити бюджет з інструменту обслуговування корпоративно-кланових інтересів на інструмент обслуговування інтересів усього суспільства. Змінити ідеологію бюджетного процесу.</w:t>
      </w:r>
    </w:p>
    <w:p>
      <w:pPr>
        <w:pStyle w:val="Style16"/>
        <w:rPr/>
      </w:pPr>
      <w:r>
        <w:rPr/>
        <w:t>3. Подолати бідність через створення економіко-правових умов для збільшення доходів населення, підвищення його економічної активності й зменшення розшарування за рівнем доходів.</w:t>
      </w:r>
    </w:p>
    <w:p>
      <w:pPr>
        <w:pStyle w:val="Style16"/>
        <w:rPr/>
      </w:pPr>
      <w:r>
        <w:rPr/>
        <w:t>4. Провести пенсійну реформу.</w:t>
      </w:r>
    </w:p>
    <w:p>
      <w:pPr>
        <w:pStyle w:val="Style16"/>
        <w:rPr/>
      </w:pPr>
      <w:r>
        <w:rPr/>
        <w:t>5. Посилення цільової спрямованості соціальних програм і поглиблення адресності державної соціальної допомоги.</w:t>
      </w:r>
    </w:p>
    <w:p>
      <w:pPr>
        <w:pStyle w:val="Style16"/>
        <w:rPr/>
      </w:pPr>
      <w:r>
        <w:rPr/>
        <w:t>Розділ ІV</w:t>
      </w:r>
    </w:p>
    <w:p>
      <w:pPr>
        <w:pStyle w:val="Style16"/>
        <w:rPr/>
      </w:pPr>
      <w:r>
        <w:rPr/>
        <w:t>Життя</w:t>
      </w:r>
    </w:p>
    <w:p>
      <w:pPr>
        <w:pStyle w:val="Style16"/>
        <w:rPr/>
      </w:pPr>
      <w:r>
        <w:rPr/>
        <w:t>1. Ввести єдину систему тестування під час вступу до ВНЗ; створити загальнонаціональну систему пошуку, відбору й державної підтримки обдарованої молоді, зокрема дітей-членів Малої академії наук.</w:t>
      </w:r>
    </w:p>
    <w:p>
      <w:pPr>
        <w:pStyle w:val="Style16"/>
        <w:rPr/>
      </w:pPr>
      <w:r>
        <w:rPr/>
        <w:t>2. Забезпечити надання кожному громадянину гарантованого переліку безкоштовних медичних послуг; відновлення системи охорони здоров'я в кожному місті й селі; зміщення акцентів у фінансуванні охорони здоров'я на користь первинної допомоги.</w:t>
      </w:r>
    </w:p>
    <w:p>
      <w:pPr>
        <w:pStyle w:val="Style16"/>
        <w:rPr/>
      </w:pPr>
      <w:r>
        <w:rPr/>
        <w:t>3. Ввести обов'язкове медичне страхування й заохочення добровільного медичного страхування, а також сприяти становленню інституту сімейних лікарів.</w:t>
      </w:r>
    </w:p>
    <w:p>
      <w:pPr>
        <w:pStyle w:val="Style16"/>
        <w:rPr/>
      </w:pPr>
      <w:r>
        <w:rPr/>
        <w:t>4. Збільшити удесятеро грошову допомогу у зв'язку з народженням дитини.</w:t>
      </w:r>
    </w:p>
    <w:p>
      <w:pPr>
        <w:pStyle w:val="Style16"/>
        <w:rPr/>
      </w:pPr>
      <w:r>
        <w:rPr/>
        <w:t>5. Забезпечувати збереження й активну пропаганду історико-культурної спадщини, державну підтримку культури, вітчизняного книговидання, теле- і радіомовлення.</w:t>
      </w:r>
    </w:p>
    <w:p>
      <w:pPr>
        <w:pStyle w:val="Style16"/>
        <w:rPr/>
      </w:pPr>
      <w:r>
        <w:rPr/>
        <w:t>6. Забезпечити функціонування української мови як державної, сприяти вільному розвитку російської та інших мов згідно із законом про мови та Європейською хартією реґіональних мов і мов нацменшин.</w:t>
      </w:r>
    </w:p>
    <w:p>
      <w:pPr>
        <w:pStyle w:val="Style16"/>
        <w:rPr/>
      </w:pPr>
      <w:r>
        <w:rPr/>
        <w:t>7. Забезпечити будівництво житла для малозабезпечених громадян за рахунок коштів державного і місцевого бюджетів.</w:t>
      </w:r>
    </w:p>
    <w:p>
      <w:pPr>
        <w:pStyle w:val="Style16"/>
        <w:rPr/>
      </w:pPr>
      <w:r>
        <w:rPr/>
        <w:t>8. Створити механізми здешевлення вартості кредитування в межах житлових програм.</w:t>
      </w:r>
    </w:p>
    <w:p>
      <w:pPr>
        <w:pStyle w:val="Style16"/>
        <w:rPr/>
      </w:pPr>
      <w:r>
        <w:rPr/>
        <w:t>9. Створити єдиний державний орган із регулювання ринків небанківських фінансових послуг і фондовий ринок з урахуванням міжнародних стандартів та відповідних директив і рекомендацій ЄС.</w:t>
      </w:r>
    </w:p>
    <w:p>
      <w:pPr>
        <w:pStyle w:val="Style16"/>
        <w:rPr/>
      </w:pPr>
      <w:r>
        <w:rPr/>
        <w:t>10. Створити систему обов'язкового медичного страхування з участі страхових компаній із одночасним державним забезпеченням надання достатніх медичних послуг громадянам, що не мають страхування.</w:t>
      </w:r>
    </w:p>
    <w:p>
      <w:pPr>
        <w:pStyle w:val="Style16"/>
        <w:rPr/>
      </w:pPr>
      <w:r>
        <w:rPr/>
        <w:t>11. Впровадити систему недержавного пенсійного страхування працівників і залучити страхові компанії, які пропонують довічні ануїтети (поточні виплати в період дії договору страхування) з відповідним зменшенням фіскального навантаження на фонд оплати праці; створити загальний страховий фонд для захисту інтересів покупців ануїтетів або полісів зі страхування життя у разі неплатоспроможності страховика або пенсійного фонду, стимулювати розвиток системи страхування життя.</w:t>
      </w:r>
    </w:p>
    <w:p>
      <w:pPr>
        <w:pStyle w:val="Style16"/>
        <w:rPr/>
      </w:pPr>
      <w:r>
        <w:rPr/>
        <w:t>Розділ V</w:t>
      </w:r>
    </w:p>
    <w:p>
      <w:pPr>
        <w:pStyle w:val="Style16"/>
        <w:rPr/>
      </w:pPr>
      <w:r>
        <w:rPr/>
        <w:t>Віра</w:t>
      </w:r>
    </w:p>
    <w:p>
      <w:pPr>
        <w:pStyle w:val="Style16"/>
        <w:rPr/>
      </w:pPr>
      <w:r>
        <w:rPr/>
        <w:t>1. Не допустити концентрації і монополізації національних суб'єктів інформаційного простору, реалізувати програму роздержавлення ЗМІ.</w:t>
      </w:r>
    </w:p>
    <w:p>
      <w:pPr>
        <w:pStyle w:val="Style16"/>
        <w:rPr/>
      </w:pPr>
      <w:r>
        <w:rPr/>
        <w:t>2. Створити законодавчу базу у частині встановлення відповідальності за спроби здійснення незаконного контролю, встановлення цензури в ЗМІ, забезпечувати ефективний захист інтелектуальної власності й авторських прав.</w:t>
      </w:r>
    </w:p>
    <w:p>
      <w:pPr>
        <w:pStyle w:val="Style16"/>
        <w:rPr/>
      </w:pPr>
      <w:r>
        <w:rPr/>
        <w:t>3. Подолати тенденції стрімкого зменшення кількості населення. Кабінет Міністрів ставить за мету посилення інституту родини та державну підтримку народжуваності.</w:t>
      </w:r>
    </w:p>
    <w:p>
      <w:pPr>
        <w:pStyle w:val="Style16"/>
        <w:rPr/>
      </w:pPr>
      <w:r>
        <w:rPr/>
        <w:t>4. Збільшити розмір матеріальної допомоги на виховання дітей, усебічно сприяти розвитку молодіжного житлового будівництва.</w:t>
      </w:r>
    </w:p>
    <w:p>
      <w:pPr>
        <w:pStyle w:val="Style16"/>
        <w:rPr/>
      </w:pPr>
      <w:r>
        <w:rPr/>
        <w:t>5. Забезпечити доступність якісної середньої й вищої освіти; ввести систему держпідтримки для отримання вищої й середньої фахової освіти.</w:t>
      </w:r>
    </w:p>
    <w:p>
      <w:pPr>
        <w:pStyle w:val="Style16"/>
        <w:rPr/>
      </w:pPr>
      <w:r>
        <w:rPr/>
        <w:t>6. Сприяти встановленню принципів автономії і самоврядування у ВНЗ усіх форм власності.</w:t>
      </w:r>
    </w:p>
    <w:p>
      <w:pPr>
        <w:pStyle w:val="Style16"/>
        <w:rPr/>
      </w:pPr>
      <w:r>
        <w:rPr/>
        <w:t>7. Налагоджувати конструктивне співробітництво держави й релігійних організацій, неухильно дотримуватися принципу відділення держави від церкви; домагатися створення державою рівних умов для діяльності релігійних організацій.</w:t>
      </w:r>
    </w:p>
    <w:p>
      <w:pPr>
        <w:pStyle w:val="Style16"/>
        <w:rPr/>
      </w:pPr>
      <w:r>
        <w:rPr/>
        <w:t>8. Сприяти становленню інформаційного суспільства з використанням нових технологій.</w:t>
      </w:r>
    </w:p>
    <w:p>
      <w:pPr>
        <w:pStyle w:val="Style16"/>
        <w:rPr/>
      </w:pPr>
      <w:r>
        <w:rPr/>
        <w:t>9. Сформувати перелік пріоритетних високих технологій (зокрема і нанотехнології), інтеґрувати всі галузеві й реґіональні програми в сфері інформатизації в одну програму "Електронна Україна".</w:t>
      </w:r>
    </w:p>
    <w:p>
      <w:pPr>
        <w:pStyle w:val="Style16"/>
        <w:rPr/>
      </w:pPr>
      <w:r>
        <w:rPr/>
        <w:t>10. Забезпечити розвиток загальнодержавних телекомунікаційних мереж із використанням останніх світових досягнень, сприяти лібералізації телекомунікаційного ринку як основи створення конкурентного середовища.</w:t>
      </w:r>
    </w:p>
    <w:p>
      <w:pPr>
        <w:pStyle w:val="Style16"/>
        <w:rPr/>
      </w:pPr>
      <w:r>
        <w:rPr/>
        <w:t>11. Домагатися широкого впровадження електронного підпису, розвитку електронної комерції, маркетингу й бізнесу на основі мережі інтернету, а також використання всесвітньої мережі для просування вітчизняних товарів на закордонні ринки.</w:t>
      </w:r>
    </w:p>
    <w:p>
      <w:pPr>
        <w:pStyle w:val="Style16"/>
        <w:rPr/>
      </w:pPr>
      <w:r>
        <w:rPr/>
        <w:t>Розділ VІ</w:t>
      </w:r>
    </w:p>
    <w:p>
      <w:pPr>
        <w:pStyle w:val="Style16"/>
        <w:rPr/>
      </w:pPr>
      <w:r>
        <w:rPr/>
        <w:t>Справедливість</w:t>
      </w:r>
    </w:p>
    <w:p>
      <w:pPr>
        <w:pStyle w:val="Style16"/>
        <w:rPr/>
      </w:pPr>
      <w:r>
        <w:rPr/>
        <w:t>1. Не допустити виникнення умов для корупції в країні. Забезпечити прозорість та публічність діяльності уряду та виконавчої влади загалом, невідворотність виявлення зловживань і покарання повинні стати перешкодою для корупційних проявів.</w:t>
      </w:r>
    </w:p>
    <w:p>
      <w:pPr>
        <w:pStyle w:val="Style16"/>
        <w:rPr/>
      </w:pPr>
      <w:r>
        <w:rPr/>
        <w:t>2. Забезпечити порушення справ проти корумпованих держслужбовців і звільнення їх у зв'язку з цим із посад, які вони обіймають; встановити контроль за витратами держслужбовців, а також публічний контроль за використанням бюджетних коштів.</w:t>
      </w:r>
    </w:p>
    <w:p>
      <w:pPr>
        <w:pStyle w:val="Style16"/>
        <w:rPr/>
      </w:pPr>
      <w:r>
        <w:rPr/>
        <w:t>3. Скоротити зайві управлінські структури, насамперед ті, що дублюються; затвердити Кодекс честі держслужбовця, забезпечити його неухильне дотримання.</w:t>
      </w:r>
    </w:p>
    <w:p>
      <w:pPr>
        <w:pStyle w:val="Style16"/>
        <w:rPr/>
      </w:pPr>
      <w:r>
        <w:rPr/>
        <w:t>4. Ввести механізм аналізу судових рішень, аби встановити, чи вони відповідають Конституції та законам; посилити роль відповідних держорганів та органів судового самоврядування у запобіганні корупції в судах; забезпечити суддям гідну зарплату.</w:t>
      </w:r>
    </w:p>
    <w:p>
      <w:pPr>
        <w:pStyle w:val="Style16"/>
        <w:rPr/>
      </w:pPr>
      <w:r>
        <w:rPr/>
        <w:t>5. Зміцнити правову базу діяльності державної виконавчої служби, зокрема з метою усунення законодавчих дір, які дають можливість боржникам уникнути відповідальності за несвоєчасне виконання своїх обов'язків.</w:t>
      </w:r>
    </w:p>
    <w:p>
      <w:pPr>
        <w:pStyle w:val="Style16"/>
        <w:rPr/>
      </w:pPr>
      <w:r>
        <w:rPr/>
        <w:t>6. Удосконалити діяльність держустанов судової експертизи з метою усунення будь-якої можливості зовнішнього втручання в їхню діяльність.</w:t>
      </w:r>
    </w:p>
    <w:p>
      <w:pPr>
        <w:pStyle w:val="Style16"/>
        <w:rPr/>
      </w:pPr>
      <w:r>
        <w:rPr/>
        <w:t>7. Створити єдину систему реєстрації прав власності на всі види нерухомого майна.</w:t>
      </w:r>
    </w:p>
    <w:p>
      <w:pPr>
        <w:pStyle w:val="Style16"/>
        <w:rPr/>
      </w:pPr>
      <w:r>
        <w:rPr/>
        <w:t>29 січня 2008 року в Комітеті Верховної Ради України з питань соціальної політики та праці відбувся круглий стіл на тему: «Про проект програми діяльності Кабінету Міністрів України «Український прорив: для людей, а не політиків».</w:t>
      </w:r>
    </w:p>
    <w:p>
      <w:pPr>
        <w:pStyle w:val="Style16"/>
        <w:rPr/>
      </w:pPr>
      <w:r>
        <w:rPr/>
        <w:t>Участь у заході взяли народні депутати України – члени Комітету з питань соціальної політики та праці, члени Національної тристоронньої соціально-економічної Ради при Президенті України – представники всеукраїнських об’єднань профспілок і роботодавців, керівники виконавчих дирекцій фондів соціального страхування, позаштатні консультанти Комітету, представники ЗМІ.</w:t>
      </w:r>
    </w:p>
    <w:p>
      <w:pPr>
        <w:pStyle w:val="Style16"/>
        <w:rPr/>
      </w:pPr>
      <w:r>
        <w:rPr/>
        <w:t>З доповідями щодо соціальних ініціатив, передбачених проектом програми Уряду, виступили Міністр праці та соціальної політики України Людмила Денісова та заступник Міністра економіки України Ірина Крючкова.</w:t>
      </w:r>
    </w:p>
    <w:p>
      <w:pPr>
        <w:pStyle w:val="Style16"/>
        <w:rPr/>
      </w:pPr>
      <w:r>
        <w:rPr/>
        <w:t>Після конструктивного обговорення учасники круглого столу висловили ряд пропозицій та зауважень, які вирішено направити до Кабміну для врахування.</w:t>
      </w:r>
    </w:p>
    <w:p>
      <w:pPr>
        <w:pStyle w:val="Style16"/>
        <w:rPr/>
      </w:pPr>
      <w:r>
        <w:rPr/>
        <w:t>Як зазначив член Комітету, народний депутат України Андрій Павловський, зазначений проект програми Уряду по своєму соціальному наповненню суттєво відрізняється від аналогічних програм попередніх Урядів.</w:t>
      </w:r>
    </w:p>
    <w:p>
      <w:pPr>
        <w:pStyle w:val="Style16"/>
        <w:rPr/>
      </w:pPr>
      <w:r>
        <w:rPr/>
        <w:t>Зокрема, депутат наголосив на тому, що вперше в програмі дій Уряду передбачено і вже зараз знаходиться на стадії виконання повернення громадянам заощаджень колишнього Ощадбанку СРСР.</w:t>
      </w:r>
    </w:p>
    <w:p>
      <w:pPr>
        <w:pStyle w:val="Style16"/>
        <w:rPr/>
      </w:pPr>
      <w:r>
        <w:rPr/>
        <w:t>На думку Андрія Павловського важливим є те, що Програмою передбачено суттєве підвищення розміру допомоги при народженні дитини; підвищення протягом 2008 року мінімальної заробітної плати до 600 грн., середньої – до 2100 грн. та установлення з 2009 року мінімальної заробітної платні на рівні не нижче прожиткового мінімуму.</w:t>
      </w:r>
    </w:p>
    <w:p>
      <w:pPr>
        <w:pStyle w:val="Style16"/>
        <w:rPr/>
      </w:pPr>
      <w:r>
        <w:rPr/>
        <w:t>«Соціальна політика Уряду знаходить розуміння у депутатів Верховної Ради. Адже втілення в життя програми Уряду Юлії Тимошенко підвищить рівень соціальних стандартів в Україні» - прокоментував результати круглого столу народний депутат України Андрій Павловський.</w:t>
      </w:r>
    </w:p>
    <w:p>
      <w:pPr>
        <w:pStyle w:val="Style16"/>
        <w:rPr/>
      </w:pPr>
      <w:r>
        <w:rPr/>
        <w:t>Виконання програми "Назустріч людям" може призвести до бюджетного дефіциту в 27 млрд. грн.</w:t>
      </w:r>
    </w:p>
    <w:p>
      <w:pPr>
        <w:pStyle w:val="Style16"/>
        <w:rPr/>
      </w:pPr>
      <w:r>
        <w:rPr/>
        <w:t>У п'ятницю, 4 лютого, парламент ухвалив програму дій уряду Юлії Тимошенко "Назустріч людям". Ця програма є результатом розвитку тез передвиборної програми Віктора Ющенка. Проте розкладені по полицям наміри не дають повної відповіді на питання, що конкретно робитиме новий уряд.</w:t>
      </w:r>
    </w:p>
    <w:p>
      <w:pPr>
        <w:pStyle w:val="Style16"/>
        <w:rPr/>
      </w:pPr>
      <w:r>
        <w:rPr/>
        <w:t>Верховна Рада надала уряду Юлії Тимошенко "карт-бланш" і прийняла програму його дій, затверджену цього ж дня трохи раніше. Зауваження і пропозиції, висловлені депутатами у ході обговорення плану дій уряду, Верховна Рада доручила Кабміну враховувати при доопрацюванні щорічних заходів з реалізації програми з урахуванням передбачених держбюджетом поточних витрат. А також зобов'язала уряд упродовж місяця подати на розгляд парламенту програму соціально-економічного розвитку. Нагадаємо, що відповідно до Конституції після схвалення програми Верховна Рада протягом року не може ставити питання про вотум недовіри Кабміну.</w:t>
      </w:r>
    </w:p>
    <w:p>
      <w:pPr>
        <w:pStyle w:val="Style16"/>
        <w:rPr/>
      </w:pPr>
      <w:r>
        <w:rPr/>
        <w:t>За прийняття програми проголосували не всі присутні в залі депутати - 357 з 407. Тому цілком закономірно, що її противники висловили критичні зауваження на її адресу. Наприклад, депутат Раїса Богатирьова (фракція "Регіони України") назвала програму "твором на вільну тему", який втілює бажання "поліпшити все і відразу". Нардеп недалека від істини: наздогнати усіх зайців відразу ще нікому не вдавалося. Для порівняння: свого часу в Угорщині головною метою економічних реформ були поставлені приватизація і виплата зовнішніх боргів. Причому вузьке фокусування дозволило досягти цієї мети у встановлені терміни і з економічних показників вийти на одне з перших місць у Східній Європі.</w:t>
      </w:r>
    </w:p>
    <w:p>
      <w:pPr>
        <w:pStyle w:val="Style16"/>
        <w:rPr/>
      </w:pPr>
      <w:r>
        <w:rPr/>
        <w:t>Широке тематичне охоплення видає "передвиборне" походження програми. Багато депутатів побачили в ній деталізацію передвиборних обіцянок Президента Віктора Ющенка, а також електоральну занепокоєність самої Юлії Тимошенко, але вже парламентського характеру. Мабуть автори й не намагалися написати настанову до дії, максимум - довідник проблематики. Програма не містить жодного цільового показника в чисельному вираженні (якщо не вважати таким десятикратне збільшення разової допомоги до народження дитини). Те ж саме стосується і термінів: загального плану немає, терміни визначено лише для виконання окремих цілей (наприклад, вступ України до ВТО до кінця цього року і перехід Збройних сил на контрактну основу з 2010 р.).</w:t>
      </w:r>
    </w:p>
    <w:p>
      <w:pPr>
        <w:pStyle w:val="Style16"/>
        <w:rPr/>
      </w:pPr>
      <w:r>
        <w:rPr/>
        <w:t>Втім, все це лежить на поверхні. А ось спроба глибокого аналізу документу з метою вичленити його стержньову ідею, на думку ряду депутатів, неодмінно дає збій. Вони пояснюють це тим, що програма не містить ключової ідеї. Написана явно не однією людиною, вона є компіляцією далеко не завжди сумісних ідеологій, ідей і підходів. Зокрема, ліберальні наміри дивовижним чином сусідствують з відверто лівими. Класичний приклад: намір знизити податки і збори та при цьому підвищити соціальні виплати. Нардепи вважають, що на практиці спроба реалізувати цю фантастичну суміш змусить уряд або звузити свої пріоритети, або, в гіршому разі, приймати напівзаходи.</w:t>
      </w:r>
    </w:p>
    <w:p>
      <w:pPr>
        <w:pStyle w:val="Style16"/>
        <w:rPr/>
      </w:pPr>
      <w:r>
        <w:rPr/>
        <w:t>"ЕН" поцікавилися у експертів, чи вистачить у нового уряду грошей на фінансування задуманого. За словами директора Центру антикризових досліджень Ярослава Жаліло, говорити про реалістичність планів уряду буде можна, лише побачивши конкретні розрахунки, а не тези. Водночас він підкреслив, що "новій владі" доведеться визначати пріоритетність виконання пунктів програми, оскільки реалізувати всі обіцянки "з наскоку" складно. "Звісно, не можна огульно стверджувати, що це неможливо виконати. Проте бюджетні кошти обмежені: для того щоб комусь дати, потрібно буде у когось відібрати",- резонно зауважив пан Жаліло. І застеріг новий уряд від надмірних витрат бюджетних коштів "на проїдання" на шкоду розвитку. (А саме це й задекларовано: передбачається збільшити частку соціальних витрат у бюджеті. - Авт.)</w:t>
      </w:r>
    </w:p>
    <w:p>
      <w:pPr>
        <w:pStyle w:val="Style16"/>
        <w:rPr/>
      </w:pPr>
      <w:r>
        <w:rPr/>
        <w:t>Економіст Міжнародного центру перспективних досліджень Наталя Мартиненко вважає, що виконати всі "соціальні" положення програми новому уряду навряд чи вдасться, враховуючи й без того "напружений" бюджет-2005. "Проведені нами розрахунки показали, що коли уряд виконає свої соціальні обіцянки (а особливо підвищення мінімальної зарплатні до рівня прожиткового мінімуму), то бюджетний дефіцит у нинішньому році сягне 27 млрд. грн., чи 6,5% ВВП",- сказала "ЕН" пані Мартиненко. Необхідність фінансування такого бюджетного дефіциту неминуче призведе до сплеску інфляції. Вона підкреслила, що з такими економічними "досягненнями" у команди Ющенка буде мало шансів виграти парламентські вибори 2006 року.</w:t>
      </w:r>
    </w:p>
    <w:p>
      <w:pPr>
        <w:pStyle w:val="Style16"/>
        <w:rPr/>
      </w:pPr>
      <w:r>
        <w:rPr/>
        <w:t>Відбулося засідання за "круглим столом" "Соціальні аспекти Програми дій Уряду "Назустріч людям"</w:t>
      </w:r>
    </w:p>
    <w:p>
      <w:pPr>
        <w:pStyle w:val="Style16"/>
        <w:rPr/>
      </w:pPr>
      <w:r>
        <w:rPr/>
        <w:t>Воно тривало в Національній парламентській бібліотеці за сприяння Верховної Ради та Кабінету Міністрів України .</w:t>
      </w:r>
    </w:p>
    <w:p>
      <w:pPr>
        <w:pStyle w:val="Style16"/>
        <w:rPr/>
      </w:pPr>
      <w:r>
        <w:rPr/>
        <w:t>Його учасники розглянули соціально-економічні орієнтири Уряду, які передбачають щорічне зростання заробітної плати, пенсій та інших соціальних виплат, забезпечення громадян якісними медичними, освітніми та культурними послугами, підтримку молодих соціально незахищених та багатодітних сімей, поступове забезпечення соціальним житлом тих, хто цього потребує. У виступах пропонувалися основні шляхи подальшого суспільного зростання. Заслухано також доповіді про розвиток соціальної інфраструктури, тенденції рівня життя та подолання бідності серед населення. Особлива увага приділялася актуальним питанням охорони здоров'я. У роботі засідання взяли участь керівники найбільших бібліотечних установ Києва, які обмінялися досвідом щодо поглиблення інформаційної та просвітницької роботи в питаннях висвітлення серед користувачів основних Положень Програми діяльності Уряду "Назустріч людям". Найбільш конструктивні думки та пропозиції учасників будуть узагальнені та передані в Департамент координації здійснення соціальної, гуманітарної та регіональної політики Кабінету Міністрів України і відповідним комітетам Верховної Ради.</w:t>
      </w:r>
    </w:p>
    <w:p>
      <w:pPr>
        <w:pStyle w:val="Style16"/>
        <w:rPr/>
      </w:pPr>
      <w:r>
        <w:rPr/>
      </w:r>
    </w:p>
    <w:p>
      <w:pPr>
        <w:pStyle w:val="Style16"/>
        <w:rPr/>
      </w:pPr>
      <w:r>
        <w:rPr/>
        <w:t>2. Що робить уряд для покращення роботу соціальних служб</w:t>
      </w:r>
    </w:p>
    <w:p>
      <w:pPr>
        <w:pStyle w:val="Style16"/>
        <w:rPr/>
      </w:pPr>
      <w:r>
        <w:rPr/>
      </w:r>
    </w:p>
    <w:p>
      <w:pPr>
        <w:pStyle w:val="Style16"/>
        <w:rPr/>
      </w:pPr>
      <w:r>
        <w:rPr/>
        <w:t>З метою покращення роботи соціальних служб з надання соціальних послуг 27 серпня 2004 року Кабінет Міністрів України прийняв дві Постанови N 1125 "Про утворення Державної соціальної служби для сім'ї, дітей та молоді" та N 1126 "Про заходи щодо вдосконалення соціальної роботи із сім'ями, дітьми та молоддю".</w:t>
      </w:r>
    </w:p>
    <w:p>
      <w:pPr>
        <w:pStyle w:val="Style16"/>
        <w:rPr/>
      </w:pPr>
      <w:r>
        <w:rPr/>
        <w:t>Суть документу:</w:t>
      </w:r>
    </w:p>
    <w:p>
      <w:pPr>
        <w:pStyle w:val="Style16"/>
        <w:rPr/>
      </w:pPr>
      <w:r>
        <w:rPr/>
        <w:t>Постановою № 1125 КМУ утворює у складі Міністерства у справах сім'ї, дітей та молоді на базі Державного центру соціальних служб для молоді, що ліквідується, новий урядовий орган державного управління – Державну соціальну службу для сім'ї, дітей та молоді.Відповідно до Постанови Державна соціальна служба для сім'ї, дітей та молоді стає правонаступником Державного центру соціальних служб для молоді.</w:t>
      </w:r>
    </w:p>
    <w:p>
      <w:pPr>
        <w:pStyle w:val="Style16"/>
        <w:rPr/>
      </w:pPr>
      <w:r>
        <w:rPr/>
        <w:t>Основними завданнями Держсоцслужби є: (1) участь у реалізації державної політики з питань сім'ї, дітей та молоді; (2) визначення перспектив та напрямів проведення соціальної роботи, сприяння діяльності, пов'язаної з проведенням соціальної роботи із сім'ями, дітьми та молоддю; (3) координація і контроль за діяльністю центрів соціальних служб для сім'ї, дітей та молоді (далі - центр); (4) участь у міжгалузевій координації та регулюванні соціальної роботи із сім'ями, дітьми та молоддю; (5) науково-методичне та інформаційно-аналітичне забезпечення соціальної роботи із сім'ями, дітьми та молоддю; (6) співробітництво з громадськими організаціями у сфері соціальної роботи з сім'ями, дітьми та молоддю; (7) організація виставкової та видавничої діяльності.</w:t>
      </w:r>
    </w:p>
    <w:p>
      <w:pPr>
        <w:pStyle w:val="Style16"/>
        <w:rPr/>
      </w:pPr>
      <w:r>
        <w:rPr/>
        <w:t>Відповідно до покладених на неї завдань: (1) вносить Мінсім'ядітимолоді пропозиції до проектів Програми діяльності Кабінету Міністрів України, Державної програми економічного і соціального розвитку України, загальнодержавних та інших програм, Державного бюджету України з питань організації соціальної роботи із сім'ями, дітьми та молоддю; (2) готує пропозиції щодо державних соціальних стандартів та нормативів соціальної роботи із сім'ями, дітьми та молоддю, здійснює контроль за дотриманням цих стандартів та нормативів; (3) розробляє нові соціальні технології, форми і методи соціальної роботи із сім'ями, дітьми та молоддю; (4) організовує тренінги та семінари для працівників центрів, спеціалістів і волонтерів, залучених до цієї роботи; (5) погоджує положення про республіканський (Автономної Республіки Крим), обласні, Київський та Севастопольський міські центри; (6) проводить науково-практичні конференції, семінари з питань соціальної роботи із сім'ями, дітьми та молоддю; (7) організовує соціологічні дослідження з проблем сім'ї, дітей та молоді; (8) сприяє виробленню та розповсюдженню соціальної реклами; (9) видає інформаційно-довідкові бюлетені, науково-методичні матеріали; (10) здійснює фінансування заходів, спрямованих на виконання загальнодержавних та інших програм з питань сім'ї, дітей та молоді; (11) виконує інші функції відповідно до покладених на неї завдань.</w:t>
      </w:r>
    </w:p>
    <w:p>
      <w:pPr>
        <w:pStyle w:val="Style16"/>
        <w:rPr/>
      </w:pPr>
      <w:r>
        <w:rPr/>
        <w:t>Також Постановою № 1125 визначається права служби, а також права та обов’язки керівника (директора) та колегії служби у складі директора Держсоцслужби, його заступників за посадою і керівників структурних підрозділів.</w:t>
      </w:r>
    </w:p>
    <w:p>
      <w:pPr>
        <w:pStyle w:val="Style16"/>
        <w:rPr/>
      </w:pPr>
      <w:r>
        <w:rPr/>
        <w:t>Постановою № 1126 затверджуються Загальне положення про центри соціальних служб для сім'ї, дітей та молоді; а також план розвитку мережі центрів соціальних служб для сім'ї, дітей та молоді на 2005-2010 роки.</w:t>
      </w:r>
    </w:p>
    <w:p>
      <w:pPr>
        <w:pStyle w:val="Style16"/>
        <w:rPr/>
      </w:pPr>
      <w:r>
        <w:rPr/>
        <w:t>Відповідно до Постанови № 1126 Центр соціальних служб для сім'ї, дітей та молоді (далі – центр) є спеціальним закладом, що надає соціальні послуги сім'ям, дітям та молоді, які перебувають у складних життєвих обставинах та потребують сторонньої допомоги. Метою діяльності центру є надання психологічних, соціально-педагогічних, соціально-медичних, соціально-економічних, інформаційних і юридичних послуг сім'ям, дітям та молоді.</w:t>
      </w:r>
    </w:p>
    <w:p>
      <w:pPr>
        <w:pStyle w:val="Style16"/>
        <w:rPr/>
      </w:pPr>
      <w:r>
        <w:rPr/>
        <w:t>Постановою визначені основні права, завдання та функції республіканського (Автономної Республіки Крим), обласного, Київського та Севастопольського міського центру, а також районних, міських, районних у містах, селищного та сільського центру.</w:t>
      </w:r>
    </w:p>
    <w:p>
      <w:pPr>
        <w:pStyle w:val="Style16"/>
        <w:rPr/>
      </w:pPr>
      <w:r>
        <w:rPr/>
        <w:t>Соціальні послуги, що надаються центром, є державними і здійснюються на безоплатній основі. Центр є юридичною особою, має самостійний баланс, реєстраційні рахунки в установах Державного казначейства, печатку із зображенням Державного Герба України, штампи та бланки із своїм найменуванням і символікою.</w:t>
      </w:r>
    </w:p>
    <w:p>
      <w:pPr>
        <w:pStyle w:val="Style16"/>
        <w:rPr/>
      </w:pPr>
      <w:r>
        <w:rPr/>
      </w:r>
      <w:r>
        <w:br w:type="page"/>
      </w:r>
    </w:p>
    <w:p>
      <w:pPr>
        <w:pStyle w:val="Normal"/>
        <w:rPr>
          <w:rFonts w:ascii="Times New Roman" w:hAnsi="Times New Roman" w:cs="Times New Roman"/>
          <w:sz w:val="28"/>
        </w:rPr>
      </w:pPr>
      <w:r>
        <w:rPr>
          <w:rFonts w:cs="Times New Roman" w:ascii="Times New Roman" w:hAnsi="Times New Roman"/>
          <w:sz w:val="28"/>
        </w:rPr>
      </w:r>
    </w:p>
    <w:p>
      <w:pPr>
        <w:pStyle w:val="Style16"/>
        <w:rPr/>
      </w:pPr>
      <w:r>
        <w:rPr/>
        <w:t>3. Державна цільова соціальна программа "Молодь України"</w:t>
      </w:r>
    </w:p>
    <w:p>
      <w:pPr>
        <w:pStyle w:val="Style16"/>
        <w:rPr/>
      </w:pPr>
      <w:r>
        <w:rPr/>
      </w:r>
    </w:p>
    <w:p>
      <w:pPr>
        <w:pStyle w:val="Style16"/>
        <w:rPr/>
      </w:pPr>
      <w:r>
        <w:rPr/>
        <w:t>Мінсім'ї: Уряд затвердив Державну цільову соціальну програму "Молодь України" на 2009-2015 роки</w:t>
      </w:r>
    </w:p>
    <w:p>
      <w:pPr>
        <w:pStyle w:val="Style16"/>
        <w:rPr/>
      </w:pPr>
      <w:r>
        <w:rPr/>
        <w:t>Міністр України у справах сім'ї, молоді та спорту Юрій Павленко повідомив, що сьогодні Кабінет Міністрів України затвердив Державну цільову соціальну програму «Молодь України» на 2009-2015 роки. На переконання Міністра, ця Програма створить нову якість реалізації державної молодіжної політики.</w:t>
      </w:r>
    </w:p>
    <w:p>
      <w:pPr>
        <w:pStyle w:val="Style16"/>
        <w:rPr/>
      </w:pPr>
      <w:r>
        <w:rPr/>
        <w:t>Юрій Павленко зазначив, що на період реалізації Програми постановою Кабінету Міністрів України визначено фінансування із державного бюджету в обсязі 150 мільйонів гривень. З інших джерел фінансування на реалізацію Державної цільової соціальної програми „Молодь України” на 2009-2015 роки” має надійти 112 мільйонів 700 тисяч гривень. Загалом, за 6 років планується освоїти 262 мільйони 706 тисяч гривень.</w:t>
      </w:r>
    </w:p>
    <w:p>
      <w:pPr>
        <w:pStyle w:val="Style16"/>
        <w:rPr/>
      </w:pPr>
      <w:r>
        <w:rPr/>
        <w:t>За словами Міністра, мета Програми полягає у створенні системи всебічної підтримки розвитку громадянської активності молоді для її самовизначення й самореалізації, забезпечення правових, гуманітарних, економічних передумов та надання гарантій соціального становлення молодої особи.</w:t>
      </w:r>
    </w:p>
    <w:p>
      <w:pPr>
        <w:pStyle w:val="Style16"/>
        <w:rPr/>
      </w:pPr>
      <w:r>
        <w:rPr/>
        <w:t>Юрій Павленко зазначив, що виконання Програми в першу чергу створює умови удосконалення нормативно-правової бази у сфері молодіжної політики в Україні і нормативних актів міжнародного молодіжного співробітництва.</w:t>
      </w:r>
    </w:p>
    <w:p>
      <w:pPr>
        <w:pStyle w:val="Style16"/>
        <w:rPr/>
      </w:pPr>
      <w:r>
        <w:rPr/>
        <w:t>За словами Міністра, реалізація Державної цільової соціальної програми «Молодь України» на 2009-2015 роки дозволить:</w:t>
      </w:r>
    </w:p>
    <w:p>
      <w:pPr>
        <w:pStyle w:val="Style16"/>
        <w:rPr/>
      </w:pPr>
      <w:r>
        <w:rPr/>
        <w:t>- залучити дітей та молодь до формування та реалізації державної політики щодо вирішення проблем цієї категорії громадян;</w:t>
      </w:r>
    </w:p>
    <w:p>
      <w:pPr>
        <w:pStyle w:val="Style16"/>
        <w:rPr/>
      </w:pPr>
      <w:r>
        <w:rPr/>
        <w:t>- підвищити загальний рівень правової культури молоді, поваги до прав і свобод людини;</w:t>
      </w:r>
    </w:p>
    <w:p>
      <w:pPr>
        <w:pStyle w:val="Style16"/>
        <w:rPr/>
      </w:pPr>
      <w:r>
        <w:rPr/>
        <w:t>- підвищити рівень громадської активності, морально-етичних засад та зміцнити патріотичні почуття молодих людей;</w:t>
      </w:r>
    </w:p>
    <w:p>
      <w:pPr>
        <w:pStyle w:val="Style16"/>
        <w:rPr/>
      </w:pPr>
      <w:r>
        <w:rPr/>
        <w:t>- створити сприятливі передумови для підвищення рівня свідомого ставлення молоді до збереження власного здоров’я, боротьби зі шкідливими звичками;</w:t>
      </w:r>
    </w:p>
    <w:p>
      <w:pPr>
        <w:pStyle w:val="Style16"/>
        <w:rPr/>
      </w:pPr>
      <w:r>
        <w:rPr/>
        <w:t>- підвищити рівень якості надання послуг молоді у сфері працевлаштування та підтримки підприємницьких ініціатив;</w:t>
      </w:r>
    </w:p>
    <w:p>
      <w:pPr>
        <w:pStyle w:val="Style16"/>
        <w:rPr/>
      </w:pPr>
      <w:r>
        <w:rPr/>
        <w:t>- створити умови, за яких молода людина виявить бажання працевлаштуватись самостійно;</w:t>
      </w:r>
    </w:p>
    <w:p>
      <w:pPr>
        <w:pStyle w:val="Style16"/>
        <w:rPr/>
      </w:pPr>
      <w:r>
        <w:rPr/>
        <w:t>- ефективніше використовувати мережу закладів культури та спортивних закладів;</w:t>
      </w:r>
    </w:p>
    <w:p>
      <w:pPr>
        <w:pStyle w:val="Style16"/>
        <w:rPr/>
      </w:pPr>
      <w:r>
        <w:rPr/>
        <w:t>- досягти збільшення чисельності молоді, залученої до діяльності молодіжних громадських організацій.</w:t>
      </w:r>
    </w:p>
    <w:p>
      <w:pPr>
        <w:pStyle w:val="Style16"/>
        <w:rPr/>
      </w:pPr>
      <w:r>
        <w:rPr/>
        <w:t>«Затвердження Програми є першим визначним кроком в реалізації Указу Президента України Віктора Ющенка про проголошення 2009 року Роком молоді України. Проект зазначеної програми є логічним продовженням Загальнодержавної програми підтримки молоді на 2004-2008 роки та спрямований на розвиток соціальної політики стосовно молоді в умовах поглиблення світової фінансової кризи», - наголосив Юрій Павленко.</w:t>
      </w:r>
    </w:p>
    <w:p>
      <w:pPr>
        <w:pStyle w:val="Style16"/>
        <w:rPr/>
      </w:pPr>
      <w:r>
        <w:rPr/>
      </w:r>
    </w:p>
    <w:p>
      <w:pPr>
        <w:pStyle w:val="Style16"/>
        <w:rPr/>
      </w:pPr>
      <w:r>
        <w:rPr/>
        <w:t>4. Фінансування соціальних програм</w:t>
      </w:r>
    </w:p>
    <w:p>
      <w:pPr>
        <w:pStyle w:val="Style16"/>
        <w:rPr/>
      </w:pPr>
      <w:r>
        <w:rPr/>
      </w:r>
    </w:p>
    <w:p>
      <w:pPr>
        <w:pStyle w:val="Style16"/>
        <w:rPr/>
      </w:pPr>
      <w:r>
        <w:rPr/>
        <w:t>Кабінет міністрів під керівництвом Юлії Тимошенко практично не фінансує важливі соціальні програми загальнонаціонального і регіонального значення. Про це заявив сьогодні глава Секретаріату президента України Віктор Балога після проведеного ним ретельного аналізу стану виконання бюджетного розпису за програмами Державного бюджету на 2008 р., передає прес-служба глави держави. За його висновками, на сьогодні повністю фінансуються лише 50 бюджетних програм (5% від загальної кількості). Видатки на 139 програм становлять менше половини передбаченого обсягу на цей період. На 182 програми, насамперед, соціального характеру, з Держбюджету не виділено ні копійки. "Ця статистика особливо вражаюча на тлі запевнень керівництва уряду у всеосяжній турботі про соціальну сферу, забезпечення інтересів простих українців. Уже далеко не вперше задекларовані обіцянки й озвучені гасла розбиваються об реальний стан справ. Популізм заяв не витримує перевірки дійсністю, яка виглядає дуже й дуже печальною", - зазначив В.Балога. Він припустив, що оприлюднення цих даних викличе чергову хвилю заяв із боку Кабінету Міністрів про "критичні випади Банкової на адресу уряду". Однак, за його словами, безсторонні цифри статистики мають стати для Кабміну не приводом для контрзаяв, а поштовхом до роботи над виконанням видаткової частини бюджету. "Це суто компетенція уряду, і фінансування державних програм, особливо тих, які зачіпають вразливу соціальну сферу, має стояти пріоритетним пунктом порядку денного команди Ю.Тимошенко", - відзначив В.Балога.</w:t>
      </w:r>
    </w:p>
    <w:p>
      <w:pPr>
        <w:pStyle w:val="Style16"/>
        <w:rPr/>
      </w:pPr>
      <w:r>
        <w:rPr/>
        <w:t>Уряд схвалив Концепцію Загальнодержавної цільової соціальної програми "Збереження і розвиток трудового потенціалу України на період до 2017 року"</w:t>
      </w:r>
    </w:p>
    <w:p>
      <w:pPr>
        <w:pStyle w:val="Style16"/>
        <w:rPr/>
      </w:pPr>
      <w:r>
        <w:rPr/>
        <w:t>Міністр економіки України Богдан Данилишин повідомив про те, що на засіданні Уряду схвалено Концепцію Загальнодержавної цільової соціальної програми «Збереження і розвиток трудового потенціалу України на період до 2017 року», розроблену Мінекономіки за участю центральних органів виконавчої влади, провідних наукових установ та соціальних партнерів.</w:t>
      </w:r>
    </w:p>
    <w:p>
      <w:pPr>
        <w:pStyle w:val="Style16"/>
        <w:rPr/>
      </w:pPr>
      <w:r>
        <w:rPr/>
        <w:t>Метою даної Програми, за словами Богдана Данилишина, є забезпечення, підтримка і розвиток трудового потенціалу, відтворення кваліфікованої робочої сили та підвищення її конкурентоспроможності, відповідно до сучасних потреб економічного і соціального розвитку України.</w:t>
      </w:r>
    </w:p>
    <w:p>
      <w:pPr>
        <w:pStyle w:val="Style16"/>
        <w:rPr/>
      </w:pPr>
      <w:r>
        <w:rPr/>
        <w:t>Відповідно до Концепції передбачається, що збереження і розвиток трудового потенціалу забезпечуватиметься шляхом:</w:t>
      </w:r>
    </w:p>
    <w:p>
      <w:pPr>
        <w:pStyle w:val="Style16"/>
        <w:rPr/>
      </w:pPr>
      <w:r>
        <w:rPr/>
        <w:t>- поліпшення демографічних характеристик трудового потенціалу, зниження рівня смертності та збільшення тривалості життя населення, зниження ризику нещасних випадків на виробництві;</w:t>
      </w:r>
    </w:p>
    <w:p>
      <w:pPr>
        <w:pStyle w:val="Style16"/>
        <w:rPr/>
      </w:pPr>
      <w:r>
        <w:rPr/>
        <w:t>- нарощення освітньо-кваліфікаційного потенціалу, створення умов для безперервної освіти, здобуття знань, підвищення кваліфікації протягом трудової діяльності, якості підготовки кадрів вищими та професійно-технічними навчальними закладами;</w:t>
      </w:r>
    </w:p>
    <w:p>
      <w:pPr>
        <w:pStyle w:val="Style16"/>
        <w:rPr/>
      </w:pPr>
      <w:r>
        <w:rPr/>
        <w:t>- зменшення впливу трудової міграції працездатного населення за кордон на розвиток трудового потенціалу, сприяння поверненню в Україну довгострокових працівників-мігрантів;</w:t>
      </w:r>
    </w:p>
    <w:p>
      <w:pPr>
        <w:pStyle w:val="Style16"/>
        <w:rPr/>
      </w:pPr>
      <w:r>
        <w:rPr/>
        <w:t>- удосконалення системи оплати та нормування праці;</w:t>
      </w:r>
    </w:p>
    <w:p>
      <w:pPr>
        <w:pStyle w:val="Style16"/>
        <w:rPr/>
      </w:pPr>
      <w:r>
        <w:rPr/>
        <w:t>- стабілізації зайнятості населення в умовах фінансової кризи;</w:t>
      </w:r>
    </w:p>
    <w:p>
      <w:pPr>
        <w:pStyle w:val="Style16"/>
        <w:rPr/>
      </w:pPr>
      <w:r>
        <w:rPr/>
        <w:t>- підвищення економічної активності населення, посилення мотивації населення до укладення трудових договорів, сприяння продуктивній зайнятості населення з орієнтацією на інноваційну модель розвитку виробництва;</w:t>
      </w:r>
    </w:p>
    <w:p>
      <w:pPr>
        <w:pStyle w:val="Style16"/>
        <w:rPr/>
      </w:pPr>
      <w:r>
        <w:rPr/>
        <w:t>- підтримки підприємницької ініціативи громадян і розвитку малого та середнього підприємництва, самостійної зайнятості населення;</w:t>
      </w:r>
    </w:p>
    <w:p>
      <w:pPr>
        <w:pStyle w:val="Style16"/>
        <w:rPr/>
      </w:pPr>
      <w:r>
        <w:rPr/>
        <w:t>- впровадження міжнародних стандартів щодо умов та охорони праці на виробництві;</w:t>
      </w:r>
    </w:p>
    <w:p>
      <w:pPr>
        <w:pStyle w:val="Style16"/>
        <w:rPr/>
      </w:pPr>
      <w:r>
        <w:rPr/>
        <w:t>- проведення моніторингу розвитку трудового потенціалу на коротко-, середньо- і довгострокову перспективу;</w:t>
      </w:r>
    </w:p>
    <w:p>
      <w:pPr>
        <w:pStyle w:val="Style16"/>
        <w:rPr/>
      </w:pPr>
      <w:r>
        <w:rPr/>
        <w:t>- удосконалення трудового законодавства;</w:t>
      </w:r>
    </w:p>
    <w:p>
      <w:pPr>
        <w:pStyle w:val="Style16"/>
        <w:rPr/>
      </w:pPr>
      <w:r>
        <w:rPr/>
        <w:t>- підвищення ролі соціального діалогу у формуванні державної політики та забезпечення реалізації принципів рівноправності його учасників.</w:t>
      </w:r>
    </w:p>
    <w:p>
      <w:pPr>
        <w:pStyle w:val="Style16"/>
        <w:rPr/>
      </w:pPr>
      <w:r>
        <w:rPr/>
        <w:t>Міністр переконаний, що реалізація вказаних напрямів сприятиме підвищенню якості робочої сили та її конкурентоспроможності як на національному, так і міжнародному ринках праці.</w:t>
      </w:r>
    </w:p>
    <w:p>
      <w:pPr>
        <w:pStyle w:val="Style16"/>
        <w:rPr/>
      </w:pPr>
      <w:r>
        <w:rPr/>
        <w:t>Реалізація основних положень Програми сприятиме, передусім, підвищенню продуктивності праці, зростанню рівня зайнятості населення та зниженню рівня безробіття, поширенню традицій здорового способу життя, активізації інноваційних процесів в освітній, науково-технічній та інформаційно-комунікаційній галузях, формуванню конкурентоспроможної робочої сили та впровадженню міжнародних стандартів щодо безпечних умов праці, новітніх прогресивних технологій, спроможних забезпечити зменшення шкідливого впливу факторів виробничого середовища тощо.</w:t>
      </w:r>
    </w:p>
    <w:p>
      <w:pPr>
        <w:pStyle w:val="Style16"/>
        <w:rPr/>
      </w:pPr>
      <w:r>
        <w:rPr/>
        <w:t>Виконання Програми забезпечить зменшення якісних та кількісних диспропорцій на ринку праці, зокрема очікується, що чисельність зайнятого населення збільшиться приблизно на 0,5 – 1 млн. осіб. Програму передбачається виконати протягом 2010-2017 років. Координацію заходів Програми та моніторинг їх виконання забезпечуватиме Мінекономіки</w:t>
      </w:r>
    </w:p>
    <w:p>
      <w:pPr>
        <w:pStyle w:val="Style16"/>
        <w:rPr/>
      </w:pPr>
      <w:r>
        <w:rPr/>
      </w:r>
      <w:r>
        <w:br w:type="page"/>
      </w:r>
    </w:p>
    <w:p>
      <w:pPr>
        <w:pStyle w:val="Normal"/>
        <w:rPr>
          <w:rFonts w:ascii="Times New Roman" w:hAnsi="Times New Roman" w:cs="Times New Roman"/>
          <w:sz w:val="28"/>
        </w:rPr>
      </w:pPr>
      <w:r>
        <w:rPr>
          <w:rFonts w:cs="Times New Roman" w:ascii="Times New Roman" w:hAnsi="Times New Roman"/>
          <w:sz w:val="28"/>
        </w:rPr>
      </w:r>
    </w:p>
    <w:p>
      <w:pPr>
        <w:pStyle w:val="Style16"/>
        <w:rPr/>
      </w:pPr>
      <w:r>
        <w:rPr/>
        <w:t>Висновок</w:t>
      </w:r>
    </w:p>
    <w:p>
      <w:pPr>
        <w:pStyle w:val="Style16"/>
        <w:rPr/>
      </w:pPr>
      <w:r>
        <w:rPr/>
      </w:r>
    </w:p>
    <w:p>
      <w:pPr>
        <w:pStyle w:val="Style16"/>
        <w:rPr/>
      </w:pPr>
      <w:r>
        <w:rPr/>
        <w:t>Як висновок хотілосяб сказати про ще одну программу уряду, але я вважаю що спочатку уряду дреба зробити так щоб перша програма почала працювати, а вже потім приймати інші.</w:t>
      </w:r>
    </w:p>
    <w:p>
      <w:pPr>
        <w:pStyle w:val="Style16"/>
        <w:rPr/>
      </w:pPr>
      <w:r>
        <w:rPr/>
        <w:t>На першому засіданні Уряду була створена робоча група для доопрацювання проекту Програми, і саме в термін, який встановив Кабінет Міністрів, робоча група подає вже доопрацьований проект програми на розгляд нашого Уряду.</w:t>
      </w:r>
    </w:p>
    <w:p>
      <w:pPr>
        <w:pStyle w:val="Style16"/>
        <w:rPr/>
      </w:pPr>
      <w:r>
        <w:rPr/>
        <w:t>Що стосується законодавчих вимог, то ми їх повністю дотримуємось, тому що, як говорила Юлія Володимирівна, до 17 січня Уряд повинен подати затверджену Програму до Верховної Ради України. Я хочу наголосити, що вперше, мабуть, за історію існування українських урядів Програма фактично презентована не після проведення виборів, а саме до і під час виборчої кампанії, тому що Програма нашого Уряду повністю базується на засадах програм, які були презентовані політичними силами, що утворили демократичну коаліцію, зокрема блоків Юлії Тимошенко і Нашої України – Народної самооборони. Тобто ми працюємо в межах цивілізованих вимог до політичних сил, і програми бачать світ саме до результатів виборів, а не після того, як треба відповідно до закону їх затверджувати.</w:t>
      </w:r>
    </w:p>
    <w:p>
      <w:pPr>
        <w:pStyle w:val="Style16"/>
        <w:rPr/>
      </w:pPr>
      <w:r>
        <w:rPr/>
        <w:t>Програма має таку саму назву - „Український прорив: для людей, а не політиків”, як і складова частина програмних засад, яка є складовою коаліційної угоди, підписаної коаліцією демократичних сил і презентованої у Верховній Раді під час створення нашої коаліції.</w:t>
      </w:r>
    </w:p>
    <w:p>
      <w:pPr>
        <w:pStyle w:val="Style16"/>
        <w:rPr/>
      </w:pPr>
      <w:r>
        <w:rPr/>
        <w:t>Водночас протягом двох з половиною тижнів Програма достатньо обговорювалася під час її доопрацювання. Зокрема, у всіх міністерствах були проведені обговорення цієї Програми, створені робочі групи щодо доопрацювання. Крім того, проект Програми отримали всі народні депутати, незалежно від їх політичної орієнтації і входження до тієї чи іншої фракції. Крім того, проект Програми був оприлюднений в "Голосі України", в „Урядовому кур’єрі”, а також на офіційному порталі Кабінету Міністрів України.</w:t>
      </w:r>
    </w:p>
    <w:p>
      <w:pPr>
        <w:pStyle w:val="Style16"/>
        <w:rPr/>
      </w:pPr>
      <w:r>
        <w:rPr/>
        <w:t>Водночас мушу сказати, що від міністерств і відомств надійшло понад 500 пропозицій, доповнень до нашої Програми. Декілька тисяч пропозицій надійшло на електронний портал Уряду, які також ретельно аналізувалися і інтегрувалися до Програми робочою групою.</w:t>
      </w:r>
    </w:p>
    <w:p>
      <w:pPr>
        <w:pStyle w:val="Style16"/>
        <w:rPr/>
      </w:pPr>
      <w:r>
        <w:rPr/>
        <w:t>У всякому випадку, я мушу сказати, що все ж таки, базис Програми, яка була схвалена коаліцією демократичних сил, він залишається, і це є правильно, тому що наш Уряд фактично і має завдання реалізувати Програму за дорученням коаліції, яка його фактично сформувала.</w:t>
      </w:r>
    </w:p>
    <w:p>
      <w:pPr>
        <w:pStyle w:val="Style16"/>
        <w:rPr/>
      </w:pPr>
      <w:r>
        <w:rPr/>
        <w:t>Я хочу звернути вашу увагу, що не всі, безумовно, пропозиції, що надійшли від міністерств, увійшли до Програми. Тому, що багато з них надто деталізували окремі положення і завдання, які повинні реалізовувати міністерства.</w:t>
      </w:r>
    </w:p>
    <w:p>
      <w:pPr>
        <w:pStyle w:val="Style16"/>
        <w:rPr/>
      </w:pPr>
      <w:r>
        <w:rPr/>
        <w:t>Водночас усі ці пропозиції, безумовно, не зникнуть, тому що будуть доопрацьовані під час розробки плану дій Уряду, а це вже буде деталізована позиція з кожного напрямку, який сьогодні буде презентований в нашій Програмі. Саме план дій буде потребувати такого детального доопрацювання всіх конкретних програм, всіх конкретних кроків, які планують міністерства зробити протягом каденції своєї роботи.</w:t>
      </w:r>
    </w:p>
    <w:p>
      <w:pPr>
        <w:pStyle w:val="Style16"/>
        <w:rPr/>
      </w:pPr>
      <w:r>
        <w:rPr/>
        <w:t>Далі. Програма ставить стратегічні завдання перед нашим Урядом, зокрема чотири фундаментальні цілі: гармонійний розвиток людини, розбудова української держави за сучасними європейськими стандартами, підвищення конкурентоспроможності економіки, утвердження України в міжнародних відносинах на засадах дотримання її національних інтересів, суверенітету та безпеки.</w:t>
      </w:r>
    </w:p>
    <w:p>
      <w:pPr>
        <w:pStyle w:val="Style16"/>
        <w:rPr/>
      </w:pPr>
      <w:r>
        <w:rPr/>
        <w:t>Головне, що вирізняє нашу Програму від минулих аналогів, - це підпорядкування державної політики інтересам і потребам людини та суспільства. „Український прорив: для людей, а не для політиків” передбачає ґрунтовну державну підтримку розвитку громадського суспільства. Ми ставимо за мету створити умови для утвердження духовно та фізично здорової, матеріально забезпеченої, соціально благополучної сім’ї. Перехідний період має завершитись утворенням потужного середнього класу. І в Програмі наголошено, що цей процес є предметом особливої соціальної відповідальності нашого Уряду.</w:t>
      </w:r>
    </w:p>
    <w:p>
      <w:pPr>
        <w:pStyle w:val="Style16"/>
        <w:rPr/>
      </w:pPr>
      <w:r>
        <w:rPr/>
        <w:t>Крім того, Програма передбачає чіткий план дій із забезпечення всім громадянам на практиці справедливого, неупередженого та доступного судочинства. Дуже чітко прописана програма протидії корупції в Україні.</w:t>
      </w:r>
    </w:p>
    <w:p>
      <w:pPr>
        <w:pStyle w:val="Style16"/>
        <w:rPr/>
      </w:pPr>
      <w:r>
        <w:rPr/>
        <w:t>Програма „Український прорив: для людей, а не для політиків” передбачає також докорінну зміну відносин держави і бізнесу, які ґрунтуватимуться на принципах партнерства, гарантування державою реального забезпечення захисту прав власності та рівності всіх суб’єктів цих прав перед законом, усунення зайвих регуляторних перешкод, створення сприятливого конкурентного середовища для бізнесової діяльності, наведення порядку в приватизації державного майна, управлінні державною власністю та бюджетними коштами.</w:t>
      </w:r>
    </w:p>
    <w:p>
      <w:pPr>
        <w:pStyle w:val="Style16"/>
        <w:rPr/>
      </w:pPr>
      <w:r>
        <w:rPr/>
        <w:t>Ключове завдання матимуть здійснення податкової реформи, проведення детінізації капіталу, заходи із стимулювання інвестиційної і інноваційної діяльності.</w:t>
      </w:r>
    </w:p>
    <w:p>
      <w:pPr>
        <w:pStyle w:val="Style16"/>
        <w:rPr/>
      </w:pPr>
      <w:r>
        <w:rPr/>
        <w:t>Значну увагу у Програмі приділено антиінфляційній політиці та взаємодії Кабінету Міністрів із Національним банком України, підтримці експортної діяльності, імпортозаміщенням.</w:t>
      </w:r>
    </w:p>
    <w:p>
      <w:pPr>
        <w:pStyle w:val="Style16"/>
        <w:rPr/>
      </w:pPr>
      <w:r>
        <w:rPr/>
        <w:t>Окремі підрозділи Програми „Український прорив: для людей, а не для політиків” стосуються забезпечення енергетичної безпеки країни та енергетичного суверенітету, розвитку нафтового комплексу, ядерної та вугільної промисловості, електро- та теплоенергетики.</w:t>
      </w:r>
    </w:p>
    <w:p>
      <w:pPr>
        <w:pStyle w:val="Style16"/>
        <w:rPr/>
      </w:pPr>
      <w:r>
        <w:rPr/>
        <w:t>Значний обсяг у Програмі приділено саме шляхам розв’язання проблем в агропромисловому комплексі та поліпшенню умов життя в сільській місцевості.</w:t>
      </w:r>
    </w:p>
    <w:p>
      <w:pPr>
        <w:pStyle w:val="Style16"/>
        <w:rPr/>
      </w:pPr>
      <w:r>
        <w:rPr/>
        <w:t>Що стосується врахування різних пропозицій, не тільки від міністерств, народних депутатів, але й саме від тих, хто ввійшов за власною ініціативою на портал Уряду і вніс ті чи інші пропозиції. Зокрема, наприклад, японська фірма „MR”, яка працює в Україні, внесла пропозиції щодо розроблення та реалізації окремої державної програми відновлення родючості ґрунтів, ця пропозиція також включена до нашої Програми.</w:t>
      </w:r>
    </w:p>
    <w:p>
      <w:pPr>
        <w:pStyle w:val="Style16"/>
        <w:rPr/>
      </w:pPr>
      <w:r>
        <w:rPr/>
        <w:t>Справа в тому, що зберігаючи і дух, і напрямок, і ідеологічні засади Програми, яка була підтримана коаліцією, все ж таки, ми отримали надто багато пропозицій і деякі з них ми змушені були сформувати у додаткові підрозділи. Зокрема, це стосується діяльності галузей промисловості та транспортно-дорожнього комплексу, забезпечення їх робочими кадрами, науковою підтримкою, охороною праці, регіональної проблеми та шляхів її розв’язання, відновлення та збереження національної пам’яті українського народу тощо.</w:t>
      </w:r>
    </w:p>
    <w:p>
      <w:pPr>
        <w:pStyle w:val="Style16"/>
        <w:rPr/>
      </w:pPr>
      <w:r>
        <w:rPr/>
        <w:t>Шановні колеги! Ви знаєте, що значний обсяг Програми присвячений саме соціальним напрямкам діяльності нашого Уряду, зокрема поверненню вкладів, які фактично були вкрадені у наших громадян, і багато інших програм, які стосуються і охорони здоров’я, конкретних механізмів соціального захисту саме тих людей, які потребують цього, а не загалом, що на жаль, іноді перетворюється не в соціальні програми, а в соціальну профанацію. Саме наша Програма, я переконаний, буде підтримана не тільки народними депутатами в парламенті, але ж я сподіваюся, всім українським суспільством.</w:t>
      </w:r>
    </w:p>
    <w:p>
      <w:pPr>
        <w:pStyle w:val="Style16"/>
        <w:rPr/>
      </w:pPr>
      <w:r>
        <w:rPr/>
        <w:t>Що стосується подальшого механізму доопрацювання Програми. У випадку, коли Кабінет Міністрів схвалить Програму і прийме її за основу, ми будемо мати з вами можливість до наступного засідання Кабінету Міністрів, тобто до середи, провести ще публічне обговорення вже прийнятого за основу варіанту. Я переконаний, що громадськість відгукнеться, я знаю, що і в Академії наук є пропозиція обговорити цю Програму на Президії Академії, в інших наукових громадських організаціях. Я сподіваюся, що ми з вами зможемо остаточно затвердити її на наступному засіданні Уряду, 16 січня, з тим, щоб ми чітко вписалися в законодавчі вимоги і 17 січня Програма була зареєстрована у Верховній Раді.</w:t>
      </w:r>
    </w:p>
    <w:p>
      <w:pPr>
        <w:pStyle w:val="Style16"/>
        <w:rPr/>
      </w:pPr>
      <w:r>
        <w:rPr/>
        <w:t>Єдине, я хочу нагадати, що наші попередники взагалі не наважилися передати свою програму – Програму дій Уряду до Верховної Ради України, тому, я думаю, ми тут будемо також позитивно відрізнятися від наших попередник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Аа"/>
    <w:basedOn w:val="Normal"/>
    <w:qFormat/>
    <w:pPr>
      <w:suppressAutoHyphens w:val="true"/>
      <w:spacing w:lineRule="auto" w:line="360" w:before="0" w:after="0"/>
      <w:ind w:firstLine="709"/>
      <w:contextualSpacing/>
      <w:jc w:val="both"/>
    </w:pPr>
    <w:rPr>
      <w:rFonts w:ascii="Times New Roman" w:hAnsi="Times New Roman" w:cs="Times New Roman"/>
      <w:sz w:val="28"/>
    </w:rPr>
  </w:style>
  <w:style w:type="paragraph" w:styleId="Style17">
    <w:name w:val="Бб"/>
    <w:basedOn w:val="Style16"/>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Вова</dc:creator>
  <dc:description/>
  <cp:keywords/>
  <dc:language>en-US</dc:language>
  <cp:lastModifiedBy>SYSTEM</cp:lastModifiedBy>
  <cp:lastPrinted>2010-01-29T00:13:00Z</cp:lastPrinted>
  <dcterms:modified xsi:type="dcterms:W3CDTF">2011-09-22T13:32:00Z</dcterms:modified>
  <cp:revision>2</cp:revision>
  <dc:subject/>
  <dc:title/>
</cp:coreProperties>
</file>