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</w:rPr>
      </w:pPr>
      <w:r>
        <w:rPr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iCs/>
          <w:sz w:val="28"/>
          <w:szCs w:val="22"/>
          <w:lang w:val="uk-UA"/>
        </w:rPr>
      </w:pPr>
      <w:r>
        <w:rPr>
          <w:iCs/>
          <w:sz w:val="28"/>
          <w:szCs w:val="22"/>
        </w:rPr>
        <w:t>Социология. Научное и обыденное знание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ыденное знание формируется в процессе повседневного опыта, обыденной жизни людей, непосредственной практической деятельности. Оно отличается от любого целенаправленно формирующегося знания, являющегося результатом деятельности людей, специально, профессионально этим занимающихся: так фольклор как народная художественная деятельность отличается от профессионально создаваемого искусства, народная медицина от знаний, добываемых медицинской наукой, обыденные правовые представления от правовых норм, формулируемых представителями правовой науки и т.д. Для обыденного знания, которое называют еще "здравым смыслом", характерны свои, отличные от научных, средства познания: допущение противоречивости (В.Г. Федотова считает даже, что противоречивость — неотъемлемое свойство обыденного знания), эмоциональная окраска (свидетельствующая о явной заинтересованности), особые способы обоснования, состоящие, в частности, в простой ссылке на авторитеты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пецифике обыденного сознания особенно в последнее десятилетие посвящено много философской и социологической литератур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днако особая проблема — различие обыденного постижения общественной жизни и научного ее изучения. В рамках этой общей проблемы особое значение (в связи с распространением социологического знания, расширением масштабов ее использования) приобретает взаимоотношение социологии и здравого смысл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Работающие социологи постоянно сталкиваются с предрассудком, который особенно распространен среди руководителей разного уровня: считается, что для руководства людьми вполне достаточно практического опыта, получаемых в процессе повседневной жизни знаний. Обычно, когда "руководители" знакомятся с информацией, полученной специальными способами, которыми пользуется социолог, они говорят: "Мы это все знали, и не надо было проводить специального изучения". На самом деле представления "опытных", "знающих" людей не в меньшей степени грешат тем, что отличает любые обыденные представления: субъективностью в отборе информации, неполнотой, а порой случайностью запомнившихся данных и др. Примеров такого рода "заблуждений" и "неточностей" в оценке реальной ситуации можно привести множество: "подводит" именно обыденное сознание и уверенность в том, что оно достаточно для ориентации в общественной действитель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днако действия и размышления социолога постоянно сопряжены с механизмами и законами функционирования обыденного сознания, простого здравого смысла. Во-первых, одним из распространенных инструментов социологического изучения являются опросы. Для правильной постановки вопроса, а тем более для корректной интерпретации ответов социологу должны быть известны особенности обыденных представлений, ибо именно с ними, как правило, ему приходится иметь дело. Во-вторых, обыденные представления являются важной составляющей, включенной в исследовательские установки самого социолога, его размышления и интерпретацию получаемого им в результате исследования и материала. Данная особенность социологического знания часто абсолютизируется, ее значение преувеличивается. Это особенно четко обнаруживается в позициях представителей так называемой "социологии повседневности" и феноменологического направления. Последнее, как уже отмечалось, относится к тому типу концепций, в которых чрезмерно преувеличивается специфика познания общественных явлений</w:t>
      </w:r>
      <w:r>
        <w:rPr>
          <w:sz w:val="28"/>
          <w:szCs w:val="22"/>
          <w:lang w:val="uk-UA"/>
        </w:rPr>
        <w:t xml:space="preserve">, </w:t>
      </w:r>
      <w:r>
        <w:rPr>
          <w:sz w:val="28"/>
          <w:szCs w:val="22"/>
        </w:rPr>
        <w:t>роль субъективности в данном познании. Социальный мир в данных теориях, по существу, отождествляется с субъективными представлениями, а социологический анализ рассматривается как анализ исследователем собственных значений, в которых реализуется обыденное знание самого социоло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Нужно сказать, что для настоящего периода развития западной социологии, связанного с разочарованиями в </w:t>
      </w:r>
      <w:r>
        <w:rPr>
          <w:sz w:val="28"/>
          <w:szCs w:val="22"/>
          <w:lang w:val="uk-UA"/>
        </w:rPr>
        <w:t>сциен</w:t>
      </w:r>
      <w:r>
        <w:rPr>
          <w:sz w:val="28"/>
          <w:szCs w:val="22"/>
        </w:rPr>
        <w:t>тистском подходе к изучению общественных явлений, характерно не только возрастание интереса к "нестрогим" методам гуманитарного знания, но и реабилитация "здравого смысла", обыденных представлений</w:t>
      </w:r>
      <w:r>
        <w:rPr>
          <w:iCs/>
          <w:sz w:val="28"/>
          <w:szCs w:val="22"/>
        </w:rPr>
        <w:t xml:space="preserve">. </w:t>
      </w:r>
      <w:r>
        <w:rPr>
          <w:sz w:val="28"/>
          <w:szCs w:val="22"/>
        </w:rPr>
        <w:t>Причем особую роль обыденного повседневного сознания в социологических исследованиях связывают со спецификой социального познания вообще. Как считает современный английский социолог Уильям Аутвейт, "совершенно очевидно, что социальные науки продолжают быть ближе к мышлению на основе здравого смысла, которое, во всяком случае, имеет наибольшее распространение и влияние в социальном мире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бъясняется это, по мнению У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Аутвейта, тем, что в области социальных наук "ученый направляет свое внимание к объекту изучения, который уже неким образом определен в современной жизни и в обыденном языке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е отрицая воздействия обыденных представлений на социологический исследовательский процесс, следует иметь в виду, прежде всего то, что задача социолога состоит все же именно</w:t>
      </w:r>
      <w:r>
        <w:rPr>
          <w:sz w:val="28"/>
          <w:szCs w:val="22"/>
          <w:lang w:val="uk-UA"/>
        </w:rPr>
        <w:t xml:space="preserve"> в </w:t>
      </w:r>
      <w:r>
        <w:rPr>
          <w:sz w:val="28"/>
          <w:szCs w:val="22"/>
        </w:rPr>
        <w:t>преодолении, нейтрализации своей субъективности. Более того, социология, как и всякая наука, располагает для этого специальными познавательными средствами, исследовательскими процедурами, которые в той или иной степени обеспечивают решение данной задачи</w:t>
      </w:r>
      <w:r>
        <w:rPr>
          <w:iCs/>
          <w:sz w:val="28"/>
          <w:szCs w:val="22"/>
        </w:rPr>
        <w:t xml:space="preserve">. </w:t>
      </w:r>
      <w:r>
        <w:rPr>
          <w:sz w:val="28"/>
          <w:szCs w:val="22"/>
        </w:rPr>
        <w:t>Полученное знание обладает рядом преимуществ (если работа проведена профессионально) в сравнении с обыденными представлениями: оно более адекватно самой действительности (объективно), отражает относительно существенные (закономерные) характеристики, более полно и выражено в обобщенном виде, а не в виде отдельных случаев и пример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Более того, в результате специального социологического изучения объект, нас интересующий, не просто описан и объяснен, он еще и "измерен", охарактеризован количественно, что дает нам право полученное знание отнести к "точному". Однако знанию, полученному социологическими средствами, присущи те недостатки, которые характерны для научного знания вообще: теряется целостность восприятия (вспомним оценку науки А.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Потебней: "Наука раздробляет мир..." 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Определившаяся ранее система понятий оказывается не способной выразить быстроизменяющуюся действительность. Требование доказательности обусловливает порой излишнюю осторожность и узость выводов. Повседневные же представления более гибки, более ярки и образны. Они способны уловить то, что только возникает, что не приняло развитые формы, в чем можно разобраться лишь ухватив целое. Смелость догадки и проникновенность интуиции дают возможность уяснить то, что принимается без обоснования, сокращая, таким образом, путь к реализации иде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оригинальном заключении к своей книге социолог Г</w:t>
      </w:r>
      <w:r>
        <w:rPr>
          <w:sz w:val="28"/>
          <w:szCs w:val="22"/>
          <w:lang w:val="uk-UA"/>
        </w:rPr>
        <w:t>.</w:t>
      </w:r>
      <w:r>
        <w:rPr>
          <w:sz w:val="28"/>
          <w:szCs w:val="22"/>
        </w:rPr>
        <w:t>С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Батыгин попытался, как он пишет, "взглянуть на проблему социологического познания извне, выйти в области пограничные, туда, где пересекаются светотени и пролегает линия контраста между наукой и ненаукой, линия, лишь издали кажущаяся жесткой и непроницаемой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поставляя "истину разума" и "правду жизни", рассказывая, как проводится опрос в непосредственных производственных условиях, Г.С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Батыгин называет опрос "подобием игры понарошку", тогда как "настоящая" "правдишняя жизнь" выражалась в лаконичных репликах рабочих, участников этой "правдишней жизни", удивительно точно и емко. И может быть прав Г.С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Батыгин, когда пишет: "Для того чтобы понимать жизнь, мало изобретать особые средства познания. Надо жить в этом мире, страдать, любить, радоваться доброму, ненавидеть злое и уметь высказывать все, что пережито. Не в этом ли подлинная социология?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В этом отношении особый интерес представляет так называемая "социологическая публицистика" — сплав </w:t>
      </w:r>
      <w:r>
        <w:rPr>
          <w:sz w:val="28"/>
          <w:szCs w:val="22"/>
          <w:lang w:val="uk-UA"/>
        </w:rPr>
        <w:t>социоло</w:t>
      </w:r>
      <w:r>
        <w:rPr>
          <w:sz w:val="28"/>
          <w:szCs w:val="22"/>
        </w:rPr>
        <w:t>гического знания, представлений, рожденных в повседневной жизни, и литературных, художественных средств изложения. В журнале "Социологические исследования" в течение нескольких лет ведется рубрика, где публикуются статьи, многие из которых написаны известными журналистами: Ю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Щекочихиным, О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Чайковской, 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Файном и друг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Эти статьи, а также по сути социологические очерки 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Стреляного, Н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Шмелева и многих других в значительной степени восполняли пробел в добротном социологическом исследовании "перестроечной" жизни, помогали понять происходящие в этот период процессы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iCs/>
          <w:sz w:val="28"/>
          <w:szCs w:val="22"/>
        </w:rPr>
        <w:t>Социология и философ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ыясняя взаимоотношение социологии и вненаучных форм знания, особо следует обратить внимание на то, что отличает ее (социологию) от философии и что их роднит. При этом вспомним мудрые замечания физика Фейнмана: "Если философия не наука, то это не значит, что с ней что-то не благополучно. Просто не наука она и все". Более того, философия имеет свои преимущества и приоритеты в сравнении с любым научным знани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Известный немецкий социолог второй половины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ека Макс </w:t>
      </w:r>
      <w:r>
        <w:rPr>
          <w:sz w:val="28"/>
          <w:szCs w:val="22"/>
          <w:lang w:val="uk-UA"/>
        </w:rPr>
        <w:t xml:space="preserve">Вебер </w:t>
      </w:r>
      <w:r>
        <w:rPr>
          <w:sz w:val="28"/>
          <w:szCs w:val="22"/>
        </w:rPr>
        <w:t>называл естествоиспытателей "взрослыми детьми", потому что они способны были верить в то, что наука хоть в малейшей степени может "объяснить нам смысл мира или хотя бы указать, на каком пути можно напасть на след этого "смысла", если он существует". Ссылаясь на мнение Льва Толстого, М.</w:t>
      </w:r>
      <w:r>
        <w:rPr>
          <w:sz w:val="28"/>
          <w:szCs w:val="22"/>
          <w:lang w:val="uk-UA"/>
        </w:rPr>
        <w:t xml:space="preserve">Вебер </w:t>
      </w:r>
      <w:r>
        <w:rPr>
          <w:sz w:val="28"/>
          <w:szCs w:val="22"/>
        </w:rPr>
        <w:t>считает, что сама наука "лишена смысла потому, что не дает никакого ответа на единственно важные для нас вопросы: "Что нам делать?", "Как нам жить?". А тот факт, что она не дает ответы на эти вопросы, совершенно неоспорим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тветы на эти вопросы дает философия. Именно она является мировоззрением: в ней содержится понимание места человека в мире и определяется отношение человека к миру, философия помогает человеку постичь смысл мира и человеческого существ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Таким образом, различие социологии и философии — это, прежде всего</w:t>
      </w:r>
      <w:r>
        <w:rPr>
          <w:sz w:val="28"/>
          <w:szCs w:val="22"/>
          <w:lang w:val="uk-UA"/>
        </w:rPr>
        <w:t>,</w:t>
      </w:r>
      <w:r>
        <w:rPr>
          <w:sz w:val="28"/>
          <w:szCs w:val="22"/>
        </w:rPr>
        <w:t xml:space="preserve"> различие между наукой (стремящейся нейтрализовать предвзятость и оценки) и так называемыми "ценностными формами сознания" (предполагающими предвзятость, необходимо включающими представления о "хорошем", "должном", "справедливом" и др.). Различие состоит также в том, что и философия, и социология используют специфические для каждой формы сознания познавательные средства. Социология, в частности, наряду с другими, использует и эмпирические методы познания, экспериментальные способы исследования. В арсенале философии нет таких средств постижения действительности, заключающиеся в ней знания и установки опосредованы и опираются на те данные, которые добыты не только научными, но и другими способами освоения действительности: художественными, морально-правовыми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Однако неправильно было бы чрезмерно преувеличивать различие между философией и социологией, отрывать одну от другой. Особенно это касается отношения между социальной философией и общей социологией. Что собой представляют та и другая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Понятие "социальная философия" употребляется в двух смыслах. Во-первых, таким образом, характеризуют взгляды любого философа относительно общества, места человека в нем, природы тех или иных общественных явлений. Во-вторых, "социальной философией" именуют относительно самостоятельные концепции, которые свидетельствуют о выделении общественных теорий из философии, о том, что происходит процесс формирования особой общественной науки со своим предметом исслед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Что касается "общей социологии", то понимание ее специфики предполагает признание социологии как определенной системы взглядов. В социологии наряду с общесоциологическими теориями и представлениями имеются специально-социологические теории и суждения ("специальные" или "частные социологии"), а также эмпирические да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циологическую систему взглядов рассматривают и как совокупность представлений различного уровня (имеются в виду уровни абстрактности): высшего (общая социология), среднего (специальные, частные социологии, например, социология города, социология молодежи, социология средств массовой коммуникации и др.) и конкретного (низшего) уровня. При этом отнесение к "низшему" уровню не означает того, что он неполноценен и несовершенен в сравнении с другими. Просто-напросто это уровень непосредственного соприкосновения социологического знания с действи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се эти "этажи" (уровни) социологического знания "выстроились" не сразу, а постепенно в процессе эволюции общественной мысли, под влиянием различных общественных факторов.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 xml:space="preserve">Полезно, однако, учитывать следующие обстоятельства: во-первых, процесс строительства социологического знания проходил необычно (с точки зрения расхожего понимания строительства здания) — он начинался с верхнего этажа, с создания общесоциологических теорий, которые были непосредственно переплетены с социально-философскими представлениями. И именно в концепциях основоположников и отцов социологии, работы которых относятся к "социологической классике, — Конта, Спенсера, Маркса, Зиммеля, </w:t>
      </w:r>
      <w:r>
        <w:rPr>
          <w:sz w:val="28"/>
          <w:szCs w:val="22"/>
          <w:lang w:val="uk-UA"/>
        </w:rPr>
        <w:t xml:space="preserve">Вебера, Дюркгейма, </w:t>
      </w:r>
      <w:r>
        <w:rPr>
          <w:sz w:val="28"/>
          <w:szCs w:val="22"/>
        </w:rPr>
        <w:t xml:space="preserve">— это выражено наиболее определенно. Во-вторых, процесс выделения социологии в самостоятельную область знания, а точнее в самостоятельную область научного знания происходил постепенно, начиная с середины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ека и кончая первой четвертью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. В течение всего этого периода не только происходила спецификация социологического знания, но и достраивались нижние его этажи. Взаимоотношение философии и социологии на разных этапах становления и развития последней было различным. Это различие обусловлено и особенностью философских направлений, и спецификой социологии, тем обликом, который она принимала в тот либо иной период времени. Так, "сциентистская" (признающая только "строго научный" подход к общественным явлениям) социология была с самого начала тесно связана с позитивизмом в философии. Интересно то, что сами представители позитивизма, как и представители современной так называемой "аналитической философии" (термин, используемый начиная с 50-х годов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), отрицают значимость философии для науки. Более того, они фактически отрицают право философии на существование, считая философские проблемы псевдопроблем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 xml:space="preserve">Разочарование в позитивизме и вообще в философском рационализме (признающем разум основой познания и поведения), которые характерны для конца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— начала </w:t>
      </w:r>
      <w:r>
        <w:rPr>
          <w:sz w:val="28"/>
          <w:szCs w:val="22"/>
          <w:lang w:val="en-US"/>
        </w:rPr>
        <w:t>XX</w:t>
      </w:r>
      <w:r>
        <w:rPr>
          <w:sz w:val="28"/>
          <w:szCs w:val="22"/>
        </w:rPr>
        <w:t xml:space="preserve"> века, привело к распространению философских концепций иного плана: в них основное значение придается внерациональным сторонам духовной жизни — интуиции, бессознательному, воле и др. Такие — иррационалистические — философские концепции (к ним, в частности, относятся взгляды Дильтея — а также так называемая феноменология) оказали влияние на социологию, отказывающуюся от "сциентизма" и признающую значимость специфически гуманитарных способов познания (феноменологическая социология</w:t>
      </w:r>
      <w:r>
        <w:rPr>
          <w:iCs/>
          <w:sz w:val="28"/>
          <w:szCs w:val="22"/>
        </w:rPr>
        <w:t xml:space="preserve"> </w:t>
      </w:r>
      <w:r>
        <w:rPr>
          <w:sz w:val="28"/>
          <w:szCs w:val="22"/>
        </w:rPr>
        <w:t>и так называемые "постмодернистские" направления социологии</w:t>
      </w:r>
      <w:r>
        <w:rPr>
          <w:iCs/>
          <w:sz w:val="28"/>
          <w:szCs w:val="22"/>
        </w:rPr>
        <w:t xml:space="preserve">). </w:t>
      </w:r>
      <w:r>
        <w:rPr>
          <w:sz w:val="28"/>
          <w:szCs w:val="22"/>
        </w:rPr>
        <w:t>При этом позиция этих философов предполагает и признание значимости философии для науки вообще, для социологии в частности. Так, представитель современной феноменологии французский философ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Мерло-Понти пишет следующее: "Социолог философствует уже постольку, поскольку берется не только описывать, но и понимать факты. В момент исследования он сам уже — философ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ряд ли можно согласиться с М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Мерло-Понти, что социолог (как представитель науки) лишь описывает факты, а их интерпретация ("истолкование") — дело философа. Обратим внимание на то, что "истолкование" здесь — это понимание ("сопереживание, раскрытие смысла", то есть специфически гуманитарная процедура</w:t>
      </w:r>
      <w:r>
        <w:rPr>
          <w:iCs/>
          <w:sz w:val="28"/>
          <w:szCs w:val="22"/>
        </w:rPr>
        <w:t xml:space="preserve">, </w:t>
      </w:r>
      <w:r>
        <w:rPr>
          <w:sz w:val="28"/>
          <w:szCs w:val="22"/>
        </w:rPr>
        <w:t>а не объяснение, которым пользуются в научном исследовании</w:t>
      </w:r>
      <w:r>
        <w:rPr>
          <w:iCs/>
          <w:sz w:val="28"/>
          <w:szCs w:val="22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Как бы то ни было, но и сейчас тесная взаимосвязь социологии и философии всегда имеет место, и она необходима. Во-первых, философия как мировоззрение (устанавливающая место человека в мире вообще, в обществе, в частности, размышляющая над проблемами смысла человеческой жизни и деятельности) обогащается, опираясь на социологические представления об обществе и человеческой деятельности. Во-вторых, социология не может обойтись без философии, ибо именно последняя обеспечивает понимание смысла человеческой деятельности вообще, социологической деятельности в частности. Философия дает так называемые гуманистические ориентиры социологу, определяет направления и характер самоконтроля в социологической работе (что он должен и чего не должен делать, к чему ему следует стремиться в социологической деятельности). Именно философия дает возможность рассматривать социологическую деятельность не только как средство удовлетворения определенных практических потребностей, но и как способ, обеспечивающий поиски духовности и совершенствования челове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Над этими проблемами в настоящее время размышляют и философы, и социологи; над ними размышляли и классики социолог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</w:rPr>
      </w:pPr>
      <w:r>
        <w:rPr>
          <w:sz w:val="28"/>
          <w:szCs w:val="22"/>
        </w:rPr>
        <w:t>Овладение социологами философией и историей социологической мысли, развитие в себе способности понять то, над чем бились лучшие умы и сердца человечества — залог успешного решения данных проб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  <w:t>Социология и другие науки о человеке и обществ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оциология изучает практически все общественные явления, самые многообразные проявления человеческой жизни и деятельности. Содержание учебников социологии или так называемых "Введений в социологию" охватывает большой круг вопросов: здесь и вопросы различного рода дифференциации в обществе — социальной, этнической, демографической; здесь и проблемы, возникающие в различных группах и организациях, здесь и характеристика "социальных институтов" — семьи, религии, политики, экономики, образования и др.; характеристика различных общественных движений, многообразных проблем, которые возникают в обществе и требуют решения, — экологических, социального неравенства, "отклоняющегося поведения" (преступности, наркомании, проституции и др.). В круг социологических проблем входят и проблемы "изменяющегося мира": урбанизация, рост народонаселения и многое другое. Тем не менее социология не является универсальной наукой и имеет свой собственный угол зрения. В чем он состоит, какое мест занимает социология среди других наук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2"/>
          <w:lang w:val="uk-UA"/>
        </w:rPr>
      </w:pPr>
      <w:r>
        <w:rPr>
          <w:sz w:val="28"/>
          <w:szCs w:val="22"/>
        </w:rPr>
        <w:t xml:space="preserve">Естественно, главный интерес будет направлен на то, что бы определить отличие социологии от других наук, изучающих общество и человека. Другими словами, необходим "спецификация" социологии в сравнении с другими научными знаниями, характеризующими один и тот же объект изучения — человека и общество. Получается, что дело не только и даже не столько в том, </w:t>
      </w:r>
      <w:r>
        <w:rPr>
          <w:bCs/>
          <w:sz w:val="28"/>
          <w:szCs w:val="22"/>
        </w:rPr>
        <w:t xml:space="preserve">что </w:t>
      </w:r>
      <w:r>
        <w:rPr>
          <w:sz w:val="28"/>
          <w:szCs w:val="22"/>
        </w:rPr>
        <w:t xml:space="preserve">изучает наука. Важно понять, </w:t>
      </w:r>
      <w:r>
        <w:rPr>
          <w:bCs/>
          <w:sz w:val="28"/>
          <w:szCs w:val="22"/>
        </w:rPr>
        <w:t xml:space="preserve">как </w:t>
      </w:r>
      <w:r>
        <w:rPr>
          <w:sz w:val="28"/>
          <w:szCs w:val="22"/>
        </w:rPr>
        <w:t xml:space="preserve">она это делает. Ответы на эти разные вопросы ("что" и "как") характеризуют различие между </w:t>
      </w:r>
      <w:r>
        <w:rPr>
          <w:bCs/>
          <w:sz w:val="28"/>
          <w:szCs w:val="22"/>
        </w:rPr>
        <w:t>объектом и</w:t>
      </w:r>
      <w:r>
        <w:rPr>
          <w:bCs/>
          <w:sz w:val="28"/>
          <w:szCs w:val="22"/>
          <w:lang w:val="uk-UA"/>
        </w:rPr>
        <w:t xml:space="preserve"> </w:t>
      </w:r>
      <w:r>
        <w:rPr>
          <w:bCs/>
          <w:sz w:val="28"/>
          <w:szCs w:val="22"/>
        </w:rPr>
        <w:t xml:space="preserve">предметом </w:t>
      </w:r>
      <w:r>
        <w:rPr>
          <w:sz w:val="28"/>
          <w:szCs w:val="22"/>
        </w:rPr>
        <w:t xml:space="preserve">науки. Именно последний определяет статус научной дисциплины. Вопрос о предмете науки — это определение характерного для данной науки угла зрения на объект, стремление очертить более или менее четко круг проблем </w:t>
      </w:r>
      <w:r>
        <w:rPr>
          <w:iCs/>
          <w:sz w:val="28"/>
          <w:szCs w:val="22"/>
          <w:lang w:val="uk-UA"/>
        </w:rPr>
        <w:t xml:space="preserve">і </w:t>
      </w:r>
      <w:r>
        <w:rPr>
          <w:sz w:val="28"/>
          <w:szCs w:val="22"/>
        </w:rPr>
        <w:t>специфических задач, которые составляют область исследования науки. Выяснение взаимоотношения социологии с другими научными дисциплинами, имеющими общий с нег объект исследования, поможет ответить на данный вопрос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</w:rPr>
      </w:pPr>
      <w:r>
        <w:rPr>
          <w:b/>
          <w:iCs/>
          <w:sz w:val="28"/>
          <w:szCs w:val="22"/>
        </w:rPr>
        <w:t>Социологический "угол зрения "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В чем же состоит специфически социологический угол зрения, который отличает социологию от таких наук, как юриспруденция, психология, демография и других, также изучающих человека и общество? Для уяснения сути вопроса можно пользоваться различными приемами и в частности теми, которые уже были использованы социологами. Например, Ю.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Левада предлагает поразмышлять над тем, что видят (какими "глазами" смотрят) в одном и том же социальном факте (например, убийство, разводы и др.) представители различных наук: юрист, психолог, демограф, экономист, статистик, социолог. Рассмотрев самые различные факты, Ю.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Левада приходит к выводу, что специфика социологического подхода, социологического "угла зрения" состоит в следующем: для социолога тот ли иной факт — один из моментов механизма действия общественной системы. В случае с убийством задача социолога, по мнению Ю.А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Левады, — установить и объяснить связи различного порядка между характером других сторон жизни и характером преступ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начительный интерес для рассмотрения интересующей нас проблемы представляют размышления Питирима Сорокина, которые содержатся в подразделах "Социология как наука" и "Родовая структура социокультурных явлений" его книги, изданной в Москве в 1992 году (впервые за 70 лет после его отъезда за границу). Перечисляя различные классы социальных явлений (экономические, политические, религиозные и т.д.), которые состоят из общих элементов и отношений, П.Сорокин указывает на следующее: требуется такое изучение, которое "переходит границы любой отдельной дисциплины", существование "особой науки, которая рассматривает родовые виды всех этих явлений и взаимосвязи между</w:t>
      </w:r>
      <w:r>
        <w:rPr>
          <w:iCs/>
          <w:sz w:val="28"/>
          <w:szCs w:val="22"/>
        </w:rPr>
        <w:t xml:space="preserve">, </w:t>
      </w:r>
      <w:r>
        <w:rPr>
          <w:sz w:val="28"/>
          <w:szCs w:val="22"/>
        </w:rPr>
        <w:t>ними. Эта задача, — по мнению П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Сорокина, — выполняется социологией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Специфику социологии П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Сорокин наглядно иллюстрирует, анализируя различные теории причин самоубийства. Это печальное явление, как известно, было объектом внимания и биологии, и медицины, и психиатрии, и психологии, </w:t>
      </w:r>
      <w:r>
        <w:rPr>
          <w:sz w:val="28"/>
          <w:szCs w:val="22"/>
          <w:vertAlign w:val="superscript"/>
        </w:rPr>
        <w:t xml:space="preserve"> </w:t>
      </w:r>
      <w:r>
        <w:rPr>
          <w:sz w:val="28"/>
          <w:szCs w:val="22"/>
        </w:rPr>
        <w:t>и истории, и экономики, и политологии, и права, а также других биологических, социальных и гуманитарных дисциплин. Каждая из них искала причины этого явления в своей собственной области. "Самоубийство же, — как пишет П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 xml:space="preserve">Сорокин, — следует исследовать как феномен, который повторяется в разных обществах и в различные периоды. В таком качестве оно становится не отдельным случаем, а родовым процессом или типичным феноменом, существующим всегда и повсюду". Именно таким образом рассматривал самоубийство один из представителей социологической классики, французский социолог конца </w:t>
      </w:r>
      <w:r>
        <w:rPr>
          <w:sz w:val="28"/>
          <w:szCs w:val="22"/>
          <w:lang w:val="en-US"/>
        </w:rPr>
        <w:t>XIX</w:t>
      </w:r>
      <w:r>
        <w:rPr>
          <w:sz w:val="28"/>
          <w:szCs w:val="22"/>
        </w:rPr>
        <w:t xml:space="preserve"> века Эмиль Дюркгейм. "Смысл его теории, — как считает П.</w:t>
      </w:r>
      <w:r>
        <w:rPr>
          <w:sz w:val="28"/>
          <w:szCs w:val="22"/>
          <w:lang w:val="uk-UA"/>
        </w:rPr>
        <w:t xml:space="preserve"> </w:t>
      </w:r>
      <w:r>
        <w:rPr>
          <w:sz w:val="28"/>
          <w:szCs w:val="22"/>
        </w:rPr>
        <w:t>Сорокин, — заключен в целостном рассмотрении соответствующего общества и его культуры в качестве причин самоубийств". Итак, анализируя то или иное общественное явление, социолог соотносит его с состоянием общества в целом. Общество как система взаимодействий и отношений находится в поле зрения не только общей или общетеоретической социологии. Изучая явления городской или сельской жизни (социология города, социология села), исследуя процессы, происходящие в молодежной среде либо связанные с положением женщин в обществе (социология молодежи, гендерная социология), — за всем этим явно или не явно для социолога находится общество как целостная система взаимодействий, частью которой являются анализируемые сферы и группы. В этом и состоят для социолога поиски типичных родовых признаков (напомним, что каждая наука видит в частном типичное и общее). Диалогичным образом понимает специфику социологической науки и известный американский социолог Райт Миллс. В своей работе "Социологическое воображение" он указывает на то, что все изучаемые общественные явления социология старается привести к "общему знаменателю". Таким "общим знаменателем" для социологии является место данного явления в механизме действия социальной системы. По меткому выражению другого американского социолога Пьера Бергера социология изучает "общество в человеке" и "человека в обществе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Значит ли это (тот факт, что социология приводит все к общему знаменателю, изучает "родовые признаки" и т.д.), что она является универсальной наукой, охватывает все другие науки, изучающие общество? Нет, не значит. Социология тоже в определенном смысле ограничена, как бы загнана в свой угол ("угол зрения") и не может претендовать на то, чем занимаются и что могут, используя свои средства, другие науки, изучающие общество и человека. Но в то же время ей присуща большая широта охвата и способность к обобщениям, умение опереться на данные самых различных общественных дисциплин. Ведь для того, чтобы определить место какого-либо общественного явления в совокупности других явлений и процессов, нужно хорошо знать его свойства и механизмы функционирования, а этим как раз и занимаются различные науки о человеке и обществ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"Социологический стиль мышления", который, как считают социологи, должен быть присущ социологии и который пытаются "привить" руководителям различного уровня означает не что иное, как следующее: внося изменения в ту или иную сферу общественной жизни, необходимо предвидеть, как это скажется на другой, зачастую весьма отдаленной, области, которая непосредственно не является объектом управленческого решения. Например, вовлекая женщин в народнохозяйственную жизнь страны, следует предвидеть, как это скажется при данных условиях на демографических процессах, деторождаемости; принимая решение о всеобщем среднем образовании, следует предвидеть изменения в отношении к труду молодых рабочих, которые приходят на предприятия с низкой культурой производства и наличием свободных мест, не требующих относительно высокого уровня образования; приватизируя предприятия, следует предвидеть, как это скажется на положении занятых на них работников и т.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sz w:val="28"/>
          <w:szCs w:val="22"/>
        </w:rPr>
        <w:t>Для компенсации, для предотвращения отрицательных последствий решений, которые замышлялись как имеющие положительный эффект, необходимо иметь в виду всю цепочку связей, большую совокупность явлений, их целостное сцепление и взаимодействие — это и есть социологический стиль мышления в социологической деятельности. И определен он спецификой социологической науки, особенностью ее предмета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</w:rPr>
        <w:t>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1.Сорокин П. Человек. Цивилизация. Общество. – М., 199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2.Смелзер Н. Социология// Социологическое исследование. – 1990. – №11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sz w:val="28"/>
          <w:szCs w:val="24"/>
        </w:rPr>
        <w:t>3.Кезин А.В. Научность: эталоны, идеалы, критерии. – М., 2003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4.Фейерабенд П. Избранные труды по методологии науки. – М., 2006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  <w:t>5.Попова И.М. Социология. – К., 1998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3:40:00Z</dcterms:created>
  <dc:creator>HELENA</dc:creator>
  <dc:description/>
  <cp:keywords/>
  <dc:language>en-US</dc:language>
  <cp:lastModifiedBy>SYSTEM</cp:lastModifiedBy>
  <dcterms:modified xsi:type="dcterms:W3CDTF">2011-09-22T13:40:00Z</dcterms:modified>
  <cp:revision>2</cp:revision>
  <dc:subject/>
  <dc:title>Социология</dc:title>
</cp:coreProperties>
</file>