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логия свободного времен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труктура и классификация свободного времен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истеме социологического знания существуют понятия необходимого и свободного времени. </w:t>
      </w:r>
      <w:r>
        <w:rPr>
          <w:rFonts w:cs="Times New Roman" w:ascii="Times New Roman" w:hAnsi="Times New Roman"/>
          <w:i/>
          <w:iCs/>
          <w:sz w:val="28"/>
          <w:szCs w:val="28"/>
        </w:rPr>
        <w:t xml:space="preserve">Необходимое время </w:t>
      </w:r>
      <w:r>
        <w:rPr>
          <w:rFonts w:cs="Times New Roman" w:ascii="Times New Roman" w:hAnsi="Times New Roman"/>
          <w:sz w:val="28"/>
          <w:szCs w:val="28"/>
        </w:rPr>
        <w:t>определяет границы пространства внешней необходимости. Оно жестко детерминировано.</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вободное время </w:t>
      </w:r>
      <w:r>
        <w:rPr>
          <w:rFonts w:cs="Times New Roman" w:ascii="Times New Roman" w:hAnsi="Times New Roman"/>
          <w:sz w:val="28"/>
          <w:szCs w:val="28"/>
        </w:rPr>
        <w:t>— это часть внерабочего времени, остающегося у человека за вычетом необходимых затрат времени для свободного развития личности. Свободное время более пластично.</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Классификация академика Струмлина</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ечественной социологии деление на необходимое и свободное время в рамках всего бюджета времени было введено в 20-е годы академиком </w:t>
      </w:r>
      <w:r>
        <w:rPr>
          <w:rFonts w:cs="Times New Roman" w:ascii="Times New Roman" w:hAnsi="Times New Roman"/>
          <w:i/>
          <w:iCs/>
          <w:sz w:val="28"/>
          <w:szCs w:val="28"/>
        </w:rPr>
        <w:t xml:space="preserve">С. Г. Струмилиным. </w:t>
      </w:r>
      <w:r>
        <w:rPr>
          <w:rFonts w:cs="Times New Roman" w:ascii="Times New Roman" w:hAnsi="Times New Roman"/>
          <w:sz w:val="28"/>
          <w:szCs w:val="28"/>
        </w:rPr>
        <w:t>Выберем из его классификации бюджета времени показатели только свободного времени:</w:t>
      </w:r>
    </w:p>
    <w:p>
      <w:pPr>
        <w:pStyle w:val="Style15"/>
        <w:widowControl w:val="false"/>
        <w:numPr>
          <w:ilvl w:val="1"/>
          <w:numId w:val="1"/>
        </w:numPr>
        <w:shd w:fill="FFFFFF" w:val="clear"/>
        <w:tabs>
          <w:tab w:val="clear" w:pos="708"/>
          <w:tab w:val="left" w:pos="653" w:leader="none"/>
        </w:tabs>
        <w:autoSpaceDE w:val="false"/>
        <w:spacing w:lineRule="auto" w:line="360" w:before="0" w:after="0"/>
        <w:ind w:left="0" w:firstLine="709"/>
        <w:contextualSpacing/>
        <w:jc w:val="both"/>
        <w:rPr/>
      </w:pPr>
      <w:r>
        <w:rPr>
          <w:rFonts w:cs="Times New Roman" w:ascii="Times New Roman" w:hAnsi="Times New Roman"/>
          <w:sz w:val="28"/>
          <w:szCs w:val="28"/>
        </w:rPr>
        <w:t>физическое развитие: физкультура и спорт, прогулки, туризм;</w:t>
      </w:r>
    </w:p>
    <w:p>
      <w:pPr>
        <w:pStyle w:val="Style15"/>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ая самодеятельность: общественные обязанности, учеба, посещение лекций, музеев, чтение книг, газет, художественная самодеятельность;</w:t>
      </w:r>
    </w:p>
    <w:p>
      <w:pPr>
        <w:pStyle w:val="Style15"/>
        <w:widowControl w:val="false"/>
        <w:numPr>
          <w:ilvl w:val="1"/>
          <w:numId w:val="1"/>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z w:val="28"/>
          <w:szCs w:val="28"/>
        </w:rPr>
        <w:t>культурный отдых: кино, театр и прочие зрелища, домашние игры, шахматы, шашки и др.;</w:t>
      </w:r>
    </w:p>
    <w:p>
      <w:pPr>
        <w:pStyle w:val="Style15"/>
        <w:widowControl w:val="false"/>
        <w:numPr>
          <w:ilvl w:val="1"/>
          <w:numId w:val="1"/>
        </w:numPr>
        <w:shd w:fill="FFFFFF" w:val="clear"/>
        <w:tabs>
          <w:tab w:val="clear" w:pos="708"/>
          <w:tab w:val="left" w:pos="638" w:leader="none"/>
        </w:tabs>
        <w:autoSpaceDE w:val="false"/>
        <w:spacing w:lineRule="auto" w:line="360" w:before="0" w:after="0"/>
        <w:ind w:left="0" w:firstLine="709"/>
        <w:contextualSpacing/>
        <w:jc w:val="both"/>
        <w:rPr/>
      </w:pPr>
      <w:r>
        <w:rPr>
          <w:rFonts w:cs="Times New Roman" w:ascii="Times New Roman" w:hAnsi="Times New Roman"/>
          <w:sz w:val="28"/>
          <w:szCs w:val="28"/>
        </w:rPr>
        <w:t>прочие развлечения: прием гостей и хождение в гости, прочие потери времени;</w:t>
      </w:r>
    </w:p>
    <w:p>
      <w:pPr>
        <w:pStyle w:val="Style15"/>
        <w:widowControl w:val="false"/>
        <w:numPr>
          <w:ilvl w:val="1"/>
          <w:numId w:val="1"/>
        </w:numPr>
        <w:shd w:fill="FFFFFF" w:val="clear"/>
        <w:tabs>
          <w:tab w:val="clear" w:pos="708"/>
          <w:tab w:val="left" w:pos="63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деятельный отдых и проч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атраты времени — необходимого и свободного — для общества и для личности очень важны. Но затраты свободного времени имеют качественно иной характер: они обусловлены не нуждой и внешними обстоятельствами, а </w:t>
      </w:r>
      <w:r>
        <w:rPr>
          <w:rFonts w:cs="Times New Roman" w:ascii="Times New Roman" w:hAnsi="Times New Roman"/>
          <w:i/>
          <w:iCs/>
          <w:sz w:val="28"/>
          <w:szCs w:val="28"/>
        </w:rPr>
        <w:t xml:space="preserve">внутренними, осознанными </w:t>
      </w:r>
      <w:r>
        <w:rPr>
          <w:rFonts w:cs="Times New Roman" w:ascii="Times New Roman" w:hAnsi="Times New Roman"/>
          <w:sz w:val="28"/>
          <w:szCs w:val="28"/>
        </w:rPr>
        <w:t xml:space="preserve">потребностями развития личности. Деятельность человека в свободное время направлена на непосредственное формирование индивидуальности человека, т.е. на то, что делает его личностью. Свободное время, как правило, направлено на развитие творческих способностей и задатков, повышение культурного уровня, на эстетическое, нравственное, физическое совершенствование человека. По мере роста производительных сил общества сокращаются границы необходимого и расширяется сфера свободного времени. В этом проявляется </w:t>
      </w:r>
      <w:r>
        <w:rPr>
          <w:rFonts w:cs="Times New Roman" w:ascii="Times New Roman" w:hAnsi="Times New Roman"/>
          <w:i/>
          <w:iCs/>
          <w:sz w:val="28"/>
          <w:szCs w:val="28"/>
        </w:rPr>
        <w:t>закон экономии общественно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 Г. Струмилина, в структуре буднего дня в 1924 г. у городских рабочих СССР необходимое время составляло у мужчин 85,3%, у женщин — 92,4%. Соответственно свободное время у мужчин занимало 14,7% и у женщин — 7,6% суточного фонда времени. В 1963 г., по данным ЦСУ РСФСР, в структуре буднего дня необходимое время у мужчин составляло 82,2%, а у женщин — 90,4%, а свободное время — 16,8% и 9,6% соответственно. К середине 80-х годов свободное время, по данным отечественных социологов, у мужчин составляло около 20%, у женщин — около 15%. Если же расчеты производились исходя из годового фонда, то сдвиги в приросте свободного времени были более значим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е наличие и рациональное использование свободного времени для повышения образования, культурного уровня, овладения наукой, участия в социальной деятельности обусловливают реальную возможность расширенного воспроизводства как рабочей силы, так и духовных сил общества.</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говориться, что методика расчета фондов необходимого и свободного времени у различных социологических</w:t>
      </w:r>
      <w:r>
        <mc:AlternateContent>
          <mc:Choice Requires="wps">
            <w:drawing>
              <wp:anchor behindDoc="0" distT="0" distB="0" distL="114935" distR="114935" simplePos="0" locked="0" layoutInCell="0" allowOverlap="1" relativeHeight="2">
                <wp:simplePos x="0" y="0"/>
                <wp:positionH relativeFrom="margin">
                  <wp:posOffset>4458970</wp:posOffset>
                </wp:positionH>
                <wp:positionV relativeFrom="paragraph">
                  <wp:posOffset>4410710</wp:posOffset>
                </wp:positionV>
                <wp:extent cx="0" cy="274320"/>
                <wp:effectExtent l="1905" t="0" r="1905" b="0"/>
                <wp:wrapNone/>
                <wp:docPr id="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1pt,347.3pt" to="351.1pt,368.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направлений и школ весьма различна. В некоторых концепциях свободное время резко противопоставляется труду, в его определении абсолютизируется элемент свободы. Свободное время рафинируется, очищается от всяких обязанностей: профессиональных, общественных, семей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в исследованиях проблемы свободного времени сложились два основных подхода: экономический и социологический.</w:t>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оциологический подход к изучению свободного времени</w:t>
      </w:r>
    </w:p>
    <w:p>
      <w:pPr>
        <w:pStyle w:val="Normal"/>
        <w:shd w:fill="FFFFFF" w:val="clear"/>
        <w:tabs>
          <w:tab w:val="clear" w:pos="708"/>
          <w:tab w:val="left" w:pos="2011"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11" w:leader="none"/>
        </w:tabs>
        <w:spacing w:lineRule="auto" w:line="360" w:before="0" w:after="0"/>
        <w:ind w:firstLine="709"/>
        <w:jc w:val="both"/>
        <w:rPr/>
      </w:pPr>
      <w:r>
        <w:rPr>
          <w:rFonts w:cs="Times New Roman" w:ascii="Times New Roman" w:hAnsi="Times New Roman"/>
          <w:sz w:val="28"/>
          <w:szCs w:val="28"/>
        </w:rPr>
        <w:t>Социологический подход требует методологического обоснования, в котором далеко не последнее место занимает определение круга постановочных вопросов. Их мы и пытаемся обрисо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свободное время должно рассматриваться как социальный феномен, представляющий собой необходимое условие расширенного духовного воспроизводства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ологический подход включает </w:t>
      </w:r>
      <w:r>
        <w:rPr>
          <w:rFonts w:cs="Times New Roman" w:ascii="Times New Roman" w:hAnsi="Times New Roman"/>
          <w:i/>
          <w:iCs/>
          <w:sz w:val="28"/>
          <w:szCs w:val="28"/>
        </w:rPr>
        <w:t xml:space="preserve">четыре </w:t>
      </w:r>
      <w:r>
        <w:rPr>
          <w:rFonts w:cs="Times New Roman" w:ascii="Times New Roman" w:hAnsi="Times New Roman"/>
          <w:sz w:val="28"/>
          <w:szCs w:val="28"/>
        </w:rPr>
        <w:t>основных направления изучения феномена свободного времени.</w:t>
      </w:r>
    </w:p>
    <w:p>
      <w:pPr>
        <w:pStyle w:val="Normal"/>
        <w:shd w:fill="FFFFFF" w:val="clear"/>
        <w:tabs>
          <w:tab w:val="clear" w:pos="708"/>
          <w:tab w:val="left" w:pos="658" w:leader="none"/>
        </w:tabs>
        <w:spacing w:lineRule="auto" w:line="360" w:before="0" w:after="0"/>
        <w:ind w:firstLine="709"/>
        <w:jc w:val="both"/>
        <w:rPr/>
      </w:pPr>
      <w:r>
        <w:rPr>
          <w:rFonts w:cs="Times New Roman" w:ascii="Times New Roman" w:hAnsi="Times New Roman"/>
          <w:sz w:val="28"/>
          <w:szCs w:val="28"/>
        </w:rPr>
        <w:t>1.</w:t>
        <w:tab/>
        <w:t>Рассмотрение комплекса материальных и организационных условий увеличения массы свободного времени.</w:t>
      </w:r>
    </w:p>
    <w:p>
      <w:pPr>
        <w:pStyle w:val="Normal"/>
        <w:shd w:fill="FFFFFF" w:val="clear"/>
        <w:tabs>
          <w:tab w:val="clear" w:pos="708"/>
          <w:tab w:val="left" w:pos="734" w:leader="none"/>
        </w:tabs>
        <w:spacing w:lineRule="auto" w:line="360" w:before="0" w:after="0"/>
        <w:ind w:firstLine="709"/>
        <w:jc w:val="both"/>
        <w:rPr/>
      </w:pPr>
      <w:r>
        <w:rPr>
          <w:rFonts w:cs="Times New Roman" w:ascii="Times New Roman" w:hAnsi="Times New Roman"/>
          <w:sz w:val="28"/>
          <w:szCs w:val="28"/>
        </w:rPr>
        <w:t>2.</w:t>
        <w:tab/>
        <w:t>Исследование объективных факторов его реализации (наличие театров, клубов, библиотек, спортплощадок и т.д.). Здесь главное — исследование содержания работы институтов управления свободным временем.</w:t>
      </w:r>
    </w:p>
    <w:p>
      <w:pPr>
        <w:pStyle w:val="Normal"/>
        <w:widowControl w:val="false"/>
        <w:numPr>
          <w:ilvl w:val="0"/>
          <w:numId w:val="3"/>
        </w:numPr>
        <w:shd w:fill="FFFFFF" w:val="clear"/>
        <w:tabs>
          <w:tab w:val="clear" w:pos="708"/>
          <w:tab w:val="left" w:pos="653" w:leader="none"/>
        </w:tabs>
        <w:autoSpaceDE w:val="false"/>
        <w:spacing w:lineRule="auto" w:line="360" w:before="0" w:after="0"/>
        <w:ind w:left="0" w:firstLine="709"/>
        <w:jc w:val="both"/>
        <w:rPr/>
      </w:pPr>
      <w:r>
        <w:rPr>
          <w:rFonts w:cs="Times New Roman" w:ascii="Times New Roman" w:hAnsi="Times New Roman"/>
          <w:sz w:val="28"/>
          <w:szCs w:val="28"/>
        </w:rPr>
        <w:t>Изучение субъективных факторов использования свободного времени (интересы, желания, стремления, ориентации различных социальных и демографических групп). Особенность этого направления — в выяснении отношения личности к тому или иному виду деятельности (или их совокупности) в свободное время.</w:t>
      </w:r>
    </w:p>
    <w:p>
      <w:pPr>
        <w:pStyle w:val="Normal"/>
        <w:spacing w:lineRule="auto" w:line="360" w:before="0" w:after="0"/>
        <w:ind w:firstLine="709"/>
        <w:jc w:val="both"/>
        <w:rPr/>
      </w:pPr>
      <w:r>
        <w:rPr>
          <w:rFonts w:cs="Times New Roman" w:ascii="Times New Roman" w:hAnsi="Times New Roman"/>
          <w:sz w:val="28"/>
          <w:szCs w:val="28"/>
        </w:rPr>
        <w:t>Разработка плановых и прогностических моделей бюджетов свободного времени различных социально-демографических групп в разных социально-территориальных общностях (предприятии, поселении, в частности, городе или селе, области, регионе, стране в целом) для целей социального планирования и прогнозирования.</w:t>
      </w:r>
    </w:p>
    <w:p>
      <w:pPr>
        <w:pStyle w:val="Normal"/>
        <w:spacing w:lineRule="auto" w:line="360" w:before="0" w:after="0"/>
        <w:ind w:firstLine="709"/>
        <w:jc w:val="both"/>
        <w:rPr/>
      </w:pPr>
      <w:r>
        <w:rPr>
          <w:rFonts w:cs="Times New Roman" w:ascii="Times New Roman" w:hAnsi="Times New Roman"/>
          <w:sz w:val="28"/>
          <w:szCs w:val="28"/>
        </w:rPr>
        <w:t>Представляется, что регулирование свободного времени наиболее целесообразно в рамках социального планирования и прогнозирования на уровне как региона, так и отдельных предприятий. В связи с этим можно отметить, что величина, структура и содержание свободного времени могут и должны быть в числе показателей измерения уровня социальной организации предприятия, поселка, города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ее развитие личности требует не дифференцированного, а интегрированного учета воздействия указанных условий. Поэтому речь следует вести о культурно-техническом уровне трудящихся как сводном социально-экономическом показателе. В нем в известной мере сконцентрированы две глобальные проблемы. Это, с одной стороны, человек и эффективность производства, а с другой — человек и его духовное совершенство. Успешное решение этих двух проблем реально возможно лишь через преломление во времени, точнее — через совершенствование личности за счет разнообразных видов деятельности в свободн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 состоит из двух частей. Одна часть — это время, расходуемое на необходимую общественную, творческую и иную деятельность (повышение квалификации, учеба, занятия с детьми и т.п.). Другая часть — это собственно досуг (любительский труд, потребление духовных благ, занятия физической культурой, спортом, встречи с родственниками, друзьями, пассивный отдых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ологи, осмысливая проблемы рационального использования свободного времени, взаимосвязи личного и общественного, ввели термин </w:t>
      </w:r>
      <w:r>
        <w:rPr>
          <w:rFonts w:cs="Times New Roman" w:ascii="Times New Roman" w:hAnsi="Times New Roman"/>
          <w:i/>
          <w:iCs/>
          <w:sz w:val="28"/>
          <w:szCs w:val="28"/>
        </w:rPr>
        <w:t xml:space="preserve">культура свободного времени </w:t>
      </w:r>
      <w:r>
        <w:rPr>
          <w:rFonts w:cs="Times New Roman" w:ascii="Times New Roman" w:hAnsi="Times New Roman"/>
          <w:sz w:val="28"/>
          <w:szCs w:val="28"/>
        </w:rPr>
        <w:t>и тем самым весьма точно подчеркнули уровень его освоения и перспективы развития. Культура свободного времени — понятие далеко не однозначное. Оно определяется во многом материально-технической базой культуры.</w:t>
      </w:r>
    </w:p>
    <w:p>
      <w:pPr>
        <w:pStyle w:val="Normal"/>
        <w:spacing w:lineRule="auto" w:line="360" w:before="0" w:after="0"/>
        <w:ind w:firstLine="709"/>
        <w:jc w:val="both"/>
        <w:rPr/>
      </w:pPr>
      <w:r>
        <w:rPr>
          <w:rFonts w:cs="Times New Roman" w:ascii="Times New Roman" w:hAnsi="Times New Roman"/>
          <w:sz w:val="28"/>
          <w:szCs w:val="28"/>
        </w:rPr>
        <w:t>Отличительная черта города и городского образа жизни — достаточное число разнообразных социальных институтов образования и культуры. Каждый город — это определенный тип «культурной среды», где в окружении материальных, вещественных предметов, являющихся достижением определенного уровня культуры предшествовавших поколений, живет и развивается человек. Кроме того, это социальные институты различных уровней организации. Важное значение для характеристики культуры городов имеет социальный состав населения, так как он предопределяет степень образования, круг интересов и систему ценностных ориентации в данной области. Неравномерность культурного развития трудящихся, проживающих в различных населенных пунктах, связана не только с наличием культурных учреждений, но и со степенью развития духовных потребностей самого человека. Важны не только доступность ценностей культуры, но и потребность в их осв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щественно-организационное и индивидуально-организационное свободное время</w:t>
      </w:r>
    </w:p>
    <w:p>
      <w:pPr>
        <w:pStyle w:val="Normal"/>
        <w:shd w:fill="FFFFFF" w:val="clear"/>
        <w:spacing w:lineRule="auto" w:line="360" w:before="0" w:after="0"/>
        <w:ind w:left="709"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фере свободного времени, как и в сфере необходимого, существует деление на </w:t>
      </w:r>
      <w:r>
        <w:rPr>
          <w:rFonts w:cs="Times New Roman" w:ascii="Times New Roman" w:hAnsi="Times New Roman"/>
          <w:i/>
          <w:iCs/>
          <w:sz w:val="28"/>
          <w:szCs w:val="28"/>
        </w:rPr>
        <w:t xml:space="preserve">общественно-организованно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ндивидуально-организованное. </w:t>
      </w:r>
      <w:r>
        <w:rPr>
          <w:rFonts w:cs="Times New Roman" w:ascii="Times New Roman" w:hAnsi="Times New Roman"/>
          <w:sz w:val="28"/>
          <w:szCs w:val="28"/>
        </w:rPr>
        <w:t>Такое разделение бюджета времени нужно для того, чтобы найти пути, средства, способы защиты наиболее обездоленных групп населения, улучшения их материального благосостояния и роста культурного уровня с целью решения проблем строительства социальной инфраструктуры. Важно также знать, с кем проводит время человек: один, с членами семьи, в компании, в большом коллективе. Это позволит изучить ценностные ориентации человека, его установки, поможет сформировать рациональные подходы организации свободного времени, активного отдыха и времяпрепрово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десь мы касаемся сложнейшей проблемы определения критерия рациональности в организации свободного времени. </w:t>
      </w:r>
      <w:r>
        <w:rPr>
          <w:rFonts w:cs="Times New Roman" w:ascii="Times New Roman" w:hAnsi="Times New Roman"/>
          <w:i/>
          <w:iCs/>
          <w:sz w:val="28"/>
          <w:szCs w:val="28"/>
        </w:rPr>
        <w:t xml:space="preserve">Критерием рациональности видов деятельности и затрат внерабочего времени </w:t>
      </w:r>
      <w:r>
        <w:rPr>
          <w:rFonts w:cs="Times New Roman" w:ascii="Times New Roman" w:hAnsi="Times New Roman"/>
          <w:sz w:val="28"/>
          <w:szCs w:val="28"/>
        </w:rPr>
        <w:t>социологи считают степень их соответствия всестороннему и гармоническому развитию личности. В макроструктуре внерабочего времени наиболее рационально свободное время, которое идет на удовлетворение духовных, интеллектуальных и социальных потребностей людей. Наименее рациональны затраты внерабочего времени, связанные с поездками, работой в домашнем и подсобном хозяйстве. Затраты времени на домашний труд и труд в подсобном хозяйстве, на передвижение к месту работы и обратно малоэффективны с общественной точки зрения. В 1996 г. они составляли в среднем 25—30% недельного фонда внерабочего времени, а в 1999 г. - до 35%.</w:t>
      </w:r>
    </w:p>
    <w:p>
      <w:pPr>
        <w:pStyle w:val="Normal"/>
        <w:spacing w:lineRule="auto" w:line="360" w:before="0" w:after="0"/>
        <w:ind w:firstLine="709"/>
        <w:jc w:val="both"/>
        <w:rPr/>
      </w:pPr>
      <w:r>
        <w:rPr>
          <w:rFonts w:cs="Times New Roman" w:ascii="Times New Roman" w:hAnsi="Times New Roman"/>
          <w:sz w:val="28"/>
          <w:szCs w:val="28"/>
        </w:rPr>
        <w:t>Все процессы труда, быта, отдыха населения совершаются в конкретных условиях, определенных рамках материальной структуры — природных, искусственно созданных (городов, сел, деревень, хуторов). На них влияет пространственная организация (схема расселения, размещения отдельных элементов застройки — магазинов, культурных, спортивных учреждений и т.д.). Каждый процесс жизнедеятельности, как правило, состоит из отдельных операций, которые совершаются в различных помещениях. Поэтому расположение зданий, планировка отдельного помещения, комплекса сооружений, их величина форма и т.д. могут экономить время человека или, наоборот, способствовать его нерациональному расходо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оциологов рассматривают использование свободного времени в двух аспектах: как физическую деятельность, связанную с физическим развитием, и как духовную, направленную на духовное развитие человека. При этом одна и та же деятельность может быть квалифицирована и как </w:t>
      </w:r>
      <w:r>
        <w:rPr>
          <w:rFonts w:cs="Times New Roman" w:ascii="Times New Roman" w:hAnsi="Times New Roman"/>
          <w:i/>
          <w:iCs/>
          <w:sz w:val="28"/>
          <w:szCs w:val="28"/>
        </w:rPr>
        <w:t xml:space="preserve">активная, </w:t>
      </w:r>
      <w:r>
        <w:rPr>
          <w:rFonts w:cs="Times New Roman" w:ascii="Times New Roman" w:hAnsi="Times New Roman"/>
          <w:sz w:val="28"/>
          <w:szCs w:val="28"/>
        </w:rPr>
        <w:t xml:space="preserve">и как </w:t>
      </w:r>
      <w:r>
        <w:rPr>
          <w:rFonts w:cs="Times New Roman" w:ascii="Times New Roman" w:hAnsi="Times New Roman"/>
          <w:i/>
          <w:iCs/>
          <w:sz w:val="28"/>
          <w:szCs w:val="28"/>
        </w:rPr>
        <w:t xml:space="preserve">пассивная: </w:t>
      </w:r>
      <w:r>
        <w:rPr>
          <w:rFonts w:cs="Times New Roman" w:ascii="Times New Roman" w:hAnsi="Times New Roman"/>
          <w:sz w:val="28"/>
          <w:szCs w:val="28"/>
        </w:rPr>
        <w:t>это зависит от точки зрения ее рассмотрения. Как оценить чтение газеты, журнала, книги, просмотр остросюжетного фильма по телевидению? Духовно — это активная форма восприятия, физически — пассивная. И наоборот, занятия спортом — активная физическая деятельность и пассивная духовная. К активному свободному времени чаще относят виды деятельности, носящие созидательное начало, а к пассивному — потребительско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вободное время в жизни обществ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вободное время и социальное развитие субъекта</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 использованное свободное время превращает человека в «иного», более социально развитого субъекта. Совокупность таких субъектов — основа для качественных изменений социальной структуры общества. В обществе сейчас идет достаточно активный процесс дифференциации социальной структуры, формирование новых социальных групп и слоев: предпринимателей, арендаторов, менеджеров, посредников, инженерно-технических работников нового типа и др. Отсюда понятно, что вхождение личности во вновь родившиеся, нарождающиеся социальные слои и группы связано с изменением социальных показателей, в том числе показателя использования рабочего и свободного времени.</w:t>
      </w:r>
    </w:p>
    <w:p>
      <w:pPr>
        <w:pStyle w:val="Normal"/>
        <w:spacing w:lineRule="auto" w:line="360" w:before="0" w:after="0"/>
        <w:ind w:firstLine="709"/>
        <w:jc w:val="both"/>
        <w:rPr/>
      </w:pPr>
      <w:r>
        <w:rPr>
          <w:rFonts w:cs="Times New Roman" w:ascii="Times New Roman" w:hAnsi="Times New Roman"/>
          <w:sz w:val="28"/>
          <w:szCs w:val="28"/>
        </w:rPr>
        <w:t xml:space="preserve">Реальный </w:t>
      </w:r>
      <w:r>
        <w:rPr>
          <w:rFonts w:cs="Times New Roman" w:ascii="Times New Roman" w:hAnsi="Times New Roman"/>
          <w:i/>
          <w:iCs/>
          <w:sz w:val="28"/>
          <w:szCs w:val="28"/>
        </w:rPr>
        <w:t xml:space="preserve">социальный рост человека </w:t>
      </w:r>
      <w:r>
        <w:rPr>
          <w:rFonts w:cs="Times New Roman" w:ascii="Times New Roman" w:hAnsi="Times New Roman"/>
          <w:sz w:val="28"/>
          <w:szCs w:val="28"/>
        </w:rPr>
        <w:t>происходит в связи с изменением, точнее, повышением его культурно-технической грамотности. Эти элементы есть не что иное, как показатели, индикаторы социального продвижения. Повышение показателей культурно-технической грамотности работников, как правило, способствует переходу их к более сложным социально-экономическим видам трудовой деятельности и, следовательно, обусловливает в значительной степени социальное продви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социального статуса теснейшим образом связано со свободным временем и определяется наличным фондом, сложившейся структурой и содержанием (набором видов деятельности) свободного времени. К середине 80-х годов бюджет времени населения страны был наиболее оптимальным. Свободное время у мужчин по сравнению с 1924 г. выросло на 25%, у женщин — почти на 5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было бы неправильно (с точки зрения теории и практики) сводить роль свободного времени в процессе развития индивида только к количеству. В данном случае количество переходит в </w:t>
      </w:r>
      <w:r>
        <w:rPr>
          <w:rFonts w:cs="Times New Roman" w:ascii="Times New Roman" w:hAnsi="Times New Roman"/>
          <w:i/>
          <w:iCs/>
          <w:sz w:val="28"/>
          <w:szCs w:val="28"/>
        </w:rPr>
        <w:t xml:space="preserve">новое качество. </w:t>
      </w:r>
      <w:r>
        <w:rPr>
          <w:rFonts w:cs="Times New Roman" w:ascii="Times New Roman" w:hAnsi="Times New Roman"/>
          <w:sz w:val="28"/>
          <w:szCs w:val="28"/>
        </w:rPr>
        <w:t>Так, затраты времени на учебу в 1924 г. составляли у мужчин 168 ч, а у женщин — 87 ч в год. В середине 80-х годов эти затраты превышали 350 ч у мужчин и 240 ч у женщин. Но в 1924 г. затраты были связаны в основном с ликвидацией неграмотности, а в 80-х годах — с повышением квалификации, получением высшего и среднего специального образования, освоением новых технологий, профессиональных навыков. Это совершенно иное качество. Это тот «лифт», который способен перенести и чаще всего переносит человека на более высокий уровень социальной струк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пользование свободного времени в поселениях различных типов может способствовать или препятствовать социальному продвижению. Кроме того, его использование членами различных социально-демографических групп ускоряет или, напротив, тормозит их социальное продви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движение работников связано с целым рядом проблем, носящих сложный, комплексный характер. Они затрагивают широкий круг вопросов, связанных с экономическим профилем изучаемого региона, уровнем и комплексностью его развития, ориентацией населения, влиянием окружающей среды на тот или ной вид трудовой деятельности, последующим трудоустройством в соответствии с возросшими личностными ориентациями.</w:t>
      </w:r>
    </w:p>
    <w:p>
      <w:pPr>
        <w:pStyle w:val="Normal"/>
        <w:spacing w:lineRule="auto" w:line="360" w:before="0" w:after="0"/>
        <w:ind w:firstLine="709"/>
        <w:jc w:val="both"/>
        <w:rPr/>
      </w:pPr>
      <w:r>
        <w:rPr>
          <w:rFonts w:cs="Times New Roman" w:ascii="Times New Roman" w:hAnsi="Times New Roman"/>
          <w:sz w:val="28"/>
          <w:szCs w:val="28"/>
        </w:rPr>
        <w:t xml:space="preserve">Успешное решение указанных проблем имеет социальные и экономические последствия: </w:t>
      </w:r>
      <w:r>
        <w:rPr>
          <w:rFonts w:cs="Times New Roman" w:ascii="Times New Roman" w:hAnsi="Times New Roman"/>
          <w:i/>
          <w:iCs/>
          <w:sz w:val="28"/>
          <w:szCs w:val="28"/>
        </w:rPr>
        <w:t xml:space="preserve">1) </w:t>
      </w:r>
      <w:r>
        <w:rPr>
          <w:rFonts w:cs="Times New Roman" w:ascii="Times New Roman" w:hAnsi="Times New Roman"/>
          <w:sz w:val="28"/>
          <w:szCs w:val="28"/>
        </w:rPr>
        <w:t xml:space="preserve">значительно улучшается комплектование трудовых ресурсов высококвалифицированными кадрами, что способствует ускорению темпов научно-технического прогресса и обеспечивает рост производительности труда; </w:t>
      </w:r>
      <w:r>
        <w:rPr>
          <w:rFonts w:cs="Times New Roman" w:ascii="Times New Roman" w:hAnsi="Times New Roman"/>
          <w:i/>
          <w:iCs/>
          <w:sz w:val="28"/>
          <w:szCs w:val="28"/>
        </w:rPr>
        <w:t xml:space="preserve">2) </w:t>
      </w:r>
      <w:r>
        <w:rPr>
          <w:rFonts w:cs="Times New Roman" w:ascii="Times New Roman" w:hAnsi="Times New Roman"/>
          <w:sz w:val="28"/>
          <w:szCs w:val="28"/>
        </w:rPr>
        <w:t>создаются реальные предпосылки полного сочетания потребностей личности и общества, совершенствуется социальная структура населения, наращивается социальный потенциал, идет процесс стирания различий между умственным и физическим трудом.</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стимулирования данного процесса важно знать структуру свободного времени различных социальных групп. Знание фонда и структуры свободного времени рабочих и инженерно-технических работников, мужчин и женщин, различных возрастных групп населения, учет их интересов и ориентации на различные виды деятельности в свободное время, целенаправленное воспитание прогрессивных тенденций в использовании свободного времени для отдыха, развития и пользования своими правами выступают как необходимая предпосылка достижения более полного социального равенств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Бюджет времен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У рабочих и ИТР рабочее время составляет 8 ч; время, связанное с домашним трудом, равно 2,67 ч у рабочих и 2,56 ч у ИТР; время, связанное с удовлетворением естественных потребностей 8,8 и 8,44 ч соответственно; свободное время — 3,68 ч у рабочих и 3,82 ч у ИТ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ыборочных исследований, в 1990 г. в суточном фонде времени доля рабочего времени и времени, связанного с производством, составляла примерно 37,5%, доля времени на удовлетворение физиологических потребностей — 41,6%, доля времени, затрачиваемого на различные домашние дела, — 8,4%, доля же свободного времени, которое человек использует для повышения своего культурного, духовного, эстетического уровня, — всего 12,5%, т.е. лишь 1/8 всего суточного фонда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спределения свободного времени между мужчинами и женщинами, между горожанами и селянами показывает, что у женщин остается намного меньше времени для досуга, чем у мужчин, как в рабочие, так и в выходные дни, особенно в сельской местности. Следовательно, меньше времени остается для совершенствования личности.</w:t>
      </w:r>
    </w:p>
    <w:p>
      <w:pPr>
        <w:pStyle w:val="Normal"/>
        <w:spacing w:lineRule="auto" w:line="360" w:before="0" w:after="0"/>
        <w:ind w:firstLine="709"/>
        <w:jc w:val="both"/>
        <w:rPr/>
      </w:pPr>
      <w:r>
        <w:rPr>
          <w:rFonts w:cs="Times New Roman" w:ascii="Times New Roman" w:hAnsi="Times New Roman"/>
          <w:sz w:val="28"/>
          <w:szCs w:val="28"/>
        </w:rPr>
        <w:t>Однозначно решить проблему более рационального использования бюджета времени невозможно, особенно в наше время, когда происходит ломка старых устоев в обществе и зарождение новых. Это многофакторная проблема.</w:t>
      </w:r>
    </w:p>
    <w:p>
      <w:pPr>
        <w:pStyle w:val="Normal"/>
        <w:widowControl w:val="false"/>
        <w:numPr>
          <w:ilvl w:val="0"/>
          <w:numId w:val="5"/>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sz w:val="28"/>
          <w:szCs w:val="28"/>
        </w:rPr>
        <w:t>Чтобы увеличить долю свободного времени в суточном фонде, необходимо уменьшить долю необходимых затрат времени, т.е. решить проблемы «марафонов по магазинам» в поисках более дешевых и качественных продуктов питания, передвижения к месту работы и обратно. В городах, где социальная инфраструктура более развита, у людей остается больше свободного времени, которое они тратят (по своему усмотрению) на активный и пассивный отдых.</w:t>
      </w:r>
    </w:p>
    <w:p>
      <w:pPr>
        <w:pStyle w:val="Normal"/>
        <w:widowControl w:val="false"/>
        <w:numPr>
          <w:ilvl w:val="0"/>
          <w:numId w:val="5"/>
        </w:numPr>
        <w:shd w:fill="FFFFFF" w:val="clear"/>
        <w:tabs>
          <w:tab w:val="clear" w:pos="708"/>
          <w:tab w:val="left" w:pos="638" w:leader="none"/>
        </w:tabs>
        <w:autoSpaceDE w:val="false"/>
        <w:spacing w:lineRule="auto" w:line="360" w:before="0" w:after="0"/>
        <w:ind w:left="0" w:firstLine="709"/>
        <w:jc w:val="both"/>
        <w:rPr/>
      </w:pPr>
      <w:r>
        <w:rPr>
          <w:rFonts w:cs="Times New Roman" w:ascii="Times New Roman" w:hAnsi="Times New Roman"/>
          <w:sz w:val="28"/>
          <w:szCs w:val="28"/>
        </w:rPr>
        <w:t>Сейчас, когда резко снизился жизненный уровень населения, рядовому гражданину, человеку все труднее становится повышать свой культурный и духовный уровень, совершенствоваться, развиваться как гармоничной личности. Немалую роль играет в этом и падение нравов как следствие обрушившейся на нас с экранов, со страниц книг и газет лавины ужасов, порнографии и сканд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проведении свободного времени обусловлены еще и географическими особенностями, т.е. тем, что отличает один регион от другого: природные условия, климат, специализация в развитии производительных сил и т.д. В силу пространственных различий объекты управления свободным временем приобретают специфические особенности. Изучение данных особенностей — одно из важнейших условий управления свободным времен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точное распределение времени большое влияние оказывает материальное обеспечение жителей города и деревни. По данным социологических исследований, проведенных в конце 1995 г. в Пскове группой ученых Института социологии РАН, свое материальное обеспечение работающие жители Пскова оценивают очень низко: его индекс составил 2,26 (в 1986 г. — 3,26) из 5 баллов. Весьма низко оценили псковитяне торговое обслуживание — его индекс равен 2,82, индекс бытового обслуживания — 2,42 балла (в 1986 г. — 3,08). Невысоко были оценены возможности проведения свободного времени. Так, индекс возможностей для развлечений и отдыха составил 2,45, занятий физкультурой и слотом — 2,55, культурного обслуживания — 2,5 (в 1986 г. — 3,23), общения — 3,20 (в 1986 г. — 3,42). Все 16 показателей, характеризующих различные стороны жизни, зафиксированные в обследовании 1995 г., ниже, чем в 1986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жизни горожан (Псков — типичный российский город с развитой промышленностью, сферой культуры и быта, по структуре занятости и уровню жизни населения не отличается от других провинциальных российских городов) в обозримой перспективе будет отрицательно сказываться на количестве свободного времени и его использовании. Особенно это касается студентов, безработных, служащих, не имеющих специального образования, работников науки, здравоохранения, педагогов. Существенное снижение жизненного уровня обусловило необходимость поиска дополнительных источников существования, что повлияло на их деятельность в сфере домашнего хозяй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40% жителей Пскова (как мужчин, так и женщин) возросли затраты времени на работу по дому (приготовление пищи, уборка, стирка, починка, шитье, вязание, занятия с детьми, все виды ремонта своими силами, работы в саду, огороде и т.п.). Эта тенденция полностью совпадает с данными, полученными в ходе исследования бюджета времени рабочих и служащих, проведенного в Москве в 1995 г.: 2/3 респондентов-москвичей указали, что перестали пользоваться услугами предприятий бытового обслуживания или делают это значительно реже чем в 1994 г. Причин несколько, но в первую очередь — значительно возросшие цены на услуги прачечных, химчисток, парикмахерских и т.п. Большой процент опрошенных (72%) «производят» услуги для самих себя.</w:t>
      </w:r>
    </w:p>
    <w:p>
      <w:pPr>
        <w:pStyle w:val="Normal"/>
        <w:spacing w:lineRule="auto" w:line="360" w:before="0" w:after="0"/>
        <w:ind w:firstLine="709"/>
        <w:jc w:val="both"/>
        <w:rPr/>
      </w:pPr>
      <w:r>
        <w:rPr>
          <w:rFonts w:cs="Times New Roman" w:ascii="Times New Roman" w:hAnsi="Times New Roman"/>
          <w:sz w:val="28"/>
          <w:szCs w:val="28"/>
        </w:rPr>
        <w:t>Земельные участки, которые имеют более 70% опрошенных, а 12% пользуются участками родственников, дают необходимые продукты питания, «съедая» большую часть свободного времени. О том, насколько интенсивно трудятся на земле горожане, свидетельствует тот факт, что даже в зимний период 18% респондентов выполняют какие-то виды работ на своих участках каждую субботу и воскресенье, а 32% — несколько раз в месяц. Кроме того, среди работающих жителей Пскова и Москвы, имеющих участок земли, подрабатывают в других местах еще более 24%. По сравнению с 1986 г. произошло почти пятикратное увеличение числа людей, имеющих дополнительную работу</w:t>
      </w:r>
      <w:r>
        <w:rPr>
          <w:rFonts w:cs="Times New Roman" w:ascii="Times New Roman" w:hAnsi="Times New Roman"/>
          <w:sz w:val="28"/>
          <w:szCs w:val="28"/>
          <w:vertAlign w:val="superscript"/>
        </w:rPr>
        <w:t>1</w:t>
      </w:r>
      <w:r>
        <w:rPr>
          <w:rFonts w:cs="Times New Roman" w:ascii="Times New Roman" w:hAnsi="Times New Roman"/>
          <w:sz w:val="28"/>
          <w:szCs w:val="28"/>
        </w:rPr>
        <w:t>. Земельный надел выполняет сегодня для семьи функции источника дополнительного дохода, оздоровительного учреждения, спортивного зала или стадиона, полигона для любительского вида деятельности и т.д.</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Факторы, влияющие на свободное время</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четам автора, в 1999 г. в суточном фонде времени россиянина доля рабочего времени, связанного с непосредственным трудовым процессом, составляет в среднем более 41,5%; доля времени на удовлетворение физиологических потребностей осталась приблизительно такой же — 42,1%; доля времени, затрачиваемая на различные домашние дела, превысила 12%; доля же свободного времени, которое человек использует для повышения своего культурного, духовного уровня, уменьшилась до 8%. Досуг стал занимать менее 1/10 всего суточного фонда времени. Кроме того, произошли резкие перемены в качестве использования досу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вободного времени среднестатистического россиянина за последние годы продолжает ухудшаться, так как все большее число трудоспособного населения включается в поиски заработка. Особенно сильно подтолкнул жителей средних и малых городов к активному поиску дополнительных средств к существованию августовский кризис 1998 г. К сожалению, данные официальной статистики и самооценки респондентов своих расходов значительно расходятся. Например, в 1997 г. в Петербурге статистически рассчитанный прожиточный минимум составлял около 450 тыс. руб. Сами же петербуржцы оценили прожиточный минимум в 538 тыс. руб.</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Кризис 1998 г. особенно ударил по самым бедным: нетрудоспособным, инвалидам, больным и т.д. Если им позволяет физическое состояние, то они свое «свободное время» занимают поиском элементарного пропитания: попрошайничеством, сбором пустых бутылок, поиском на помойках остатков пищи и мало-мальски сносной одежды. Более сильные «новые бедные» ищут вторую или третью работу, не надеясь на социальную помощь, социальную поддержку и социальную защиту. Это прежде всего семьи работников бюджетных сфер, отраслей народного хозяйства, имеющих двух или более детей, представители ряда других профессий, не имеющих возможности обеспечить семьи необходимыми жизненными средствами за счет традиционной для них деятельности, а также семьи, оказавшиеся на краю финансовой пропасти из-за систематической задержки в оплате труда. В основном это люди работающие, старше 28 лет, имеющие высшее или среднее специальное образование. По данным социологов, из общего числа семей с тремя и более детьми 70% являются бедными, а с четырьмя и более — свыше 90%*. По данным различных научных центров, оценки доли бедных в составе населения колеблются от 50 до 80%</w:t>
      </w:r>
      <w:r>
        <w:rPr>
          <w:rFonts w:cs="Times New Roman" w:ascii="Times New Roman" w:hAnsi="Times New Roman"/>
          <w:sz w:val="28"/>
          <w:szCs w:val="28"/>
          <w:vertAlign w:val="superscript"/>
        </w:rPr>
        <w:t>2</w:t>
      </w:r>
      <w:r>
        <w:rPr>
          <w:rFonts w:cs="Times New Roman" w:ascii="Times New Roman" w:hAnsi="Times New Roman"/>
          <w:sz w:val="28"/>
          <w:szCs w:val="28"/>
        </w:rPr>
        <w:t>. Доля заработной платы в структуре денежных доходов россиян составляет около 40%, что значительно меньше, чем в развитых странах, где она составляет около 60%. А в структуре расходов на питание в суммарном доходе бедных семей составляет 72— 73%</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едности, во многом определяющая структуру рабочего и свободного времени, возникает в результате нарушения объективно обусловленных пропорций социального воспроизводства:</w:t>
      </w:r>
    </w:p>
    <w:p>
      <w:pPr>
        <w:pStyle w:val="Normal"/>
        <w:widowControl w:val="false"/>
        <w:numPr>
          <w:ilvl w:val="0"/>
          <w:numId w:val="7"/>
        </w:numPr>
        <w:shd w:fill="FFFFFF" w:val="clear"/>
        <w:tabs>
          <w:tab w:val="clear" w:pos="708"/>
          <w:tab w:val="left" w:pos="653" w:leader="none"/>
        </w:tabs>
        <w:autoSpaceDE w:val="false"/>
        <w:spacing w:lineRule="auto" w:line="360" w:before="0" w:after="0"/>
        <w:ind w:left="0" w:firstLine="709"/>
        <w:jc w:val="both"/>
        <w:rPr/>
      </w:pPr>
      <w:r>
        <w:rPr>
          <w:rFonts w:cs="Times New Roman" w:ascii="Times New Roman" w:hAnsi="Times New Roman"/>
          <w:i/>
          <w:iCs/>
          <w:sz w:val="28"/>
          <w:szCs w:val="28"/>
        </w:rPr>
        <w:t xml:space="preserve">пропорций деятельности </w:t>
      </w:r>
      <w:r>
        <w:rPr>
          <w:rFonts w:cs="Times New Roman" w:ascii="Times New Roman" w:hAnsi="Times New Roman"/>
          <w:sz w:val="28"/>
          <w:szCs w:val="28"/>
        </w:rPr>
        <w:t>(соотношения занятого и незанятого в общественном производстве населения);</w:t>
      </w:r>
    </w:p>
    <w:p>
      <w:pPr>
        <w:pStyle w:val="Normal"/>
        <w:widowControl w:val="false"/>
        <w:numPr>
          <w:ilvl w:val="0"/>
          <w:numId w:val="7"/>
        </w:numPr>
        <w:shd w:fill="FFFFFF" w:val="clear"/>
        <w:tabs>
          <w:tab w:val="clear" w:pos="708"/>
          <w:tab w:val="left" w:pos="653" w:leader="none"/>
        </w:tabs>
        <w:autoSpaceDE w:val="false"/>
        <w:spacing w:lineRule="auto" w:line="360" w:before="0" w:after="0"/>
        <w:ind w:left="0" w:firstLine="709"/>
        <w:jc w:val="both"/>
        <w:rPr/>
      </w:pPr>
      <w:r>
        <w:rPr>
          <w:rFonts w:cs="Times New Roman" w:ascii="Times New Roman" w:hAnsi="Times New Roman"/>
          <w:i/>
          <w:iCs/>
          <w:sz w:val="28"/>
          <w:szCs w:val="28"/>
        </w:rPr>
        <w:t xml:space="preserve">пропорций состояния </w:t>
      </w:r>
      <w:r>
        <w:rPr>
          <w:rFonts w:cs="Times New Roman" w:ascii="Times New Roman" w:hAnsi="Times New Roman"/>
          <w:sz w:val="28"/>
          <w:szCs w:val="28"/>
        </w:rPr>
        <w:t>(дифференциация населения по уровню обеспеченности материальными, духовными и социальными благами, соотношение между элементами благосостояния и фазами его воспроизводства);</w:t>
      </w:r>
    </w:p>
    <w:p>
      <w:pPr>
        <w:pStyle w:val="Normal"/>
        <w:widowControl w:val="false"/>
        <w:numPr>
          <w:ilvl w:val="0"/>
          <w:numId w:val="7"/>
        </w:numPr>
        <w:shd w:fill="FFFFFF" w:val="clear"/>
        <w:tabs>
          <w:tab w:val="clear" w:pos="708"/>
          <w:tab w:val="left" w:pos="653" w:leader="none"/>
        </w:tabs>
        <w:autoSpaceDE w:val="false"/>
        <w:spacing w:lineRule="auto" w:line="360" w:before="0" w:after="0"/>
        <w:ind w:left="0" w:firstLine="709"/>
        <w:jc w:val="both"/>
        <w:rPr/>
      </w:pPr>
      <w:r>
        <w:rPr>
          <w:rFonts w:cs="Times New Roman" w:ascii="Times New Roman" w:hAnsi="Times New Roman"/>
          <w:i/>
          <w:iCs/>
          <w:sz w:val="28"/>
          <w:szCs w:val="28"/>
        </w:rPr>
        <w:t xml:space="preserve">пропорций отношений </w:t>
      </w:r>
      <w:r>
        <w:rPr>
          <w:rFonts w:cs="Times New Roman" w:ascii="Times New Roman" w:hAnsi="Times New Roman"/>
          <w:sz w:val="28"/>
          <w:szCs w:val="28"/>
        </w:rPr>
        <w:t>(человек — общество — природа, человек — социальная группа — класс — общ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х основе лежит ключевая пропорция между производительной и потребительной силой общества, выражением которой является </w:t>
      </w:r>
      <w:r>
        <w:rPr>
          <w:rFonts w:cs="Times New Roman" w:ascii="Times New Roman" w:hAnsi="Times New Roman"/>
          <w:i/>
          <w:iCs/>
          <w:sz w:val="28"/>
          <w:szCs w:val="28"/>
        </w:rPr>
        <w:t>соотношение рабочего и свободного времен.</w:t>
      </w:r>
    </w:p>
    <w:p>
      <w:pPr>
        <w:pStyle w:val="Normal"/>
        <w:spacing w:lineRule="auto" w:line="360" w:before="0" w:after="0"/>
        <w:ind w:firstLine="709"/>
        <w:jc w:val="both"/>
        <w:rPr/>
      </w:pPr>
      <w:r>
        <w:rPr>
          <w:rFonts w:cs="Times New Roman" w:ascii="Times New Roman" w:hAnsi="Times New Roman"/>
          <w:sz w:val="28"/>
          <w:szCs w:val="28"/>
        </w:rPr>
        <w:t>Необходимо отметить еще один важный феномен бедности: ее связь с социальными формами отчуждения человека от человека, от предпосылок и результатов труда, с существенным ограничением потребления материальных и духовных благ. Человеку, отработавшему в двух-трех местах, или от восхода и до захода солнца — на дачном участке, на ферме — подчас становится не мил даже белый свет, собственные родные и близкие — жена, дети, а не только политическая борьба, партии, их союзы, партийные уставы и программы, цели и задачи, митинги и демонстрации и т.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ы вкратце говорили о значительном ухудшении качества свободного времени, качества времяпровождения. Есть необходимость особо отметить тревожную тенденцию — рост потребления алкоголя, наркотиков. По данным академика Ф.Г. Углова, потребление алкоголя в России за минувшие 13 лет возросло более чем в два раза: с 8 л спирта до 17—18 л в год на одного человека. Почти 30% детей, подростков, юношей знакомы или регулярно потребляют наркотики или заменяющие их вещества. Кроме того, нищета, алкоголизация населения и др. порождают жестокость, порой совершенно немотивированную. Идет </w:t>
      </w:r>
      <w:r>
        <w:rPr>
          <w:rFonts w:cs="Times New Roman" w:ascii="Times New Roman" w:hAnsi="Times New Roman"/>
          <w:i/>
          <w:iCs/>
          <w:sz w:val="28"/>
          <w:szCs w:val="28"/>
        </w:rPr>
        <w:t xml:space="preserve">криминализация российской семьи. </w:t>
      </w:r>
      <w:r>
        <w:rPr>
          <w:rFonts w:cs="Times New Roman" w:ascii="Times New Roman" w:hAnsi="Times New Roman"/>
          <w:sz w:val="28"/>
          <w:szCs w:val="28"/>
        </w:rPr>
        <w:t>Россия по уровню жизни в 1998 г. сравнялась с Анголой и Коста-Рикой, занимающими 73—74-е место в ми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и структуру внерабочего и свободного времени обусловливают общие (неспецифические) и специфические факто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общим </w:t>
      </w:r>
      <w:r>
        <w:rPr>
          <w:rFonts w:cs="Times New Roman" w:ascii="Times New Roman" w:hAnsi="Times New Roman"/>
          <w:sz w:val="28"/>
          <w:szCs w:val="28"/>
        </w:rPr>
        <w:t>относятся такие, как состав населения по полу и возрасту, размер семьи, уровень доходов на одного члена семьи, размеры жилой площади, объем и качество коммунальных услуг, оказываемых населению, образование и т.д. Например, относительно высокий процент молодых специалистов и малосемейных граждан населения Севера повышают фонд свободного времени, а более высокий уровень доходов населения увеличивает свободное время и долю его затрат на культурный досуг и развлечения. Безусловно, для реализации данной тенденции необходима соответствующая материальная база.</w:t>
      </w:r>
    </w:p>
    <w:p>
      <w:pPr>
        <w:pStyle w:val="Normal"/>
        <w:spacing w:lineRule="auto" w:line="360" w:before="0" w:after="0"/>
        <w:ind w:firstLine="709"/>
        <w:jc w:val="both"/>
        <w:rPr/>
      </w:pPr>
      <w:r>
        <w:rPr>
          <w:rFonts w:cs="Times New Roman" w:ascii="Times New Roman" w:hAnsi="Times New Roman"/>
          <w:sz w:val="28"/>
          <w:szCs w:val="28"/>
        </w:rPr>
        <w:t xml:space="preserve">Другая группа факторов — </w:t>
      </w:r>
      <w:r>
        <w:rPr>
          <w:rFonts w:cs="Times New Roman" w:ascii="Times New Roman" w:hAnsi="Times New Roman"/>
          <w:i/>
          <w:iCs/>
          <w:sz w:val="28"/>
          <w:szCs w:val="28"/>
        </w:rPr>
        <w:t xml:space="preserve">специфические — </w:t>
      </w:r>
      <w:r>
        <w:rPr>
          <w:rFonts w:cs="Times New Roman" w:ascii="Times New Roman" w:hAnsi="Times New Roman"/>
          <w:sz w:val="28"/>
          <w:szCs w:val="28"/>
        </w:rPr>
        <w:t xml:space="preserve">в решающей степени влияет на фонд, макро- и микроструктуру внерабочего и свободного времени. Это влияние испытывают даже бюджеты времени социально и демографически однородных групп населения. К таким факторам прежде всего относятся </w:t>
      </w:r>
      <w:r>
        <w:rPr>
          <w:rFonts w:cs="Times New Roman" w:ascii="Times New Roman" w:hAnsi="Times New Roman"/>
          <w:i/>
          <w:iCs/>
          <w:sz w:val="28"/>
          <w:szCs w:val="28"/>
        </w:rPr>
        <w:t xml:space="preserve">природно-климатические условия, </w:t>
      </w:r>
      <w:r>
        <w:rPr>
          <w:rFonts w:cs="Times New Roman" w:ascii="Times New Roman" w:hAnsi="Times New Roman"/>
          <w:sz w:val="28"/>
          <w:szCs w:val="28"/>
        </w:rPr>
        <w:t>проживание в городе или сельской местности, некоторые национальные особенности уклада жизни населения. Например, имеются свои, особые закономерности расселения в местах освоения районов Тюмени, Якутии, Красноярского края и Магаданской области, а также в Таджикистане, Узбекистане, на Северном Кавказе и т.д. И когда на Север приезжает человек из южных мест, у него неизбежно меняется подход к использованию свободного времени, на его психическое состояние оказывает большое влияние годовой ход времени, климат, особенности ритма жизни, однообразие внешних впечатлений, отсутствие привычных условий для учебы, самообразования, отдыха, развлечений. Минимум внешних впечатлений, долгое пребывание в кругу одних и тех же людей (часто по два-три года и более) нередко вызывают апатию, сужают круг социальных интересов, нарушают межличностные контакты и в конечном итоге приводят к снижению трудовой, социальной активност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Культурная среда, </w:t>
      </w:r>
      <w:r>
        <w:rPr>
          <w:rFonts w:cs="Times New Roman" w:ascii="Times New Roman" w:hAnsi="Times New Roman"/>
          <w:sz w:val="28"/>
          <w:szCs w:val="28"/>
        </w:rPr>
        <w:t>в которой вращается человек, предопределяет его контакты. Чем шире представлена социальная и социально-профессиональная структура в поселении, тем более разнообразна его культурная среда. Там, где преимущественно развиваются одна-две отрасли (монокультура, например, хлопок), межличностные контакты беднее. Таким образом, культурная среда является той призмой, через которую воздействует на личность общая социальная среда, экономические общественные отношения, духовная жизнь общества. И поселение выступает в данном случае как социальная организация: с ним во многом связан жизненный путь человека, а для молодого человека — его становление. Жизненные идеалы находятся в прямой или косвенной зависимости от культурной и социальной атмосферы, сложившейся в данном посел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занятость человека многими видами культурной деятельности говорит о широте его кругозора, географии общения, включенности в различные виды общности. Но само по себе количество избранных в часы досуга занятий еще не является доказательством развития духовных потребностей. Только в том случае, если какой-то вид деятельности повторяется устойчиво, т.е. у человека выработалась потребность, привычка к позитивному виду занятий, можно говорить о </w:t>
      </w:r>
      <w:r>
        <w:rPr>
          <w:rFonts w:cs="Times New Roman" w:ascii="Times New Roman" w:hAnsi="Times New Roman"/>
          <w:i/>
          <w:iCs/>
          <w:sz w:val="28"/>
          <w:szCs w:val="28"/>
        </w:rPr>
        <w:t>социально-полезной избирательности.</w:t>
      </w:r>
    </w:p>
    <w:p>
      <w:pPr>
        <w:pStyle w:val="Normal"/>
        <w:spacing w:lineRule="auto" w:line="360" w:before="0" w:after="0"/>
        <w:ind w:firstLine="709"/>
        <w:jc w:val="both"/>
        <w:rPr/>
      </w:pPr>
      <w:r>
        <w:rPr>
          <w:rFonts w:cs="Times New Roman" w:ascii="Times New Roman" w:hAnsi="Times New Roman"/>
          <w:sz w:val="28"/>
          <w:szCs w:val="28"/>
        </w:rPr>
        <w:t>Учет общих и специфических факторов очень важен для построения региональной модели системы материальных, организационных и личностных факторов, способствующих или препятствующих оптимальному использованию свободного времени, выбору видов социальной деятельности человека, нравственному формированию индивида. Эта работа должна строиться по-своему в каждом регионе исходя из структуры бюджета времени. Например, горожане Молдовы при опросе на первое место поставили культурные потребности, на второе — общение, преимущественно семейное, на третье — физическое совершенствование личности, на четвертое — пассивный отдых, на пятое — более возвышенную деятельность. Последнее место в структуре свободного времени занимают любительские за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 затраты времени на бездеятельный отдых, особенно у молодежи. С преодолением 30-летнего возрастного барьера как у мужчин, так и у женщин подобные затраты уменьшаются, хотя общие затраты времени на бездеятельный отдых выше затрат времени на общественную работу, физкультуру и спорт вместе взятые. Но эта количественная сторона не раскрывает существа происходящего социального явления. Бездеятельный отдых — форма реализации социально и гигиенически неоправданных затрат времени отдыха, зачастую связанных с различными асоциальными эксцессами (алкоголизмом, противоправным поведением, правонаруш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сказанного следует, что реализация экономической реформы, переход к новым экономическим и другим общественным отношениям со всей необходимостью ставят вопрос рационального использования свободного времени на уровне каждой личности, семьи, а также широких общностей и организа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upperRoman"/>
      <w:lvlText w:val="%1."/>
      <w:lvlJc w:val="left"/>
      <w:pPr>
        <w:tabs>
          <w:tab w:val="num" w:pos="0"/>
        </w:tabs>
        <w:ind w:left="1571" w:hanging="720"/>
      </w:pPr>
      <w:rPr>
        <w:b/>
        <w:rFonts w:cs="Times New Roman"/>
        <w:color w:val="0000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6:00Z</dcterms:created>
  <dc:creator>XTreme</dc:creator>
  <dc:description/>
  <cp:keywords/>
  <dc:language>en-US</dc:language>
  <cp:lastModifiedBy>SYSTEM</cp:lastModifiedBy>
  <dcterms:modified xsi:type="dcterms:W3CDTF">2011-09-22T13:46:00Z</dcterms:modified>
  <cp:revision>2</cp:revision>
  <dc:subject/>
  <dc:title/>
</cp:coreProperties>
</file>