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«Социология культуры»</w:t>
      </w:r>
      <w:r>
        <w:br w:type="page"/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Культура и ее 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 современной литературе по философии, культурологии, этнографии, антропологии сложился своеобразный парадокс. С одной стороны, для всех этих наук поняти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культура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является ключевым, с другой — содержательные представления о ней далеки от четкости, определенности и однозначности. Не представляет исключения и социология. Только в одном из американских справочников по социологии содержится свыше 400 определений понятия «культу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ультура может означать «царство духа». Культура может означать определенный тип сознания или поведения, например, культура гуманитариев и культура технарей. Это достаточно многозначное и неопределенное слово мы применяем в его обыденном значении как синоним чего-то хорошего, ценного, безусловно, положите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Первоначально слово «культура» означало способ обработки земли (от лат.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cultura —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аботиться, взращивать, ухаживать). Переход от этого узкого понимания смысла культуры к широкому, происшедший в европейском общественном сознании в XVII—XVIII вв., имеет принципиальное значение, поскольку с этого времени культура становится центральным понятием европейского самосо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Устоявшееся понимание культуры как некой противоположности природе,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«натуре»,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осходит к эпохе Просвещения. Оно получило два истолкования: природа рассматривается как исходное состояние, далекое от совершенства, а культура — путь, средство достижения этого совершенства или, наоборот, природа — идеал гармонии, а культура — искусственное образование, несущее в себе извращенность, всевозможные пороки и пр. С этим связан известный спор между Руссо и Вольтером. Руссо считал, что культура портит человека: совершенство дано ему от природы, а дальнейшее вмешательство культуры сковывает, угнетает человека, искажает, ослабляет отношения, а главное, вносит в них ложь. Вольтер занимал иную позицию: история человечества начинается с некоего дикого состояния, и именно культура «очеловечивает»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И тот и другой взгляд на культуру имел совершенно определенные последствия в плане создания социологической модели общества. У Руссо это общество равных, в основе которого лежат минимальные потребности его членов. У Вольтера — общество, в котором существует своеобразный культ богатства, как материального, так и духовного, а положение членов общества не принудительно-однообразное, но зависящее от их индивидуальных способностей и талантов. К концу XVIII в. негативные аспекты культуры практически не акцентируются, а сама культура понимается как инструмент, с помощью которого человек возвышается, преодолевает свою естественно-природную огранич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К XVIII—XIX вв. в Германии, а затем в России сложилась другая антитеза —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культура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цивилизация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ультуре как средоточию духовных, моральных и эстетических ценностей противостоит цивилизация как нечто утилитарное, внешнее и вторичное для человека. «Цивилизация есть совокупность крайне внешних и крайне искусственных состояний, к которым способны люди, достигшие последних стадий развития». Цивилизация связывалась прежде всего с материальным и технологическим прогрессом, а культура — с процессом идеальным, духовным, во многом стихийным, имеющим в своей основе высшие человеческие ценности, к которому категория прогресса непримени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 XX в. под культурой стали понимать не только художественно-творческий процесс (искусство), а прежде всего нравы, ценности, воззрения, бытующие в обществе, т.е. всю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сферу социального самопонимания человека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Отсюда повышенный интерес к совершенствованию внешних условий человеческого существования и к внутренней природе самого человека. Определяя содержание понятия культуры, современные исследователи, как правило, отождествляют ее с совокупностью норм, ценностей, идеалов, выполняющих функцию социальной ориентации в обществе. Это специфический способ организации и развития человеческой жизнедеятельности, представленный в продуктах материального и духовного труда, в совокупности социальных норм и институтов, в духовных ценностях. Культура рассматривается как система отношений между человеком и природой, человеком и обществом, человеком и человеком. Таким образом,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культура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онимается и как совокупность ценностей (духовных и материальных), и как живая человеческая деятельность по их созданию, распространению и хранению. Исходя из этого, выделяются основные функции культуры: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человекотворческая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(гуманистическая), т.е. развитие творческого потенциала человека во всех формах его жизнедеятельности (главная функция)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гносеологическая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(познавательная), так как, культура является средством познания и самопознания общества, социальной группы и отдельного человек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информационная -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функция трансляции социального опыта, которая среди прочего обеспечивает связь времён — прошлого, настоящего и будущего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коммуникативная -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функция социального общения, обеспечивающая адекватность взаимопонимания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ценностно-ориентационная,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т.е. культура задает определенную систему координат, своеобразную «карту жизненных ценностей», в которых существует и на которые ориентируется человек;</w:t>
      </w:r>
    </w:p>
    <w:p>
      <w:pPr>
        <w:pStyle w:val="Style17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нормативно-регулирующая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(управленческая), которая проявляется в том, что культура выступает средством социального контроля за поведением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Социологическая классификация культуры и закономерность ее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Неоднозначность трактовки понятия «культура» обусловливает разнообразие подходов при ее социологическом изучении. Г"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Социология культуры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анимается исследованием социальных закономерностей развития культуры и форм их проявления в человеческой деятельности, связанной с созданием, усвоением, сохранением и распространением идей, представлений, культурных норм и ценностей, образцов поведения, регулирующих отношения в обществе, а также между обществом и природой</w:t>
      </w:r>
      <w:r>
        <w:rPr>
          <w:rFonts w:cs="Times New Roman" w:ascii="Times New Roman" w:hAnsi="Times New Roman"/>
          <w:color w:val="000000"/>
          <w:sz w:val="28"/>
          <w:szCs w:val="26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. В настоящее время в отечественной и европейской социологической литературе социология культуры выступает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собирательное понятие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 ней относятся социология кино, музыки, театра, т.е. социология различных видов искусства, проблемы межкультурного понимания, диалога и конфликта различных культур, воздействия культуры на социально-исторический процесс, на группообразование, на социальную стратификацию и социально-политические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широком смысле социология культуры не просто отрасль социологии, она охватывает всю проблематику общественной жизни, рассматривая ее под своим, специфическим углом зрения. Культурное содержание можно выделить в любой целенаправленной социальной деятельности: труде, быту, политике, здравоохранении, образовании и т.д. В узком смысле социология культуры имеет свою относительно самостоятельную предметную область, которая локализуется в духовной сф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При социологическом изучении культуры особое значение имеет ее аксиологический аспект, выделение ценностного компонента, что позволяет объединить элементы культуры в систему, обеспечивающую их взаимосвязь на различных уровнях: общества в целом, социальных групп, личностей. При социологических исследованиях культуры необходимо решить следующие задачи: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определить репрезентативные идеи;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установить их производителя;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ыяснить каналы и средства их распространения;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ценить влияние идей на формирование и распад социальных групп, институтов и движении</w:t>
      </w:r>
      <w:r>
        <w:rPr>
          <w:rFonts w:cs="Times New Roman" w:ascii="Times New Roman" w:hAnsi="Times New Roman"/>
          <w:color w:val="000000"/>
          <w:sz w:val="28"/>
          <w:szCs w:val="26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социологии существуют несколько традиционных плоскостей деления и эмпирического анализа культурных явлений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П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субъекту — носителю культуры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ыделяются общество в целом, нация, класс, другие социальные группы (демографические, территориальные и пр.) или отдельная личность. Отношения между этими блоками культуры далеко не всегда складываются гармонично. Примером тому могут служить сегодняшние многочисленные конфликты национальных культур, противоречия между общественной и индивидуальной культурами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П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функциональной роли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ультуру можно подразделить на общую (актуальную), необходимую каждому члену того или иного общества, и специальную, необходимую людям той или иной проф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Жестко установленных, четко фиксированных границ между общей и профессиональной культурами нет. Актуальная культура всегда вариативна, но ее модель задается программой общего среднего образования (общеобразовательные средние школы). Профессиональную культуру, в свою очередь, нельзя отождествлять только с уровнем квалификации. Она требует осознания мировоззренческих основ профессии, включает в себя профессиональную этику и эстетику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П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происхождению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(генезису) выделяют народную культуру, возникающую в определенной мере стихийно и не имеющую конкретного «персонифицированного» автора (например, фольклор), и культуру, создаваемую интеллигенцией, профессионалами; в ней всегда можно четко установить авторство.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П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видам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ультуры принято выделять материальную культуру (например, культуру производства материальных благ, культуру быта и пр.) и духовную культуру (достижения в области науки, искусства, а также нравственная, художественная, педагогическая культуры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еление на материальную и духовную культуру, несомненно, в высшей степени условно, тем более что существует целый ряд как бы «сквозных» культур: экологическая, физическая и др.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По своему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характеру и «целевому назначению»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ультура бывает религиозной и свет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оциологи выделяют несколько основных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закономерностей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развитии культур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ависимость типа культуры от природных и искусственных условий жизни общества и ее обратное влияние на их измен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еемственность в развитии культуры. Она может быть временной (вертикальной) и пространственной (горизонтальной), позитивной (продолжение той или иной культурной традиции) и негативной (отрицание прежнего культурного опыта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Неравномерность развития культуры, которая выражается в двух аспектах: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расцвет и упадок культуры не совпадают с эпохами расцвета и упадка в других сферах общественной жизни, например, в экономике;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ами виды культуры развиваются неравномерно. Так, сегодня при более или менее приличном уровне развития художественной культуры мы говорим об отсутствии политической культуры или катастрофическом состоянии культуры экологическ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собая роль личности, человеческой индивидуальности в культур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Большое значение для развития и функционирования культуры имеют качественные изменения в науке и технологии, открывающие новые возможности для производства и распространения культурных ценностей. Можно выделить три качественных скачка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5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оявление письменности, позволившее сохранять многие произведения культуры и обмениваться ими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5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изобретение книгопечатания, благодаря которому резко увеличился объем распространения культурной продукции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5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овременные достижения науки и техники (телевидение, видео- и звукозапись, голография, новые материалы в архитектуре и п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Техническое оснащение поначалу рождало самые радужные надежды. Казалось, благодаря мощным техническим средствам культура может гораздо раньше, глубже и эффективнее социализировать человека. Но основные ожидания «культурного взлета» оказались, нереализованными. Более того, социологи установили, что культура человека начинает терять свою целостность и становится «мозаичной». Все большую роль в создании «картины мира» рядового человека играет сегодня то, что он прочтет на афише, увидит в кино или по телевидению, почерпнет из газет, пролистав их по дороге на работу, или узнает из разговоров с сослуживцами и сосед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Массовая культура и субкуль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  <w:lang w:val="en-US" w:eastAsia="en-US"/>
        </w:rPr>
        <w:t>Массовая куль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Научно-техническая революция стимулировала широкое распростран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массовой культуры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ама идея массовой культуры возникает в 20-х годах в рамках доктрины массового общества.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Теория массового общества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исходит из того, что в XX в. классовая поляризация исчезает и главенствующую роль в историческом процессе начинает играть «масса». Понятие «масса» имеет не только количественные характеристики (большинство общества), но и качественные: обезличенность, преобладание чувств, утрата интеллекта и личной ответственности за свои решения и поступки. Согласно Тарду и Лебону, общество делится на массу (или толпу), не понимающую сути происходящего, публику, которая кое-что понимает, и элиту, имеющую доступ к высшим культурным ценностям. Отсюда «массовым» называют такое общество, в котором человек становится безликим элементом социальной машины, «винтиком», подогнанным под ее потребности. А массовой культурой называют то, что противостоит подлинной куль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уть массовой культуры состоит в том, что она создается для целей потребления. Главная ее функция — развлекательно-компенсаторная. Это культура, лишенная внутреннего источника развития и функционирующая на основ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социального заказа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Она является массовой по объему, т.е. охвату аудитории, и по времени, т.е. производится постоянно, изо дня в день. В массовой культуре получает гипертрофированное выражение одна из сторон культуры —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адаптивная,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ичем в облегченном, поверхностном варианте. В результате массовая культура превращается в особый вид бизнеса, при этом она не столько потребляется человеком, сколько потребляет самого человека, заслоняя от него и заменяя ему другие пласты культуры. Типичным примером массовой культуры могут служить бесконечные телевизионные сериалы, так называемые «мыльные» оп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амое концентрированное воплощение массовой культуры —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китч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(от нем. Kitsch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— халтура, безвкусица, штамп). Он возникает в период массовой урбанизации как ответ на запрос деревенского жителя, перебравшегося в город и лишенного своей привычной среды обитания. Задача китча — создание иллюзии счастья. Именно широкое распространение китча привело западных социологов к выводу о том, что может наблюдаться обратная зависимость между материальным и культурным уровнем населения: достаточно быстрое массовое повышение уровня жизни сопровождается уменьшением духовных зап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ериод 60-х годов можно назвать переломным для содержательной стороны массовой культуры на Западе. Бунт молодежи в западноевропейских странах показал, что массовая культура воздействует на человека не очень эффективно, так как она «безадресна», рассчитана сразу на всех. Был сделан вывод о том, что одни и те же общественные идеалы следует доводить до различных социальных групп (возрастных, профессиональных, территориальных и т.д.) различными способами. И перед социологами встали следующие задачи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ифференцировать группы по культурному признаку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ыделить их особый круг интересов и найти возможные точки соприкосновения друг с другом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пределить пути, способы и средства воздействия на ту или иную груп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ассовая культура модифицируется с учетом специфических характеристик различных социальных групп. Несколько изменяются и способы ее воздействия: она не только становится более избирательной, технически совершенной, изобретательной, но и использует в качестве своего основного инструмента механизм статусного потребления. Так, покупка тех или иных вещей диктуется не столько их техническими характеристиками и соображениями функциональности, сколько соображениями престижности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  <w:lang w:val="en-US" w:eastAsia="en-US"/>
        </w:rPr>
        <w:t>Субкультура и контркуль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Если подлинная и массовая культуры различаются по своим целям и ценностям, то по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отношению к господствующей культуре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ыде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субкультура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контркультура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— культуры различных социальных групп: возрастных, профессиональных, территориальных, поселенческих и т.д. Иначе их еще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частичными культурами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Любая субкультура имеет свои ценности, несколько отличные от общепринятых, особые правила и образцы поведения, стиль одежды, манеру общения. Кроме того, субкультура варьируется в зависимости от характера декларируемых ценностей и стилей жизни, величины группы, разделяющей эти ценности, возрастных особенностей членов группы, а также их готовности к активным действиям по защите своих интересов и образа жизни (так называемая скрытая и открытая агрессивнос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 последние годы социологи уделяют много внимания изучению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молодежной субкультуры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олгое время считалось, что в социалистическом обществе, стремящемся к социальной однородности, у молодежи не может и не должно быть своих специфических ценностей. Проявления своеобразия, непривычные формы поведения расценивались либо как аномалия, социальное отклонение, либо как подражание Запа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Другая позиция представляла эти отклонения как способ самовыражения, как возможность заявить о себе обществу, обратить на себя внимание. Так появился термин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«неформальные молодежные объединения»,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акрепившийся в научной и публицистической литературе, а также в повседневном словоупотреблении. В западной социологии для обозначения этого явления используют категорию peer group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Это понятие возникло в американской социологии и означает больше, чем группа сверстников или гомогенная (однородная) возрастная группа. Слово peer происходит от латинского «paar» (равный), и обозначаемое им равенство относится не только к возрасту, но и к социальному статусу, взглядам, ценностям, нормам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убкультурная активность молодежи зависит от ряда факторов: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т уровня образования. У лиц с более низким уровнем образования, например у учащихся ПТУ, она значительно выше, чем у студентов вузов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т возраста. Пик активности — 16—17 лет, к 21—22 годам она заметно падает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т места жительства. Движения неформалов более характерны для города, нежели для деревни, так как именно город с его обилием социальных связей дает реальную возможность выбора ценностей и форм по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еформальные молодежные объединения различаются по характеру социальной направленности их сознания и поведения, типу групповых ценностей, особенностям проведения досуга. Наиболее популярными из них являются группы любителей современной музыки, танцев, различных видов спорта (футбольные болельщики, культуристы и т.д.) — около 80%. Меньшее распространение у нас в стране получили группы, занятые общественно-полезной деятельностью, — охраной памятников культуры, защитой окружающей среды и т.д. — не более 4%. Есть группы, чье поведение может быть охарактеризовано как социально патогенное или даже преступное: наркоманы, токсикоманы и др. Такие группы составляют примерно 9% всех неформальных молодежных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ыделение различных субкультурных групп условно, они не отделены друг от друга непроницаемой перегородкой. Так, среди «металлистов» встречаются токсикоманы, среди наркоманов — проститутки, которые подобным образом зарабатывают на наркотики. Речь идет скорее о разных типах таких групп. Рокеры, металлисты, футбольные фанаты — группы контактные, объединенные общим интересом и выражающие его внешней символикой. А такие образцы социально негативного поведения, как наркомания или проституция, реализуются преимущественно не на групповом, а на индивидуальном уровне. Сам характер деятельности скорее разъединяет, чем консолидирует 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убкультура, которая находится в состоянии открытого конфликта, явной конфронтации по отношению к господствующей культуре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контркультурой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Этот термин принадлежит американскому социологу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Т. Роззаку,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оторый ввел его для характеристики молодежных движений Запада 60-х годов. Иными словами, контркультура — это комплекс, набор норм и ценностей какой-либо социальной группы, которые резко противоречат нормам и ценностям, господствующим в обществе, частью которого эта группа явл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На сегодняшний день контркультура — это: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тип протестующего мироощущения;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альтернативный стиль жизни, оппозиционный господствующему;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антитрадиционные формы художественного твор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Учитывая внутреннюю неоднородность культуры, социологи попытались создать многоуровневую модель, по которой с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68495</wp:posOffset>
                </wp:positionH>
                <wp:positionV relativeFrom="paragraph">
                  <wp:posOffset>1548130</wp:posOffset>
                </wp:positionV>
                <wp:extent cx="0" cy="1155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21.9pt" to="351.85pt,13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74210</wp:posOffset>
                </wp:positionH>
                <wp:positionV relativeFrom="paragraph">
                  <wp:posOffset>5943600</wp:posOffset>
                </wp:positionV>
                <wp:extent cx="0" cy="1403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68pt" to="352.3pt,47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ловое разнообразие культурных изменений обусловлено многообразием «вызовов» культуре со стороны изменяющегося общества. При этом подсистемы культуры соотносятся не по принципу субординации, подчинения, а по принципу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дополнительности.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 данной модели ясно прослеживаются взаимосвязи между социальной структурой, социальным заказом на определенный тип поведения и функционированием культурных подсистем.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 xml:space="preserve">Единая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человеческая культура складывается из множества различных культур, которые вносят свой вклад и без каждой из которых картина культуры была бы неполной. Все культуры взаимонезаменя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Проблемы культуры в современной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и один культурный процесс нельзя оценить однозначно и категорично в терминах «хорошо — плохо», особенно если речь идет о современной культурной ситуации в нашей стране, поскольку, во-первых, она чрезвычайно сложна и противоречива, во-вторых, еще не ясны глубина и масштаб происходящих перемен. Однако уже зримо выделяются несколько тенден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еидеологизация культуры и ликвидация государственной монополии на культуру. В содержательном плане это привело, с одной стороны, к большей свободе творчества и свободе выбора в сфере культуры, с другой — к потере контроля за качеством и уровнем предлагаемой потребителю культурной продукции, будь то популярная литература или многочисленные образовательные завед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иватизация и коммерциализация культуры. В настоящее время этот процесс имеет однобокую направленность: вновь образовавшийся российский капитал предпочитает пока вкладывать свои средства в весьма специфическую, но высокодоходную область — эротическую и детективно-развлекательную индустри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ост интереса к дореволюционному культурному наследию, в том числе к религии и церк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бособление национальных культур и использование их в качестве инструмента политики, средства завоевания доверия избира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Усиление культурно-коммуникативной апатии, ослабление интереса к чтению в пользу визуальных, зрелищных форм (телевидение, видео), падение посещаемости театров, музеев, библиоте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собую озабоченность вызывает состояние русского языка, который можно рассматривать как индикатор культуры. Он организует характер и способ восприятия реальности. За несколько десятилетий в русском языке произошли такие негативные изменения, которые привели к снижению уровня грамотности, к распространению «официального полуязычия», к росту сквернословия и широкому употреблению «матерной смазки» в обыденной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Изучение места и роли культуры в общественной жизни, закономерностей ее развития имеет большое практическое значение. В современных условиях становится отчетливо видно: нельзя усиленно проводить в жизнь экономические и политические программы без учета культурного уровня населения. Другими словами,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повышение культурного уровня является необходимой предпосылкой социально-экономического ро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b/>
        <w:rFonts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2:00Z</dcterms:created>
  <dc:creator>XTreme</dc:creator>
  <dc:description/>
  <cp:keywords/>
  <dc:language>en-US</dc:language>
  <cp:lastModifiedBy>SYSTEM</cp:lastModifiedBy>
  <dcterms:modified xsi:type="dcterms:W3CDTF">2011-09-22T13:52:00Z</dcterms:modified>
  <cp:revision>2</cp:revision>
  <dc:subject/>
  <dc:title/>
</cp:coreProperties>
</file>