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</w:rPr>
        <w:t>КУРСОВАЯ РАБОТ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о дисциплине «Социология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Тема </w:t>
      </w:r>
      <w:r>
        <w:rPr>
          <w:b/>
          <w:color w:val="000000"/>
          <w:sz w:val="28"/>
          <w:szCs w:val="32"/>
        </w:rPr>
        <w:t>«Социология конфликта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Содержание</w:t>
      </w:r>
    </w:p>
    <w:p>
      <w:pPr>
        <w:pStyle w:val="Contents1"/>
        <w:ind w:firstLine="709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Contents1"/>
        <w:ind w:firstLine="709"/>
        <w:jc w:val="both"/>
        <w:rPr>
          <w:color w:val="000000"/>
          <w:szCs w:val="24"/>
        </w:rPr>
      </w:pPr>
      <w:r>
        <w:rPr>
          <w:rStyle w:val="InternetLink"/>
          <w:color w:val="000000"/>
        </w:rPr>
        <w:t>Введение</w:t>
      </w:r>
      <w:r>
        <w:rPr>
          <w:color w:val="000000"/>
        </w:rPr>
        <w:tab/>
        <w:t>3</w:t>
      </w:r>
    </w:p>
    <w:p>
      <w:pPr>
        <w:pStyle w:val="Contents1"/>
        <w:ind w:firstLine="709"/>
        <w:jc w:val="both"/>
        <w:rPr>
          <w:color w:val="000000"/>
          <w:szCs w:val="24"/>
        </w:rPr>
      </w:pPr>
      <w:r>
        <w:rPr>
          <w:rStyle w:val="InternetLink"/>
          <w:color w:val="000000"/>
        </w:rPr>
        <w:t>Из истории</w:t>
      </w:r>
      <w:r>
        <w:rPr>
          <w:rStyle w:val="InternetLink"/>
          <w:color w:val="000000"/>
          <w:lang w:val="en-US" w:eastAsia="en-US"/>
        </w:rPr>
        <w:t xml:space="preserve"> </w:t>
      </w:r>
      <w:r>
        <w:rPr>
          <w:rStyle w:val="InternetLink"/>
          <w:color w:val="000000"/>
        </w:rPr>
        <w:t>изучения конфликта</w:t>
      </w:r>
      <w:r>
        <w:rPr>
          <w:color w:val="000000"/>
        </w:rPr>
        <w:tab/>
        <w:t>4</w:t>
      </w:r>
    </w:p>
    <w:p>
      <w:pPr>
        <w:pStyle w:val="Contents1"/>
        <w:ind w:firstLine="709"/>
        <w:jc w:val="both"/>
        <w:rPr>
          <w:color w:val="000000"/>
          <w:szCs w:val="24"/>
        </w:rPr>
      </w:pPr>
      <w:r>
        <w:rPr>
          <w:rStyle w:val="InternetLink"/>
          <w:color w:val="000000"/>
        </w:rPr>
        <w:t>Проблема определения</w:t>
      </w:r>
      <w:r>
        <w:rPr>
          <w:color w:val="000000"/>
        </w:rPr>
        <w:tab/>
        <w:t>6</w:t>
      </w:r>
    </w:p>
    <w:p>
      <w:pPr>
        <w:pStyle w:val="Contents1"/>
        <w:ind w:firstLine="709"/>
        <w:jc w:val="both"/>
        <w:rPr>
          <w:color w:val="000000"/>
          <w:szCs w:val="24"/>
        </w:rPr>
      </w:pPr>
      <w:r>
        <w:rPr>
          <w:rStyle w:val="InternetLink"/>
          <w:color w:val="000000"/>
        </w:rPr>
        <w:t>Теории конфликтов</w:t>
      </w:r>
      <w:r>
        <w:rPr>
          <w:color w:val="000000"/>
        </w:rPr>
        <w:tab/>
        <w:t>9</w:t>
      </w:r>
    </w:p>
    <w:p>
      <w:pPr>
        <w:pStyle w:val="Contents1"/>
        <w:ind w:firstLine="709"/>
        <w:jc w:val="both"/>
        <w:rPr>
          <w:color w:val="000000"/>
          <w:szCs w:val="24"/>
        </w:rPr>
      </w:pPr>
      <w:r>
        <w:rPr>
          <w:rStyle w:val="InternetLink"/>
          <w:color w:val="000000"/>
        </w:rPr>
        <w:t>Стадии конфликта</w:t>
      </w:r>
      <w:r>
        <w:rPr>
          <w:color w:val="000000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b/>
          <w:color w:val="000000"/>
          <w:sz w:val="28"/>
          <w:lang w:val="en-US" w:eastAsia="en-US"/>
        </w:rPr>
        <w:t>Предконфликтная стадия.</w:t>
      </w:r>
      <w:r>
        <w:rPr>
          <w:color w:val="000000"/>
          <w:sz w:val="28"/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b/>
          <w:color w:val="000000"/>
          <w:sz w:val="28"/>
          <w:lang w:val="en-US" w:eastAsia="en-US"/>
        </w:rPr>
        <w:t>Непосредственно конфликт</w:t>
      </w:r>
      <w:r>
        <w:rPr>
          <w:color w:val="000000"/>
          <w:sz w:val="28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b/>
          <w:color w:val="000000"/>
          <w:sz w:val="28"/>
          <w:lang w:val="en-US" w:eastAsia="en-US"/>
        </w:rPr>
        <w:t>Разрешение конфликта</w:t>
      </w:r>
      <w:r>
        <w:rPr>
          <w:color w:val="000000"/>
          <w:sz w:val="28"/>
          <w:lang w:val="en-US" w:eastAsia="en-US"/>
        </w:rPr>
        <w:tab/>
        <w:t>12</w:t>
      </w:r>
    </w:p>
    <w:p>
      <w:pPr>
        <w:pStyle w:val="Contents1"/>
        <w:ind w:firstLine="709"/>
        <w:jc w:val="both"/>
        <w:rPr>
          <w:color w:val="000000"/>
          <w:szCs w:val="24"/>
        </w:rPr>
      </w:pPr>
      <w:r>
        <w:rPr>
          <w:rStyle w:val="InternetLink"/>
          <w:color w:val="000000"/>
        </w:rPr>
        <w:t>Пути разрешения конфликта</w:t>
      </w:r>
      <w:r>
        <w:rPr>
          <w:color w:val="000000"/>
        </w:rPr>
        <w:tab/>
        <w:t>13</w:t>
      </w:r>
    </w:p>
    <w:p>
      <w:pPr>
        <w:pStyle w:val="Contents1"/>
        <w:ind w:firstLine="709"/>
        <w:jc w:val="both"/>
        <w:rPr>
          <w:color w:val="000000"/>
          <w:szCs w:val="24"/>
        </w:rPr>
      </w:pPr>
      <w:r>
        <w:rPr>
          <w:rStyle w:val="InternetLink"/>
          <w:color w:val="000000"/>
        </w:rPr>
        <w:t>Классификация, типы и виды проявления конфликтов</w:t>
      </w:r>
      <w:r>
        <w:rPr>
          <w:color w:val="000000"/>
        </w:rPr>
        <w:tab/>
        <w:t>15</w:t>
      </w:r>
    </w:p>
    <w:p>
      <w:pPr>
        <w:pStyle w:val="Contents1"/>
        <w:ind w:firstLine="709"/>
        <w:jc w:val="both"/>
        <w:rPr>
          <w:color w:val="000000"/>
          <w:szCs w:val="24"/>
        </w:rPr>
      </w:pPr>
      <w:r>
        <w:rPr>
          <w:rStyle w:val="InternetLink"/>
          <w:color w:val="000000"/>
        </w:rPr>
        <w:t>Ролевой конфликт</w:t>
      </w:r>
      <w:r>
        <w:rPr>
          <w:color w:val="000000"/>
        </w:rPr>
        <w:tab/>
        <w:t>18</w:t>
      </w:r>
    </w:p>
    <w:p>
      <w:pPr>
        <w:pStyle w:val="Contents1"/>
        <w:ind w:firstLine="709"/>
        <w:jc w:val="both"/>
        <w:rPr>
          <w:color w:val="000000"/>
          <w:szCs w:val="24"/>
        </w:rPr>
      </w:pPr>
      <w:r>
        <w:rPr>
          <w:rStyle w:val="InternetLink"/>
          <w:color w:val="000000"/>
        </w:rPr>
        <w:t>Параметры конфликта</w:t>
      </w:r>
      <w:r>
        <w:rPr>
          <w:color w:val="000000"/>
        </w:rPr>
        <w:tab/>
        <w:t>19</w:t>
      </w:r>
    </w:p>
    <w:p>
      <w:pPr>
        <w:pStyle w:val="Contents1"/>
        <w:ind w:firstLine="709"/>
        <w:jc w:val="both"/>
        <w:rPr>
          <w:color w:val="000000"/>
          <w:szCs w:val="24"/>
        </w:rPr>
      </w:pPr>
      <w:r>
        <w:rPr>
          <w:rStyle w:val="InternetLink"/>
          <w:color w:val="000000"/>
        </w:rPr>
        <w:t>Заключение</w:t>
      </w:r>
      <w:r>
        <w:rPr>
          <w:color w:val="000000"/>
        </w:rPr>
        <w:tab/>
        <w:t>22</w:t>
      </w:r>
    </w:p>
    <w:p>
      <w:pPr>
        <w:pStyle w:val="Contents1"/>
        <w:ind w:firstLine="709"/>
        <w:jc w:val="both"/>
        <w:rPr>
          <w:color w:val="000000"/>
          <w:szCs w:val="24"/>
        </w:rPr>
      </w:pPr>
      <w:r>
        <w:rPr>
          <w:rStyle w:val="InternetLink"/>
          <w:color w:val="000000"/>
        </w:rPr>
        <w:t>Список литературы</w:t>
      </w:r>
      <w:r>
        <w:rPr>
          <w:color w:val="000000"/>
        </w:rPr>
        <w:tab/>
        <w:t>23</w:t>
      </w:r>
    </w:p>
    <w:p>
      <w:pPr>
        <w:pStyle w:val="Contents1"/>
        <w:ind w:firstLine="709"/>
        <w:jc w:val="both"/>
        <w:rPr>
          <w:color w:val="000000"/>
          <w:szCs w:val="24"/>
        </w:rPr>
      </w:pPr>
      <w:r>
        <w:rPr>
          <w:rStyle w:val="InternetLink"/>
          <w:color w:val="000000"/>
        </w:rPr>
        <w:t>Приложение</w:t>
      </w:r>
      <w:r>
        <w:rPr>
          <w:color w:val="000000"/>
        </w:rPr>
        <w:tab/>
        <w:t>2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человек хотя бы раз в жизни принимал участие в конфликте. Все начинается еще в детстве, когда ребенок не хочет что-то делать и вступает в конфликт со старшими. Одних еще с детства раздражают конфликты, и тогда они начинают их избегать. Другие же наоборот еще с малых лет «входят во вкус» и постоянно принимают участие в конфликтах, порой даже становясь зачинщиками. Зачастую такие люди решают все свои проблемы путем конфликта. Бывают и такие случаи, когда статус индивида в группе высок только в ситуации конфли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сь наш мир состоит из конфликтов. Вы можете быть против конфликта, но вы становитесь его участником невольно, например, если страна, гражданином которой вы являетесь, начинает воевать с другой страной. Большинство глобальных изменений проходили именно в ходе военных конфлик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ыбрала эту тему для своего курсового проекта для того, чтобы понять, конфликты от и до, поскольку сама часто встречаюсь с ними напрямую или косвенно, и, что самое главное, понять, как их нужно разреш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, я считаю, что каждый должен понимать все плюсы и минусы конфликта, для того, чтобы в какой-то момент его избежать, а в другой воспользоваться 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Из истории</w:t>
      </w:r>
      <w:r>
        <w:rPr>
          <w:b/>
          <w:color w:val="000000"/>
          <w:sz w:val="28"/>
          <w:szCs w:val="48"/>
          <w:lang w:val="en-US"/>
        </w:rPr>
        <w:t xml:space="preserve"> </w:t>
      </w:r>
      <w:r>
        <w:rPr>
          <w:b/>
          <w:color w:val="000000"/>
          <w:sz w:val="28"/>
          <w:szCs w:val="48"/>
        </w:rPr>
        <w:t>изучения конфлик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учение конфликта началось еще в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вв. до н.э. в Китае. Китайские философы полагали, что развитие всего живого заключается именно в борьбе противоположностей. Конфликты изучали и в Древней Греции. В работах Н. Макиавелли, которые были посвящены римской истории, немало места было уделено конфликтам и их положительному влиянию на общественное развит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Адам Смит более основательно рассмотрел конфликт. В одной из своих работ он писал, что классовое деление общества и экономическое соперничество между ними лежат в основе конфли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 был рассмотрен и Гегелем. Он полагал, что одной из его причин является социальная поляризация между «накоплением богатства» и «привязанным к труду классо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е социологи как М. Вебер и Л. Гумпилович полагали, что конфликт идет на пользу обществу, что он неизбежен и что он стимулирует социальное развитие. Карл Маркс и Фридрих Энгельс считали, что в первую очередь социальное неравенство порождает конфликт, который проявляется в классовой борьбе, которая не только неизбежна, то еще и необходи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ой четверти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Георгом Зиммелем было сформулировано современное понятие «социального конфликта». Уже в середин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В социологии появилось отдельное направление, которое исследовало проблему социальных конфликтов глубоко и с разных сторон. Одним из исследователей был Ральф Дарендорф, который создал </w:t>
      </w:r>
      <w:r>
        <w:rPr>
          <w:b/>
          <w:color w:val="000000"/>
          <w:sz w:val="28"/>
          <w:szCs w:val="28"/>
        </w:rPr>
        <w:t>теорию конфликтной модели общества</w:t>
      </w:r>
      <w:r>
        <w:rPr>
          <w:color w:val="000000"/>
          <w:sz w:val="28"/>
          <w:szCs w:val="28"/>
        </w:rPr>
        <w:t>, смысл которой заключался в том, что общество подвержено социальным изменения, и уже вследствие этих изменений возникают социальные конфликты. По мнению Дарендорфа причина социальных конфликтов кроется в конфликте интересов. Дарендорф делает вывод, что чтобы понять природу конфликта, нужно прежде всего понять природу интереса и то, как его осознают субъекты конфликта. По его мнению, в основе конфликта часто лежат политические цели: желание заполучить власть, престиж, авторитет. Дарендорф относится к той группе ученых, которые полагают, что конфликт развивает общество, вносит в него новую, нужную ему волну, а так же социальные перем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олог Льюис Козер посвятил социальным конфликтам несколько работ. Он пишет, что в любом обществе можно наблюдать социальное неравенство, которое приводит к появлению напряженности, и именно благодаря конфликтам эта напряженность может быть сня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 изучал и американский ученый Кеннет Эварт Боулдинг, который утверждал, что необходимо контролировать конфликты, происходящие в современном обществе. Он так же был сторонником того, что конфликты необходимы для полноценного развития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ские же ученые в основном развивали марксистскую концепцию материально-экономической и классовой природы конфли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фликты и в наше время продолжают активно исследоваться, поскольку эта тема очень актуальна, в связи с войнами и периодически возникающей напряженностью между разными странами, организациям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Проблема опре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ю «конфликт» очень сложно дать определение, сам конфликт – это сложное явление, которое проявляется в различных сферах деятельности людей, с помощью разных механизмов и в разных формах. Конфликт чаще всего непостоянен, у него может быть множество причин и последствий, именно поэтому его современники и последующие поколения смотрят на него по-разному. Само понятие изучается многими науками, каждая изучает его по-разному, в зависимости от своих целей, задач, объекта и предмета исследований. Именно поэтому разные науки имеют расхождения в понимании сущности социального конфликта, и разные люди его трактуют так, как им выгоднее и используют полученное определение в своих цел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отметить, что «именно социология призвана обеспечить теоретико-методологические основания наук, изучающих конфликт, именно поэтому выработка определения конфликта представляет собой актуальную теоретическую проблему».[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, чтобы дать правильное определение, необходимо выявить сущность конфликта, установить наиболее характерные для него признаки, а так же «выявить социальный феномен, противоположный конфликту как социальному явлению».[4], которым является органическая солидар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робнее о том, что же такое социальный конфликт, я бы хотела рассказать в следующем разде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Что такое конфликт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о говоря, конфликт – это навязывание своей воли. В зависимости от масштаба целью может стать подавление (в случае конфликта в семье) или даже уничтожение противника (в случае войн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фликт представляет собой наивысшую стадию противоречия и его сложно останов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может происходить между несколькими индивидами, а может и между группами. В первом случае чаще всего конфликт основан на эмоциях и личной неприязни, во втором конфликт носит безличный характер, хотя, бывают случаи, когда конфликт завязываются между лидерами двух групп и перерастает в межгрупповой конфли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же появляется конфликт? Когда одну сторону не устраивают действия другой, первая начинает агрессивно действовать, на что вторая дает агрессивную реакцию и в этот момент начинается конфликт – здесь приведены две составляющие конфликт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вольство поведением других люде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ная </w:t>
      </w:r>
      <w:r>
        <w:rPr>
          <w:color w:val="000000"/>
          <w:sz w:val="28"/>
          <w:szCs w:val="28"/>
          <w:u w:val="single"/>
        </w:rPr>
        <w:t>агрессивная</w:t>
      </w:r>
      <w:r>
        <w:rPr>
          <w:color w:val="000000"/>
          <w:sz w:val="28"/>
          <w:szCs w:val="28"/>
        </w:rPr>
        <w:t xml:space="preserve"> реак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фактором, способствующим возникновению конфликтов в обществе или социальных группах, является дезорганизация, следствием которой является снижение эффективности действия социальных институ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чиной конфликта является </w:t>
      </w:r>
      <w:r>
        <w:rPr>
          <w:b/>
          <w:color w:val="000000"/>
          <w:sz w:val="28"/>
          <w:szCs w:val="28"/>
        </w:rPr>
        <w:t>объект</w:t>
      </w:r>
      <w:r>
        <w:rPr>
          <w:color w:val="000000"/>
          <w:sz w:val="28"/>
          <w:szCs w:val="28"/>
        </w:rPr>
        <w:t>, из-за которого, собственно, и зарождается конфликт. Этот объект должен быть неделимым, или должен казаться таковым в глазах конкур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 складывается из ситуации, которая формируется на предконфликтной стадии, и инцидента. Об этих стадиях будет сказано подробнее в разделе «Стадии конфликт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из сторон обладает определенными ресурсами, которые можно разделить на внутренние и внеш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нутренним относя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ные ресурсы (интеллектуальные, физические, морально-волевые, психологические способности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циальный потенциал (то, насколько группа сплочена, насколько сильно люди поддерживают друг друга; наличие сильного лидера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потенциал и финансовые ресурс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й потенциал (то, насколько хорошо организованы и дисциплинированы индивиды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ый потенциал (вода, питание, медицинские препараты, топливные ресурсы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ешние ресурс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юзники, с которыми нужно наладить отнош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е ресурсы (суд, право, официальные документы и т.д.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е ресур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Теории конфлик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ученые при исследовании проблем и разногласий, возникающих в обществе, опираются на теорию конфли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, например, сторонники конфликтологического подхода к девиации и социальному контролю полагают, что причиной конфликта между различными группами может стать так же создание и подчинение зако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просе сексуального неравенства ученый Рэнладд Коллинз придерживался теории конфликта: причиной полового неравенства он считал конфликт между группами господствующих мужчин и зависимых от них женщ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ория конфликта имела место и в объяснении семейной структуры. К примеру, Карл Маркс и Фридрих Энгельс считали, что семья – это микрокосм конфликта в «большом» обществе. Современный вариант был изложен Хартманн, сутью которого является то, что семья – это «место борьбы». Она так же пишет, что сущность семьи заключается вовсе не в родственных или эмоциональных отношениях. В семье происходят конфликты по самым разным причинам: кто зарабатывает деньги и сколько он их зарабатывает, кто убирает квартиру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т так же обратить внимание и на причины возникновения политического конфликта. Они обусловлены тем, что общество – это огромный мир, который состоит из множества групп, подгрупп, которые имеют разные взгляды, разные цели, вероисповедания, место жительства и, самое простое деление – пол. Именно поэтому, когда нужно принять какое-либо важное решение, которое касается всех сразу, эти группы могут столкну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олностью разложить конфликт «по полочкам», необходимо подробно разобрать его стад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Стадии конфлик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конфликтная стад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 не появляется мгновенно. Он очень долго назревает. У индивида или группы в течение определенного промежутка времени появляется недовольство тем, как что-то устроено, организовано. Это приводит к потере доверия, уважения к другим участникам группы, что и становится причиной беспокойства. Так же у индивидов накапливаются злость, обида, раздражение и другие негативные эмоции. Порой предконфликтная стадия протекает настолько долго, что зачинщики забывают первопричину. На этой стадии стороны оценивают свои возможности, прежде чем перейти к активным действиям. На предконфликтной стадии стороны стараются узнать слабые места друг друга, чтобы в дальнейшем сформировать правильную стратег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а предконфликтная стадия делится на 2 стади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сторона ищет способы получения желаемого объекта, не воздействуя на соперника. При нерезультативном завершении этой стадии стороны переходят ко следующей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дентификация </w:t>
      </w:r>
      <w:r>
        <w:rPr>
          <w:color w:val="000000"/>
          <w:sz w:val="28"/>
          <w:szCs w:val="28"/>
        </w:rPr>
        <w:t>того, что мешает получить объект. На этой стадии так же происходит тщательное изучение конкурента: его силы, его возможности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этой стадии стороны решают, стоит ли им вступать в конфликт, а так же оценивают свои ресурс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посредственно конфлик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ая составляющая этой стадии – </w:t>
      </w:r>
      <w:r>
        <w:rPr>
          <w:b/>
          <w:color w:val="000000"/>
          <w:sz w:val="28"/>
          <w:szCs w:val="28"/>
        </w:rPr>
        <w:t>инцидент</w:t>
      </w:r>
      <w:r>
        <w:rPr>
          <w:color w:val="000000"/>
          <w:sz w:val="28"/>
          <w:szCs w:val="28"/>
        </w:rPr>
        <w:t>, другими словами какие-либо социальные действия одной стороны направленные на другую сторону с целью ее изм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особенностью этой стадии является наличие критической точки, в которой конфликт достигает своей максимальной по силе и агрессии позиции. После достижения этой точки конфликт либо постепенно идет к разрешению и утихает, либо разгорается с еще большей силой и начинает движение к новой критической точ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для нас важен вопрос разрешения конфликта, стоит сказать, что ни в коем случае нельзя вмешиваться в конфликт, находящийся в критической точке. Воздействовать на конфликт лучше либо до, либо после критической т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ым элементом, который может послужить быстрому разрешению конфликта, может послужить катарсис, явление представляющее собой снижение остроты и интенсивности конфликта при минимальных изменениях факторов, влияющих на ни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соперников, происходящие на второй стадии можно разделить на две группы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крытые</w:t>
      </w:r>
      <w:r>
        <w:rPr>
          <w:color w:val="000000"/>
          <w:sz w:val="28"/>
          <w:szCs w:val="28"/>
        </w:rPr>
        <w:t>, например, словесные выпады в сторону соперника, какое-либо физическое воздействие и др. Поскольку открытые действия заметны не только участникам конфликта, но и тем, кто просто оказывается рядом, зачастую наблюдатели могут быть втянуты в сам конфликт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рытые</w:t>
      </w:r>
      <w:r>
        <w:rPr>
          <w:color w:val="000000"/>
          <w:sz w:val="28"/>
          <w:szCs w:val="28"/>
        </w:rPr>
        <w:t>. Такие действия направлены на то, чтобы запутать противника и замаскировать свои собственные действия. Вследствие таких действий соперники пытаются определить стратегии друг друга. Так же соперники часто прибегают к рефлексивному управлению. Другими словами, одна сторона (А) старается внушить другой (Б) ту информацию, которая бы побудила действовать Б тем путем, который был бы выгоден для А. Таким образом ложь и другие тому подобные действия – рефлексивное упра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действия в конфликте могут бы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ым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средованным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м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м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ологически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фликты делятся на рациональные и эмоциональные. </w:t>
      </w:r>
      <w:r>
        <w:rPr>
          <w:i/>
          <w:color w:val="000000"/>
          <w:sz w:val="28"/>
          <w:szCs w:val="28"/>
        </w:rPr>
        <w:t xml:space="preserve">Рациональные </w:t>
      </w:r>
      <w:r>
        <w:rPr>
          <w:color w:val="000000"/>
          <w:sz w:val="28"/>
          <w:szCs w:val="28"/>
        </w:rPr>
        <w:t xml:space="preserve">конфликты представляют собой «интеллигентное» решение проблемы. Стороны стараются придти к консенсусу, они не переходят на личности и их действия неагрессивны. Те же конфликты, которые наполнены агрессией, в течение которых стороны делают выпады в сторону друг друга, применяют незаконные, неэтичные, неформальные методы влияния, называются </w:t>
      </w:r>
      <w:r>
        <w:rPr>
          <w:i/>
          <w:color w:val="000000"/>
          <w:sz w:val="28"/>
          <w:szCs w:val="28"/>
        </w:rPr>
        <w:t>эмоциональными</w:t>
      </w:r>
      <w:r>
        <w:rPr>
          <w:color w:val="000000"/>
          <w:sz w:val="28"/>
          <w:szCs w:val="28"/>
        </w:rPr>
        <w:t>. Чаще всего после перехода конфликта на эмоциональный уровень (в большинстве случаев сначала стороны стараются действовать рационально), такой конфликт невозможно погасить, его можно лишь локализоват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решение конфлик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ысл этой стадии прост - конфликтное взаимодействие между сторонами прекращ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эффективным методом разрешения конфликта является устранение его причины. Именно таким путем идет разрешение рациональных конфликтов. Эмоциональные конфликты разреш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когда соперники перестают видеть друг в друге соперник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например, одна сторона теряет интерес к объекту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гда стороны идут на уступ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огда у сторон истощаются ресурс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огда появляется третья сторона, которая создает перевес одной из сторо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когда одна из сторон полностью пораж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для нас важно понять, как же разрешить конфликт, я выделила для этого отдельный раздел в своей раб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Пути разрешения конфлик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ий способ разрешения конфликта – это его предотвращение. Именно поэтому лидер любой организации, группы должен следить за обстановкой, чтобы появившееся социальное напряжение можно было устранить на его начальной стадии, не дав перерасти в конфли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если конфликт все же разгорелся, прежде чем предпринимать какие-либо действия, нужно его изучить. Необходимо выяв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ъект, из-за которого разгорелся конфлик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го участников, причем среди них нужно выявить активных, пассивных, организаторов, конфликтеров, провокато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тивы участ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и участников (какие проблемы они хотят решить);</w:t>
        <w:br/>
        <w:t>- насколько цели участников соответствуют их интерес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ктивные и субъективные причины конфлик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функции конфликт выполняет относительно его участ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атегии и тактики каждой сторо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моциональный фо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уг интересов, благодаря которым можно сблизить конфликтующие сторо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олько после этого выбрать нужный метод решения конфликта: компромисс, подавление одной из сторон, итегративный способ, который заключается в поисках третьего варианта, который каждая из сторон будет считать своим собственным, при этом этот вариант будет отличаться от первых двух вариантов, которые изначально были у стор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ают конфликт путем урегулирования и разрешения. Рассмотрим методы урегулирования и разреш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single"/>
        </w:rPr>
        <w:t>Уход от конфликта.</w:t>
      </w:r>
      <w:r>
        <w:rPr>
          <w:color w:val="000000"/>
          <w:sz w:val="28"/>
          <w:szCs w:val="28"/>
        </w:rPr>
        <w:t xml:space="preserve"> Одна из сторон избегает конфликт, уходя с «поля боя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single"/>
        </w:rPr>
        <w:t>Метод «сглаживания».</w:t>
      </w:r>
      <w:r>
        <w:rPr>
          <w:color w:val="000000"/>
          <w:sz w:val="28"/>
          <w:szCs w:val="28"/>
        </w:rPr>
        <w:t xml:space="preserve"> Используется в случае, если расхождение между сторонами не велико. Так же этому методу свойственно коллективное воздействие на враждующих и выделение общих интерес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етод «скрытых действий»</w:t>
      </w:r>
      <w:r>
        <w:rPr>
          <w:color w:val="000000"/>
          <w:sz w:val="28"/>
          <w:szCs w:val="28"/>
        </w:rPr>
        <w:t xml:space="preserve">. Включает в себя политику «разделяй и властвуй», культурные переговоры и т.п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single"/>
        </w:rPr>
        <w:t>Метод «быстрого разрешения»</w:t>
      </w:r>
      <w:r>
        <w:rPr>
          <w:color w:val="000000"/>
          <w:sz w:val="28"/>
          <w:szCs w:val="28"/>
        </w:rPr>
        <w:t>. Данный метод используется в том случае, когда нужно немедленно завершить конфликт с целью сокращения издерже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single"/>
        </w:rPr>
        <w:t>Метод «компромисса»,</w:t>
      </w:r>
      <w:r>
        <w:rPr>
          <w:color w:val="000000"/>
          <w:sz w:val="28"/>
          <w:szCs w:val="28"/>
        </w:rPr>
        <w:t xml:space="preserve"> представляет собой нахождение золотой середины для конфликтующих сторо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Метод «сотрудничества». </w:t>
      </w:r>
      <w:r>
        <w:rPr>
          <w:color w:val="000000"/>
          <w:sz w:val="28"/>
          <w:szCs w:val="28"/>
        </w:rPr>
        <w:t>Стороны стараются вместе найти лучший вариант разрешения конфлик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Метод «силы» </w:t>
      </w:r>
      <w:r>
        <w:rPr>
          <w:color w:val="000000"/>
          <w:sz w:val="28"/>
          <w:szCs w:val="28"/>
        </w:rPr>
        <w:t>– одна сторона силой навязывает свое мнение другой сторо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8"/>
        </w:rPr>
        <w:t>Классификация, типы и виды проявления конфлик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Личностный конфликт.</w:t>
      </w:r>
      <w:r>
        <w:rPr>
          <w:color w:val="000000"/>
          <w:sz w:val="28"/>
          <w:szCs w:val="28"/>
        </w:rPr>
        <w:t xml:space="preserve"> Такие конфликты происходят внутри человека в связи с его переживаниями, недовольствами. Однако часто конфликт в душе одного человека выливается в групповой конфликт. К примеру, мужчине не нравится то, как к нему относится начальство, и он начинает подговаривать других, что в итоге выливается в забаст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которые ученые полагают, что личностный конфликт не относится к социальным конфликтам. Однако это не так, ведь иначе получается, что такие формы его проявления, как алкоголизм или наркомания, не относятся к соци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Межличностный конфликт. </w:t>
      </w:r>
      <w:r>
        <w:rPr>
          <w:color w:val="000000"/>
          <w:sz w:val="28"/>
          <w:szCs w:val="28"/>
        </w:rPr>
        <w:t>В нем принимают участие два и более индивида, к которым могут присоединяться и другие индивиды, при этом, не образовывая групп. Например, в молодежном лагере в одной комнате живут 3 девочки. Одна из них уже спит, две другие приходят и начинают громко ругаться из-за того, что они что-то не поделили. Они мешают спать третей, и та тоже вливается в конфли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Межгрупповой конфликт.</w:t>
      </w:r>
      <w:r>
        <w:rPr>
          <w:color w:val="000000"/>
          <w:sz w:val="28"/>
          <w:szCs w:val="28"/>
        </w:rPr>
        <w:t xml:space="preserve"> Одна группа, состоящая из нескольких человек, реагирует на агрессивные действия другой. Пример такого конфликта – конфликт двух параллельных классов в школе по поводу того, «какой лучш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онфликт принадлежности,</w:t>
      </w:r>
      <w:r>
        <w:rPr>
          <w:color w:val="000000"/>
          <w:sz w:val="28"/>
          <w:szCs w:val="28"/>
        </w:rPr>
        <w:t xml:space="preserve"> который заключается в том, что индивид(ы) одновременно принадлежит(ат) к двум противостоящим группам. Довольно распространенный пример, индивид дружит с двумя компаниями, между которыми завязывается конфликт. И индивид не знает, на чью сторону встат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Конфликт с внешней средой </w:t>
      </w:r>
      <w:r>
        <w:rPr>
          <w:color w:val="000000"/>
          <w:sz w:val="28"/>
          <w:szCs w:val="28"/>
        </w:rPr>
        <w:t xml:space="preserve">представляет собой конфликт между группой индивидов с различными нормами, предписаниями. Именно в такой конфликт вступает большая часть субкультур. Современный пример такого конфликта – это «эмо», которых общество не принимает. Люди не понимают их стиля одежды, не понимают их идеологию (см. Рис 4. в «Приложении»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конфликты можно классифицировать по следующим основаниям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у участник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м статусам конфликтующих сторон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ости причин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и и характеру протека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троте и степени управляем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ой форме проя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онфликты так же бывают разных типов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схватки</w:t>
      </w:r>
      <w:r>
        <w:rPr>
          <w:color w:val="000000"/>
          <w:sz w:val="28"/>
          <w:szCs w:val="28"/>
        </w:rPr>
        <w:t>, когда противники не видят никаких путей решения, кроме активной борьбы, которая может проявляться абсолютно в любой форме, начиная словесными выпадами, заканчивая физической агрессией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батов</w:t>
      </w:r>
      <w:r>
        <w:rPr>
          <w:color w:val="000000"/>
          <w:sz w:val="28"/>
          <w:szCs w:val="28"/>
        </w:rPr>
        <w:t>, когда возможен спор, без применения грубых слов, без излишней агрессии и физической силы. В таком типе конфликта стороны полагают, можно хоть как-то договориться, и считают возможным компромисс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</w:t>
      </w:r>
      <w:r>
        <w:rPr>
          <w:color w:val="000000"/>
          <w:sz w:val="28"/>
          <w:szCs w:val="28"/>
        </w:rPr>
        <w:t>, когда обе стороны «играют» по одним и тем же правилам, поэтому конфликт не заверш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онфликт может проявляться 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i/>
          <w:color w:val="000000"/>
          <w:sz w:val="28"/>
          <w:szCs w:val="28"/>
        </w:rPr>
        <w:t>словесной агрессии</w:t>
      </w:r>
      <w:r>
        <w:rPr>
          <w:color w:val="000000"/>
          <w:sz w:val="28"/>
          <w:szCs w:val="28"/>
        </w:rPr>
        <w:t xml:space="preserve"> – распространение сплетен про соперника, оскорбления, выдвижения обвинений. Бернард Шоу говорил «Люди только тогда сообщают нам интересные сведения, когда мы им противоречим», многие люди это понимают и специально начинают раздражать других людей какими-либо заявлениями, заведомо противоречащими мнению, ценностям, взглядам оппон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i/>
          <w:color w:val="000000"/>
          <w:sz w:val="28"/>
          <w:szCs w:val="28"/>
        </w:rPr>
        <w:t>саботажа</w:t>
      </w:r>
      <w:r>
        <w:rPr>
          <w:color w:val="000000"/>
          <w:sz w:val="28"/>
          <w:szCs w:val="28"/>
        </w:rPr>
        <w:t>, когда одна сторона сознательно наносит урон другой стороне. Саботаж может заключаться в неисполнении важной части обязанности т.е. это неполное исполнение работы, которое наносит серьезный ущерб другой стороне. Так же саботаж может проявляться и в скрытом противодействии осуществлении чего либ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i/>
          <w:color w:val="000000"/>
          <w:sz w:val="28"/>
          <w:szCs w:val="28"/>
        </w:rPr>
        <w:t>травли (преследования)</w:t>
      </w:r>
      <w:r>
        <w:rPr>
          <w:color w:val="000000"/>
          <w:sz w:val="28"/>
          <w:szCs w:val="28"/>
        </w:rPr>
        <w:t xml:space="preserve"> – одна сторона преследует другую, чтобы ослабить е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) </w:t>
      </w:r>
      <w:r>
        <w:rPr>
          <w:i/>
          <w:color w:val="000000"/>
          <w:sz w:val="28"/>
          <w:szCs w:val="28"/>
        </w:rPr>
        <w:t>бойкота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гда индивид полностью или частично отказывается от выполнения своих обязанностей, что наносит вред другой сторон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</w:t>
      </w:r>
      <w:r>
        <w:rPr>
          <w:i/>
          <w:color w:val="000000"/>
          <w:sz w:val="28"/>
          <w:szCs w:val="28"/>
        </w:rPr>
        <w:t>физическая агрессия</w:t>
      </w:r>
      <w:r>
        <w:rPr>
          <w:color w:val="000000"/>
          <w:sz w:val="28"/>
          <w:szCs w:val="28"/>
        </w:rPr>
        <w:t xml:space="preserve"> – достижение цели при помощи драк, нападений, убийств и т.п. (см. Рис 2 в «Приложении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</w:t>
      </w:r>
      <w:r>
        <w:rPr>
          <w:i/>
          <w:color w:val="000000"/>
          <w:sz w:val="28"/>
          <w:szCs w:val="28"/>
        </w:rPr>
        <w:t>бунта</w:t>
      </w:r>
      <w:r>
        <w:rPr>
          <w:color w:val="000000"/>
          <w:sz w:val="28"/>
          <w:szCs w:val="28"/>
        </w:rPr>
        <w:t>, который представляет собой массовые стихийные выступления.(см. Рис. 3 в «Приложении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форма борьбы может состоять из двух других. Например, общественный протест. Он может начаться в виде бойкота где-нибудь на окраине города у местного ЖЭКа и закончится поджогом Государственной Думы в центре г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Ролевой конфлик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имо социальных конфликтов, о которых было много сказано выше, мне бы хотелось рассказать и о </w:t>
      </w:r>
      <w:r>
        <w:rPr>
          <w:i/>
          <w:color w:val="000000"/>
          <w:sz w:val="28"/>
          <w:szCs w:val="28"/>
        </w:rPr>
        <w:t>ролевом конфликте</w:t>
      </w:r>
      <w:r>
        <w:rPr>
          <w:color w:val="000000"/>
          <w:sz w:val="28"/>
          <w:szCs w:val="28"/>
        </w:rPr>
        <w:t>, который может послужить развитию личностного конфликта. Мертон дает ему следующее определение: «Ситуация, связанная с необходимостью удовлетворять требования двух или более ролей». Такой конфликт возникает у любого человека, который живет в современном развитом обществе, в котором он играет огромное количество ролей. Например, мужчина становить директором крупной компании, ему приходится много командовать, управлять. И он переносит эти черты своего поведения домой, где к нему все привыкли как к любящему мужу и заботливому отцу, а не к «вышестоящему лиц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такого конфликта становится признание лицом одну роль более важной, чем другую. То есть мужчина решает, что для него важнее, семья или работа. Однако такое решение было бы слишком жестким в данной ситуации, хотя в целом является одним из главных путей решения ролевого конфликта. В этой ситуации конфликт можно решить шуткой. Шутки помогут облегчить ситуацию. Однако часто людям приходится обращаться за помощью к психологу, чтобы разобраться в себе и выбрать одно из двух, либо найти золотую середи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Параметры конфлик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мне бы хотелось рассмотреть основные параметры конфликта, чтобы дать ему наиболее полную характеристику. Итак, к параметрам конфликта относя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от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ь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же я разберу каждый из пунктов отдельн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. Причины конфлик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а является началом всех остальных параметров, так как именно из-за нее и начинается конфликт. От того, насколько она серьезна, глобальна, важна, будут зависеть острота, длительность и последствия. Самое важное, что нужно сделать на предконфликтной стадии для предотвращения или контролирования конфликта – это определить его РЕЛЬНУЮ причи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фликт может возникнуть из-за </w:t>
      </w:r>
      <w:r>
        <w:rPr>
          <w:i/>
          <w:color w:val="000000"/>
          <w:sz w:val="28"/>
          <w:szCs w:val="28"/>
        </w:rPr>
        <w:t>разных взглядов, ценностей.</w:t>
      </w:r>
      <w:r>
        <w:rPr>
          <w:color w:val="000000"/>
          <w:sz w:val="28"/>
          <w:szCs w:val="28"/>
        </w:rPr>
        <w:t xml:space="preserve"> Примером может послужить конфликт между людьми разного поколения, который встречается абсолютно везде: на работе, дома, на улице, одним словом там, где понятия, взгляды и мнения пожилых людей встречаются со взглядами людей младшего поколения. На наличие этой причины в своих трудах указывали Эмиль Дюркгейм и Толкотт Парсон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фликты по </w:t>
      </w:r>
      <w:r>
        <w:rPr>
          <w:i/>
          <w:color w:val="000000"/>
          <w:sz w:val="28"/>
          <w:szCs w:val="28"/>
        </w:rPr>
        <w:t>идеологическим причинам</w:t>
      </w:r>
      <w:r>
        <w:rPr>
          <w:color w:val="000000"/>
          <w:sz w:val="28"/>
          <w:szCs w:val="28"/>
        </w:rPr>
        <w:t xml:space="preserve"> возникают между людьми с разными религиозными концессиями, социально-политическими устремлениям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чиной конфликта могут стать и </w:t>
      </w:r>
      <w:r>
        <w:rPr>
          <w:i/>
          <w:color w:val="000000"/>
          <w:sz w:val="28"/>
          <w:szCs w:val="28"/>
        </w:rPr>
        <w:t xml:space="preserve">различные формы экономического и социального развития. </w:t>
      </w:r>
      <w:r>
        <w:rPr>
          <w:color w:val="000000"/>
          <w:sz w:val="28"/>
          <w:szCs w:val="28"/>
        </w:rPr>
        <w:t>Например, у одной социальной группы больше возможностей для получения денег, информации, знаний, чем у другой. И если эта разница существенна, то вызванная ею социальная напряженность может послужить поводом для социального конфли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же часто возникают конфликты </w:t>
      </w:r>
      <w:r>
        <w:rPr>
          <w:i/>
          <w:color w:val="000000"/>
          <w:sz w:val="28"/>
          <w:szCs w:val="28"/>
        </w:rPr>
        <w:t>из-за отношений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ежду элементами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оциальной структуры</w:t>
      </w:r>
      <w:r>
        <w:rPr>
          <w:color w:val="000000"/>
          <w:sz w:val="28"/>
          <w:szCs w:val="28"/>
        </w:rPr>
        <w:t xml:space="preserve">. Проще говоря, это конфликты между теми, кто «выше» и теми, кто «ниже». Например, один сотрудник фирмы хочет делать проект отдельно от группы, руководитель же ему этого не разрешает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 Острота конфлик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ым конфликт считают тогда, когда столкновения в нем происходят часто, и все они довольно агрессивны. Показателем остроты можно назвать темп сокращения психологических и материальных ресур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ота конфликта зависит от ситуации (нужно ли незамедлительно действовать), а так же от социально-психологических характеристик. Острый конфликт непродолжителен по времени, но в то же время он гораздо более разрушителен для сторон, поскольку быстро уничтожает их ресурсы, понижает их статус, пози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3. Длительность конфли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ь конфликта играет большую роль для сторон, поскольку от нее зависит насколько масштабными и стойкими будут изменения в группах и систе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учесть еще и то, что зачастую длительные конфликты приводят к накапливанию обид, что приводят к новым конфликтам, либо еще больше разогревает стары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4. Последствия конфлик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чки зрения ученых насчет последствий конфликтов расходятся. Одни считают, что конфликты ведут к беспорядкам, иногда даже кровопролитию, способствуют внутригрупповому напряжению, разрушают устоявшиеся структуры, порядки, взгляды и т.п. Такие конфликты называют </w:t>
      </w:r>
      <w:r>
        <w:rPr>
          <w:b/>
          <w:color w:val="000000"/>
          <w:sz w:val="28"/>
          <w:szCs w:val="28"/>
        </w:rPr>
        <w:t>дезинтегратив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ие ученые полагают, что конфликты помогают решить проблемы, найти выход из сложившихся ситуаций, сплачивают людей, помогают наладить отношения с другими группами. Ученые полагают, что именно благодаря конфликтам появляются новые нормы, новые правила, Такие конфликты называют </w:t>
      </w:r>
      <w:r>
        <w:rPr>
          <w:b/>
          <w:color w:val="000000"/>
          <w:sz w:val="28"/>
          <w:szCs w:val="28"/>
        </w:rPr>
        <w:t>интегративны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лючении мне бы хотелось в первую очередь отметить, что все люди очень разные, что у всех разные взгляды и периодически эти люди пересекаются друг с другом и не сходятся во мнении. Даже если при этом не возникает конфликта, то весь негатив, вся агрессия подавляются сторонами, прячутся в себя, вследствие чего они начинают изнутри влиять на отношения индивида к противоположной стороне. И после такого затишья вполне может разгореться большой конфликт, либо люди могут просто перестать общатьс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конфликтные ситуации абсолютно нормальны для развивающегося общества, для развивающихся людей. Ведь все наши отношения состоят из взлетов и падений. В одно время мы прекрасно ладим с человеком, в другое чувствуем, что что-то в наших отношениях не так. Лучше всего не скрывать того, что вас что-то не устраивает. Нужно разобраться с возникающими несогласиями сразу же, не откладывая дела в долгий ящик. Главное при оставаться при этом интеллигентным, культурным человеком, который уважает чужое мнение, не смотря на то, что оно расходится со сво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для конфликтующих – это умение говорить на одном языке, умение прислушиваться к тому, что говорит оппонент, так как чаще всего, как писал Иоганн Вольфганг Гете, «Спорящим кажется, что они возражают, когда они только повторяют собственное мнение и не выслушивают доводов своего противник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азаков В. </w:t>
      </w:r>
      <w:r>
        <w:rPr>
          <w:i/>
          <w:color w:val="000000"/>
          <w:sz w:val="28"/>
          <w:szCs w:val="28"/>
        </w:rPr>
        <w:t>Социальный конфликт: проблема определения</w:t>
      </w:r>
      <w:r>
        <w:rPr>
          <w:color w:val="000000"/>
          <w:sz w:val="28"/>
          <w:szCs w:val="28"/>
        </w:rPr>
        <w:t xml:space="preserve"> // http://www.ecsocman.edu.ru/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ндауров В.И., А.С. Страданченков </w:t>
      </w:r>
      <w:r>
        <w:rPr>
          <w:i/>
          <w:color w:val="000000"/>
          <w:sz w:val="28"/>
          <w:szCs w:val="28"/>
        </w:rPr>
        <w:t>Социология. Тексты лекци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Смелзер Н. </w:t>
      </w:r>
      <w:r>
        <w:rPr>
          <w:i/>
          <w:color w:val="000000"/>
          <w:sz w:val="28"/>
          <w:szCs w:val="28"/>
        </w:rPr>
        <w:t>Социология: пер. с англ</w:t>
      </w:r>
      <w:r>
        <w:rPr>
          <w:color w:val="000000"/>
          <w:sz w:val="28"/>
          <w:szCs w:val="28"/>
        </w:rPr>
        <w:t>. – М.: Феникс, 1994. – 688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4. Фролов С.С </w:t>
      </w:r>
      <w:r>
        <w:rPr>
          <w:i/>
          <w:color w:val="000000"/>
          <w:sz w:val="28"/>
          <w:szCs w:val="28"/>
        </w:rPr>
        <w:t>Социология.</w:t>
      </w:r>
      <w:r>
        <w:rPr>
          <w:color w:val="000000"/>
          <w:sz w:val="28"/>
          <w:szCs w:val="28"/>
        </w:rPr>
        <w:t xml:space="preserve"> – М.: Гардарики 2007. – 344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3"/>
        </w:tabs>
        <w:ind w:left="360" w:hanging="0"/>
      </w:pPr>
      <w:rPr>
        <w:b/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1440"/>
        </w:tabs>
        <w:ind w:left="0" w:firstLine="1080"/>
      </w:pPr>
      <w:rPr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093"/>
        </w:tabs>
        <w:ind w:left="1980" w:hanging="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0" w:firstLine="2520"/>
      </w:pPr>
      <w:rPr>
        <w:rFonts w:ascii="Symbol" w:hAnsi="Symbol" w:cs="Symbol" w:hint="default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927"/>
        </w:tabs>
        <w:ind w:left="360" w:firstLine="227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Symbol"/>
      <w:b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  <w:b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19z3">
    <w:name w:val="WW8Num19z3"/>
    <w:qFormat/>
    <w:rPr>
      <w:rFonts w:ascii="Symbol" w:hAnsi="Symbol" w:cs="Symbol"/>
      <w:b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2">
    <w:name w:val="WW8Num25z2"/>
    <w:qFormat/>
    <w:rPr>
      <w:rFonts w:cs="Times New Roman"/>
      <w:b w:val="false"/>
      <w:i w:val="false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54:00Z</dcterms:created>
  <dc:creator>Sane4ka</dc:creator>
  <dc:description/>
  <cp:keywords/>
  <dc:language>en-US</dc:language>
  <cp:lastModifiedBy>SYSTEM</cp:lastModifiedBy>
  <cp:lastPrinted>2009-03-22T19:57:00Z</cp:lastPrinted>
  <dcterms:modified xsi:type="dcterms:W3CDTF">2011-09-22T13:54:00Z</dcterms:modified>
  <cp:revision>2</cp:revision>
  <dc:subject/>
  <dc:title>Федеральное агентство по образованию</dc:title>
</cp:coreProperties>
</file>