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Кафедра социологии</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онтрольная работа</w:t>
      </w:r>
    </w:p>
    <w:p>
      <w:pPr>
        <w:pStyle w:val="Style26"/>
        <w:rPr/>
      </w:pPr>
      <w:r>
        <w:rPr/>
        <w:t>по дисциплине</w:t>
      </w:r>
    </w:p>
    <w:p>
      <w:pPr>
        <w:pStyle w:val="Style26"/>
        <w:rPr/>
      </w:pPr>
      <w:r>
        <w:rPr/>
        <w:t>"</w:t>
      </w:r>
      <w:r>
        <w:rPr>
          <w:b/>
          <w:bCs/>
        </w:rPr>
        <w:t>Социология"</w:t>
      </w:r>
    </w:p>
    <w:p>
      <w:pPr>
        <w:pStyle w:val="Style26"/>
        <w:rPr/>
      </w:pPr>
      <w:r>
        <w:rPr/>
        <w:t>Вариант № 1.</w:t>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Проверил</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2007</w:t>
      </w:r>
      <w:r>
        <w:br w:type="page"/>
      </w:r>
    </w:p>
    <w:p>
      <w:pPr>
        <w:pStyle w:val="Style20"/>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циология как наука (объект, предмет, основные функции)</w:t>
      </w:r>
    </w:p>
    <w:p>
      <w:pPr>
        <w:pStyle w:val="Contents2"/>
        <w:rPr>
          <w:caps w:val="false"/>
          <w:smallCaps w:val="false"/>
          <w:sz w:val="24"/>
          <w:szCs w:val="24"/>
          <w:lang w:val="en-US" w:eastAsia="en-US"/>
        </w:rPr>
      </w:pPr>
      <w:r>
        <w:rPr>
          <w:rStyle w:val="InternetLink"/>
          <w:lang w:val="en-US" w:eastAsia="en-US"/>
        </w:rPr>
        <w:t>1.1 Социология как наука. Объект и предмет социологии</w:t>
      </w:r>
    </w:p>
    <w:p>
      <w:pPr>
        <w:pStyle w:val="Contents2"/>
        <w:rPr>
          <w:caps w:val="false"/>
          <w:smallCaps w:val="false"/>
          <w:sz w:val="24"/>
          <w:szCs w:val="24"/>
          <w:lang w:val="en-US" w:eastAsia="en-US"/>
        </w:rPr>
      </w:pPr>
      <w:r>
        <w:rPr>
          <w:rStyle w:val="InternetLink"/>
          <w:lang w:val="en-US" w:eastAsia="en-US"/>
        </w:rPr>
        <w:t>1.2 Основные функции социологии</w:t>
      </w:r>
    </w:p>
    <w:p>
      <w:pPr>
        <w:pStyle w:val="Contents2"/>
        <w:rPr>
          <w:caps w:val="false"/>
          <w:smallCaps w:val="false"/>
          <w:sz w:val="24"/>
          <w:szCs w:val="24"/>
          <w:lang w:val="en-US" w:eastAsia="en-US"/>
        </w:rPr>
      </w:pPr>
      <w:r>
        <w:rPr>
          <w:rStyle w:val="InternetLink"/>
          <w:lang w:val="en-US" w:eastAsia="en-US"/>
        </w:rPr>
        <w:t>2. Религия как социальный институ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ыбирая тему контрольной работы я решила остановиться на таких вопросах: социология как наука и религия как социальный институт.</w:t>
      </w:r>
    </w:p>
    <w:p>
      <w:pPr>
        <w:pStyle w:val="Normal"/>
        <w:rPr/>
      </w:pPr>
      <w:r>
        <w:rPr/>
        <w:t>Основные вопросы раскрытия тем контрольной работы являются:</w:t>
      </w:r>
    </w:p>
    <w:p>
      <w:pPr>
        <w:pStyle w:val="Normal"/>
        <w:rPr/>
      </w:pPr>
      <w:r>
        <w:rPr/>
        <w:t>1) Определение социологии как науки</w:t>
      </w:r>
    </w:p>
    <w:p>
      <w:pPr>
        <w:pStyle w:val="Normal"/>
        <w:rPr/>
      </w:pPr>
      <w:r>
        <w:rPr/>
        <w:t>2) Характеристика предмета и объекта социологии</w:t>
      </w:r>
    </w:p>
    <w:p>
      <w:pPr>
        <w:pStyle w:val="Normal"/>
        <w:rPr/>
      </w:pPr>
      <w:r>
        <w:rPr/>
        <w:t>3) Выделение функций социологии и изучение каждого из них.</w:t>
      </w:r>
    </w:p>
    <w:p>
      <w:pPr>
        <w:pStyle w:val="Normal"/>
        <w:rPr/>
      </w:pPr>
      <w:r>
        <w:rPr/>
        <w:t>4) Рассмотрение религии как социального института.</w:t>
      </w:r>
    </w:p>
    <w:p>
      <w:pPr>
        <w:pStyle w:val="Normal"/>
        <w:rPr/>
      </w:pPr>
      <w:r>
        <w:rPr/>
        <w:t>5) Основные функции религии как социального института.</w:t>
      </w:r>
      <w:r>
        <w:br w:type="page"/>
      </w:r>
    </w:p>
    <w:p>
      <w:pPr>
        <w:pStyle w:val="Heading2"/>
        <w:ind w:hanging="0"/>
        <w:rPr/>
      </w:pPr>
      <w:r>
        <w:rPr/>
        <w:t>1. Социология как наука (объект, предмет, основные функции)</w:t>
      </w:r>
    </w:p>
    <w:p>
      <w:pPr>
        <w:pStyle w:val="Normal"/>
        <w:rPr/>
      </w:pPr>
      <w:r>
        <w:rPr/>
      </w:r>
    </w:p>
    <w:p>
      <w:pPr>
        <w:pStyle w:val="Heading2"/>
        <w:ind w:hanging="0"/>
        <w:rPr/>
      </w:pPr>
      <w:r>
        <w:rPr/>
        <w:t>1.1 Социология как наука. Объект и предмет социологии</w:t>
      </w:r>
    </w:p>
    <w:p>
      <w:pPr>
        <w:pStyle w:val="Normal"/>
        <w:rPr/>
      </w:pPr>
      <w:r>
        <w:rPr/>
      </w:r>
    </w:p>
    <w:p>
      <w:pPr>
        <w:pStyle w:val="Normal"/>
        <w:rPr/>
      </w:pPr>
      <w:r>
        <w:rPr/>
        <w:t>С термином "социология" каждый из нас встречался неоднократно. В современной жизни она, как говорится, у всех "на слуху". Телевидение, радио, газеты сообщают о результатах социологических опросов населения по самым разнообразным проблемам. Социологические службы парламента, Президента, различных исследовательских центров изучают общественное мнение по важнейшим социально-политическим и экономическим вопросам: рейтинг наиболее влиятельных лиц в государстве, проблемы ценовой политики, удовлетворенность уровнем жизни и т.д. На предприятиях, в регионах проводятся свои специфические социологические исследования, в которых определяется состояние социальной напряженности в коллективах, удовлетворенность населения транспортным обслуживанием, работой различных организаций, сферы услуг. В институтах студенты осуществляют оценку работы преподавателей, заполняя анкету "Преподаватель глазами студента". Все это внешний, лежащий на поверхности уровень социологических исследований, который создает образ социологии как прикладной эмпирической науки, служащей удовлетворению каких-то текущих, сиюминутных потребностей общества. Но можно ли сказать, что этим исчерпывается предмет и задачи социологии? Что представляет собой социология как наука? С этим как раз нам и необходимо разобраться.</w:t>
      </w:r>
    </w:p>
    <w:p>
      <w:pPr>
        <w:pStyle w:val="Normal"/>
        <w:rPr/>
      </w:pPr>
      <w:r>
        <w:rPr/>
        <w:t>Начнем с этимологии. Термин "социология" - производное от двух слов: латинского слова societas - общество и греческого logo - слово, понятие, учение. Следовательно, этимологически социология - наука об обществе. Так ее и характеризует американский социолог Дж. Смелзер в своем учебнике "Социология". Но это довольно абстрактное определение, поскольку общество в его различных аспектах изучается значительным количеством гуманитарных и социальных дисциплин: социальной философией, политической экономией, историей, демографией и т.д. Для того, чтобы понять особенности социологии, социологического подхода к изучению общества, необходимо вычленить собственную область социологического исследования, а также определить те методы, которыми социология оперирует. Для этого, прежде всего, следует провести строгое разграничение между объектом и предметом социологии.</w:t>
      </w:r>
    </w:p>
    <w:p>
      <w:pPr>
        <w:pStyle w:val="Normal"/>
        <w:rPr/>
      </w:pPr>
      <w:r>
        <w:rPr/>
        <w:t>В качестве объекта той или иной науки всегда выступает определенная сфера объективного или субъективного мира, в то время как предмет любой науки является результатом теоретического абстрагирования, позволяющего исследователям выделить те стороны и закономерности развития и функционирования изучаемого объекта, которые являются специфическими для данной науки. Таким образом, объект той или иной науки - это часть объективной и субъективной реальности, обладающая собственными свойствами, которые изучаются только данной наукой, а предмет науки - это результат исследовательских действий.</w:t>
      </w:r>
    </w:p>
    <w:p>
      <w:pPr>
        <w:pStyle w:val="Normal"/>
        <w:rPr/>
      </w:pPr>
      <w:r>
        <w:rPr/>
        <w:t>Принято считать, что объектом социологического познания является вся совокупность свойств, связей и отношений, которые носят название социальных. Что же такое социальное? Социальное, с точки зрения российского социолога Г.В. Осипова, - это совокупность тех или иных свойств и особенностей общественных отношений, интегрированных индивидами или общностями в процессе совместной деятельности в конкретных условиях, и проявляющееся в их отношении друг к другу, к своему положению в обществе, к явлениям и процессам общественной жизни. Социальное явление или процесс возникают тогда, когда поведение даже одного индивида оказывается под воздействием другого индивида или их группы (общности) - независимо от того, присутствует ли при этом данный индивид или общность. Именно в процессе взаимодействия друг с другом индивиды оказывают воздействие друг на друга, способствуют тем самым тому, что каждый из них становится носителем и выразителем каких-либо социальных качеств. Таким образом, социальные связи, социальное взаимодействие, социальные отношения и способ их организации являются объектами социологического исследования.</w:t>
      </w:r>
    </w:p>
    <w:p>
      <w:pPr>
        <w:pStyle w:val="Normal"/>
        <w:rPr/>
      </w:pPr>
      <w:r>
        <w:rPr/>
        <w:t>Предмет же социологии, поскольку он является результатом исследовательских Действий, не может быть определен столь же однозначно. Понимание предмета социологии на протяжении всей истории существования этой науки менялось. Представители различных школ и направлений высказывали и высказывают различное понимание предмета социологии. И это естественно, так как предмет науки находится в тесной связи с исследовательской деятельностью ученых.</w:t>
      </w:r>
    </w:p>
    <w:p>
      <w:pPr>
        <w:pStyle w:val="Normal"/>
        <w:rPr/>
      </w:pPr>
      <w:r>
        <w:rPr/>
        <w:t>Основоположник социологии, французский мыслитель О. Конт считал, что социология - это позитивная наука об обществе. Выдающийся французский социолог Э. Дюркгейм называл предметом социологии социальные факты. При этом социальное, по Дюркгейму, означает коллективное. Поэтому предметом социологии, по его мнению, является коллективное во всех его проявлениях.</w:t>
      </w:r>
    </w:p>
    <w:p>
      <w:pPr>
        <w:pStyle w:val="Normal"/>
        <w:rPr/>
      </w:pPr>
      <w:r>
        <w:rPr/>
        <w:t>С точки зрения немецкого социолога М. Вебера, социология - это наука о социальном поведении, которое она стремится понять и истолковать. Социальное поведение, по М. Веберу, - это отношение человека, иначе говоря, внутренне или внешне проявляемая позиция, ориентированная на поступок или воздержание от него. Это отношение является поведением, когда субъект связывает его с определенным смыслом. Поведение считается социальным, когда по смыслу, который ему придает субъект, оно соотнесено с поведением других индивидов.</w:t>
      </w:r>
    </w:p>
    <w:p>
      <w:pPr>
        <w:pStyle w:val="Normal"/>
        <w:rPr/>
      </w:pPr>
      <w:r>
        <w:rPr/>
        <w:t>В марксизме предметом социологического исследования является научное изучение общества как социальной системы и составляющих его структурных элементов - личностей, социальных общностей, социальных институтов. Широкое распространение в нашей отечественной литературе имеет следующее определение социологии. Социология - это наука об обществе как социальной системе в целом, функционировании и развитии этой системы через ее составные элементы: личности, социальные общности, институты. В учебном пособии "Социология" (М.: Мысль, 1990 - С.25) Г.В. Осипова, написанном с марксистских методологических позиций, социология определяется как наука об общих и специфических социальных законах и закономерностях развития и функционирования исторически определенных социальных систем, наука о механизмах действия и формах проявления этих законов и закономерностей в деятельности личностей, социальных общностей, классов, народов.</w:t>
      </w:r>
    </w:p>
    <w:p>
      <w:pPr>
        <w:pStyle w:val="Normal"/>
        <w:rPr>
          <w:b/>
          <w:b/>
          <w:bCs/>
        </w:rPr>
      </w:pPr>
      <w:r>
        <w:rPr>
          <w:b/>
          <w:bCs/>
        </w:rPr>
      </w:r>
    </w:p>
    <w:p>
      <w:pPr>
        <w:pStyle w:val="Heading2"/>
        <w:ind w:hanging="0"/>
        <w:rPr/>
      </w:pPr>
      <w:r>
        <w:rPr/>
        <w:t>1.2 Основные функции социологии</w:t>
      </w:r>
    </w:p>
    <w:p>
      <w:pPr>
        <w:pStyle w:val="Normal"/>
        <w:rPr/>
      </w:pPr>
      <w:r>
        <w:rPr/>
      </w:r>
    </w:p>
    <w:p>
      <w:pPr>
        <w:pStyle w:val="Normal"/>
        <w:rPr/>
      </w:pPr>
      <w:r>
        <w:rPr/>
        <w:t xml:space="preserve">Многообразие связей социологии с жизнью общества, ее общественное предназначение определяются, в первую очередь, функциями, которые она выполняет. Одной из важнейших функций социологии, как и всякой другой науки, является </w:t>
      </w:r>
      <w:r>
        <w:rPr>
          <w:b/>
          <w:bCs/>
          <w:i/>
          <w:iCs/>
        </w:rPr>
        <w:t xml:space="preserve">познавательная. </w:t>
      </w:r>
      <w:r>
        <w:rPr/>
        <w:t>Социология на всех уровнях и во всех своих структурных элементах обеспечивает, прежде всего, прирост нового знания о различных сферах социальной жизни, раскрывает закономерности и перспективы социального развития общества. Этому служат как фундаментальные теоретические изыскания, вырабатывающие методологические принципы познания социальных процессов и обобщающих значительный фактический материал, так и непосредственно эмпирические исследования, поставляющие этой науке богатый фактический материал, конкретную информацию о тех или иных областях общественной жизни.</w:t>
      </w:r>
    </w:p>
    <w:p>
      <w:pPr>
        <w:pStyle w:val="Normal"/>
        <w:rPr/>
      </w:pPr>
      <w:r>
        <w:rPr/>
        <w:t xml:space="preserve">Характерной чертой социологии является единство теории и практики. Значительная часть социологических исследований ориентирована на решение практических проблем. В этом плане на первое место выступает </w:t>
      </w:r>
      <w:r>
        <w:rPr>
          <w:b/>
          <w:bCs/>
          <w:i/>
          <w:iCs/>
        </w:rPr>
        <w:t>прикладная функция</w:t>
      </w:r>
      <w:r>
        <w:rPr/>
        <w:t xml:space="preserve"> социологии, в рамках которой проявляется ряд ее других функций. Социологические исследования дают конкретную информацию для осуществления действенного социального контроля над социальными процессами. Без этой информации возрастает возможность появления социального напряжения, социальных кризисов и катаклизмов. В подавляющем большинстве стран органы исполнительной и представительной власти, политические партии и объединения широко используют возможности социологии для проведения целенаправленной политики во всех сферах общественной жизни. В этом проявляется функция социального контроля.</w:t>
      </w:r>
    </w:p>
    <w:p>
      <w:pPr>
        <w:pStyle w:val="Normal"/>
        <w:rPr/>
      </w:pPr>
      <w:r>
        <w:rPr/>
        <w:t xml:space="preserve">Практическая направленность социологии выражается и в том, что она способна выработать научно обоснованные прогнозы о тенденциях развития социальных процессов в будущем. В этом проявляется </w:t>
      </w:r>
      <w:r>
        <w:rPr>
          <w:b/>
          <w:bCs/>
          <w:i/>
          <w:iCs/>
        </w:rPr>
        <w:t>прогностическая функция</w:t>
      </w:r>
      <w:r>
        <w:rPr/>
        <w:t xml:space="preserve"> социологии. Особенно важно иметь такой прогноз в переходный период развития общества. В этом плане социология способна:</w:t>
      </w:r>
    </w:p>
    <w:p>
      <w:pPr>
        <w:pStyle w:val="Normal"/>
        <w:rPr/>
      </w:pPr>
      <w:r>
        <w:rPr/>
        <w:t>1) определить, каков диапазон возможностей, вероятностей, открывающихся перед участниками событий на данном историческом этапе;</w:t>
      </w:r>
    </w:p>
    <w:p>
      <w:pPr>
        <w:pStyle w:val="Normal"/>
        <w:rPr/>
      </w:pPr>
      <w:r>
        <w:rPr/>
        <w:t>2) представить альтернативные сценарии будущих процессов, связанных с каждым из выбранных решений;</w:t>
      </w:r>
    </w:p>
    <w:p>
      <w:pPr>
        <w:pStyle w:val="Normal"/>
        <w:rPr/>
      </w:pPr>
      <w:r>
        <w:rPr/>
        <w:t>3) рассчитать вероятные потери по каждому из альтернативных вариантов, включая побочные эффекты, а также долговременные последствия и т.д.</w:t>
      </w:r>
    </w:p>
    <w:p>
      <w:pPr>
        <w:pStyle w:val="Normal"/>
        <w:rPr/>
      </w:pPr>
      <w:r>
        <w:rPr/>
        <w:t>Большое значение в жизни общества имеет использование социологических исследований для планирования развития разнообразных сфер общественной жизни. Социальное планирование разбито во всех странах мира, независимо от социальных систем. Оно охватывает самые широкие области, начиная от определенных процессов жизнедеятельности мирового сообщества, отдельных регионов и стран и кончая социальным планированием жизни городов, сел, отдельных предприятий и коллективов.</w:t>
      </w:r>
    </w:p>
    <w:p>
      <w:pPr>
        <w:pStyle w:val="Normal"/>
        <w:rPr/>
      </w:pPr>
      <w:r>
        <w:rPr/>
        <w:t xml:space="preserve">Социология, несмотря на личные установки ученых-социологов, выполняла и продолжает выполнять </w:t>
      </w:r>
      <w:r>
        <w:rPr>
          <w:b/>
          <w:bCs/>
          <w:i/>
          <w:iCs/>
        </w:rPr>
        <w:t>идеологическую функцию</w:t>
      </w:r>
      <w:r>
        <w:rPr/>
        <w:t>. Результаты исследований могут использоваться в интересах каких-либо социальных групп для достижения ими определенных социальных целей. Социологическое знание зачастую служит средством манипулирования поведением людей, формирования определенных стереотипов поведения, создания системы ценностных и социальных предпочтений и т.д. Но социология может служить и улучшению взаимопонимания между людьми, формированию у них чувства близости, что в конце концов способствует совершенствованию общественных отношений. В этом случае говорят о гуманистической функции социологии.</w:t>
      </w:r>
      <w:r>
        <w:br w:type="page"/>
      </w:r>
    </w:p>
    <w:p>
      <w:pPr>
        <w:pStyle w:val="Heading2"/>
        <w:ind w:hanging="0"/>
        <w:rPr/>
      </w:pPr>
      <w:r>
        <w:rPr/>
        <w:t>2. Религия как социальный институт</w:t>
      </w:r>
    </w:p>
    <w:p>
      <w:pPr>
        <w:pStyle w:val="Normal"/>
        <w:rPr/>
      </w:pPr>
      <w:r>
        <w:rPr/>
      </w:r>
    </w:p>
    <w:p>
      <w:pPr>
        <w:pStyle w:val="Normal"/>
        <w:rPr/>
      </w:pPr>
      <w:r>
        <w:rPr/>
        <w:t>Религию можно охарактеризовать как сложный социальный институт, смысл существования которого определяются потребностью общества в священном. Как отмечает Эмиль Дюркгейм, в основе религии лежат верования и действия, связанные с явлениями духовными, священными, а не мирскими. Священное - это те аспекты социальной реальности, которые отделены от сферы обыденного и являются запретными. Мирское (профанное) - это те аспекты социальной реальности, которые носят обычный и повседневный характер.</w:t>
      </w:r>
    </w:p>
    <w:p>
      <w:pPr>
        <w:pStyle w:val="Normal"/>
        <w:rPr/>
      </w:pPr>
      <w:r>
        <w:rPr/>
        <w:t>Один и тот же объект или тип поведения может быть профанным или священным: все зависит от оценки людей. Поскольку священное воспринимается с благоговением и трепетом, к нему можно приблизиться только через ритуал - социальное действие, предписанное правилами поведения в присутствии священного. В своем религиозном поведении люди формируют социальный мир значений и правил, которыми руководствуются в мыслях, чувствах и поступках точно так же, как и в других сферах жизни.</w:t>
      </w:r>
    </w:p>
    <w:p>
      <w:pPr>
        <w:pStyle w:val="Normal"/>
        <w:rPr/>
      </w:pPr>
      <w:r>
        <w:rPr/>
        <w:t>Религиозное поведение столь многообразно, что трудно себе его представить, не прибегая к какой-либо классификации. Социолог Рис Макджи выделяет простой супранатурализм, анимизм, теизм и систему абстрактных идеалов.</w:t>
      </w:r>
    </w:p>
    <w:p>
      <w:pPr>
        <w:pStyle w:val="Normal"/>
        <w:rPr/>
      </w:pPr>
      <w:r>
        <w:rPr/>
        <w:t>Простой супранатурализм преобладал в доиндустриальных обществах. Он включал в себя понятие маны - неопределенной, безличной сверхъестественной силы, которая существует в природе. С помощью маны люди пытались не умилостивить духов или богов и добиться от них содействия, а заставить сверхчеловеческую силу поступать по их желанию, манипулируя ею чисто механически. Например, считалось, что тому, кто носит с собой лапку кролика, сопутствует удача; степень удачи зависит от цвета и веса лапки.</w:t>
      </w:r>
    </w:p>
    <w:p>
      <w:pPr>
        <w:pStyle w:val="Normal"/>
        <w:rPr/>
      </w:pPr>
      <w:r>
        <w:rPr/>
        <w:t>Анимизм предполагает веру в духов или потусторонние существа. Люди видят духов в животных, растениях, камнях, реках, а иногда и в себе подобных. Духов любят, наказывают, почитают, одаривают, а лесть, подкуп и обман могут считаться столь же эффективными, как и благоговение. Кроме того, сверхъестественную силу часто покоряют с помощью ритуалов, чтобы заставить духов действовать нужным человеку образом.</w:t>
      </w:r>
    </w:p>
    <w:p>
      <w:pPr>
        <w:pStyle w:val="Normal"/>
        <w:rPr/>
      </w:pPr>
      <w:r>
        <w:rPr/>
        <w:t>Теизм - вера в могущественных богов, которые, как предполагается, заинтересованы в человеческих делах и требуют поклонения. Иудаизм, христианство и ислам - это формы монотеизма, или веры в одного бога. У них имеются религиозные организации, религиозные лидеры, или священнослужители, и священные писания. Древнегреческая религия и индуизм - это виды политеизма, или веры во множество богов, имеющих относительно одинаковую власть.</w:t>
      </w:r>
    </w:p>
    <w:p>
      <w:pPr>
        <w:pStyle w:val="Normal"/>
        <w:rPr/>
      </w:pPr>
      <w:r>
        <w:rPr/>
        <w:t>Абстрактные идеалы в некоторых религиях находятся на первом плане. Они ставят своей целью моральное и духовное совершенство. К этому типу принадлежат многие азиатские религии, включая даосизм, конфуцианство и буддизм. Буддизм направлен на достижение возвышенного состояния сознания как способа очищения и освобождения от страданий, невежества и эгоизма.</w:t>
      </w:r>
    </w:p>
    <w:p>
      <w:pPr>
        <w:pStyle w:val="Normal"/>
        <w:rPr/>
      </w:pPr>
      <w:r>
        <w:rPr/>
        <w:t>Безрелигиозный гуманизм базируется на этических принципах. Приверженцы такого подхода отвергают все теологические представления о Боге, рае, аде и бессмертии, стремясь к добру здесь и сейчас. Рай рассматривается как идеальное общество на Земле, а ад - как мир, в котором царят войны, болезни и невежество. Душа - это человеческая личность, а бессмертие - дела, продолжающие существовать после смерти.</w:t>
      </w:r>
    </w:p>
    <w:p>
      <w:pPr>
        <w:pStyle w:val="Normal"/>
        <w:rPr/>
      </w:pPr>
      <w:r>
        <w:rPr/>
        <w:t>С точки зрения истории и социологии, религиозное сообщество связано с миром сложными, неоднозначными отношениями. С одной стороны, религиозные институты обычно функционируют в обществе как гармонизирующий, стабилизирующий фактор, способствующий сохранению сложившегося социального статус-кво и тем самым укрепляющий положение властных структур. Но с другой стороны, религия может выступать и дестабилизирующим фактором, поскольку в ней всегда присутствует высокий нравственный стандарт, сообщающий ей критический потенциал.</w:t>
      </w:r>
    </w:p>
    <w:p>
      <w:pPr>
        <w:pStyle w:val="Normal"/>
        <w:rPr/>
      </w:pPr>
      <w:r>
        <w:rPr/>
        <w:t>Исходя из того что религиозная организация выполняет в обществе разнообразные и порой противоположные функции, исследователи религии стремились разработать типологию религиозных организаций в</w:t>
      </w:r>
      <w:r>
        <w:rPr>
          <w:b/>
          <w:bCs/>
        </w:rPr>
        <w:t xml:space="preserve"> </w:t>
      </w:r>
      <w:r>
        <w:rPr/>
        <w:t>их отношении к государству и обществу. Приведем один из вариантов такой типологии, предложенный современным социологом Дж.М. Ингером.</w:t>
      </w:r>
    </w:p>
    <w:p>
      <w:pPr>
        <w:pStyle w:val="Normal"/>
        <w:rPr/>
      </w:pPr>
      <w:r>
        <w:rPr/>
        <w:t>Универсальная церковь - религиозная структура, в какой-то мере способствующая интеграции общества и в то же время посредством содержащихся в ней верований и представлений удовлетворяющая большинство личностных запросов индивидов на всех социальных уровнях. Она охватывает всех членов общества и в ней существует тесная взаимосвязь между двумя основными функциями религии. Католическая церковь XIII в., возможно, являет собой самый адекватный пример универсальной церкви в истории западной цивилизации. Система ее верований и ритуалов удовлетворяла запросы огромных масс людей на всех социальных уровнях, отражая на удивление прочно интегрированную структуру и помогая ее сохранять.</w:t>
      </w:r>
    </w:p>
    <w:p>
      <w:pPr>
        <w:pStyle w:val="Normal"/>
        <w:rPr/>
      </w:pPr>
      <w:r>
        <w:rPr/>
        <w:t xml:space="preserve">Подобно универсальной церкви, экклесия (от греч. </w:t>
      </w:r>
      <w:r>
        <w:rPr>
          <w:lang w:val="en-US"/>
        </w:rPr>
        <w:t>ekklesia</w:t>
      </w:r>
      <w:r>
        <w:rPr/>
        <w:t xml:space="preserve"> - церковь) охватывает все общество. Различие в том, что в ней слабее выражены сектантские тенденции. Установившиеся национальные церкви тяготеют к экклесиастическому типу, хотя и в весьма различной степени - в зависимости от того, насколько</w:t>
      </w:r>
      <w:r>
        <w:rPr>
          <w:b/>
          <w:bCs/>
        </w:rPr>
        <w:t xml:space="preserve"> </w:t>
      </w:r>
      <w:r>
        <w:rPr/>
        <w:t>им присущи элементы сектантства. Для наглядности можно сравнить современные национальные церкви скандинавских стран, развивающиеся в направлении универсализации.</w:t>
      </w:r>
    </w:p>
    <w:p>
      <w:pPr>
        <w:pStyle w:val="Normal"/>
        <w:rPr/>
      </w:pPr>
      <w:r>
        <w:rPr/>
        <w:t>Деноминация. Этот тип религиозной организации ограничен классовыми, национальными, расовыми и иногда региональными рамками. С известной натяжкой деноминацию можно назвать и церковью, поскольку она находится в относительной, но не совершенной гармонии с секулярной властной структурой. Церковь "чистого" типа содержит в себе сектантские элементы, а члены ее представляют все имеющиеся в обществе социальные и классовые уровни.</w:t>
      </w:r>
    </w:p>
    <w:p>
      <w:pPr>
        <w:pStyle w:val="Normal"/>
        <w:rPr/>
      </w:pPr>
      <w:r>
        <w:rPr/>
        <w:t>Устойчивая секта - небольшие, не склонные к компромиссу с государством и церковью религиозные группы. Секты нестабильны в силу самой своей природы. Либо группа распадается и исчезает, когда умирает ее лидер и другие члены, либо она включается в состав более формальной структуры, обладающей способностью принять новых членов и обеспечить удовлетворение их общих интересов. Профессиональные религиозные лидеры появляются тогда, когда снижается энтузиазм первого поколения сектантов, определявший демократизм движения.</w:t>
      </w:r>
    </w:p>
    <w:p>
      <w:pPr>
        <w:pStyle w:val="Normal"/>
        <w:rPr/>
      </w:pPr>
      <w:r>
        <w:rPr/>
        <w:t>Лидерство существенным образом влияет на направленность религиозного движения. На нее влияет уже сам подбор членов в различных сектах. Люди, верящие в то, что главная проблема заключается в реформе общества, вступают, как правило, в секты, ориентированные на этический протест. Тех, кто остро ощущает бремя индивидуальных сомнений и страданий, больше привлекают секты, делающие упор на возрождение личности. Подбор членов секты в свою очередь определяет развитие Доктрины.</w:t>
      </w:r>
    </w:p>
    <w:p>
      <w:pPr>
        <w:pStyle w:val="Normal"/>
        <w:rPr/>
      </w:pPr>
      <w:r>
        <w:rPr/>
        <w:t>В соответствии с тремя возможными типами реагирования на нежелательную ситуацию можно выделить три подтипа сект.</w:t>
      </w:r>
    </w:p>
    <w:p>
      <w:pPr>
        <w:pStyle w:val="Normal"/>
        <w:rPr/>
      </w:pPr>
      <w:r>
        <w:rPr/>
        <w:t>Принятие без сопротивления. Секты, образуемые выходцами из среднего класса, обычно склонны принимать предлагаемый им социальный паттерн без особой критики. Общество благосклонно относится к ним и их ближайшему окружению. Члены секты уверены, что все трудности проистекают от недостатка веры, эгоизма и изоляции, но не от порочной социальной системы. Поэтому их главная идея - уверуйте, найдите себе друзей, объединитесь в группу со своими единомышленниками. Примером секты этого типа может служить Оксфордское движение.</w:t>
      </w:r>
    </w:p>
    <w:p>
      <w:pPr>
        <w:pStyle w:val="Normal"/>
        <w:rPr/>
      </w:pPr>
      <w:r>
        <w:rPr/>
        <w:t>Агрессивное сопротивление. Некоторые секты, члены которых преимущественно принадлежат к низшим классам, концентрируют свое внимание прежде всего на проблемах, связанных с бедностью и бесправием. Если это секты христианского вероисповедания, то они интерпретируют учение Иисуса Христа в духе этического радикализма. Общество в целом третирует эти секты и воспринимается ими как воплощение зла. Истинная религия, по мнению членов таких сект, должна поставить своей целью социальную реорганизацию.</w:t>
      </w:r>
    </w:p>
    <w:p>
      <w:pPr>
        <w:pStyle w:val="Normal"/>
        <w:rPr/>
      </w:pPr>
      <w:r>
        <w:rPr/>
        <w:t>Эскапизм. Если люди не могут принять существующее вокруг них общество (как секты первого типа) и не надеются реформировать его (как секты второго типа), то обычной психологической реакцией на сложившуюся социальную ситуацию становится обесценивание своей земной жизни, проецирование несбывшихся надежд на загробное существование в супранатуральном мире и объединение в группу со своими единомышленниками. Эти секты реагируют на тяжелые условия жизни низших классов, нищету, социальную несправедливость и бесправие. Они не могут так легко разрушаться и трансформироваться, как секты второго типа; ведь кто в силах доказать верующему, что в другой жизни не исполнятся его надежды и чаяния?</w:t>
      </w:r>
    </w:p>
    <w:p>
      <w:pPr>
        <w:pStyle w:val="Normal"/>
        <w:rPr/>
      </w:pPr>
      <w:r>
        <w:rPr/>
        <w:t>Секта в отличие от церкви - обычно сравнительно небольшая группа. Она характеризуется прежде всего либо индифферентной, либо агрессивно-враждебной позицией по отношению к миру в целом, окружающему обществу и государству, стремлением к максимальной изоляции от них и замкнутости. Секты ориентируют своих членов на полное отвержение мирских ценностей.</w:t>
      </w:r>
    </w:p>
    <w:p>
      <w:pPr>
        <w:pStyle w:val="Normal"/>
        <w:rPr/>
      </w:pPr>
      <w:r>
        <w:rPr/>
        <w:t>Мистические движения служат выражением радикального религиозного индивидуализма, призывая следовать в жизни личному примеру Иисуса Христа. Мистическим движениям присуща универсальная веротерпимость, чувство единства всех подлинно верующих независимо от</w:t>
      </w:r>
      <w:r>
        <w:rPr>
          <w:b/>
          <w:bCs/>
        </w:rPr>
        <w:t xml:space="preserve"> </w:t>
      </w:r>
      <w:r>
        <w:rPr/>
        <w:t>их конфессиональной принадлежности, исповедуемых</w:t>
      </w:r>
      <w:r>
        <w:rPr>
          <w:b/>
          <w:bCs/>
        </w:rPr>
        <w:t xml:space="preserve"> </w:t>
      </w:r>
      <w:r>
        <w:rPr/>
        <w:t>ими конкретных доктрин и догм.</w:t>
      </w:r>
    </w:p>
    <w:p>
      <w:pPr>
        <w:pStyle w:val="Normal"/>
        <w:rPr/>
      </w:pPr>
      <w:r>
        <w:rPr/>
        <w:t>Религия как социальный институт выполняет в обществе следующие функции.</w:t>
      </w:r>
    </w:p>
    <w:p>
      <w:pPr>
        <w:pStyle w:val="Normal"/>
        <w:rPr/>
      </w:pPr>
      <w:r>
        <w:rPr>
          <w:b/>
          <w:bCs/>
          <w:i/>
          <w:iCs/>
        </w:rPr>
        <w:t>Мировоззренческая функция</w:t>
      </w:r>
      <w:r>
        <w:rPr/>
        <w:t>. Во всем мире религия дает ответы на животрепещущие вопросы о смысле существования, причине человеческих страданий и сущности смерти. Эти ответы дают людям ощущение цели.</w:t>
      </w:r>
    </w:p>
    <w:p>
      <w:pPr>
        <w:pStyle w:val="Normal"/>
        <w:rPr/>
      </w:pPr>
      <w:r>
        <w:rPr>
          <w:b/>
          <w:bCs/>
          <w:i/>
          <w:iCs/>
        </w:rPr>
        <w:t xml:space="preserve">Компенсаторная функция. </w:t>
      </w:r>
      <w:r>
        <w:rPr/>
        <w:t>Ответы, которые дает религия на вопросы о смысле существования, даруют верующим утешение, убеждая</w:t>
      </w:r>
      <w:r>
        <w:rPr>
          <w:b/>
          <w:bCs/>
        </w:rPr>
        <w:t xml:space="preserve"> </w:t>
      </w:r>
      <w:r>
        <w:rPr/>
        <w:t>их в том, что их страдания на земле не напрасны. Религиозные ритуалы, связанные с такими критическими событиями, как болезнь и смерть, позволяют людям сохранять душевное равновесие в горькие часы жизни и примиряют</w:t>
      </w:r>
      <w:r>
        <w:rPr>
          <w:b/>
          <w:bCs/>
        </w:rPr>
        <w:t xml:space="preserve"> </w:t>
      </w:r>
      <w:r>
        <w:rPr/>
        <w:t>их с неизбежным.</w:t>
      </w:r>
    </w:p>
    <w:p>
      <w:pPr>
        <w:pStyle w:val="Normal"/>
        <w:rPr/>
      </w:pPr>
      <w:r>
        <w:rPr>
          <w:b/>
          <w:bCs/>
          <w:i/>
          <w:iCs/>
        </w:rPr>
        <w:t xml:space="preserve">Функция социальной самоидентификации. </w:t>
      </w:r>
      <w:r>
        <w:rPr/>
        <w:t>Религиозные учения и отправления объединяют верующих в сообщество людей, разделяющих одни и те же ценности и преследующих одни и те же цели. Религиозные ритуалы, сопровождающие, к примеру, церемонию бракосочетания, связывают невесту и жениха с более крупным сообществом людей, желающих молодым добра.</w:t>
      </w:r>
    </w:p>
    <w:p>
      <w:pPr>
        <w:pStyle w:val="Normal"/>
        <w:rPr/>
      </w:pPr>
      <w:r>
        <w:rPr>
          <w:b/>
          <w:bCs/>
          <w:i/>
          <w:iCs/>
        </w:rPr>
        <w:t xml:space="preserve">Социально-регламентирующая функция. </w:t>
      </w:r>
      <w:r>
        <w:rPr/>
        <w:t>Религиозные учения применимы к повседневной жизни людей. К примеру, четыре из Десяти Заповедей, проповеданных Моисеем израильтянам, имеют отношение к Богу, зато в шести прочих содержатся наставления для повседневной жизни людей, в том числе касающиеся отношений с родителями, работодателями и соседями.</w:t>
      </w:r>
    </w:p>
    <w:p>
      <w:pPr>
        <w:pStyle w:val="Normal"/>
        <w:rPr/>
      </w:pPr>
      <w:r>
        <w:rPr>
          <w:b/>
          <w:bCs/>
          <w:i/>
          <w:iCs/>
        </w:rPr>
        <w:t xml:space="preserve">Функция социального контроля. </w:t>
      </w:r>
      <w:r>
        <w:rPr/>
        <w:t>Религия осуществляет контроль за поведением людей. Большинство норм религиозной группы применимо только к ее членам, однако некоторые нормы устанавливают ограничения и для других граждан, не принадлежащих к религиозной общине. Примером этого положения являются религиозные наставления, вошедшие в состав уголовного законодательства. Так, в России богохульство и прелюбодеяние когда-то являлись уголовными преступлениями, за которые людей судили и наказывали по всей строгости закона.</w:t>
      </w:r>
    </w:p>
    <w:p>
      <w:pPr>
        <w:pStyle w:val="Normal"/>
        <w:rPr/>
      </w:pPr>
      <w:r>
        <w:rPr>
          <w:b/>
          <w:bCs/>
          <w:i/>
          <w:iCs/>
        </w:rPr>
        <w:t xml:space="preserve">Адаптационная функция. </w:t>
      </w:r>
      <w:r>
        <w:rPr/>
        <w:t>Религия способна помочь людям адаптироваться к новой среде. Например, иммигрантам не так легко приспособиться к представляющимся им странными обычаям новой страны. Сохраняя родной язык, знакомые ритуалы и вероучения, религия обеспечивает неразрывную связь иммигрантов с их культурным прошлым.</w:t>
      </w:r>
    </w:p>
    <w:p>
      <w:pPr>
        <w:pStyle w:val="Normal"/>
        <w:rPr/>
      </w:pPr>
      <w:r>
        <w:rPr>
          <w:b/>
          <w:bCs/>
          <w:i/>
          <w:iCs/>
        </w:rPr>
        <w:t xml:space="preserve">Охранительная функция. </w:t>
      </w:r>
      <w:r>
        <w:rPr/>
        <w:t>Большинство религий оказывает поддержку правительству и сопротивляется любым изменениям в социальной ситуации, направляя свой сакральный авторитет против сил, требующих нарушить статус-кво, революционеров, осуждает попытки государственных переворотов. Церковь охраняет и поддерживает существующую власть, а власть в свою очередь оказывает поддержку охраняющим ее конфессиям.</w:t>
      </w:r>
    </w:p>
    <w:p>
      <w:pPr>
        <w:pStyle w:val="Normal"/>
        <w:rPr/>
      </w:pPr>
      <w:r>
        <w:rPr>
          <w:b/>
          <w:bCs/>
          <w:i/>
          <w:iCs/>
        </w:rPr>
        <w:t xml:space="preserve">Социально-критическая функция. </w:t>
      </w:r>
      <w:r>
        <w:rPr/>
        <w:t>Хотя религия зачастую настолько тесно связана с господствующим социальным строем, что оказывает сопротивление переменам, бывают случаи, когда она выступает с критикой наличной ситуации в обществе.</w:t>
      </w:r>
    </w:p>
    <w:p>
      <w:pPr>
        <w:pStyle w:val="Normal"/>
        <w:rPr/>
      </w:pPr>
      <w:r>
        <w:rPr/>
        <w:t>Дисфункциями религии являются разрушительные для общества аспекты религии. К ним относятся религиозная нетерпимость и фанатизм, приводящие к войнам и массовым преследованиям иноверцев и атеистов, а также изуверские формы поклонения, связанные с человеческими жертвоприношениями и самоистязаниями.</w:t>
      </w:r>
    </w:p>
    <w:p>
      <w:pPr>
        <w:pStyle w:val="Normal"/>
        <w:rPr/>
      </w:pPr>
      <w:r>
        <w:rPr/>
        <w:t>История пестрит войнами, вспыхнувшими по религиозным мотивам, перемешанным с политическими причинами. Даже в наше время мы становимся свидетелями того, как в Северной Ирландии протестанты и католики убивают друг друга и как то же происходит между евреями и мусульманами в Израиле, между христианами и мусульманами в Боснии.</w:t>
      </w:r>
    </w:p>
    <w:p>
      <w:pPr>
        <w:pStyle w:val="Normal"/>
        <w:rPr/>
      </w:pPr>
      <w:r>
        <w:rPr/>
        <w:t>Религия часто использовалась для оправдания угнетения и жестокости в любых масштабах. С XVII по XVIII вв., в период великой инквизиции, на кострах жгли приговоренных к смерти "ведьм". В 1692 г. то же самое творили главы протестантского вероучения в Салеме, штат Массачусетс.</w:t>
      </w:r>
      <w:r>
        <w:br w:type="page"/>
      </w:r>
    </w:p>
    <w:p>
      <w:pPr>
        <w:pStyle w:val="Heading2"/>
        <w:ind w:hanging="0"/>
        <w:rPr/>
      </w:pPr>
      <w:r>
        <w:rPr/>
        <w:t>Заключение</w:t>
      </w:r>
    </w:p>
    <w:p>
      <w:pPr>
        <w:pStyle w:val="Normal"/>
        <w:rPr/>
      </w:pPr>
      <w:r>
        <w:rPr/>
      </w:r>
    </w:p>
    <w:p>
      <w:pPr>
        <w:pStyle w:val="Normal"/>
        <w:rPr/>
      </w:pPr>
      <w:r>
        <w:rPr/>
        <w:t>Таким образом, в данной контрольной работе нами была рассмотрена тема: социология как наука и религия как социальный институт. О том, какой себя представляет социология как наука, а также представление религии как социального института.</w:t>
      </w:r>
      <w:r>
        <w:br w:type="page"/>
      </w:r>
    </w:p>
    <w:p>
      <w:pPr>
        <w:pStyle w:val="Heading2"/>
        <w:ind w:hanging="0"/>
        <w:rPr/>
      </w:pPr>
      <w:r>
        <w:rPr/>
        <w:t>Список литературы</w:t>
      </w:r>
    </w:p>
    <w:p>
      <w:pPr>
        <w:pStyle w:val="Normal"/>
        <w:rPr/>
      </w:pPr>
      <w:r>
        <w:rPr/>
      </w:r>
    </w:p>
    <w:p>
      <w:pPr>
        <w:pStyle w:val="Style18"/>
        <w:numPr>
          <w:ilvl w:val="0"/>
          <w:numId w:val="3"/>
        </w:numPr>
        <w:rPr/>
      </w:pPr>
      <w:r>
        <w:rPr/>
        <w:t>Анурин В.Ф." Социология " Учебное пособие для вузов, 2003г. - 248с.</w:t>
      </w:r>
    </w:p>
    <w:p>
      <w:pPr>
        <w:pStyle w:val="Style18"/>
        <w:numPr>
          <w:ilvl w:val="0"/>
          <w:numId w:val="3"/>
        </w:numPr>
        <w:rPr/>
      </w:pPr>
      <w:r>
        <w:rPr/>
        <w:t>Бабосов Е.М." Общая социология". Учебное пособие для студентов Вузов. Издательство " ТетраСистемс", 2002г. -640с.</w:t>
      </w:r>
    </w:p>
    <w:p>
      <w:pPr>
        <w:pStyle w:val="Style18"/>
        <w:numPr>
          <w:ilvl w:val="0"/>
          <w:numId w:val="3"/>
        </w:numPr>
        <w:rPr/>
      </w:pPr>
      <w:r>
        <w:rPr/>
        <w:t>Кравченко С.А." Социология", Издательство " экзамен", 2002г.512с.</w:t>
      </w:r>
    </w:p>
    <w:p>
      <w:pPr>
        <w:pStyle w:val="Style18"/>
        <w:numPr>
          <w:ilvl w:val="0"/>
          <w:numId w:val="3"/>
        </w:numPr>
        <w:rPr/>
      </w:pPr>
      <w:r>
        <w:rPr/>
        <w:t>Жиль Феррсоль " Социология. Терминологический словарь". Издательство " Питер", 2003г.160с.</w:t>
      </w:r>
    </w:p>
    <w:p>
      <w:pPr>
        <w:pStyle w:val="Style18"/>
        <w:numPr>
          <w:ilvl w:val="0"/>
          <w:numId w:val="3"/>
        </w:numPr>
        <w:rPr/>
      </w:pPr>
      <w:r>
        <w:rPr/>
        <w:t>Филатова О.Г." Социология. Конспект лекций", Издательство" Михайлова В.А. ". Серия " Высшее образование", 2002г.164с.</w:t>
      </w:r>
    </w:p>
    <w:p>
      <w:pPr>
        <w:pStyle w:val="Style18"/>
        <w:numPr>
          <w:ilvl w:val="0"/>
          <w:numId w:val="3"/>
        </w:numPr>
        <w:rPr/>
      </w:pPr>
      <w:r>
        <w:rPr/>
        <w:t>"Общая социология": Учебное пособие / Под ред. Проф. Эфендиева А.Г. - М.: ИНФРА-М. 20</w:t>
      </w:r>
      <w:r>
        <w:rPr>
          <w:lang w:val="en-US"/>
        </w:rPr>
        <w:t>02</w:t>
      </w:r>
      <w:r>
        <w:rPr/>
        <w:t>-654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1">
    <w:name w:val="TOC 1"/>
    <w:basedOn w:val="Normal"/>
    <w:next w:val="Normal"/>
    <w:pPr>
      <w:tabs>
        <w:tab w:val="clear" w:pos="709"/>
        <w:tab w:val="right" w:pos="1400" w:leader="dot"/>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7:00Z</dcterms:created>
  <dc:creator>1</dc:creator>
  <dc:description/>
  <cp:keywords/>
  <dc:language>en-US</dc:language>
  <cp:lastModifiedBy>SYSTEM</cp:lastModifiedBy>
  <cp:lastPrinted>2007-10-08T00:44:00Z</cp:lastPrinted>
  <dcterms:modified xsi:type="dcterms:W3CDTF">2011-09-22T13:57:00Z</dcterms:modified>
  <cp:revision>2</cp:revision>
  <dc:subject/>
  <dc:title>Министерство образования Российской Федерации</dc:title>
</cp:coreProperties>
</file>