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, предмет и методы соц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/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Объект науки </w:t>
      </w:r>
      <w:r>
        <w:rPr>
          <w:color w:val="000000"/>
          <w:sz w:val="28"/>
          <w:szCs w:val="18"/>
        </w:rPr>
        <w:t xml:space="preserve">– избранный элемент реальности, который обладает очевидными границами и проявляет относительную автономность существования. </w:t>
      </w:r>
      <w:r>
        <w:rPr>
          <w:b/>
          <w:bCs/>
          <w:color w:val="000000"/>
          <w:sz w:val="28"/>
          <w:szCs w:val="18"/>
        </w:rPr>
        <w:t xml:space="preserve">Объектами социологии </w:t>
      </w:r>
      <w:r>
        <w:rPr>
          <w:color w:val="000000"/>
          <w:sz w:val="28"/>
          <w:szCs w:val="18"/>
        </w:rPr>
        <w:t>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лобальное мировое сообще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• </w:t>
      </w:r>
      <w:r>
        <w:rPr>
          <w:color w:val="000000"/>
          <w:sz w:val="28"/>
          <w:szCs w:val="16"/>
        </w:rPr>
        <w:t>традиционное (национальное) обще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микросообшество (социальная группа, семья и др.); </w:t>
      </w:r>
      <w:r>
        <w:rPr>
          <w:color w:val="000000"/>
          <w:sz w:val="28"/>
          <w:szCs w:val="18"/>
          <w:lang w:val="en-US"/>
        </w:rPr>
        <w:t>f</w:t>
      </w:r>
      <w:r>
        <w:rPr>
          <w:color w:val="000000"/>
          <w:sz w:val="28"/>
          <w:szCs w:val="18"/>
        </w:rPr>
        <w:t>/ отдельная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Предмет науки </w:t>
      </w:r>
      <w:r>
        <w:rPr>
          <w:color w:val="000000"/>
          <w:sz w:val="28"/>
          <w:szCs w:val="18"/>
        </w:rPr>
        <w:t>– логическое описание объекта, избирательность которого определена предпочтениями исследователя в выборе асп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редмет социологии </w:t>
      </w:r>
      <w:r>
        <w:rPr>
          <w:color w:val="000000"/>
          <w:sz w:val="28"/>
          <w:szCs w:val="18"/>
        </w:rPr>
        <w:t xml:space="preserve">– познание ассоциированных (совместных) форм человеческой жизнедеятельности или социальных организаций. </w:t>
      </w:r>
      <w:r>
        <w:rPr>
          <w:b/>
          <w:bCs/>
          <w:color w:val="000000"/>
          <w:sz w:val="28"/>
          <w:szCs w:val="18"/>
        </w:rPr>
        <w:t xml:space="preserve">3. Научный </w:t>
      </w:r>
      <w:r>
        <w:rPr>
          <w:color w:val="000000"/>
          <w:sz w:val="28"/>
          <w:szCs w:val="18"/>
        </w:rPr>
        <w:t xml:space="preserve">метод должен соответствовать природе изучаемого объекта. </w:t>
      </w:r>
      <w:r>
        <w:rPr>
          <w:b/>
          <w:bCs/>
          <w:color w:val="000000"/>
          <w:sz w:val="28"/>
          <w:szCs w:val="18"/>
        </w:rPr>
        <w:t xml:space="preserve">Методы социологии </w:t>
      </w:r>
      <w:r>
        <w:rPr>
          <w:color w:val="000000"/>
          <w:sz w:val="28"/>
          <w:szCs w:val="18"/>
        </w:rPr>
        <w:t>– правила социального познания, технологический принцип изучения объекта или его предметных областей (состояний и свойст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ажнейший метод научной социологии: подход к любому социальному явлению как к элементу общества и через само общество, рассмотрение его как части функционирующей и развивающейся социальной системы. Социологи используют следующие мет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убъективный (оценка явлений на основании мировоззрений исследовател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ктив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татистического анали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зитивный (научно-инструментальны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равнитель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сторическ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учного анализа и верификации (практическое подтверждение научных выводов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труктура социологического зн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труктура социологического знания </w:t>
      </w:r>
      <w:r>
        <w:rPr>
          <w:color w:val="000000"/>
          <w:sz w:val="28"/>
          <w:szCs w:val="18"/>
        </w:rPr>
        <w:t>– упорядоченная совокупность информации, представлений и научных понятий об обществе как динамично функционирующей социально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труктуру социологического знания составляют следующие </w:t>
      </w:r>
      <w:r>
        <w:rPr>
          <w:b/>
          <w:bCs/>
          <w:color w:val="000000"/>
          <w:sz w:val="28"/>
          <w:szCs w:val="18"/>
        </w:rPr>
        <w:t>эле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знание об обществе как целостном социальном организ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освязь представлений о функционировании и развитии отдельных сфер обществ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знание о социальном составе населения страны и социальной структуре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учные представления, взгляды, теории, относящиеся к политической социоло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учные представления и выводы о деятельности социальных институтов (государство, право, наука, культура, семья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теории жизнедеятельности подсистем и отдельных элементов общества. </w:t>
      </w:r>
      <w:r>
        <w:rPr>
          <w:iCs/>
          <w:color w:val="000000"/>
          <w:sz w:val="28"/>
          <w:szCs w:val="18"/>
        </w:rPr>
        <w:t xml:space="preserve">Знание об обществе как целостном социальном организме – </w:t>
      </w:r>
      <w:r>
        <w:rPr>
          <w:color w:val="000000"/>
          <w:sz w:val="28"/>
          <w:szCs w:val="18"/>
        </w:rPr>
        <w:t>это знание 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истеме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держании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ханизме взаимодействия общест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Взаимосвязь представлений о функционировании и развитии отдельных сфер общественной жизни </w:t>
      </w:r>
      <w:r>
        <w:rPr>
          <w:color w:val="000000"/>
          <w:sz w:val="28"/>
          <w:szCs w:val="18"/>
        </w:rPr>
        <w:t>(экономической, политической, духовной и др.) – исследуется возможность деятельности и социального самоутверждения отдельной личности или социальной группы в каждой из сф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Знание о социальном составе населения страны и социальной структуре общества – </w:t>
      </w:r>
      <w:r>
        <w:rPr>
          <w:color w:val="000000"/>
          <w:sz w:val="28"/>
          <w:szCs w:val="18"/>
        </w:rPr>
        <w:t>изуч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9"/>
        </w:rPr>
        <w:t xml:space="preserve">• </w:t>
      </w:r>
      <w:r>
        <w:rPr>
          <w:color w:val="000000"/>
          <w:sz w:val="28"/>
          <w:szCs w:val="19"/>
        </w:rPr>
        <w:t>кла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9"/>
        </w:rPr>
        <w:t xml:space="preserve">• </w:t>
      </w:r>
      <w:r>
        <w:rPr>
          <w:color w:val="000000"/>
          <w:sz w:val="28"/>
          <w:szCs w:val="19"/>
        </w:rPr>
        <w:t>большие и малые социальные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фессиональные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емографические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тнические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сследуются их место и взаимодействие в системе экономических, социальных, политиче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>Научные представления, взгляды, теории, относящиеся к политической социолог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ожение социальных групп в системе политических отношений, прежде всего в системе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ути и способы осуществления социально-политических прав и свобод субъектами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ункционирование политической системы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Научные представления и выводы о деятельности социальных институтов </w:t>
      </w:r>
      <w:r>
        <w:rPr>
          <w:color w:val="000000"/>
          <w:sz w:val="28"/>
          <w:szCs w:val="18"/>
        </w:rPr>
        <w:t xml:space="preserve">(государство, право, наука, культура, семья и др.): взаимодействуя, социальные институты обеспечивают функционирование общества. </w:t>
      </w:r>
      <w:r>
        <w:rPr>
          <w:iCs/>
          <w:color w:val="000000"/>
          <w:sz w:val="28"/>
          <w:szCs w:val="18"/>
        </w:rPr>
        <w:t>Теории жизнедеятельности подсистем и отдельных элементов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изводственных колле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еформальных групп и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лых групп межличностного об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дельных лич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3"/>
        </w:rPr>
        <w:t>Уровни социологического зн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9"/>
        </w:rPr>
        <w:t xml:space="preserve">В структуре социологического знания выделяют следующие уровни: общесоциологические теории: </w:t>
      </w:r>
      <w:r>
        <w:rPr>
          <w:color w:val="000000"/>
          <w:sz w:val="28"/>
          <w:szCs w:val="18"/>
        </w:rPr>
        <w:t>специальные социологические теории; конкретные социологические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Уровни различаются глубиной социологического анализа общественных явлений и широтой делаемых обобщений и вы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щетеоретическая социология изучает глубинные (сущностные) моменты развития общества, исторического процесса. На общетеоретическом уровне формируются общесоциологические теории производственной, общественной деятельности человека, выявляется роль труда в развити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Раздел общетеоретической социологии – теории общественных отношений, раскрывающие природу и содержание отношений между социальными субъектами. Выявляются и характеризуются: сущность общественных отношений; специфическая роль общественных отношений и механизм взаимодействия; общественные отношения в зависимости от их субъектов (социально-классовые, национальные, между обществом и личностью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 этом уровне исследуется взаимодействие, взаимосвязь и взаимозависимость всех сфер общественной жизни (экономика – политика, право и др.). Каждое социальное явление рассматривается в системе взаимодействия глобальных социальных факторов (указанные выше общественные отношения и сферы жизни, а также объективные законы развития общества). Познавательный ракурс специальных (частных) социологических теорий ограничен подсистемами обществ. Частные теории касаются: отдельных сфер общественной жизни; социальных групп; социаль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Цель исследования: на основе статистических материалов, данных социологических исследований и другой информации получить оптимальное решение проблем повышения эффективности управления социально-экономическими процес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процессе применения специальных теорий главное внимание уде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фере общества, в которой происходят собы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нализу механизма функционирования сф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нализу процессов, происходящих в данной сфере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решению возникающих специфических пробл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пециальные теории органически сочет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еоретический уровень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рактический уровень исследования (анализ текущих практических данных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е параметры специальных теорий и их примен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сходные методологические и теоретические поло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 система понятий, которыми оперируют специальные социологические тео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ормулируемые теоретические обобщения и выв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учные и практические реко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нкретные социологические теории (исследования): анкетирование, устные опросы, наблюдения, эксперименты и другие способы сбора информации. Проводятся в рамках конкретных наук. Цель конкретных социологических исследов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учение объективных данных о разных сторонах социальной действи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учение общественного м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ают основания для выработки рекомендаций к решению текущих и перспектив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огут быть осмыслены на уровнях специальных или общесоциологических те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могают выявить существующие противоречия, а также тенденции развития социальных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 развитием науки и технических средств познания эмпирическое познание явлений общественной жизни сформировалось в особую науку – </w:t>
      </w:r>
      <w:r>
        <w:rPr>
          <w:iCs/>
          <w:color w:val="000000"/>
          <w:sz w:val="28"/>
          <w:szCs w:val="18"/>
        </w:rPr>
        <w:t>эмпирическую соци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Конкретные социологические исследования – важная область эмпирической социологии, изучающей каждодневную практическую деятельность человека, ее объективные и субъективные сторон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Функции соц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19"/>
        </w:rPr>
      </w:pPr>
      <w:r>
        <w:rPr>
          <w:b/>
          <w:bCs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9"/>
        </w:rPr>
        <w:t xml:space="preserve">Познавательная функция социологии </w:t>
      </w:r>
      <w:r>
        <w:rPr>
          <w:color w:val="000000"/>
          <w:sz w:val="28"/>
          <w:szCs w:val="19"/>
        </w:rPr>
        <w:t>заключ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исследовании социальных я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получении научных представлений о сущности и содержании социальных я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исследовании связей с другими явл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изучении характера и закономерностей развития социальных – явлений. Познавательная функция социологии заключается также в том, что на основе анализа социальных процессов вырабатываются научные прогнозы их развития во всех сферах жизни общества (материальной, политической, духовн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Такие прогнозы могут иметь долговременный или текущий характе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рактическая функция социологии </w:t>
      </w:r>
      <w:r>
        <w:rPr>
          <w:color w:val="000000"/>
          <w:sz w:val="28"/>
          <w:szCs w:val="18"/>
        </w:rPr>
        <w:t>заключается в том, что на основе эмпирического и теоретического анализа социальных явлений разрабатываются практические реко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ти рекомендации направлены на улучшение механизма социального управления, повышение его эффективности на всех уровнях. Развитие экономики, социальных отношений, национальных отношений, политической системы общества совершается под воздействием соответствующих управленчески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Деятельность управленческих структур научно обеспечивается социолог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Идеологическая функция социологии: </w:t>
      </w:r>
      <w:r>
        <w:rPr>
          <w:color w:val="000000"/>
          <w:sz w:val="28"/>
          <w:szCs w:val="18"/>
        </w:rPr>
        <w:t>социология в той или иной форме выражает интересы социальных групп, классов, политических партий и т.д. Социальный статус социолога, его политические взгляды неизбежно скажутся на сделанных ученым обобщениях и выводах. Задача социолога – не подменять научный подход идеологическим, а проводить объективный анализ общественных явлений и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есто социологии в системе общественных и гуманитарных на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Общесоциологические теории </w:t>
      </w:r>
      <w:r>
        <w:rPr>
          <w:color w:val="000000"/>
          <w:sz w:val="28"/>
          <w:szCs w:val="18"/>
        </w:rPr>
        <w:t>играют мировоззренческую и методологическую роль в объяснении проблем истории, философии, политологии, правоведения, социальной психологии и других наук. Общетеоретическая социология рассматривает проблемы данных наук в социальном контексте, выявляет роль изучаемых ими явлений в обществе и в историческ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Специальные социологические теории </w:t>
      </w:r>
      <w:r>
        <w:rPr>
          <w:color w:val="000000"/>
          <w:sz w:val="28"/>
          <w:szCs w:val="17"/>
        </w:rPr>
        <w:t>раскры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социальные аспекты трудовой, политической и иной деятельности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условия их социального (городского, сельского и др.), семейного и личного бы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ражают возможности социального самоутверждения личности (групп) в системе общест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основанные выводы, сделанные на уровне специальных социологических теорий, имеют важное значение для различных общественных и гуманитарных на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Конкретные социологические исследования </w:t>
      </w:r>
      <w:r>
        <w:rPr>
          <w:color w:val="000000"/>
          <w:sz w:val="28"/>
          <w:szCs w:val="17"/>
        </w:rPr>
        <w:t>проводятся в рамках многих наук с цел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учить оперативные данные о процессах обществ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ыявить отношение людей к этим процес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ология разрабатывает технику и методику этих эмпирических исследований, а также обработки их результатов. Это дает возможн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сесторонне рассматривать явления обществ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скрывать их место и роль в социальной системе и обществе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ыявлять взаимодействие макро- и микропроцессов в жизн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7. Теория позитивизма О. Ко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Французский ученый </w:t>
      </w:r>
      <w:r>
        <w:rPr>
          <w:b/>
          <w:bCs/>
          <w:color w:val="000000"/>
          <w:sz w:val="28"/>
          <w:szCs w:val="18"/>
        </w:rPr>
        <w:t xml:space="preserve">Огюст Конт – основатель социологии </w:t>
      </w:r>
      <w:r>
        <w:rPr>
          <w:color w:val="000000"/>
          <w:sz w:val="28"/>
          <w:szCs w:val="18"/>
        </w:rPr>
        <w:t xml:space="preserve">как самостоятельной и целостной науки об обществе – решал проблему функционирования общества как целостного социального организма. Считал, что общество определяет развитие и деятельность составляющих его субъектов; человек играет ту или иную роль в обществе как социальный субъект, а не как автономно развивающаяся личность. О. Конт вошел в историю науки как основоположник </w:t>
      </w:r>
      <w:r>
        <w:rPr>
          <w:b/>
          <w:bCs/>
          <w:color w:val="000000"/>
          <w:sz w:val="28"/>
          <w:szCs w:val="18"/>
        </w:rPr>
        <w:t xml:space="preserve">позитивизма. </w:t>
      </w:r>
      <w:r>
        <w:rPr>
          <w:color w:val="000000"/>
          <w:sz w:val="28"/>
          <w:szCs w:val="18"/>
        </w:rPr>
        <w:t>Позитивная философия целиком базируется на данных науки, а не воображении и догад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нт ввел такие пон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социальная динамика </w:t>
      </w:r>
      <w:r>
        <w:rPr>
          <w:color w:val="000000"/>
          <w:sz w:val="28"/>
          <w:szCs w:val="18"/>
        </w:rPr>
        <w:t>– раскрывает механизм функционирования и развития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социальная статика </w:t>
      </w:r>
      <w:r>
        <w:rPr>
          <w:color w:val="000000"/>
          <w:sz w:val="28"/>
          <w:szCs w:val="18"/>
        </w:rPr>
        <w:t>– для истолкования структуры общества и взаимоотношений социаль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гласно О. Конту главное влияние на развитие общества оказывает интеллектуальная эволюция сознания человека. Наука – высшее проявление интеллектуальной эволюции. </w:t>
      </w:r>
      <w:r>
        <w:rPr>
          <w:b/>
          <w:bCs/>
          <w:color w:val="000000"/>
          <w:sz w:val="28"/>
          <w:szCs w:val="18"/>
        </w:rPr>
        <w:t xml:space="preserve">«Основной закон интеллектуальной эволюции человечества» О. </w:t>
      </w:r>
      <w:r>
        <w:rPr>
          <w:color w:val="000000"/>
          <w:sz w:val="28"/>
          <w:szCs w:val="18"/>
        </w:rPr>
        <w:t xml:space="preserve">Конта – </w:t>
      </w:r>
      <w:r>
        <w:rPr>
          <w:b/>
          <w:bCs/>
          <w:color w:val="000000"/>
          <w:sz w:val="28"/>
          <w:szCs w:val="18"/>
        </w:rPr>
        <w:t xml:space="preserve">три стадии </w:t>
      </w:r>
      <w:r>
        <w:rPr>
          <w:color w:val="000000"/>
          <w:sz w:val="28"/>
          <w:szCs w:val="18"/>
        </w:rPr>
        <w:t>развития познавательной деятельности людей, их общественного созн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еологическая стад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афизическая стад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зитивная ста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На теологической стадии </w:t>
      </w:r>
      <w:r>
        <w:rPr>
          <w:color w:val="000000"/>
          <w:sz w:val="28"/>
          <w:szCs w:val="18"/>
        </w:rPr>
        <w:t>развития доминирует религиозная мифология. Явления природы и жизни людей объясняются влиянием сверхъестественны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роисходит переход от политеизма к монотеизму. </w:t>
      </w:r>
      <w:r>
        <w:rPr>
          <w:iCs/>
          <w:color w:val="000000"/>
          <w:sz w:val="28"/>
          <w:szCs w:val="18"/>
        </w:rPr>
        <w:t xml:space="preserve">На метафизической стадии </w:t>
      </w:r>
      <w:r>
        <w:rPr>
          <w:color w:val="000000"/>
          <w:sz w:val="28"/>
          <w:szCs w:val="18"/>
        </w:rPr>
        <w:t>развития место религиозного воображения занимает опытное знание о явлениях внешнего мира и жизни людей. Однако из-за слабого развития науки понятия, отражающие эти явления, довольно абстрак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</w:rPr>
        <w:t xml:space="preserve">На позитивной стадии </w:t>
      </w:r>
      <w:r>
        <w:rPr>
          <w:color w:val="000000"/>
          <w:sz w:val="28"/>
          <w:szCs w:val="18"/>
        </w:rPr>
        <w:t>развития человеческое сознание в своих суждениях и выводах исходит преимущественно из научных наблю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еологический и метафизический подход к миру сменяются исследованием его зак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кономерное и прогрессивное развитие общества, по мнению Конта, подчиняется закон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иологическ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строномическим (законам движения небесных тел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лиматическ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 также зависит от расового состав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Гармонизация общества </w:t>
      </w:r>
      <w:r>
        <w:rPr>
          <w:color w:val="000000"/>
          <w:sz w:val="28"/>
          <w:szCs w:val="18"/>
        </w:rPr>
        <w:t>– основное условие его стаби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. Конт: гармония в обществе есть «гармония между целым и частями социальной системы», а также согласование всех сторон жизни общества (политической, экономической, духовной и др.). Социальная гармония достигается с помощью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рганическая теория общества Г. Спенс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Английский мыслитель </w:t>
      </w:r>
      <w:r>
        <w:rPr>
          <w:b/>
          <w:bCs/>
          <w:color w:val="000000"/>
          <w:sz w:val="28"/>
          <w:szCs w:val="18"/>
        </w:rPr>
        <w:t xml:space="preserve">Герберт Спенсер </w:t>
      </w:r>
      <w:r>
        <w:rPr>
          <w:color w:val="000000"/>
          <w:sz w:val="28"/>
          <w:szCs w:val="18"/>
        </w:rPr>
        <w:t xml:space="preserve">– последователь позитивистских идей О. Конта, является основателем </w:t>
      </w:r>
      <w:r>
        <w:rPr>
          <w:b/>
          <w:bCs/>
          <w:color w:val="000000"/>
          <w:sz w:val="28"/>
          <w:szCs w:val="18"/>
        </w:rPr>
        <w:t xml:space="preserve">органической школы в социологии. </w:t>
      </w:r>
      <w:r>
        <w:rPr>
          <w:color w:val="000000"/>
          <w:sz w:val="28"/>
          <w:szCs w:val="18"/>
        </w:rPr>
        <w:t xml:space="preserve">Суть </w:t>
      </w:r>
      <w:r>
        <w:rPr>
          <w:b/>
          <w:bCs/>
          <w:color w:val="000000"/>
          <w:sz w:val="28"/>
          <w:szCs w:val="18"/>
        </w:rPr>
        <w:t>органической теории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общество рассматривается как </w:t>
      </w:r>
      <w:r>
        <w:rPr>
          <w:iCs/>
          <w:color w:val="000000"/>
          <w:sz w:val="28"/>
          <w:szCs w:val="18"/>
        </w:rPr>
        <w:t xml:space="preserve">единая система взаимодействия факторов – </w:t>
      </w:r>
      <w:r>
        <w:rPr>
          <w:color w:val="000000"/>
          <w:sz w:val="28"/>
          <w:szCs w:val="18"/>
        </w:rPr>
        <w:t>природных (прежде всего биологических) и социальн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все стороны общественной жизни </w:t>
      </w:r>
      <w:r>
        <w:rPr>
          <w:iCs/>
          <w:color w:val="000000"/>
          <w:sz w:val="28"/>
          <w:szCs w:val="18"/>
        </w:rPr>
        <w:t xml:space="preserve">органично взаимосвязаны </w:t>
      </w:r>
      <w:r>
        <w:rPr>
          <w:color w:val="000000"/>
          <w:sz w:val="28"/>
          <w:szCs w:val="18"/>
        </w:rPr>
        <w:t>и не могут функционировать вне данной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пенсер сравнивал общество с живым биологическим организмом, так как в процессе роста и разви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се общества, как живые организмы, увеличиваются в мас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 те, и другие усложняю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части общества приходят во все большую зависимость друг от дру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е и другие продолжают жить как целое, хотя составляющие их единицы постоянно меняются и исчезают (клетки организма – люди в общест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С точки зрения Г. Спенсера, </w:t>
      </w:r>
      <w:r>
        <w:rPr>
          <w:b/>
          <w:bCs/>
          <w:color w:val="000000"/>
          <w:sz w:val="28"/>
          <w:szCs w:val="18"/>
        </w:rPr>
        <w:t xml:space="preserve">социальная эволюция </w:t>
      </w:r>
      <w:r>
        <w:rPr>
          <w:color w:val="000000"/>
          <w:sz w:val="28"/>
          <w:szCs w:val="18"/>
        </w:rPr>
        <w:t>– прогрессивное развитие общества по пути его усложнения и совершенствования деятельности социальных институтов, прежде всего полит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азвитие общества зависит от физической и духовной деятельности индивидов, и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процессе социальной эволюции увеличивается значение коллектив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ой деятельности людей, изменяются многие функци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теории эволюции (в том числе социальной) Спенсер выделил следующие основные мо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интеграция – </w:t>
      </w:r>
      <w:r>
        <w:rPr>
          <w:color w:val="000000"/>
          <w:sz w:val="28"/>
          <w:szCs w:val="18"/>
        </w:rPr>
        <w:t>переход от простого к сложно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дифференциация – </w:t>
      </w:r>
      <w:r>
        <w:rPr>
          <w:color w:val="000000"/>
          <w:sz w:val="28"/>
          <w:szCs w:val="18"/>
        </w:rPr>
        <w:t>переход от однородного к разнородно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возрастание порядка – </w:t>
      </w:r>
      <w:r>
        <w:rPr>
          <w:color w:val="000000"/>
          <w:sz w:val="28"/>
          <w:szCs w:val="18"/>
        </w:rPr>
        <w:t>переход от неопределенного к определенн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гласно взглядам Г. Спенсера на проблемы стабильности общества </w:t>
      </w:r>
      <w:r>
        <w:rPr>
          <w:iCs/>
          <w:color w:val="000000"/>
          <w:sz w:val="28"/>
          <w:szCs w:val="18"/>
        </w:rPr>
        <w:t xml:space="preserve">социальное равновесие </w:t>
      </w:r>
      <w:r>
        <w:rPr>
          <w:color w:val="000000"/>
          <w:sz w:val="28"/>
          <w:szCs w:val="18"/>
        </w:rPr>
        <w:t>есть результ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испособительны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армонии интересов людей и социальных институ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мпромиссов в действиях людей и социаль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Распад общества – процесс, обратный социальной гармонизации. </w:t>
      </w:r>
      <w:r>
        <w:rPr>
          <w:color w:val="000000"/>
          <w:sz w:val="28"/>
          <w:szCs w:val="18"/>
        </w:rPr>
        <w:t>Совершается под воздействием внутренних и внешних пр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аспаду общества способству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нижение эффективности государственных институтов (институт власти, арм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малоэфффективность деятельности «промышленных классов»; неверные действия политик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ория социального реализма Э. Дюркгей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Эмиль Дюркгейм – один из наиболее значительных представителей социологического позитивизма конца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– начала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> вв. Э. Дюркгейм был сторонником научного метода в социологии, который, по его мнению, заключается в рационалистическом (строго логическом) объяснении явлений обществен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тверждал соответствие каждого социального явления определенной потребност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е положения доктрины социального реализма, разработанной Э. Дюркгейм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ироду социальных явлений следует объяснять социальными же факто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сходным моментом анализа поведения людей является общество как система взаимодействий индивидов, социальных групп и социаль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циология, по Э. Дюркгейму, есть наука о социальных фактах, то есть идеях, нормах, ценностях, вырабатываемых коллективным сознанием людей. Принцип Дюркгейма: «Социальные факты надо рассматривать как вещи». </w:t>
      </w:r>
      <w:r>
        <w:rPr>
          <w:iCs/>
          <w:color w:val="000000"/>
          <w:sz w:val="28"/>
          <w:szCs w:val="18"/>
        </w:rPr>
        <w:t xml:space="preserve">Социальные факты – проявления группового или массового сознания. </w:t>
      </w:r>
      <w:r>
        <w:rPr>
          <w:color w:val="000000"/>
          <w:sz w:val="28"/>
          <w:szCs w:val="18"/>
        </w:rPr>
        <w:t>Их воздействие на людей организовано сознательно и осуществляется через социальные институты (правовые, религиозные и т.д.). Основные признаки социальных фак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ктивное существование по отношению к отдельным индивидам, принудительное воздействие на инди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Учение Дюркгейма о норме и патологии в обще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ые конфликты – патологические я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ое здоровье – нормальное развитие жизненных сил индивида (коллектива, общества), их способность адаптироваться к условиям среды; использовать ее для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Э. Дюркгейм трактовал </w:t>
      </w:r>
      <w:r>
        <w:rPr>
          <w:iCs/>
          <w:color w:val="000000"/>
          <w:sz w:val="28"/>
          <w:szCs w:val="18"/>
        </w:rPr>
        <w:t xml:space="preserve">коллективность </w:t>
      </w:r>
      <w:r>
        <w:rPr>
          <w:color w:val="000000"/>
          <w:sz w:val="28"/>
          <w:szCs w:val="18"/>
        </w:rPr>
        <w:t>как «основной фактор социальности», естественную среду жизнедеятельности людей. Важнейший фактор общественной жизни – социальная (правовая, политическая и др.) дисциплина, которой придерживаются индив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«Понимающая социология» М. Вебе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 точки зрения немецкого мыслителя Макса Вебера, наиболее важным в социологии является логическое понимание социальных процессов и их научное осмыс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М. Веберу, социология должна быть «понимающей», должна дать «понимание», интерпретацию субъективных мотивов индивидуального действия, понять и объяснить: какие понятные последствия имели их стремления для «осмысленно соотнесенного поведения других люде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дача социолога – разобраться в субъективных мотивах деятельности, понять содержание духовного мира субъекта социального действия. Предметами изучения социологии должны быть только те социальные действия, котор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мыслены человеком с точки зрения целей и средств их дости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риентированы на других субъектов (то есть учитывают влияние своих действий и ответную реакцию на н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нимание социальных действий и внутреннего мира их субъектов може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логическим </w:t>
      </w:r>
      <w:r>
        <w:rPr>
          <w:color w:val="000000"/>
          <w:sz w:val="28"/>
          <w:szCs w:val="18"/>
        </w:rPr>
        <w:t>(осмысленным с помощью понят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чисто </w:t>
      </w:r>
      <w:r>
        <w:rPr>
          <w:iCs/>
          <w:color w:val="000000"/>
          <w:sz w:val="28"/>
          <w:szCs w:val="18"/>
        </w:rPr>
        <w:t>эмоциона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наше время философско-социологические взгляды М. Вебера переживают настоящее возро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. Вебер рассматривал проблему ценностей (моральных, политических, эстетических, религиозных и др.). Ценность – «установка той или иной исторической эпохи», «свойственное эпохе направление интереса». Речь идет о понимании сознательных установок субъекта на указанные ценности: ценности определяют направленность деятельности субъекта; социолог сам исходит из определенной системы ц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еория социальных действий М. Вебера ставит вопросы соотношения эмпирического и теоретического уровней познания. Важнейшая ее составляющая – концепция идеальных типов. Идеальный тип – «интерес эпохи, выраженный в виде теоретической конструкции», идеальная модель того, что отвечает интересам человека в современной ему эпох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Учение об идеальных типах может служить методологической установкой социального познания и решения практических проблем. Характерные идеальные типы социального действия, выделенные М. Вебер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целерациональное действие – </w:t>
      </w:r>
      <w:r>
        <w:rPr>
          <w:color w:val="000000"/>
          <w:sz w:val="28"/>
          <w:szCs w:val="18"/>
        </w:rPr>
        <w:t>человек ясно представляет цель и средства ее достижения и ответную реакцию других людей на свои действия. Критерий рациональности – успе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ценностно-рациональное действие – </w:t>
      </w:r>
      <w:r>
        <w:rPr>
          <w:color w:val="000000"/>
          <w:sz w:val="28"/>
          <w:szCs w:val="18"/>
        </w:rPr>
        <w:t>совершается через сознательную веру в этическую, эстетическую, религиозную ценность данного пове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аффективное действие – </w:t>
      </w:r>
      <w:r>
        <w:rPr>
          <w:color w:val="000000"/>
          <w:sz w:val="28"/>
          <w:szCs w:val="18"/>
        </w:rPr>
        <w:t>через бессознательные психологические импульсы, чув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традиционное действие – </w:t>
      </w:r>
      <w:r>
        <w:rPr>
          <w:color w:val="000000"/>
          <w:sz w:val="28"/>
          <w:szCs w:val="18"/>
        </w:rPr>
        <w:t>осуществляется через привыч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аука – «наиболее чистое воплощение принципа рациональности». Правовое государство развивается на основе целерациональных и ценностно-рациональных действий управляющих и управляем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оциологическая теория маркс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Марксизм – одно из течений социологической мысли конца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– начала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> вв. Основоположниками марксизма были К. Маркс и Ф. Энгельс. (В настоящее время марксизм подвергается основательной критике.) Марксистская социология – материалистическое понимание истории, выработанное на основе исследования реального содержания исторического процесса, его объективных закономерностей. На становление социологии марксизма оказали влияние диалектика Г. Гегеля, а также социологические и политико-экономические воззрения мыслителей предшествующего периода (А. Смит, К. Сен-Симон и др.). Диалектико-материалистическое понимание истории дает свое объясн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териальных основ жизни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характера взаимодействия его основных сторо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ктивной направленности развития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оли сознательной деятельности людей в историческ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гласно Марксу и Энгельсу общество – </w:t>
      </w:r>
      <w:r>
        <w:rPr>
          <w:iCs/>
          <w:color w:val="000000"/>
          <w:sz w:val="28"/>
          <w:szCs w:val="18"/>
        </w:rPr>
        <w:t>совокупность общественных связей и отношений всех социальных су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ой принцип марксистской социологии – «сведение индивидуального к социальном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щество определяет содержание и направление деятельности человека, его развитие чере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истему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условия материаль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енные институ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оль материальных побудительных с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териальные потребности и интересы обусловливают поведение и деятельность людей, их стремления, психологический настрой, идеи и те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атериальные интере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лич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общие (интересы социальных групп). Выражают «взаимную зависимость индивидов, между которыми разделен труд» (К. Маркс). Одна из фундаментальных сторон материалистического понимания – </w:t>
      </w:r>
      <w:r>
        <w:rPr>
          <w:b/>
          <w:bCs/>
          <w:color w:val="000000"/>
          <w:sz w:val="28"/>
          <w:szCs w:val="18"/>
        </w:rPr>
        <w:t>обоснование диалектического взаимодействия общественного бытия и общественного с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щественное бытие истолковывается как реальный процесс жизни людей, их общественная практика, содержание которой отражается в общественном созн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и классический, ни современный марксизм не отрицают значение индивидуального сознания, но приоритет отдают сознанию общественн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Способ производства </w:t>
      </w:r>
      <w:r>
        <w:rPr>
          <w:color w:val="000000"/>
          <w:sz w:val="28"/>
          <w:szCs w:val="17"/>
        </w:rPr>
        <w:t xml:space="preserve">– </w:t>
      </w:r>
      <w:r>
        <w:rPr>
          <w:iCs/>
          <w:color w:val="000000"/>
          <w:sz w:val="28"/>
          <w:szCs w:val="17"/>
        </w:rPr>
        <w:t>материальная основа существования и развития общества, системообразующее напало, связывающее воедино все проявления обществен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«Способ производства материальной жизни обусловливает социальный, политический и духовный процессы жизни вообще» (К. Маркс и Ф. Энгельс). Марксизм рассматривает способ производства как единство двух его сторон – производительных сил и производственных отношений. </w:t>
      </w:r>
      <w:r>
        <w:rPr>
          <w:b/>
          <w:bCs/>
          <w:color w:val="000000"/>
          <w:sz w:val="28"/>
          <w:szCs w:val="18"/>
        </w:rPr>
        <w:t>Производительные си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люди, обладающие знаниями, опытом и навыками производствен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средства производства, то есть орудия и предметы труда. </w:t>
      </w:r>
      <w:r>
        <w:rPr>
          <w:b/>
          <w:bCs/>
          <w:color w:val="000000"/>
          <w:sz w:val="28"/>
          <w:szCs w:val="18"/>
        </w:rPr>
        <w:t>Производственные отно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ношения, в которые вступают люди в процессе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бщество с точки зрения марксистской соци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 точки зрения марксизма </w:t>
      </w:r>
      <w:r>
        <w:rPr>
          <w:b/>
          <w:bCs/>
          <w:color w:val="000000"/>
          <w:sz w:val="28"/>
          <w:szCs w:val="18"/>
        </w:rPr>
        <w:t xml:space="preserve">общество </w:t>
      </w:r>
      <w:r>
        <w:rPr>
          <w:color w:val="000000"/>
          <w:sz w:val="28"/>
          <w:szCs w:val="18"/>
        </w:rPr>
        <w:t xml:space="preserve">– </w:t>
      </w:r>
      <w:r>
        <w:rPr>
          <w:b/>
          <w:bCs/>
          <w:color w:val="000000"/>
          <w:sz w:val="28"/>
          <w:szCs w:val="18"/>
        </w:rPr>
        <w:t xml:space="preserve">система общественных отношений: </w:t>
      </w:r>
      <w:r>
        <w:rPr>
          <w:color w:val="000000"/>
          <w:sz w:val="28"/>
          <w:szCs w:val="18"/>
        </w:rPr>
        <w:t>экономических, политических, правовых и др., целостный социальный орган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убъекты общественных отношений: социальные группы, в том числе классовые и национальные, а также отдельные индивиды. Объективной основой общественных отношени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енное разделение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звитие различных видов деятельности людей. Общественные отношения подразделяю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териальные общественные отно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деологические общественн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7"/>
        </w:rPr>
        <w:t xml:space="preserve">Материальные общественные отношения </w:t>
      </w:r>
      <w:r>
        <w:rPr>
          <w:color w:val="000000"/>
          <w:sz w:val="28"/>
          <w:szCs w:val="17"/>
        </w:rPr>
        <w:t>подразделяются, в свою очередь,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ческ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изводственно-технологическ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териальные отношения к при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Материальные отношения не зависят от воли людей. </w:t>
      </w:r>
      <w:r>
        <w:rPr>
          <w:iCs/>
          <w:color w:val="000000"/>
          <w:sz w:val="28"/>
          <w:szCs w:val="18"/>
        </w:rPr>
        <w:t>Идеологические общественные отно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ческ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авов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>•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нравствен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елигиоз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стет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деологические отношения складываются созн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Ф. Энгельс подчеркивал «объективную зависимость жизни общества от его материального и экономического основа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тот методологический подход ограничен учением о взаимодейств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экономического базиса </w:t>
      </w:r>
      <w:r>
        <w:rPr>
          <w:color w:val="000000"/>
          <w:sz w:val="28"/>
          <w:szCs w:val="18"/>
        </w:rPr>
        <w:t>(совокупность экономических отношений, реальная экономическая структура обще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надстройки </w:t>
      </w:r>
      <w:r>
        <w:rPr>
          <w:color w:val="000000"/>
          <w:sz w:val="28"/>
          <w:szCs w:val="18"/>
        </w:rPr>
        <w:t>(взгляды социальных субъектов и реализующие эти взгляды на практике организации и учрежд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марксистской социологии выделяются следующие </w:t>
      </w:r>
      <w:r>
        <w:rPr>
          <w:b/>
          <w:bCs/>
          <w:color w:val="000000"/>
          <w:sz w:val="28"/>
          <w:szCs w:val="18"/>
        </w:rPr>
        <w:t>сферы общественной жиз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ческая – производство, распределение, обмен и потребление материальных бла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ая – сфера взаимодействия социальных групп, национальных общностей по поводу условий их жизне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ческая сфера – совокупность политических отношений различных партий, организаций, государственных и иных политических институ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уховная сфера – наука, образование, мораль, искусство, религия, то есть утверждение духовных начал в деятельности инди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зучение сфер общественной жизни важно для анализа общества как единого социального орг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арксистская теория общественно-экономических форм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Учение марксизма об обществе как целостном социальном организме нашло выражение в понятии </w:t>
      </w:r>
      <w:r>
        <w:rPr>
          <w:b/>
          <w:bCs/>
          <w:color w:val="000000"/>
          <w:sz w:val="28"/>
          <w:szCs w:val="18"/>
        </w:rPr>
        <w:t>общественно-экономической 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то понятие отражает сущностные признаки социально однородных об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Общественно-экономическая формация </w:t>
      </w:r>
      <w:r>
        <w:rPr>
          <w:color w:val="000000"/>
          <w:sz w:val="28"/>
          <w:szCs w:val="18"/>
        </w:rPr>
        <w:t>выступает как конкретно-исторический тип общества с присущими 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пособом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ой структур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ческим базис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ческой надстрой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уховной жизн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щественно-экономические формации могут объединять общества, находящиеся на разных уровнях развития, но имеющие единые существенные при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чение об общественно-экономической формации в настоящее время подвергается критике, но имеет значение для анализа общественной жизни и историческ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ажный раздел материалистического понимания истории – </w:t>
      </w:r>
      <w:r>
        <w:rPr>
          <w:b/>
          <w:bCs/>
          <w:color w:val="000000"/>
          <w:sz w:val="28"/>
          <w:szCs w:val="18"/>
        </w:rPr>
        <w:t>объективные законы развития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пределяющая роль способа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ответствие производственных отношений характеру и уровню развития производительных си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пределяющая роль экономического базиса по отношению к надстройке; первичность бытия и вторичность с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гласно марксистскому учению смена общественно-экономических формаций происходит под влиянием экономических факторов, коренящихся в способе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атериальная предпосылка процесса смены общественно-экономических формаций – углубляющееся и обостряющееся несоответствие устаревших экономических отношений и прогрессивно развивающихся сил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В этом и заключается </w:t>
      </w:r>
      <w:r>
        <w:rPr>
          <w:bCs/>
          <w:color w:val="000000"/>
          <w:sz w:val="28"/>
          <w:szCs w:val="17"/>
        </w:rPr>
        <w:t>объективная диалектика перехода общества к более прогрессивной общественно-экономической 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е проблемы диалектики исторического процесса (социальной диалектики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одействие объективных и субъективных факторов развития общества; взаимодействие производительных сил и производствен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одействие экономических, политических и других общественных отношений и соответствующих сфер обществен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оотношения субъектов историческ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одействие индивидуального и социальн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явление побудительных сил и мотивов деятельности людей, взаимосвязь их интере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рицание и преемственность в общественном разви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Анархизм М. Бакунина и П. Кропотки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Анархизм </w:t>
      </w:r>
      <w:r>
        <w:rPr>
          <w:color w:val="000000"/>
          <w:sz w:val="28"/>
          <w:szCs w:val="18"/>
        </w:rPr>
        <w:t xml:space="preserve">– одно из влиятельных направлений в социологической мысли России конца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– начала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> 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Теоретики анархизма, мыслители и революционеры М. Бакунин и П. Кропоткин опирались на труды Ш. Фурье, М. Штирнера, П. Пруд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уть анархии: </w:t>
      </w:r>
      <w:r>
        <w:rPr>
          <w:b/>
          <w:bCs/>
          <w:color w:val="000000"/>
          <w:sz w:val="28"/>
          <w:szCs w:val="18"/>
        </w:rPr>
        <w:t xml:space="preserve">«Предоставьте вещи их естественному течению» </w:t>
      </w:r>
      <w:r>
        <w:rPr>
          <w:color w:val="000000"/>
          <w:sz w:val="28"/>
          <w:szCs w:val="18"/>
        </w:rPr>
        <w:t>(М Бакунин). Центральные идеи анархизм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дея свободы личности как ее естественного состояния, которое не должно нарушаться никакими общественными институ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ый характер свободы: она может быть осуществлена «только через общество», «при самом строгом равенстве и солидарности каждого со всеми» (М. Бакуни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явление свободы человека: «бунт против всякой власти – божеской и человеческой, – если эта власть порабощает личность» (М. Бакунин). Идеи анархизма развил в своих работах П. Кропоткин. Считал возможным установление «безгосударственного коммунизма» на основе личной и коллективной свободы трудя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осприняв ряд социалистических идей, Бакунин развил их в </w:t>
      </w:r>
      <w:r>
        <w:rPr>
          <w:b/>
          <w:bCs/>
          <w:color w:val="000000"/>
          <w:sz w:val="28"/>
          <w:szCs w:val="18"/>
        </w:rPr>
        <w:t>теории социализма и федерал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ые моменты этой теор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изм как общественный строй должен быть основан на личной и коллективной свободе, на деятельности свободных ассоци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осударство должно быть устране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ношения между субъектами общества строятся на принципах федерализма, то есть их свободного и равноправного сою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роблемы регулирования отношений между людьми теоретики российского анархизма решали под влиянием </w:t>
      </w:r>
      <w:r>
        <w:rPr>
          <w:b/>
          <w:bCs/>
          <w:color w:val="000000"/>
          <w:sz w:val="28"/>
          <w:szCs w:val="18"/>
        </w:rPr>
        <w:t xml:space="preserve">идеи Прудона о справедливости </w:t>
      </w:r>
      <w:r>
        <w:rPr>
          <w:color w:val="000000"/>
          <w:sz w:val="28"/>
          <w:szCs w:val="18"/>
        </w:rPr>
        <w:t>«как высшем законе и мере человеческих деян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их мнению, «равенство во всем – синоним справедливости. Это и есть анарх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П. Кропоткин считал, что нравственные чувства коренятся в природе человека и получают развитие в процессе общественной жизнедеятельности. Центральные идеи анархизма («полнейшая свобода личности», отрицание правительственной регламентации) умозрительны и наивны. Однако идеи справедливости, равенства, свободы личности, самоуправления, федерализма в общественной жизни имеют много сторонников и послед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циологические взгляды народ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иднейшие представители социологии народничества П. Лавров и Н. Михайловский придерживались </w:t>
      </w:r>
      <w:r>
        <w:rPr>
          <w:b/>
          <w:bCs/>
          <w:color w:val="000000"/>
          <w:sz w:val="28"/>
          <w:szCs w:val="18"/>
        </w:rPr>
        <w:t xml:space="preserve">субъективного метода </w:t>
      </w:r>
      <w:r>
        <w:rPr>
          <w:color w:val="000000"/>
          <w:sz w:val="28"/>
          <w:szCs w:val="18"/>
        </w:rPr>
        <w:t>в социологии. Суть метода П. Лавров излагал так: "… приходится прилагать к процессу истории субъективную оценку, то есть, усвоив тот или иной нравственный идеал, расположить все факты истории в перспективе, по которой они содействовали или противодействовали этому идеалу". Основные стороны субъективного метода социологии народнич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учение «критической мысли в человечестве», а также субъективной позиции самого социоло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иск «оптимальных форм солидарности между людь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ная задача социологии, с точки зрения «народников», – изучение мотивов деятельности людей и их нравственных иде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Особое внимание уделено анализу </w:t>
      </w:r>
      <w:r>
        <w:rPr>
          <w:b/>
          <w:bCs/>
          <w:color w:val="000000"/>
          <w:sz w:val="28"/>
          <w:szCs w:val="18"/>
        </w:rPr>
        <w:t xml:space="preserve">«солидарной» деятельности </w:t>
      </w:r>
      <w:r>
        <w:rPr>
          <w:color w:val="000000"/>
          <w:sz w:val="28"/>
          <w:szCs w:val="18"/>
        </w:rPr>
        <w:t>людей, направляемой их общими интере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ология, по словам Лаврова, изучает и группирует повторяющиеся факты солидарности между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олидарность </w:t>
      </w:r>
      <w:r>
        <w:rPr>
          <w:color w:val="000000"/>
          <w:sz w:val="28"/>
          <w:szCs w:val="18"/>
        </w:rPr>
        <w:t>– общность интересов, убеждений, привы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лидарность – «сознание того, что личный интерес совпадает с общественным» (П. Лавр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еоретическая задача социолог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нять формы солидар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понять условия ее упрочения (ослабления) при разном уровне развития </w:t>
      </w:r>
      <w:r>
        <w:rPr>
          <w:color w:val="000000"/>
          <w:sz w:val="28"/>
          <w:szCs w:val="17"/>
        </w:rPr>
        <w:t>людей и форм их общежи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>Учение Лаврова и Михайловского о двуединой прав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остижение </w:t>
      </w:r>
      <w:r>
        <w:rPr>
          <w:iCs/>
          <w:color w:val="000000"/>
          <w:sz w:val="28"/>
          <w:szCs w:val="18"/>
        </w:rPr>
        <w:t xml:space="preserve">правды-истины – </w:t>
      </w:r>
      <w:r>
        <w:rPr>
          <w:color w:val="000000"/>
          <w:sz w:val="28"/>
          <w:szCs w:val="18"/>
        </w:rPr>
        <w:t>объективный анализ явлений обществен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оиск </w:t>
      </w:r>
      <w:r>
        <w:rPr>
          <w:iCs/>
          <w:color w:val="000000"/>
          <w:sz w:val="28"/>
          <w:szCs w:val="18"/>
        </w:rPr>
        <w:t xml:space="preserve">правды-справедливости – </w:t>
      </w:r>
      <w:r>
        <w:rPr>
          <w:color w:val="000000"/>
          <w:sz w:val="28"/>
          <w:szCs w:val="18"/>
        </w:rPr>
        <w:t>субъективный анализ общественной жизни, путь к гармоническому сочетанию интересов все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словам Лаврова, основной двигатель истории – действия критически мыслящих личностей (передовой части интеллиген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ешая проблему взаимодействия личности и общества, Н. Михайловский считал, что критически мыслящие личности, люди яркой индивидуальности определяют развитие общества, его переход к высшим формам общественного устр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ихайловский сформулировал закон антагонизма между государством и личност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о быстро развивается и усложня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человек в результате развития разделения труда превращается в носителя частной функци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тот антагонизм можно преодолеть, предоставив личности большую свободу по отношению к обществу (принцип верховенства личности над обществ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нализ взаимоотношений «героя» и «толпы»: толпа подчиняется влиянию вождей, теряя способность критически оценивать их слова и дела. Герой – человек, увлекающий своим прим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олпа – масса людей, способная увлекаться примером (благородным, или низким, или нравственно нейтральным). Подражание масс герою – явление почти гипнотическое. Суждения Михайловского о герое и толпе актуальны и в наш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еория общественного прогресса Михайловского гласит, что в основе развития общества лежат следующие социальные процес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зделение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орьба нового уклада общественной жизни со стар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орьба передовых и реакционных и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орьба общественных идеалов (передовых и реакцион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щество в своем развитии должно создавать условия для всестороннего развития кажд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сихологическое направление в социологии России начала </w:t>
      </w:r>
      <w:r>
        <w:rPr>
          <w:b/>
          <w:bCs/>
          <w:color w:val="000000"/>
          <w:sz w:val="28"/>
          <w:lang w:val="en-US"/>
        </w:rPr>
        <w:t>XIX</w:t>
      </w:r>
      <w:r>
        <w:rPr>
          <w:b/>
          <w:bCs/>
          <w:color w:val="000000"/>
          <w:sz w:val="28"/>
        </w:rPr>
        <w:t xml:space="preserve"> ве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19"/>
        </w:rPr>
      </w:pPr>
      <w:r>
        <w:rPr>
          <w:b/>
          <w:bCs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 xml:space="preserve">Е.В. Де Роберти, Н.И. Кареев и др. – яркие представители </w:t>
      </w:r>
      <w:r>
        <w:rPr>
          <w:b/>
          <w:bCs/>
          <w:color w:val="000000"/>
          <w:sz w:val="28"/>
          <w:szCs w:val="19"/>
        </w:rPr>
        <w:t xml:space="preserve">психологического направления социологии, </w:t>
      </w:r>
      <w:r>
        <w:rPr>
          <w:color w:val="000000"/>
          <w:sz w:val="28"/>
          <w:szCs w:val="19"/>
        </w:rPr>
        <w:t>которое сложилось в России в 1890-х годах. Труды 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9"/>
        </w:rPr>
        <w:t xml:space="preserve">Роберти и Кареева касались </w:t>
      </w:r>
      <w:r>
        <w:rPr>
          <w:bCs/>
          <w:color w:val="000000"/>
          <w:sz w:val="28"/>
          <w:szCs w:val="19"/>
        </w:rPr>
        <w:t>фундаментальных проблем развития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9"/>
        </w:rPr>
        <w:t xml:space="preserve">• </w:t>
      </w:r>
      <w:r>
        <w:rPr>
          <w:color w:val="000000"/>
          <w:sz w:val="28"/>
          <w:szCs w:val="19"/>
        </w:rPr>
        <w:t>изначальных причин и движущих си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новного содержания и направленности развития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гресса и регр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оли масс и личности в истори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блемы общественного развития решались исходя из признания главной роли в поведении людей их индивидуальной и коллективной психологии. Общественные явления всегда имеют психологическую основу. Психические взаимодействия индивидов являются основой всей обществен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Общество с точки зрения психологической социологии – система психических и практических взаимодействий индивид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Е.В. Де Роберти (Роберти, точнее - Де Роберти де Кастро де ла Серда) – представитель позитивистской философ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азвил концепцию, получившую название «робертизма»: гносеология – часть социологии как основа науки о разуме. Стремился «поднять эмпирическое знание общественных фактов на высоту точной теории». С его точки зрения, социология как опытная наука об обществе должна быть тесно связана с психологией. Предметом психологии является психическая деятельность людей, определяющая их социальную деятельность. Психическая деятельность развивается под влия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иологических фак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ой деятельности (ведущее звено, по мнению Де Робер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е Роберти выделя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дивидуальную психи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коллективную психику – совокупность чувств, восприятий, образа мыслей тех или иных социальных групп, национальных общностей. Коллективная психология – психология народов и масс. Коллективная психика, проявляясь в поведении людей, воплощается в их морали, нравственных нормах и принципах человеческой жизнедеятельности. 3. </w:t>
      </w:r>
      <w:r>
        <w:rPr>
          <w:b/>
          <w:bCs/>
          <w:color w:val="000000"/>
          <w:sz w:val="28"/>
          <w:szCs w:val="18"/>
        </w:rPr>
        <w:t xml:space="preserve">Н.И. Кареев </w:t>
      </w:r>
      <w:r>
        <w:rPr>
          <w:color w:val="000000"/>
          <w:sz w:val="28"/>
          <w:szCs w:val="18"/>
        </w:rPr>
        <w:t xml:space="preserve">указывал на две основные стороны социологии: </w:t>
      </w:r>
      <w:r>
        <w:rPr>
          <w:iCs/>
          <w:color w:val="000000"/>
          <w:sz w:val="28"/>
          <w:szCs w:val="18"/>
          <w:lang w:val="en-US"/>
        </w:rPr>
        <w:t>I</w:t>
      </w:r>
      <w:r>
        <w:rPr>
          <w:iCs/>
          <w:color w:val="000000"/>
          <w:sz w:val="28"/>
          <w:szCs w:val="18"/>
        </w:rPr>
        <w:t xml:space="preserve">/ </w:t>
      </w:r>
      <w:r>
        <w:rPr>
          <w:color w:val="000000"/>
          <w:sz w:val="28"/>
          <w:szCs w:val="18"/>
        </w:rPr>
        <w:t>социология – система взглядов «на то, что нужно прежде всего видеть в обществе и как понимать его природу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ология решает, какие методы применяются к изучению общественных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ология исходит из общей картины общества (мировоззрения), которая создается социальной философией. Опирается на факты, науку. Н.И. Кареев выделял три основные стороны духовного бы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теллектуальная (у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моциональная (чувств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олев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общественной деятельности людей эти стороны одинаково важ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оциологическая мысль в России конца </w:t>
      </w:r>
      <w:r>
        <w:rPr>
          <w:b/>
          <w:bCs/>
          <w:color w:val="000000"/>
          <w:sz w:val="28"/>
          <w:lang w:val="en-US"/>
        </w:rPr>
        <w:t>XIX</w:t>
      </w:r>
      <w:r>
        <w:rPr>
          <w:b/>
          <w:bCs/>
          <w:color w:val="000000"/>
          <w:sz w:val="28"/>
        </w:rPr>
        <w:t xml:space="preserve"> – начала </w:t>
      </w:r>
      <w:r>
        <w:rPr>
          <w:b/>
          <w:bCs/>
          <w:color w:val="000000"/>
          <w:sz w:val="28"/>
          <w:lang w:val="en-US"/>
        </w:rPr>
        <w:t>XX</w:t>
      </w:r>
      <w:r>
        <w:rPr>
          <w:b/>
          <w:bCs/>
          <w:color w:val="000000"/>
          <w:sz w:val="28"/>
        </w:rPr>
        <w:t xml:space="preserve"> ве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Легальный марксизм </w:t>
      </w:r>
      <w:r>
        <w:rPr>
          <w:color w:val="000000"/>
          <w:sz w:val="28"/>
          <w:szCs w:val="18"/>
        </w:rPr>
        <w:t xml:space="preserve">– выражение либеральной буржуазной мысли России конца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– начала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> в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едставители легального марксизма П. Струве, М. Туган-Барановский, а также Н. Бердяев и С. Булгаков в своих трудах обосновали объективный и закономерный характер развития капитализма в России, его неизбежность. Речь шла 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апиталистическом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нкурен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реорганизации производства (техническо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еорганизации классов (буржуазии и рабочего класса) и их роли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«Легальные марксисты» придерживались позиций буржуазного эволюционизма: совершенствование капитализма путем социальных пре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Компромисс </w:t>
      </w:r>
      <w:r>
        <w:rPr>
          <w:color w:val="000000"/>
          <w:sz w:val="28"/>
          <w:szCs w:val="17"/>
        </w:rPr>
        <w:t xml:space="preserve">– </w:t>
      </w:r>
      <w:r>
        <w:rPr>
          <w:iCs/>
          <w:color w:val="000000"/>
          <w:sz w:val="28"/>
          <w:szCs w:val="17"/>
        </w:rPr>
        <w:t xml:space="preserve">универсальная форма разрешения противоречий между классами, политическими партиями. </w:t>
      </w:r>
      <w:r>
        <w:rPr>
          <w:color w:val="000000"/>
          <w:sz w:val="28"/>
          <w:szCs w:val="17"/>
        </w:rPr>
        <w:t>«Развитие демократии есть высшая школа компромисса» (П. Струв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лассы в представлении Туган-Барановского – понятие, применимое лишь в сфере экономики. Отвергал марксистское учение о классовой борьбе, определяющей потребности и интересы людей. По его мнению, социалистическое общество, его хозяйство не лишится стихийно регулируем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работах Струве и Туган-Барановского фактический материал обобщался и анализировался на основе марксистской методологии. Авторы обосновывали свои философско-социологические взгляды с помощью неокантиан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новополагающее и руководящее начало в жизни людей – «надисторические» духовные ценности (прежде всего мора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гресс общества определяется развитием культурных ценностей челове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оззрения </w:t>
      </w:r>
      <w:r>
        <w:rPr>
          <w:b/>
          <w:bCs/>
          <w:color w:val="000000"/>
          <w:sz w:val="28"/>
          <w:szCs w:val="18"/>
        </w:rPr>
        <w:t xml:space="preserve">М.М. Ковалевского </w:t>
      </w:r>
      <w:r>
        <w:rPr>
          <w:color w:val="000000"/>
          <w:sz w:val="28"/>
          <w:szCs w:val="18"/>
        </w:rPr>
        <w:t>восходят к социологии О. Конта. Социология, по мнению Ковалевского, – наука об организации и эволюции человече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7"/>
        </w:rPr>
        <w:t xml:space="preserve">Эволюционистская концепция </w:t>
      </w:r>
      <w:r>
        <w:rPr>
          <w:color w:val="000000"/>
          <w:sz w:val="28"/>
          <w:szCs w:val="17"/>
        </w:rPr>
        <w:t>Ковалевск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закономерный характер развития общества; «/ поступательность историческ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ая преемственность (знания, опыт, культура передаются и развиваются от одной эпохи к друг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волюционируют как отдельные области общественной жизни и социальные институты, так и общество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Мировоззренческий и методологический смысл </w:t>
      </w:r>
      <w:r>
        <w:rPr>
          <w:b/>
          <w:bCs/>
          <w:color w:val="000000"/>
          <w:sz w:val="28"/>
          <w:szCs w:val="18"/>
        </w:rPr>
        <w:t xml:space="preserve">социологического плюрализма М. Ковалевского: </w:t>
      </w:r>
      <w:r>
        <w:rPr>
          <w:color w:val="000000"/>
          <w:sz w:val="28"/>
          <w:szCs w:val="18"/>
        </w:rPr>
        <w:t>факторам общественного развития (экономическим, политическим и т.д.) не придается постоянного решающего значения. Каждый из них может выйти на первый план в зависимости от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явление плюрализма Ковалевского – положительное отношение ко многим школам и направлениям: позитивизму О. Конта, историко-сравнительному методу, биологической школе (органическая теория общества), психологической шко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Теория общественного прогресса </w:t>
      </w:r>
      <w:r>
        <w:rPr>
          <w:color w:val="000000"/>
          <w:sz w:val="28"/>
          <w:szCs w:val="18"/>
        </w:rPr>
        <w:t>(«ядро социологии Ковалевского»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новной закон социологии – закон прогр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задача социолога – раскрыть перемены, в которые вылился прогресс, и причины, которыми прогресс обусловл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«все народы участвуют в мировом прогрессе», который приведет их к объединению в «мировое солидарное обще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временная западная социология. Неопозитивиз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временный этап развития социологии (с 50-х годов) знаменуется созданием </w:t>
      </w:r>
      <w:r>
        <w:rPr>
          <w:b/>
          <w:bCs/>
          <w:color w:val="000000"/>
          <w:sz w:val="28"/>
          <w:szCs w:val="18"/>
        </w:rPr>
        <w:t xml:space="preserve">академической социологии. </w:t>
      </w:r>
      <w:r>
        <w:rPr>
          <w:color w:val="000000"/>
          <w:sz w:val="28"/>
          <w:szCs w:val="18"/>
        </w:rPr>
        <w:t>Она ориентирована на решение познавательных и практических проблем и опирается на эмпирические ф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временная социология представлена множеством школ и течений. Один из вариантов </w:t>
      </w:r>
      <w:r>
        <w:rPr>
          <w:b/>
          <w:bCs/>
          <w:color w:val="000000"/>
          <w:sz w:val="28"/>
          <w:szCs w:val="18"/>
        </w:rPr>
        <w:t xml:space="preserve">классификации современных течений </w:t>
      </w:r>
      <w:r>
        <w:rPr>
          <w:color w:val="000000"/>
          <w:sz w:val="28"/>
          <w:szCs w:val="18"/>
        </w:rPr>
        <w:t xml:space="preserve">в социологии предложил </w:t>
      </w:r>
      <w:r>
        <w:rPr>
          <w:b/>
          <w:bCs/>
          <w:color w:val="000000"/>
          <w:sz w:val="28"/>
          <w:szCs w:val="18"/>
        </w:rPr>
        <w:t xml:space="preserve">П. Моисон. </w:t>
      </w:r>
      <w:r>
        <w:rPr>
          <w:color w:val="000000"/>
          <w:sz w:val="28"/>
          <w:szCs w:val="18"/>
        </w:rPr>
        <w:t xml:space="preserve">Он выделил четыре подхода к решению вопроса о взаимосвязи личности и общества: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>/ примат общества по отношению к индиви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новное внимание уделяется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вное внимание индивиду и процессам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рксистский под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Примат общества по отношению к индивиду, </w:t>
      </w:r>
      <w:r>
        <w:rPr>
          <w:color w:val="000000"/>
          <w:sz w:val="28"/>
          <w:szCs w:val="18"/>
        </w:rPr>
        <w:t>сфере субъективных мотивов уделяется меньше внимания. Современные течения: школа структурно-функционального анализа (Т. Парсонс), теория конфликта (А. Козер, Р. Даррендор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Основное внимание уделяется личности: </w:t>
      </w:r>
      <w:r>
        <w:rPr>
          <w:color w:val="000000"/>
          <w:sz w:val="28"/>
          <w:szCs w:val="18"/>
        </w:rPr>
        <w:t>объяснительную социологическую теорию можно создать, лишь изучив внутренний мир человека. Современные направления: символический интеракционизм (Г. Блюмер), феноменология (А. Шюц, А. Фиркандт, Н. Лукманн), этнометодология (Г. Гарфинкель, А. Сикуре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Равное внимание индивиду и процессам общества: </w:t>
      </w:r>
      <w:r>
        <w:rPr>
          <w:color w:val="000000"/>
          <w:sz w:val="28"/>
          <w:szCs w:val="18"/>
        </w:rPr>
        <w:t>изучается сам механизм взаимодействия человека и общества. Современное течение: теория действия (обмена) Д. Хом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</w:rPr>
        <w:t xml:space="preserve">Марксистский подход: </w:t>
      </w:r>
      <w:r>
        <w:rPr>
          <w:color w:val="000000"/>
          <w:sz w:val="28"/>
          <w:szCs w:val="18"/>
        </w:rPr>
        <w:t>схож с первым, но предполагает активное влияние социологии на преобразование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Неопозитивизм </w:t>
      </w:r>
      <w:r>
        <w:rPr>
          <w:color w:val="000000"/>
          <w:sz w:val="28"/>
          <w:szCs w:val="18"/>
        </w:rPr>
        <w:t xml:space="preserve">– одно из самых популярных течений в современной западной социологии. Это не единая школа, а ориентация. </w:t>
      </w:r>
      <w:r>
        <w:rPr>
          <w:b/>
          <w:bCs/>
          <w:color w:val="000000"/>
          <w:sz w:val="28"/>
          <w:szCs w:val="18"/>
        </w:rPr>
        <w:t>Принципы неопозитивизм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альные явления подчиняются законам, общим для всей действительности (природной и культурно-исторической); методы социального исследования должны быть точными и объективными, как и методы естествозн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убъективные аспекты поведения человека можно исследовать только через их открытые проя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стинность научных понятий и утверждений устанавливается на основе эмпирических процеду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се социальные явления описываются и выражаются количественно; социология как наука должна быть свободна от ценностных суждений и связи с идеолог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 временем в неопозитивизме усилилась </w:t>
      </w:r>
      <w:r>
        <w:rPr>
          <w:b/>
          <w:bCs/>
          <w:color w:val="000000"/>
          <w:sz w:val="28"/>
          <w:szCs w:val="18"/>
        </w:rPr>
        <w:t xml:space="preserve">прикладная функция (социальная инженерия). </w:t>
      </w:r>
      <w:r>
        <w:rPr>
          <w:color w:val="000000"/>
          <w:sz w:val="28"/>
          <w:szCs w:val="18"/>
        </w:rPr>
        <w:t>Предпринимаются попытки преодоления эмпиризма и описательности (Г. Бейлок, Д. Коэн, Д. Уиллер). На первый план выступают следующие положения: наиболее адекватной формой выражения социологической мысли является язык математ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новываясь на методологическом единстве наук, социология должна использовать новые логико-методологические сре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социология – этически нейтральная сфера социальных исследований. 6 рамках неопозитивизма созданы </w:t>
      </w:r>
      <w:r>
        <w:rPr>
          <w:b/>
          <w:bCs/>
          <w:color w:val="000000"/>
          <w:sz w:val="28"/>
          <w:szCs w:val="17"/>
        </w:rPr>
        <w:t>основные требования к проведению социологического исследования (нормы социологической культуры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бор понятий и их точная интерпрет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ормулирование гипоте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исание методов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исание данных и результатов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ргументация выв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иглашение к дискуссии по исследуемой 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3"/>
        </w:rPr>
        <w:t>Структурно-функциональный анализ. Школа Т. Парсон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нятие </w:t>
      </w:r>
      <w:r>
        <w:rPr>
          <w:b/>
          <w:bCs/>
          <w:color w:val="000000"/>
          <w:sz w:val="28"/>
          <w:szCs w:val="18"/>
        </w:rPr>
        <w:t xml:space="preserve">структурно-функционального анализа </w:t>
      </w:r>
      <w:r>
        <w:rPr>
          <w:color w:val="000000"/>
          <w:sz w:val="28"/>
          <w:szCs w:val="18"/>
        </w:rPr>
        <w:t>употребляется в двух значен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диняющее название социологической школы (основатель – Т. Парсон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исследования, по которому изменения элемента системы рассматриваются в связи с изменениями все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2. Научные усилия Парсонса – попытка создать систему предельно абстрактную, настолько всеобщую, что она не могла бы устареть. Ключ к концепции Парсонса – </w:t>
      </w:r>
      <w:r>
        <w:rPr>
          <w:b/>
          <w:bCs/>
          <w:color w:val="000000"/>
          <w:sz w:val="28"/>
          <w:szCs w:val="18"/>
        </w:rPr>
        <w:t>категория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Условия выживания социальной системы – условия равновесия (общества в целом или отдельного индивид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адаптация – </w:t>
      </w:r>
      <w:r>
        <w:rPr>
          <w:color w:val="000000"/>
          <w:sz w:val="28"/>
          <w:szCs w:val="18"/>
        </w:rPr>
        <w:t>приспособление к окружающей сре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целеполагание – </w:t>
      </w:r>
      <w:r>
        <w:rPr>
          <w:color w:val="000000"/>
          <w:sz w:val="28"/>
          <w:szCs w:val="18"/>
        </w:rPr>
        <w:t>формулирование целей и мобилизация ресурсов для их дости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</w:rPr>
        <w:t xml:space="preserve">интеграция – </w:t>
      </w:r>
      <w:r>
        <w:rPr>
          <w:color w:val="000000"/>
          <w:sz w:val="28"/>
          <w:szCs w:val="18"/>
        </w:rPr>
        <w:t>поддержание внутреннего единства и упорядоченности, пресечение возможных отклон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</w:rPr>
        <w:t xml:space="preserve">латентностъ </w:t>
      </w:r>
      <w:r>
        <w:rPr>
          <w:color w:val="000000"/>
          <w:sz w:val="28"/>
          <w:szCs w:val="18"/>
        </w:rPr>
        <w:t>(поддержание образца) – обеспечение внутренней стабильности, самотождественности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а уровне общества функции осуществ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ка (адаптац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ка (целеполага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аво и культура (интеграц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емья, школа, церковь и т.д. (латентность). Согласно Т. Парсонсу общество связы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ность ценностей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заимное соблюдение правил социаль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Одна из центральных категорий учения Парсонса – </w:t>
      </w:r>
      <w:r>
        <w:rPr>
          <w:b/>
          <w:bCs/>
          <w:color w:val="000000"/>
          <w:sz w:val="28"/>
          <w:szCs w:val="18"/>
        </w:rPr>
        <w:t>социальное дей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>Специфика социального 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имволичность – наличие таких механизмов регуляции действий, как язык, традиции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ормативность – зависимость индивидуального поведения от принятых в обществе прави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волюнтаристичность – проявляется в зависимости социальных действий от субъективных «определений ситуации». </w:t>
      </w:r>
      <w:r>
        <w:rPr>
          <w:b/>
          <w:bCs/>
          <w:color w:val="000000"/>
          <w:sz w:val="28"/>
          <w:szCs w:val="18"/>
        </w:rPr>
        <w:t>Основные составляющие элементы социального 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еяте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иту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ориентация деятеля на ситуацию. </w:t>
      </w:r>
      <w:r>
        <w:rPr>
          <w:iCs/>
          <w:color w:val="000000"/>
          <w:sz w:val="28"/>
          <w:szCs w:val="18"/>
        </w:rPr>
        <w:t xml:space="preserve">Деятель </w:t>
      </w:r>
      <w:r>
        <w:rPr>
          <w:color w:val="000000"/>
          <w:sz w:val="28"/>
          <w:szCs w:val="18"/>
        </w:rPr>
        <w:t>(индивид, групп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ладает актив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пособен к анализу ситу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ределяет способ и методы достижения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социальную – </w:t>
      </w:r>
      <w:r>
        <w:rPr>
          <w:color w:val="000000"/>
          <w:sz w:val="28"/>
          <w:szCs w:val="18"/>
        </w:rPr>
        <w:t>обеспечивает интеграцию действий индиви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культурную – </w:t>
      </w:r>
      <w:r>
        <w:rPr>
          <w:color w:val="000000"/>
          <w:sz w:val="28"/>
          <w:szCs w:val="18"/>
        </w:rPr>
        <w:t>содержит общие образцы действий, принципы выбора целей, ценностей, знаний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>личностну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органическую – </w:t>
      </w:r>
      <w:r>
        <w:rPr>
          <w:color w:val="000000"/>
          <w:sz w:val="28"/>
          <w:szCs w:val="18"/>
        </w:rPr>
        <w:t xml:space="preserve">обеспечивает деятеля физическими и энергетическими ресурсами для взаимодействия со средой. </w:t>
      </w:r>
      <w:r>
        <w:rPr>
          <w:b/>
          <w:bCs/>
          <w:color w:val="000000"/>
          <w:sz w:val="28"/>
          <w:szCs w:val="18"/>
        </w:rPr>
        <w:t>Окончательно структуру социальной деятельности опреде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истема норм и ценностей – соотносит цель с ситуацией и ограничивает выбор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инятие индивидуальных решений о путях достижения ц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личествующие средства и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азвитие общества носит эволюционный характер. Описывается с помощью категор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ифференци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тегр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Дифференциация – </w:t>
      </w:r>
      <w:r>
        <w:rPr>
          <w:color w:val="000000"/>
          <w:sz w:val="28"/>
          <w:szCs w:val="18"/>
        </w:rPr>
        <w:t>это неизбежно возникающая и прогрессивно нарастающая неоднородность внутри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Интеграция – </w:t>
      </w:r>
      <w:r>
        <w:rPr>
          <w:color w:val="000000"/>
          <w:sz w:val="28"/>
          <w:szCs w:val="18"/>
        </w:rPr>
        <w:t>рост целостности системы благодаря появлению и упрочению новых связей, координации между ча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Типы обществ </w:t>
      </w:r>
      <w:r>
        <w:rPr>
          <w:color w:val="000000"/>
          <w:sz w:val="28"/>
          <w:szCs w:val="18"/>
        </w:rPr>
        <w:t>(по Парсонсу) и их характеристики в соответствии с названными категор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примитивные общества – </w:t>
      </w:r>
      <w:r>
        <w:rPr>
          <w:color w:val="000000"/>
          <w:sz w:val="28"/>
          <w:szCs w:val="18"/>
        </w:rPr>
        <w:t>дифференциация выражена незначитель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промежуточные – </w:t>
      </w:r>
      <w:r>
        <w:rPr>
          <w:color w:val="000000"/>
          <w:sz w:val="28"/>
          <w:szCs w:val="18"/>
        </w:rPr>
        <w:t>появление письменности, стратификации, выделение культуры в самостоятельную обла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современные – </w:t>
      </w:r>
      <w:r>
        <w:rPr>
          <w:color w:val="000000"/>
          <w:sz w:val="28"/>
          <w:szCs w:val="18"/>
        </w:rPr>
        <w:t>отделение правовой системы от религиозной, административная бюрократия, рыночная экономика, демократическая избирательная сист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ория социального конфли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противовес структурно-функциональным теориям ряд современных исследователей (К. Милис, Л. Козер, Р. Даррендорф и др.) видит в конфликте не дисфункцию социальной системы, а естественную и прогнозируемую составляющую социального организма. </w:t>
      </w:r>
      <w:r>
        <w:rPr>
          <w:b/>
          <w:bCs/>
          <w:color w:val="000000"/>
          <w:sz w:val="28"/>
          <w:szCs w:val="18"/>
        </w:rPr>
        <w:t xml:space="preserve">Социальный конфликт </w:t>
      </w:r>
      <w:r>
        <w:rPr>
          <w:color w:val="000000"/>
          <w:sz w:val="28"/>
          <w:szCs w:val="18"/>
        </w:rPr>
        <w:t>– «борьба за ценности и статусные привилегии, за власть, в которой цели противостоящих сторон состоят не только в овладении ими, но и в нейтрализации или устранении соперника» (Л. Козер). Основные функции социального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теграция социальной струк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хранение солидарности внутри груп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укрепление межчеловечески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управление социальными изме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>Концепция социального конфликта по Р. Даррендорф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основу взаимодействия в системе «индивид – общество» составляют нормы, которые задают </w:t>
      </w:r>
      <w:r>
        <w:rPr>
          <w:iCs/>
          <w:color w:val="000000"/>
          <w:sz w:val="28"/>
          <w:szCs w:val="18"/>
        </w:rPr>
        <w:t>ролевое пове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оль – воплощение властных отношений на поведенческом уров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дельному индивиду роль задается, то есть носит нормативно-принудительный характ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ерархия ролей существует и на уровне индивида, и на уровне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социальное неравенство – неравенство ролей – ведет к </w:t>
      </w:r>
      <w:r>
        <w:rPr>
          <w:b/>
          <w:bCs/>
          <w:color w:val="000000"/>
          <w:sz w:val="28"/>
          <w:szCs w:val="18"/>
        </w:rPr>
        <w:t>конфли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Конфликт можно </w:t>
      </w:r>
      <w:r>
        <w:rPr>
          <w:iCs/>
          <w:color w:val="000000"/>
          <w:sz w:val="28"/>
          <w:szCs w:val="18"/>
        </w:rPr>
        <w:t xml:space="preserve">регулировать </w:t>
      </w:r>
      <w:r>
        <w:rPr>
          <w:color w:val="000000"/>
          <w:sz w:val="28"/>
          <w:szCs w:val="18"/>
        </w:rPr>
        <w:t>при помощи переговоров, посредничества, арбитраж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трота конфликта и оперативность его регулирования зависят от типа социальной структуры, степени его откры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аиболее адекватной для регулирования конфликтов формой общества является демократическое открытое, высокомобильное общество. В нем протекание конфликтов предельно формализова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Феноменологическая социология и символический интеракциониз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Феноменологическая социология </w:t>
      </w:r>
      <w:r>
        <w:rPr>
          <w:color w:val="000000"/>
          <w:sz w:val="28"/>
          <w:szCs w:val="18"/>
        </w:rPr>
        <w:t xml:space="preserve">(А. Шюц, П. Бергер, Т. Лукманн) исходит из того положения, что </w:t>
      </w:r>
      <w:r>
        <w:rPr>
          <w:iCs/>
          <w:color w:val="000000"/>
          <w:sz w:val="28"/>
          <w:szCs w:val="18"/>
        </w:rPr>
        <w:t>восприятие действительности зависит от того, как человек ее интерпретир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дача социологии, по мнению Шюца, – понять процесс становления объективности социальных явлений на основе субъективного опыта индив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и создании теоретической модели мира социолог должен придерживаться следующих правил (постулатов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стулат релевантности (представительн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стулат адекват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стулат логической последова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стулат соглас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остулат релевантности </w:t>
      </w:r>
      <w:r>
        <w:rPr>
          <w:color w:val="000000"/>
          <w:sz w:val="28"/>
          <w:szCs w:val="18"/>
        </w:rPr>
        <w:t>(представительности): модель должна учитывать только те моменты, которые фиксируют типичные связи и отношения исследуемого предм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остулат адекватности: </w:t>
      </w:r>
      <w:r>
        <w:rPr>
          <w:color w:val="000000"/>
          <w:sz w:val="28"/>
          <w:szCs w:val="18"/>
        </w:rPr>
        <w:t>модель, содержащиеся в ней знания, мотивы, планы должны быть с точки зрения здравого смысла разумными и поня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остулат логической последовательности: </w:t>
      </w:r>
      <w:r>
        <w:rPr>
          <w:color w:val="000000"/>
          <w:sz w:val="28"/>
          <w:szCs w:val="18"/>
        </w:rPr>
        <w:t>понятия социологии должны быть согласованы, основанные на них высказывания не должны противоречить друг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Постулат согласования: </w:t>
      </w:r>
      <w:r>
        <w:rPr>
          <w:color w:val="000000"/>
          <w:sz w:val="28"/>
          <w:szCs w:val="18"/>
        </w:rPr>
        <w:t>социолог должен строить объяснительную модель так, чтобы ее можно было эмпирически провер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Основатель </w:t>
      </w:r>
      <w:r>
        <w:rPr>
          <w:b/>
          <w:bCs/>
          <w:color w:val="000000"/>
          <w:sz w:val="28"/>
          <w:szCs w:val="18"/>
        </w:rPr>
        <w:t xml:space="preserve">символического интеракционизма </w:t>
      </w:r>
      <w:r>
        <w:rPr>
          <w:color w:val="000000"/>
          <w:sz w:val="28"/>
          <w:szCs w:val="18"/>
        </w:rPr>
        <w:t xml:space="preserve">Дж. Мид на основе идей Ч. Дарвина создал </w:t>
      </w:r>
      <w:r>
        <w:rPr>
          <w:b/>
          <w:bCs/>
          <w:color w:val="000000"/>
          <w:sz w:val="28"/>
          <w:szCs w:val="18"/>
        </w:rPr>
        <w:t>теорию человеческой эволю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 Миду, человек отличается от животных отсутствием системы инстинктов как регуляторов поведения. Главная характеристика действий людей – </w:t>
      </w:r>
      <w:r>
        <w:rPr>
          <w:iCs/>
          <w:color w:val="000000"/>
          <w:sz w:val="28"/>
          <w:szCs w:val="18"/>
        </w:rPr>
        <w:t>использование симво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имволы выполняют координирующую функцию, если являются достоянием группы. Человек становится членом общества по мере того, как усваивает образцы и нормы группового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ве ступени социального 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общение при помощи жестов, </w:t>
      </w:r>
      <w:r>
        <w:rPr>
          <w:color w:val="000000"/>
          <w:sz w:val="28"/>
          <w:szCs w:val="18"/>
        </w:rPr>
        <w:t xml:space="preserve">прообраз языка; _, ' </w:t>
      </w:r>
      <w:r>
        <w:rPr>
          <w:iCs/>
          <w:color w:val="000000"/>
          <w:sz w:val="28"/>
          <w:szCs w:val="18"/>
          <w:lang w:val="en-US"/>
        </w:rPr>
        <w:t>V</w:t>
      </w:r>
      <w:r>
        <w:rPr>
          <w:iCs/>
          <w:color w:val="000000"/>
          <w:sz w:val="28"/>
          <w:szCs w:val="18"/>
          <w:vertAlign w:val="superscript"/>
        </w:rPr>
        <w:t>1</w:t>
      </w:r>
      <w:r>
        <w:rPr>
          <w:iCs/>
          <w:color w:val="000000"/>
          <w:sz w:val="28"/>
          <w:szCs w:val="18"/>
        </w:rPr>
        <w:t xml:space="preserve"> символически опосредованное общение с </w:t>
      </w:r>
      <w:r>
        <w:rPr>
          <w:color w:val="000000"/>
          <w:sz w:val="28"/>
          <w:szCs w:val="18"/>
        </w:rPr>
        <w:t>помощью язы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ория действия, или теория обмена, Дж. Хоман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ж. Хоманс видит задачу эмпирической социальной науки 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исании связи между явл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яснении связи между явл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Описание </w:t>
      </w:r>
      <w:r>
        <w:rPr>
          <w:color w:val="000000"/>
          <w:sz w:val="28"/>
          <w:szCs w:val="18"/>
        </w:rPr>
        <w:t xml:space="preserve">связи между явлениями возможно благодаря обобщению наблюдаемых связей и отношений. Такие обобщения, предполагаемые закономерности называют </w:t>
      </w:r>
      <w:r>
        <w:rPr>
          <w:iCs/>
          <w:color w:val="000000"/>
          <w:sz w:val="28"/>
          <w:szCs w:val="18"/>
        </w:rPr>
        <w:t>гипоте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Объяснение </w:t>
      </w:r>
      <w:r>
        <w:rPr>
          <w:color w:val="000000"/>
          <w:sz w:val="28"/>
          <w:szCs w:val="18"/>
        </w:rPr>
        <w:t>эмпирических закономерностей (связи между явлениями), по Хомансу, возможно только одного типа – психологиче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Центральная категория социологии американского исследователя Дж.-Хоманса – </w:t>
      </w:r>
      <w:r>
        <w:rPr>
          <w:iCs/>
          <w:color w:val="000000"/>
          <w:sz w:val="28"/>
          <w:szCs w:val="18"/>
        </w:rPr>
        <w:t>категория социаль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Социальное действие </w:t>
      </w:r>
      <w:r>
        <w:rPr>
          <w:color w:val="000000"/>
          <w:sz w:val="28"/>
          <w:szCs w:val="18"/>
        </w:rPr>
        <w:t xml:space="preserve">– процесс обмена, который строится </w:t>
      </w:r>
      <w:r>
        <w:rPr>
          <w:iCs/>
          <w:color w:val="000000"/>
          <w:sz w:val="28"/>
          <w:szCs w:val="18"/>
        </w:rPr>
        <w:t xml:space="preserve">по принципу рациональности: </w:t>
      </w:r>
      <w:r>
        <w:rPr>
          <w:color w:val="000000"/>
          <w:sz w:val="28"/>
          <w:szCs w:val="18"/>
        </w:rPr>
        <w:t>участники стремятся получить максимальную выгоду при минимальных затра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Для объяснения социального действия Хоманс выдвинул </w:t>
      </w:r>
      <w:r>
        <w:rPr>
          <w:b/>
          <w:bCs/>
          <w:color w:val="000000"/>
          <w:sz w:val="28"/>
          <w:szCs w:val="18"/>
        </w:rPr>
        <w:t>пять основных гипоте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ипотеза успех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ипотеза стиму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ипотеза ц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ипотеза голодания-насы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ипотеза фрустрации-агр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Гипотеза успеха: </w:t>
      </w:r>
      <w:r>
        <w:rPr>
          <w:color w:val="000000"/>
          <w:sz w:val="28"/>
          <w:szCs w:val="18"/>
        </w:rPr>
        <w:t xml:space="preserve">действие, которое вознаграждается, имеет тенденцию к повторению. Если при повторении действие больше не вознаграждается, оно не воспроизводится (способ поведения «гасится»). </w:t>
      </w:r>
      <w:r>
        <w:rPr>
          <w:b/>
          <w:bCs/>
          <w:color w:val="000000"/>
          <w:sz w:val="28"/>
          <w:szCs w:val="18"/>
        </w:rPr>
        <w:t xml:space="preserve">Гипотеза стимула. </w:t>
      </w:r>
      <w:r>
        <w:rPr>
          <w:color w:val="000000"/>
          <w:sz w:val="28"/>
          <w:szCs w:val="18"/>
        </w:rPr>
        <w:t xml:space="preserve">Действие разворачивается в конкретной ситуации. Ее характеристики Хоманс называет </w:t>
      </w:r>
      <w:r>
        <w:rPr>
          <w:iCs/>
          <w:color w:val="000000"/>
          <w:sz w:val="28"/>
          <w:szCs w:val="18"/>
        </w:rPr>
        <w:t xml:space="preserve">стимулами. </w:t>
      </w:r>
      <w:r>
        <w:rPr>
          <w:color w:val="000000"/>
          <w:sz w:val="28"/>
          <w:szCs w:val="18"/>
        </w:rPr>
        <w:t>Однажды усвоенное поведение применяется в сход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Гипотеза ценности. </w:t>
      </w:r>
      <w:r>
        <w:rPr>
          <w:color w:val="000000"/>
          <w:sz w:val="28"/>
          <w:szCs w:val="18"/>
        </w:rPr>
        <w:t>Чем ценнее вознаграждение, тем выше вероятность повторения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Гипотеза голодания-насыщения. </w:t>
      </w:r>
      <w:r>
        <w:rPr>
          <w:color w:val="000000"/>
          <w:sz w:val="28"/>
          <w:szCs w:val="18"/>
        </w:rPr>
        <w:t xml:space="preserve">Чем чаще получалось вознаграждение, тем быстрее развивается привыкание (насыщение). </w:t>
      </w:r>
      <w:r>
        <w:rPr>
          <w:b/>
          <w:bCs/>
          <w:color w:val="000000"/>
          <w:sz w:val="28"/>
          <w:szCs w:val="18"/>
        </w:rPr>
        <w:t xml:space="preserve">Гипотеза фрустрации-агрессии. </w:t>
      </w:r>
      <w:r>
        <w:rPr>
          <w:color w:val="000000"/>
          <w:sz w:val="28"/>
          <w:szCs w:val="18"/>
        </w:rPr>
        <w:t>Не получив ожидаемую награду, личность возмущается. В состоянии негодования наибольшей ценностью для нее является само агрессивн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 помощью этих гипотез Хоманс пытается объяснить все социальные процессы: социальную стратификацию, политическую борьбу и пр. Однако психологического объяснения недостаточно при рассмотрении явлений макро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ории происхождения об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ыдвигалось множество гипотез происхождения человеческого общества, в равной мере дискуссионных, – божественная концепция, мутационная концепция и др. В то же время сложился ряд научных тео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струментальная концеп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>•</w:t>
      </w:r>
      <w:r>
        <w:rPr>
          <w:iCs/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>сексуальная концеп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• </w:t>
      </w:r>
      <w:r>
        <w:rPr>
          <w:color w:val="000000"/>
          <w:sz w:val="28"/>
          <w:szCs w:val="17"/>
        </w:rPr>
        <w:t>тендерная (ТЕНДЕРНАЯ – ОБСЛУЖИВАТЬ?) концеп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• </w:t>
      </w:r>
      <w:r>
        <w:rPr>
          <w:color w:val="000000"/>
          <w:sz w:val="28"/>
          <w:szCs w:val="17"/>
        </w:rPr>
        <w:t>критическая концеп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• </w:t>
      </w:r>
      <w:r>
        <w:rPr>
          <w:color w:val="000000"/>
          <w:sz w:val="28"/>
          <w:szCs w:val="17"/>
        </w:rPr>
        <w:t>семантическая концеп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Инструментальная концепция </w:t>
      </w:r>
      <w:r>
        <w:rPr>
          <w:color w:val="000000"/>
          <w:sz w:val="28"/>
          <w:szCs w:val="17"/>
        </w:rPr>
        <w:t>ставит на первое место человеческую сообрази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Сексуальная концепция </w:t>
      </w:r>
      <w:r>
        <w:rPr>
          <w:color w:val="000000"/>
          <w:sz w:val="28"/>
          <w:szCs w:val="17"/>
        </w:rPr>
        <w:t>базируется на физиологических характеристиках человека (внесезонный характер размнож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>Установление контроля над рождаемостью связано с возникновением семей и установлением норм, регулирующих сексуальные, а вместе с ними и другие отношения членов общ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Тендерная концепция </w:t>
      </w:r>
      <w:r>
        <w:rPr>
          <w:color w:val="000000"/>
          <w:sz w:val="28"/>
          <w:szCs w:val="17"/>
        </w:rPr>
        <w:t>основана на анализе распределения социальных ролей между по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>Мужчины создают искусственный противовес женской монополии воспроизводства в виде мужской монополии на установление порядка. Теоретики феминизма утверждают: социальная организация возникла в момент договора мужчин о распределении жен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Кратическая концепция </w:t>
      </w:r>
      <w:r>
        <w:rPr>
          <w:color w:val="000000"/>
          <w:sz w:val="28"/>
          <w:szCs w:val="17"/>
        </w:rPr>
        <w:t>опирается на общую теорию систем и выводит возникновение общества из развития управляющей под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Личные качества человека (ум, сила, изобретательность и пр.) распределены между людьми неравномерно, поэтому превращаются в монополию. Человек, обладающий этими качествами, занимает позицию </w:t>
      </w:r>
      <w:r>
        <w:rPr>
          <w:iCs/>
          <w:color w:val="000000"/>
          <w:sz w:val="28"/>
          <w:szCs w:val="17"/>
        </w:rPr>
        <w:t xml:space="preserve">лидера. </w:t>
      </w:r>
      <w:r>
        <w:rPr>
          <w:color w:val="000000"/>
          <w:sz w:val="28"/>
          <w:szCs w:val="17"/>
        </w:rPr>
        <w:t>Лидеры (элита) формируют и поддерживают систему правил (норм порядка), сохраняющих неравенство. Эти правила легли в основу социаль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Семантическая концепция </w:t>
      </w:r>
      <w:r>
        <w:rPr>
          <w:color w:val="000000"/>
          <w:sz w:val="28"/>
          <w:szCs w:val="17"/>
        </w:rPr>
        <w:t xml:space="preserve">строится на признании слабости человека как биологического существа. Закон выживания требует объединения человеческих усилий, что связано с координацией усилий, разделением и комбинированием функций индивидов. Возникает необходимость предварительного согласования и непосредственной корректировки. Это возможно только с использованием </w:t>
      </w:r>
      <w:r>
        <w:rPr>
          <w:iCs/>
          <w:color w:val="000000"/>
          <w:sz w:val="28"/>
          <w:szCs w:val="17"/>
        </w:rPr>
        <w:t>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Разрабатывая символы и знаки, правила их толкования, активно используя речь, люди формируют мир коммуникаций. Он предваряет, опосредует и завершает циклы материальной деятельности людей. В результате возникает система упорядоченных коллективных взаимодействий и специальных функций, формируется об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циология современного об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</w:t>
      </w:r>
      <w:r>
        <w:rPr>
          <w:iCs/>
          <w:color w:val="000000"/>
          <w:sz w:val="28"/>
          <w:szCs w:val="18"/>
        </w:rPr>
        <w:t xml:space="preserve">постиндустриальном </w:t>
      </w:r>
      <w:r>
        <w:rPr>
          <w:color w:val="000000"/>
          <w:sz w:val="28"/>
          <w:szCs w:val="18"/>
        </w:rPr>
        <w:t>обществе добыча и переработка природных ресурсов сменяется добычей и переработкой информации и развитием сферы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нформационные технологии захватывают важнейшие сферы общественной жизни: промышленную, политическую, военную, культурную. Смена технологического базиса (прогресс прикладного знания и совершенствование средств производства) сказалась на организации всей системы социаль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еняются структура занятости, соотношение профессионально-квалификацион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современном обществе структура социальных позиций определяется социальными стату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татусы определяются профессиональной деятельностью человека, его образованием, опытом, талантом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Теоретики </w:t>
      </w:r>
      <w:r>
        <w:rPr>
          <w:b/>
          <w:bCs/>
          <w:color w:val="000000"/>
          <w:sz w:val="28"/>
          <w:szCs w:val="18"/>
        </w:rPr>
        <w:t xml:space="preserve">глобализации современного общества </w:t>
      </w:r>
      <w:r>
        <w:rPr>
          <w:color w:val="000000"/>
          <w:sz w:val="28"/>
          <w:szCs w:val="18"/>
        </w:rPr>
        <w:t>связывают социальное развитие стран-лидеров с их экспансией (экономической, политической, культурн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Основные моменты </w:t>
      </w:r>
      <w:r>
        <w:rPr>
          <w:b/>
          <w:bCs/>
          <w:color w:val="000000"/>
          <w:sz w:val="28"/>
          <w:szCs w:val="18"/>
        </w:rPr>
        <w:t xml:space="preserve">теории И. Валлерштайна </w:t>
      </w:r>
      <w:r>
        <w:rPr>
          <w:color w:val="000000"/>
          <w:sz w:val="28"/>
          <w:szCs w:val="18"/>
        </w:rPr>
        <w:t>таковы. С 1750 по 1950 годы шел процесс становления единой мировой капиталистической системы, поляризации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Ядро глобального общества (мировые лидеры производства) закрепляло приоритеты за счет применения </w:t>
      </w:r>
      <w:r>
        <w:rPr>
          <w:iCs/>
          <w:color w:val="000000"/>
          <w:sz w:val="28"/>
          <w:szCs w:val="18"/>
        </w:rPr>
        <w:t xml:space="preserve">этнорасовых форм </w:t>
      </w:r>
      <w:r>
        <w:rPr>
          <w:color w:val="000000"/>
          <w:sz w:val="28"/>
          <w:szCs w:val="18"/>
        </w:rPr>
        <w:t>организации труда – эксплуатации колоний и национальных окраин. Индустриальное развитие Европы невозможно при использовании только собственных хозяйственных и трудовых ресурсов. Лишь привлечение сырьевых ресурсов и дешевой рабочей силы менее развитых обществ позволяют метрополиям быстро обогат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К середине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 xml:space="preserve"> века ядро (развитые общества) стабилизировалось, периферийный мир стал экономически привязанным к центру. Экстенсивный путь развития мировой системы завершился. </w:t>
      </w:r>
      <w:r>
        <w:rPr>
          <w:iCs/>
          <w:color w:val="000000"/>
          <w:sz w:val="28"/>
          <w:szCs w:val="18"/>
        </w:rPr>
        <w:t xml:space="preserve">Глобальное общество структурно поляризовано. </w:t>
      </w:r>
      <w:r>
        <w:rPr>
          <w:color w:val="000000"/>
          <w:sz w:val="28"/>
          <w:szCs w:val="18"/>
        </w:rPr>
        <w:t>Национальное развитие в такой системе достижимо только за счет других обществ, то есть за счет других н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онополия центра может быть нарушена в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ъединения менее развитых стран на региональном Уровне – создание субпериферии, отдающей ресурсы на строительство «локального яд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адикального совершенствования технологической базы производства «периферийного»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«Коммуникативная теория Н. Лумана </w:t>
      </w:r>
      <w:r>
        <w:rPr>
          <w:color w:val="000000"/>
          <w:sz w:val="28"/>
          <w:szCs w:val="18"/>
        </w:rPr>
        <w:t>гласит следующее. Этапы развития общества: сегментация; стратифик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функциональная дифференциация; </w:t>
      </w:r>
      <w:r>
        <w:rPr>
          <w:iCs/>
          <w:color w:val="000000"/>
          <w:sz w:val="28"/>
          <w:szCs w:val="18"/>
        </w:rPr>
        <w:t>автономизация все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се социальные сферы (специализированные системы отношений) общества используют </w:t>
      </w:r>
      <w:r>
        <w:rPr>
          <w:b/>
          <w:bCs/>
          <w:color w:val="000000"/>
          <w:sz w:val="28"/>
          <w:szCs w:val="18"/>
        </w:rPr>
        <w:t xml:space="preserve">разные «символически обобщенные средства коммуникации». </w:t>
      </w:r>
      <w:r>
        <w:rPr>
          <w:color w:val="000000"/>
          <w:sz w:val="28"/>
          <w:szCs w:val="18"/>
        </w:rPr>
        <w:t>При этом происходит: самозамыкание подсистем общества; отрыв подсистем общества от человека; «кризис идентификации» человека; смещение ценностных установок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Единственный способ включения субъекта в социальные отношения – идентифик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циальная структура обще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оциальная структура общества </w:t>
      </w:r>
      <w:r>
        <w:rPr>
          <w:color w:val="000000"/>
          <w:sz w:val="28"/>
          <w:szCs w:val="18"/>
        </w:rPr>
        <w:t>– совокупность связей и отношений, в которые вступают социальные группы и общности людей по поводу условий их жизнедеятельности. В основе развития социальной структуры общества леж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общественное разделение труда </w:t>
      </w:r>
      <w:r>
        <w:rPr>
          <w:color w:val="000000"/>
          <w:sz w:val="28"/>
          <w:szCs w:val="18"/>
        </w:rPr>
        <w:t>– обусловливает разделение общества на социальные группы (классы, профессиональные группы, люди города и деревни, представители умственного и физического труд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• </w:t>
      </w:r>
      <w:r>
        <w:rPr>
          <w:b/>
          <w:bCs/>
          <w:color w:val="000000"/>
          <w:sz w:val="28"/>
          <w:szCs w:val="17"/>
        </w:rPr>
        <w:t xml:space="preserve">отношение к собственности на средства производства – экономически </w:t>
      </w:r>
      <w:r>
        <w:rPr>
          <w:color w:val="000000"/>
          <w:sz w:val="28"/>
          <w:szCs w:val="17"/>
        </w:rPr>
        <w:t xml:space="preserve">закрепляет складывающуюся структуру общества. </w:t>
      </w:r>
      <w:r>
        <w:rPr>
          <w:b/>
          <w:bCs/>
          <w:color w:val="000000"/>
          <w:sz w:val="28"/>
          <w:szCs w:val="17"/>
        </w:rPr>
        <w:t>Основные элементы структуры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лассы, занимающие различное место в системах общественного разделения труда, отношений собственности на средства производства и распределения общественного проду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люди города и дерев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едставители умственного и физического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сло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о-демографические групп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циональные об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ти группы неоднородны по составу, делятся на отдельные слои и группы, имеющие собственные интересы. Выделение больших и малых социальных групп происход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ктивно – независимо от воли людей (классы, нации и п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 ходе сознательной и организующей деятельности участников исторического процесса (политические парти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заимосвязь социальных групп – </w:t>
      </w:r>
      <w:r>
        <w:rPr>
          <w:iCs/>
          <w:color w:val="000000"/>
          <w:sz w:val="28"/>
          <w:szCs w:val="18"/>
        </w:rPr>
        <w:t xml:space="preserve">динамическая. </w:t>
      </w:r>
      <w:r>
        <w:rPr>
          <w:color w:val="000000"/>
          <w:sz w:val="28"/>
          <w:szCs w:val="18"/>
        </w:rPr>
        <w:t>Она проявляется во взаимодействии людей по поводу удовлетворения их потребностей, реализации интересов. Это взаимодействие характеризуется двумя основными факто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еятельностью субъектов, направляемой определенными побужд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енными отношениями, в которые вступают субъекты для удовлетворения своих потре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Социальную структуру рабовладельческого общества </w:t>
      </w:r>
      <w:r>
        <w:rPr>
          <w:color w:val="000000"/>
          <w:sz w:val="28"/>
          <w:szCs w:val="18"/>
        </w:rPr>
        <w:t>составляли классы рабов и рабовладельцев а также ремесленники, свободные крестьяне, философы, жрецы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Социальная структура феодального общества – </w:t>
      </w:r>
      <w:r>
        <w:rPr>
          <w:color w:val="000000"/>
          <w:sz w:val="28"/>
          <w:szCs w:val="18"/>
        </w:rPr>
        <w:t>взаимосвязь основных классов: феодалов и крепостных крестьян, а также сословий и различных групп интеллиг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Структура капиталистического общества – </w:t>
      </w:r>
      <w:r>
        <w:rPr>
          <w:color w:val="000000"/>
          <w:sz w:val="28"/>
          <w:szCs w:val="18"/>
        </w:rPr>
        <w:t>взаимодействие прежде всего различных групп буржуазии и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руппы буржуаз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редний класс: мелкие и средние по уровню доходов предприниматели, фермеры, торговцы, высокооплачиваемые рабочие и служа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онополистическая буржуазия – крупные промышленники, бизнесмены, банкир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структуру капиталистического общества входят, кроме того, классы земельных собственников и крестьян, а также интеллигенция. </w:t>
      </w:r>
      <w:r>
        <w:rPr>
          <w:iCs/>
          <w:color w:val="000000"/>
          <w:sz w:val="28"/>
          <w:szCs w:val="18"/>
        </w:rPr>
        <w:t xml:space="preserve">Структура социалистического общества: </w:t>
      </w:r>
      <w:r>
        <w:rPr>
          <w:color w:val="000000"/>
          <w:sz w:val="28"/>
          <w:szCs w:val="18"/>
        </w:rPr>
        <w:t>основные его элементы – рабочий класс, крестьянство, интеллигенция, в некоторых странах (Польша, Китай) – частные предприним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оциальная мобильность </w:t>
      </w:r>
      <w:r>
        <w:rPr>
          <w:color w:val="000000"/>
          <w:sz w:val="28"/>
          <w:szCs w:val="18"/>
        </w:rPr>
        <w:t>– это переход людей из одних социальных групп и слоев (страт) в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альная мобильность може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горизонтальная – </w:t>
      </w:r>
      <w:r>
        <w:rPr>
          <w:color w:val="000000"/>
          <w:sz w:val="28"/>
          <w:szCs w:val="18"/>
        </w:rPr>
        <w:t>переход на том же уровне социальной страти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вертикальная – </w:t>
      </w:r>
      <w:r>
        <w:rPr>
          <w:color w:val="000000"/>
          <w:sz w:val="28"/>
          <w:szCs w:val="18"/>
        </w:rPr>
        <w:t>переход в иерархическом порядке. На мобильность влияют такие обстоятельства,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менение услови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учение человеком новой профе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менение вида деятельности человека (например, уход в политик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енное мнение по поводу престижности тех или иных профессий и видов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роблемы социальной структуры и мобильности связаны с </w:t>
      </w:r>
      <w:r>
        <w:rPr>
          <w:b/>
          <w:bCs/>
          <w:color w:val="000000"/>
          <w:sz w:val="28"/>
          <w:szCs w:val="18"/>
        </w:rPr>
        <w:t xml:space="preserve">проблемой гражданского общества. </w:t>
      </w:r>
      <w:r>
        <w:rPr>
          <w:color w:val="000000"/>
          <w:sz w:val="28"/>
          <w:szCs w:val="18"/>
        </w:rPr>
        <w:t xml:space="preserve">По Гегелю, </w:t>
      </w:r>
      <w:r>
        <w:rPr>
          <w:b/>
          <w:bCs/>
          <w:color w:val="000000"/>
          <w:sz w:val="28"/>
          <w:szCs w:val="18"/>
        </w:rPr>
        <w:t xml:space="preserve">гражданское общество – </w:t>
      </w:r>
      <w:r>
        <w:rPr>
          <w:iCs/>
          <w:color w:val="000000"/>
          <w:sz w:val="28"/>
          <w:szCs w:val="18"/>
        </w:rPr>
        <w:t xml:space="preserve">система общественных отношений, опирающихся на частную собственность и право. </w:t>
      </w:r>
      <w:r>
        <w:rPr>
          <w:color w:val="000000"/>
          <w:sz w:val="28"/>
          <w:szCs w:val="18"/>
        </w:rPr>
        <w:t>В гражданском обществе реализуются интере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новных со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>Основные тенденции в развитии социальной структуры современного обще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явление новых социальных групп и слоев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ировые процессы интеграции в экономике, которые неизбежно сказываются на структуре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социальной политике учитываются обе тенденции, которые органически взаимосвязаны и диалектически взаимодействуют. Это необходимо для воздействия на развитие социальной структуры и динамики, научного управления этими процес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циология рас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1. Социология расселения </w:t>
      </w:r>
      <w:r>
        <w:rPr>
          <w:color w:val="000000"/>
          <w:sz w:val="28"/>
          <w:szCs w:val="18"/>
        </w:rPr>
        <w:t>– область социологии, изучающая генезис, сущность и закономерности развития и функционирования города и деревни как целостных систем. Занимает важное место в социологии среднего уровня (специальных социологических теория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2» Социально-территориальная общность </w:t>
      </w:r>
      <w:r>
        <w:rPr>
          <w:color w:val="000000"/>
          <w:sz w:val="28"/>
          <w:szCs w:val="18"/>
        </w:rPr>
        <w:t xml:space="preserve">– система пространственной организации жизнедеятельности людей, родовое понятие, отражающее связь между условиями жизнедеятельности и социальным развитием. </w:t>
      </w:r>
      <w:r>
        <w:rPr>
          <w:b/>
          <w:bCs/>
          <w:color w:val="000000"/>
          <w:sz w:val="28"/>
          <w:szCs w:val="18"/>
        </w:rPr>
        <w:t xml:space="preserve">Системообразующими признаками социально-территориальных общностей </w:t>
      </w:r>
      <w:r>
        <w:rPr>
          <w:color w:val="000000"/>
          <w:sz w:val="28"/>
          <w:szCs w:val="18"/>
        </w:rPr>
        <w:t>являются устойчивые связи и отно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ческ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ческ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уховно-идеолог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Поселение </w:t>
      </w:r>
      <w:r>
        <w:rPr>
          <w:color w:val="000000"/>
          <w:sz w:val="28"/>
          <w:szCs w:val="18"/>
        </w:rPr>
        <w:t xml:space="preserve">– форма включения индивида в общественную жизнь, среда его социализации, непосредственная среда жизнедеятельности. </w:t>
      </w:r>
      <w:r>
        <w:rPr>
          <w:b/>
          <w:bCs/>
          <w:color w:val="000000"/>
          <w:sz w:val="28"/>
          <w:szCs w:val="18"/>
        </w:rPr>
        <w:t xml:space="preserve">Общность по поселению </w:t>
      </w:r>
      <w:r>
        <w:rPr>
          <w:color w:val="000000"/>
          <w:sz w:val="28"/>
          <w:szCs w:val="18"/>
        </w:rPr>
        <w:t>– закрепление людей за поселениями разного типа, с разными социально-экономическими условиями (биосоциальные и биопсихические общ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лавное в </w:t>
      </w:r>
      <w:r>
        <w:rPr>
          <w:b/>
          <w:bCs/>
          <w:color w:val="000000"/>
          <w:sz w:val="28"/>
          <w:szCs w:val="18"/>
        </w:rPr>
        <w:t xml:space="preserve">социологической теории расселения </w:t>
      </w:r>
      <w:r>
        <w:rPr>
          <w:color w:val="000000"/>
          <w:sz w:val="28"/>
          <w:szCs w:val="18"/>
        </w:rPr>
        <w:t xml:space="preserve">– </w:t>
      </w:r>
      <w:r>
        <w:rPr>
          <w:iCs/>
          <w:color w:val="000000"/>
          <w:sz w:val="28"/>
          <w:szCs w:val="18"/>
        </w:rPr>
        <w:t xml:space="preserve">выявление общественной сущности разных типов поселений. </w:t>
      </w:r>
      <w:r>
        <w:rPr>
          <w:color w:val="000000"/>
          <w:sz w:val="28"/>
          <w:szCs w:val="18"/>
        </w:rPr>
        <w:t>Такой подход озна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скрытие общественной обусловленности возникновения, функционирования и развития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ределение роли расселения в обще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учение роли расселения при переходе от одной формации к друг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учение влияния расселения на окружающую сре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Классификация систем расселения </w:t>
      </w:r>
      <w:r>
        <w:rPr>
          <w:color w:val="000000"/>
          <w:sz w:val="28"/>
          <w:szCs w:val="18"/>
        </w:rPr>
        <w:t>(по материалам работ В.И. Староверов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нутрихозяйствен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жхозяйственные системы расселения; -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йон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жрайон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ласт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жобласт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циональ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егиональные системы рас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глом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Внутрихозяйственные системы расселения – </w:t>
      </w:r>
      <w:r>
        <w:rPr>
          <w:color w:val="000000"/>
          <w:sz w:val="28"/>
          <w:szCs w:val="18"/>
        </w:rPr>
        <w:t xml:space="preserve">низовой уровень. В прошлом основой низового уровня расселений служили колхозы и совхозы. Сейчас на территории России около 42000 внутрихозяйственных систем, объединяющих более 350000 поселений сельскохозяйственного профиля. </w:t>
      </w:r>
      <w:r>
        <w:rPr>
          <w:iCs/>
          <w:color w:val="000000"/>
          <w:sz w:val="28"/>
          <w:szCs w:val="18"/>
        </w:rPr>
        <w:t xml:space="preserve">Межхозяйственные системы расселения – </w:t>
      </w:r>
      <w:r>
        <w:rPr>
          <w:color w:val="000000"/>
          <w:sz w:val="28"/>
          <w:szCs w:val="18"/>
        </w:rPr>
        <w:t xml:space="preserve">основаны на межпоселенных производственно-технологических связях; функционируют на базе городского или пристанционного сельско-городского поселения. </w:t>
      </w:r>
      <w:r>
        <w:rPr>
          <w:iCs/>
          <w:color w:val="000000"/>
          <w:sz w:val="28"/>
          <w:szCs w:val="18"/>
        </w:rPr>
        <w:t xml:space="preserve">Районные системы </w:t>
      </w:r>
      <w:r>
        <w:rPr>
          <w:color w:val="000000"/>
          <w:sz w:val="28"/>
          <w:szCs w:val="18"/>
        </w:rPr>
        <w:t>наиболее распространены. Выполн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ункции взаимодействия сельской и городской сфер жизне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дминистративно-политические функции в дерев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ммунальное, торгово-бытовое, медицинское и др. обслуживание се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еализацию производственно-технологических и планово-управленческих решений аграрного с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ежрайонные системы расселения – </w:t>
      </w:r>
      <w:r>
        <w:rPr>
          <w:color w:val="000000"/>
          <w:sz w:val="28"/>
          <w:szCs w:val="18"/>
        </w:rPr>
        <w:t xml:space="preserve">их центрами являются малые, средние и большие города. На территории России их около 450; в них сосредоточены учебные заведения по подготовке массовых профессий. </w:t>
      </w:r>
      <w:r>
        <w:rPr>
          <w:iCs/>
          <w:color w:val="000000"/>
          <w:sz w:val="28"/>
          <w:szCs w:val="18"/>
        </w:rPr>
        <w:t xml:space="preserve">Областные системы. </w:t>
      </w:r>
      <w:r>
        <w:rPr>
          <w:color w:val="000000"/>
          <w:sz w:val="28"/>
          <w:szCs w:val="18"/>
        </w:rPr>
        <w:t>В них велика рол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о-культурных фун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дминистративных фун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хозяйственных фун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емографическ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ежобластных систем расселения </w:t>
      </w:r>
      <w:r>
        <w:rPr>
          <w:color w:val="000000"/>
          <w:sz w:val="28"/>
          <w:szCs w:val="18"/>
        </w:rPr>
        <w:t xml:space="preserve">в России около 20. В них имеются социально-культурные институты, научные учреждения, университеты и т.п. </w:t>
      </w:r>
      <w:r>
        <w:rPr>
          <w:iCs/>
          <w:color w:val="000000"/>
          <w:sz w:val="28"/>
          <w:szCs w:val="18"/>
        </w:rPr>
        <w:t xml:space="preserve">Национальные системы. </w:t>
      </w:r>
      <w:r>
        <w:rPr>
          <w:color w:val="000000"/>
          <w:sz w:val="28"/>
          <w:szCs w:val="18"/>
        </w:rPr>
        <w:t>В связи с динамическими процессами в российском обществе количество и функции национальных систем мен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Региональные системы. </w:t>
      </w:r>
      <w:r>
        <w:rPr>
          <w:color w:val="000000"/>
          <w:sz w:val="28"/>
          <w:szCs w:val="18"/>
        </w:rPr>
        <w:t>Ученые выделяют 12 регионов России (Центр – Нечерноземь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Особая категория в социологии расселений – </w:t>
      </w:r>
      <w:r>
        <w:rPr>
          <w:iCs/>
          <w:color w:val="000000"/>
          <w:sz w:val="28"/>
          <w:szCs w:val="18"/>
        </w:rPr>
        <w:t xml:space="preserve">агломерация. </w:t>
      </w:r>
      <w:r>
        <w:rPr>
          <w:color w:val="000000"/>
          <w:sz w:val="28"/>
          <w:szCs w:val="18"/>
        </w:rPr>
        <w:t>Это система городских и сельских поселений, образуется на базе использования природ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Агломерации </w:t>
      </w:r>
      <w:r>
        <w:rPr>
          <w:color w:val="000000"/>
          <w:sz w:val="28"/>
          <w:szCs w:val="18"/>
        </w:rPr>
        <w:t>– самые развитые системы поселения – основаны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изводственно-технологических связ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рудовых межпоселенных связ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рганизации образования и отдых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ложности, возникающие при управлении агломераци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ерациональное использование окружающе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блемы эколо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тихийное градостроительство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логия свободного врем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социологии существуют понятия </w:t>
      </w:r>
      <w:r>
        <w:rPr>
          <w:b/>
          <w:bCs/>
          <w:color w:val="000000"/>
          <w:sz w:val="28"/>
          <w:szCs w:val="18"/>
        </w:rPr>
        <w:t xml:space="preserve">необходимого и свободного времени, </w:t>
      </w:r>
      <w:r>
        <w:rPr>
          <w:color w:val="000000"/>
          <w:sz w:val="28"/>
          <w:szCs w:val="18"/>
        </w:rPr>
        <w:t>введенные в 20-е годы С.Т. Струмилиным. Необходимое и свободное время подразделяе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щественно-организованно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ндивидуально-организован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вободное время </w:t>
      </w:r>
      <w:r>
        <w:rPr>
          <w:color w:val="000000"/>
          <w:sz w:val="28"/>
          <w:szCs w:val="18"/>
        </w:rPr>
        <w:t>– часть внерабочего времени, остающегося у человека за вычетом затрат необходимого времени для свободного развития личности. Свободное время имеет две составля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ремя, расходуемое на общественную, творческую и другую деятель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бственно дос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исследованиях свободного мнения сложились два подхода: ь' экономическ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ологиче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Социологический подход </w:t>
      </w:r>
      <w:r>
        <w:rPr>
          <w:color w:val="000000"/>
          <w:sz w:val="28"/>
          <w:szCs w:val="18"/>
        </w:rPr>
        <w:t>к исследованиям имеет четыре направления изуч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рассмотрение комплекса материальных, организационных условий с целью увеличения свободного време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сследование объективных аспектов его реализации (наличие театров, клубов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учение субъективных аспектов реализации свободного времени (интересы, стремления, ориентации людей и групп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зработка планов и прогнозов свободного мнения разных социально-демографических групп в разных социально-территориальных общносностях (городе, селе, предприятии, стране в цел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Классификация свободного време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физическое развитие (физкультура, спорт, туризм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ультурная самодеятельность (общественные обязанности, посещение лекций, музеев, художественная самодеятельност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ультурный отдых (зрелища, домашние игр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чие развлечения (прием гостей, поход в гости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бездеятельный отдых и проч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ультурное развитие трудящихся зависит о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уховных потребностей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ста жительства человека: в городе гораздо больше институтов образования и культуры, чем в с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Культура свободного времени – </w:t>
      </w:r>
      <w:r>
        <w:rPr>
          <w:color w:val="000000"/>
          <w:sz w:val="28"/>
          <w:szCs w:val="18"/>
        </w:rPr>
        <w:t>рациональное использование свободного времени, взаимосвязь личного и общественного. Критерием рациональности считается соответствие свободного времени всестороннему и гармоническому развитию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макроструктуре внерабочего времени самым рациональным считается время, идущее на удовлетворение духовных, интеллектуальных и социальных потребностей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амыми малоэффективными с общественной точки зрения являются затраты времени на труд на подсобном участке и домашний труд. Изменение социального статуса человека находится в прямой зависимости от использования свободного времени. Например: время, затраченное на учебу или повышение квалификации, способствует социальному продвиж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циальный конфлик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Участник социального конфликта </w:t>
      </w:r>
      <w:r>
        <w:rPr>
          <w:color w:val="000000"/>
          <w:sz w:val="28"/>
          <w:szCs w:val="18"/>
        </w:rPr>
        <w:t>– любой человек (группа, организация), не отдающий себе отчета в целях конфликта, возможно, случайно оказавшийся в зоне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Субъект социального конфликта </w:t>
      </w:r>
      <w:r>
        <w:rPr>
          <w:color w:val="000000"/>
          <w:sz w:val="28"/>
          <w:szCs w:val="18"/>
        </w:rPr>
        <w:t>– человек или социальная группа, способные самостоятельно влиять на ход конфликта в соответствии со своими интере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аррендорф к субъектам конфликта относил три вида социальных групп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ервичные – непосредственные участники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торичные – непосредственно не участвующие в конфликте, но вносящие вклад в его разжиг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третьи группы – силы, заинтересованные в разрешении конфликта. «</w:t>
      </w:r>
      <w:r>
        <w:rPr>
          <w:b/>
          <w:bCs/>
          <w:color w:val="000000"/>
          <w:sz w:val="28"/>
          <w:szCs w:val="18"/>
        </w:rPr>
        <w:t xml:space="preserve">Стадии социального конфликта: </w:t>
      </w:r>
      <w:r>
        <w:rPr>
          <w:color w:val="000000"/>
          <w:sz w:val="28"/>
          <w:szCs w:val="18"/>
        </w:rPr>
        <w:t>предконфликтная ситуация; начавшийся конфликт; разрешение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Предконфликтная ситуация </w:t>
      </w:r>
      <w:r>
        <w:rPr>
          <w:color w:val="000000"/>
          <w:sz w:val="28"/>
          <w:szCs w:val="18"/>
        </w:rPr>
        <w:t>предшествует конфликту, развивается в него. Противоборствующие стороны осознают причину и цель конфликта, оценивают свои возможности, ищут сторонников, вырабатывают стратегию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ри </w:t>
      </w:r>
      <w:r>
        <w:rPr>
          <w:iCs/>
          <w:color w:val="000000"/>
          <w:sz w:val="28"/>
          <w:szCs w:val="18"/>
        </w:rPr>
        <w:t xml:space="preserve">начавшемся конфликте </w:t>
      </w:r>
      <w:r>
        <w:rPr>
          <w:color w:val="000000"/>
          <w:sz w:val="28"/>
          <w:szCs w:val="18"/>
        </w:rPr>
        <w:t>разрастание конфликта длится до первых результатов противоборства. Результаты анализируются. На этой стадии возможен компроми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Разрешение конфликта – </w:t>
      </w:r>
      <w:r>
        <w:rPr>
          <w:color w:val="000000"/>
          <w:sz w:val="28"/>
          <w:szCs w:val="18"/>
        </w:rPr>
        <w:t xml:space="preserve">завершение инцидента. Полное разрешение: борьба сменяется сотрудничеством. Частичное разрешение: сохранены побудительные установки к продолжению конфликта. </w:t>
      </w:r>
      <w:r>
        <w:rPr>
          <w:b/>
          <w:bCs/>
          <w:color w:val="000000"/>
          <w:sz w:val="28"/>
          <w:szCs w:val="18"/>
        </w:rPr>
        <w:t>Условия разрешения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иагностика причин конфликта. Определяется так называемая деловая зона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боюдная заинтересованность сторон в разрешении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вместный поиск путей преодоления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циальный конфликт – норма социальных отношений. Задача </w:t>
      </w:r>
      <w:r>
        <w:rPr>
          <w:b/>
          <w:bCs/>
          <w:color w:val="000000"/>
          <w:sz w:val="28"/>
          <w:szCs w:val="18"/>
        </w:rPr>
        <w:t xml:space="preserve">управления конфликтом </w:t>
      </w:r>
      <w:r>
        <w:rPr>
          <w:color w:val="000000"/>
          <w:sz w:val="28"/>
          <w:szCs w:val="18"/>
        </w:rPr>
        <w:t>в том, чтобы снизить его негативные последствия. В социологии выработана технология регулирования и управления конфликтами. Разрешению конфликта способствуют следующие м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делать конфликты достоянием глас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снизить степень социально-психологического напряжения. </w:t>
      </w:r>
      <w:r>
        <w:rPr>
          <w:b/>
          <w:bCs/>
          <w:color w:val="000000"/>
          <w:sz w:val="28"/>
          <w:szCs w:val="18"/>
        </w:rPr>
        <w:t>Методы разрешения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избегания конфликта (конфликт не ликвидируется, так как остается его причин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переговоров – снижает остроту конфликта, открывает путь к сотрудничеств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использования посредничества. Функции посредника могут выполнять частные лица, любые учреждения и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откладывания – нередко означает сдачу позиций, но по мере накопления сил при благоприятной ситуации «сдавшаяся» сторона пытается взять реванш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 третейского разбирательства (арбитраж). При разборе конфликта строго придерживаются норм законов (в том числе международного пра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временная Россия переживает системный кризис. Конфликтами охвачены все сферы обществен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Трудовые конфликты </w:t>
      </w:r>
      <w:r>
        <w:rPr>
          <w:color w:val="000000"/>
          <w:sz w:val="28"/>
          <w:szCs w:val="18"/>
        </w:rPr>
        <w:t>– реакция на перекосы в экономической и социальной политике прав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В социально-экономической сфере </w:t>
      </w:r>
      <w:r>
        <w:rPr>
          <w:color w:val="000000"/>
          <w:sz w:val="28"/>
          <w:szCs w:val="17"/>
        </w:rPr>
        <w:t>конфликты связ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с перераспределением собственности; </w:t>
      </w:r>
      <w:r>
        <w:rPr>
          <w:iCs/>
          <w:color w:val="000000"/>
          <w:sz w:val="28"/>
          <w:szCs w:val="18"/>
          <w:lang w:val="en-US"/>
        </w:rPr>
        <w:t>v</w:t>
      </w:r>
      <w:r>
        <w:rPr>
          <w:iCs/>
          <w:color w:val="000000"/>
          <w:sz w:val="28"/>
          <w:szCs w:val="18"/>
        </w:rPr>
        <w:t xml:space="preserve">' </w:t>
      </w:r>
      <w:r>
        <w:rPr>
          <w:color w:val="000000"/>
          <w:sz w:val="28"/>
          <w:szCs w:val="18"/>
        </w:rPr>
        <w:t>становлением рыноч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сутствием четкой законодательной базы разрешения трудовых конфликтов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Конфликты </w:t>
      </w:r>
      <w:r>
        <w:rPr>
          <w:b/>
          <w:bCs/>
          <w:color w:val="000000"/>
          <w:sz w:val="28"/>
          <w:szCs w:val="18"/>
        </w:rPr>
        <w:t xml:space="preserve">в социально-политической сфере </w:t>
      </w:r>
      <w:r>
        <w:rPr>
          <w:color w:val="000000"/>
          <w:sz w:val="28"/>
          <w:szCs w:val="18"/>
        </w:rPr>
        <w:t>возникают по поводу перераспределения власти. Основные конфликты в этой сфе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жду основными ветвями власти (пример – октябрь 1993 г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нутрипарламентские конфлик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жпартийные конфлик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нфликты между звеньями управленческого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В основе </w:t>
      </w:r>
      <w:r>
        <w:rPr>
          <w:b/>
          <w:bCs/>
          <w:color w:val="000000"/>
          <w:sz w:val="28"/>
          <w:szCs w:val="18"/>
        </w:rPr>
        <w:t xml:space="preserve">межнациональных конфликтов </w:t>
      </w:r>
      <w:r>
        <w:rPr>
          <w:color w:val="000000"/>
          <w:sz w:val="28"/>
          <w:szCs w:val="18"/>
        </w:rPr>
        <w:t>лежит борьба за права и интересы этнически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ти конфликты связаны со статусными и территориальными претензиями. Часто провоцируются силами националистического, сепаратистского и фанатично-религиозного тол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конфли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/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Конфликт </w:t>
      </w:r>
      <w:r>
        <w:rPr>
          <w:color w:val="000000"/>
          <w:sz w:val="28"/>
          <w:szCs w:val="18"/>
        </w:rPr>
        <w:t>– столкновение противоположных целей, позиций, взглядов субъектов взаимо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Является неотъемлемой частью бытия, источником происходящих в обществе изме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ольшой вклад в социологию конфликта внесли А. Смит, Г. Гегель, Р. Даррендорф и др. Теория конфликта противостоит теории структурно-функционального анализа, которая придерживается бесконфликтной модели общества. А. Смит считал, что в основе конфликта леж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еление общества на клас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экономическое соперничество между классами – движущая сила развития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Г. Зиммель определял конфликт и как социализирующую силу, объединяющую противоборствующие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. Дарревдорф создал теорию конфликтной модели общества. По его мнению, общество постоянно подвержено социальным изменениям, то есть всегда испытывает социальный конфликт. Социальное неравенство членов общества и порожденные им социальные противоречия создают социальную напряженность и конфликт. На конфликт влияют интересы субъектов. Р. Даррендорф выделяет среди них интере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ъективные (латент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убъективные (яв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одель конфликта (по Р. Даррендорфу), его эта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ыявление сторон конфликта – формирование интересов группы и направленности на их защи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сознание скрытых (латентных) интересов субъектов и организация групп, имеющих общие интере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толкновение групп (классов, наций, партий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Л. Козер обосновал теорию позитивно-функционального конфликта. По его мнению, конфликт – «борьба за ценности и претензии на определенный статус, власть и ресурсы, борьбу, в которой целями противников являются нейтрализация, нанесение ущерба или устранение противника». В закрытом обществе конфликты разрушают социальные связи, приводят его к революции. В открытом обществе конфликтам дается выход, они могут способствовать развитию общества. Позитивные функции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зрядка психологической напряж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ммуникативно-связующая функ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нсолидирующая функция (в процессе конфликта появляется интерес к сотрудничеств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нфликты классифицируются по сферам жизни (социальный конфликт, национальный конфликт и т.п.), а также в зависимости от субъектов и зон разногла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личностный – </w:t>
      </w:r>
      <w:r>
        <w:rPr>
          <w:color w:val="000000"/>
          <w:sz w:val="28"/>
          <w:szCs w:val="18"/>
        </w:rPr>
        <w:t>конфликт на уровне сознания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межличностный </w:t>
      </w:r>
      <w:r>
        <w:rPr>
          <w:color w:val="000000"/>
          <w:sz w:val="28"/>
          <w:szCs w:val="18"/>
        </w:rPr>
        <w:t>конфликт – разногласия между людь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межгрупповой – </w:t>
      </w:r>
      <w:r>
        <w:rPr>
          <w:color w:val="000000"/>
          <w:sz w:val="28"/>
          <w:szCs w:val="18"/>
        </w:rPr>
        <w:t>конфликт между социальными группами и общност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конфликт принадлежности – </w:t>
      </w:r>
      <w:r>
        <w:rPr>
          <w:color w:val="000000"/>
          <w:sz w:val="28"/>
          <w:szCs w:val="18"/>
        </w:rPr>
        <w:t>когда индивиды имеют двойную принадлежность (например, входят в конкурирующие, но преследующие одну цель групп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конфликт с внешней средой – </w:t>
      </w:r>
      <w:r>
        <w:rPr>
          <w:color w:val="000000"/>
          <w:sz w:val="28"/>
          <w:szCs w:val="18"/>
        </w:rPr>
        <w:t>давление со стороны административных, экономических норм и предписаний, конфликт с институтами, поддерживающими эти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ипы социального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конфронтация: </w:t>
      </w:r>
      <w:r>
        <w:rPr>
          <w:color w:val="000000"/>
          <w:sz w:val="28"/>
          <w:szCs w:val="18"/>
        </w:rPr>
        <w:t>пассивное противостояние груп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соперничество: </w:t>
      </w:r>
      <w:r>
        <w:rPr>
          <w:color w:val="000000"/>
          <w:sz w:val="28"/>
          <w:szCs w:val="18"/>
        </w:rPr>
        <w:t>борьба за признание личных достижений и творческих способ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конкуренция – </w:t>
      </w:r>
      <w:r>
        <w:rPr>
          <w:color w:val="000000"/>
          <w:sz w:val="28"/>
          <w:szCs w:val="18"/>
        </w:rPr>
        <w:t>тип конфликта, где цель – получение выгоды, прибыли, доступа к благ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фессор А. Рапопорт выделил следующие типы конфлик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схватка: </w:t>
      </w:r>
      <w:r>
        <w:rPr>
          <w:color w:val="000000"/>
          <w:sz w:val="28"/>
          <w:szCs w:val="18"/>
        </w:rPr>
        <w:t>непримиримые противоречия, цель – побе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дебаты: </w:t>
      </w:r>
      <w:r>
        <w:rPr>
          <w:color w:val="000000"/>
          <w:sz w:val="28"/>
          <w:szCs w:val="18"/>
        </w:rPr>
        <w:t>возможны маневры, в итоге возможен компроми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игра: </w:t>
      </w:r>
      <w:r>
        <w:rPr>
          <w:color w:val="000000"/>
          <w:sz w:val="28"/>
          <w:szCs w:val="18"/>
        </w:rPr>
        <w:t>конфликт в рамках правил. Конфликты бывают такж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крытые (полномасштабные): интересы, объект, субъект, тактика и др. четко демонстрирую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крытые (неполные). Пример – гражданское неповинов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ложный конфликт: представление о наличии возникает только у одной из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ассовый протест – </w:t>
      </w:r>
      <w:r>
        <w:rPr>
          <w:color w:val="000000"/>
          <w:sz w:val="28"/>
          <w:szCs w:val="18"/>
        </w:rPr>
        <w:t>активная форма конфликтного поведения. Може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рганизованным или стихийн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ямым или косвенн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осить характер насилия или ненасилия.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ологическое исслед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оциологическое исследование – система процеду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етодологическ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етодическ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рганизационно-техн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Цель социологического исследования – получить точные объективные данные об изучаемом я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>Этапы социологического иссле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дготовка, то есть обдумывание цели, плана, определение средств, сроков, способов обработки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бор первичной информации (необобщенных сведе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дготовка собранной информации к обработке, обработка на ЭВ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нализ обработанной информации, подготовка научного отчета, формулирование выводов и рекоменд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>Основные виды социологического исслед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разведывательное (пилотажное) исслед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исательное исслед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налитическое исслед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Разведывательное (пилотажное) исследование – </w:t>
      </w:r>
      <w:r>
        <w:rPr>
          <w:color w:val="000000"/>
          <w:sz w:val="28"/>
          <w:szCs w:val="18"/>
        </w:rPr>
        <w:t xml:space="preserve">простейший вид анализа. Решаемые задачи ограничены. Получается оперативная информация. </w:t>
      </w:r>
      <w:r>
        <w:rPr>
          <w:iCs/>
          <w:color w:val="000000"/>
          <w:sz w:val="28"/>
          <w:szCs w:val="18"/>
        </w:rPr>
        <w:t xml:space="preserve">Описательное исследование – </w:t>
      </w:r>
      <w:r>
        <w:rPr>
          <w:color w:val="000000"/>
          <w:sz w:val="28"/>
          <w:szCs w:val="18"/>
        </w:rPr>
        <w:t>сбор эмпирической информации с применением одного или нескольких методов сбора данных. Проводится в случае, когда объект исследований относительно велик и разнообразен (например, коллектив крупного предприят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Аналитическое исследование – </w:t>
      </w:r>
      <w:r>
        <w:rPr>
          <w:color w:val="000000"/>
          <w:sz w:val="28"/>
          <w:szCs w:val="18"/>
        </w:rPr>
        <w:t>самый серьезный вид социологического анализа. Описывает не только элементы изучаемого явления, но и его причины. Ведется поиск причинно-следствен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Подготовка исследования начинается с разработки программы. </w:t>
      </w:r>
      <w:r>
        <w:rPr>
          <w:b/>
          <w:bCs/>
          <w:color w:val="000000"/>
          <w:sz w:val="28"/>
          <w:szCs w:val="18"/>
        </w:rPr>
        <w:t xml:space="preserve">Программа социологического исследования </w:t>
      </w:r>
      <w:r>
        <w:rPr>
          <w:color w:val="000000"/>
          <w:sz w:val="28"/>
          <w:szCs w:val="18"/>
        </w:rPr>
        <w:t>содержит два разде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методологический раздел; </w:t>
      </w:r>
      <w:r>
        <w:rPr>
          <w:iCs/>
          <w:color w:val="000000"/>
          <w:sz w:val="28"/>
          <w:szCs w:val="18"/>
          <w:lang w:val="en-US"/>
        </w:rPr>
        <w:t>V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етодический разд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В </w:t>
      </w:r>
      <w:r>
        <w:rPr>
          <w:iCs/>
          <w:color w:val="000000"/>
          <w:sz w:val="28"/>
          <w:szCs w:val="17"/>
        </w:rPr>
        <w:t xml:space="preserve">методологический раздел </w:t>
      </w:r>
      <w:r>
        <w:rPr>
          <w:color w:val="000000"/>
          <w:sz w:val="28"/>
          <w:szCs w:val="17"/>
        </w:rPr>
        <w:t>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ормулировка и обоснование социальной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определение объекта и предмета исследования; определение задач исследования и формулировка гипотез. </w:t>
      </w:r>
      <w:r>
        <w:rPr>
          <w:iCs/>
          <w:color w:val="000000"/>
          <w:sz w:val="28"/>
          <w:szCs w:val="18"/>
        </w:rPr>
        <w:t xml:space="preserve">Методический раздел (блок) </w:t>
      </w:r>
      <w:r>
        <w:rPr>
          <w:color w:val="000000"/>
          <w:sz w:val="28"/>
          <w:szCs w:val="18"/>
        </w:rPr>
        <w:t>программы предполаг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ределение изучаемой совокуп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характеристику методов сбора первичн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следовательность применения инструментар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грамму обработки собранных данных на ЭВ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 xml:space="preserve">Объектом исследования </w:t>
      </w:r>
      <w:r>
        <w:rPr>
          <w:color w:val="000000"/>
          <w:sz w:val="28"/>
          <w:szCs w:val="17"/>
        </w:rPr>
        <w:t>могу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оциальный проце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фера социальной жиз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рудовой коллекти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ределенные общественные отношения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.А. Ядов: «Объект социологического исследования – это то, на что направлен процесс позна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редмет исследования </w:t>
      </w:r>
      <w:r>
        <w:rPr>
          <w:color w:val="000000"/>
          <w:sz w:val="28"/>
          <w:szCs w:val="18"/>
        </w:rPr>
        <w:t xml:space="preserve">– идеи, свойства, характеристики, присущие данному объекту (пример: объект – коллектив, предмет – состояние нравственного сознания членов коллектива). В зависимости от цели исследования выделяются два </w:t>
      </w:r>
      <w:r>
        <w:rPr>
          <w:b/>
          <w:bCs/>
          <w:color w:val="000000"/>
          <w:sz w:val="28"/>
          <w:szCs w:val="18"/>
        </w:rPr>
        <w:t>направления анализ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теоретическое: </w:t>
      </w:r>
      <w:r>
        <w:rPr>
          <w:color w:val="000000"/>
          <w:sz w:val="28"/>
          <w:szCs w:val="18"/>
        </w:rPr>
        <w:t>основное внимание – теоретическим и методологическим вопросам (изучение научной литературы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прикладное, </w:t>
      </w:r>
      <w:r>
        <w:rPr>
          <w:color w:val="000000"/>
          <w:sz w:val="28"/>
          <w:szCs w:val="18"/>
        </w:rPr>
        <w:t>постановка конкретных целей, применение типовых решений поставленных задач. Задачи (ступени к цели исследования) быв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лавные (основные) – центральный вопрос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дополнительные (неоснов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Число методов, приемов предопределяется гипотезами. </w:t>
      </w:r>
      <w:r>
        <w:rPr>
          <w:iCs/>
          <w:color w:val="000000"/>
          <w:sz w:val="28"/>
          <w:szCs w:val="18"/>
        </w:rPr>
        <w:t xml:space="preserve">Гипотеза – </w:t>
      </w:r>
      <w:r>
        <w:rPr>
          <w:color w:val="000000"/>
          <w:sz w:val="28"/>
          <w:szCs w:val="18"/>
        </w:rPr>
        <w:t xml:space="preserve">научное предположение, выдвинутое для объяснения явлений, процессов и др. В ходе исследования гипотеза подтверждается или опровергается. </w:t>
      </w:r>
      <w:r>
        <w:rPr>
          <w:b/>
          <w:bCs/>
          <w:color w:val="000000"/>
          <w:sz w:val="28"/>
          <w:szCs w:val="18"/>
        </w:rPr>
        <w:t xml:space="preserve">Логический анализ понятий </w:t>
      </w:r>
      <w:r>
        <w:rPr>
          <w:color w:val="000000"/>
          <w:sz w:val="28"/>
          <w:szCs w:val="18"/>
        </w:rPr>
        <w:t>– важная часть программы исследования. В этом разделе разрабатываются методологические процедуры. Суть процедур – логическое упорядочение основных категорий – понятий (основных и неоснов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Э. Выборочный метод (выборка) </w:t>
      </w:r>
      <w:r>
        <w:rPr>
          <w:color w:val="000000"/>
          <w:sz w:val="28"/>
          <w:szCs w:val="18"/>
        </w:rPr>
        <w:t>применяется в случае, когда объект исследования насчитывает более 500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Единица опроса (человек, группа людей) </w:t>
      </w:r>
      <w:r>
        <w:rPr>
          <w:iCs/>
          <w:color w:val="000000"/>
          <w:sz w:val="28"/>
          <w:szCs w:val="18"/>
        </w:rPr>
        <w:t xml:space="preserve">выбирается </w:t>
      </w:r>
      <w:r>
        <w:rPr>
          <w:color w:val="000000"/>
          <w:sz w:val="28"/>
          <w:szCs w:val="18"/>
        </w:rPr>
        <w:t xml:space="preserve">с учетом важнейших признаков социального объекта (пол, образование, квалификация и т.д.). </w:t>
      </w:r>
      <w:r>
        <w:rPr>
          <w:b/>
          <w:bCs/>
          <w:color w:val="000000"/>
          <w:sz w:val="28"/>
          <w:szCs w:val="18"/>
        </w:rPr>
        <w:t xml:space="preserve">Выборочная совокупность </w:t>
      </w:r>
      <w:r>
        <w:rPr>
          <w:color w:val="000000"/>
          <w:sz w:val="28"/>
          <w:szCs w:val="18"/>
        </w:rPr>
        <w:t xml:space="preserve">(часть) должна являться микромоделью </w:t>
      </w:r>
      <w:r>
        <w:rPr>
          <w:b/>
          <w:bCs/>
          <w:color w:val="000000"/>
          <w:sz w:val="28"/>
          <w:szCs w:val="18"/>
        </w:rPr>
        <w:t xml:space="preserve">генеральной совокупности </w:t>
      </w:r>
      <w:r>
        <w:rPr>
          <w:color w:val="000000"/>
          <w:sz w:val="28"/>
          <w:szCs w:val="18"/>
        </w:rPr>
        <w:t>(целого), обладать ее важнейшими признаками. Типы выбор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механическая выборка; </w:t>
      </w:r>
      <w:r>
        <w:rPr>
          <w:iCs/>
          <w:color w:val="000000"/>
          <w:sz w:val="28"/>
          <w:szCs w:val="18"/>
        </w:rPr>
        <w:t xml:space="preserve">&lt;/ </w:t>
      </w:r>
      <w:r>
        <w:rPr>
          <w:color w:val="000000"/>
          <w:sz w:val="28"/>
          <w:szCs w:val="18"/>
        </w:rPr>
        <w:t>серийная выбор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гнездовая выбор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целенаправленная выбор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Механическая выборка </w:t>
      </w:r>
      <w:r>
        <w:rPr>
          <w:color w:val="000000"/>
          <w:sz w:val="28"/>
          <w:szCs w:val="18"/>
        </w:rPr>
        <w:t>состоит из следующих этап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ыбор группы (коллектив, элементы поселения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ыбор единицы отбора (элемента, имеющего типичные для всей группы признак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реди единиц отбора выбирают единицы анализа. Здесь соблюдается </w:t>
      </w:r>
      <w:r>
        <w:rPr>
          <w:iCs/>
          <w:color w:val="000000"/>
          <w:sz w:val="28"/>
          <w:szCs w:val="18"/>
        </w:rPr>
        <w:t xml:space="preserve">шаг отбора – </w:t>
      </w:r>
      <w:r>
        <w:rPr>
          <w:color w:val="000000"/>
          <w:sz w:val="28"/>
          <w:szCs w:val="18"/>
        </w:rPr>
        <w:t>промежуток между отбираемыми. Серийную выборку составляют такие эта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енеральная совокупность делится по заданному признаку (полу, профессии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енеральная совокупность делится на однородные части (серии); из каждой серии отбираются респонденты, их число должно быть пропорционально числу элементов с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Гнездовая выборка: в качестве единиц исследования отбираются не отдельные респонденты, а целые группы или коллективы. • В целенаправленной выборке использу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етод стихийной выборки, </w:t>
      </w:r>
      <w:r>
        <w:rPr>
          <w:color w:val="000000"/>
          <w:sz w:val="28"/>
          <w:szCs w:val="18"/>
        </w:rPr>
        <w:t>то есть почтовый опрос телезрителей, читателей газет, журналов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етод основного массива – </w:t>
      </w:r>
      <w:r>
        <w:rPr>
          <w:color w:val="000000"/>
          <w:sz w:val="28"/>
          <w:szCs w:val="18"/>
        </w:rPr>
        <w:t>опрашивается 60-70% респондентов, попавших в отборочную совокуп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метод квотной выборки – </w:t>
      </w:r>
      <w:r>
        <w:rPr>
          <w:color w:val="000000"/>
          <w:sz w:val="28"/>
          <w:szCs w:val="18"/>
        </w:rPr>
        <w:t xml:space="preserve">часто применяется при опросах общественного мнения, если есть данные о контрольных признаках (параметрах) элементов генеральной совокупности. Данные о контрольном признаке выступают в качестве </w:t>
      </w:r>
      <w:r>
        <w:rPr>
          <w:iCs/>
          <w:color w:val="000000"/>
          <w:sz w:val="28"/>
          <w:szCs w:val="18"/>
        </w:rPr>
        <w:t xml:space="preserve">квоты </w:t>
      </w:r>
      <w:r>
        <w:rPr>
          <w:color w:val="000000"/>
          <w:sz w:val="28"/>
          <w:szCs w:val="18"/>
        </w:rPr>
        <w:t>(не более четырех призна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Социологическое исследование невозможно провести без рабочего плана. План состоит из 4 блоков. </w:t>
      </w:r>
      <w:r>
        <w:rPr>
          <w:iCs/>
          <w:color w:val="000000"/>
          <w:sz w:val="28"/>
          <w:szCs w:val="18"/>
        </w:rPr>
        <w:t xml:space="preserve">Первый блок </w:t>
      </w:r>
      <w:r>
        <w:rPr>
          <w:color w:val="000000"/>
          <w:sz w:val="28"/>
          <w:szCs w:val="18"/>
        </w:rPr>
        <w:t>предусматривает: утверждение программы исследования; подготовку инструментария исследования; формирование группы сбора первичной информации; проведение пилотажного исследовани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Второй блок </w:t>
      </w:r>
      <w:r>
        <w:rPr>
          <w:color w:val="000000"/>
          <w:sz w:val="28"/>
          <w:szCs w:val="18"/>
        </w:rPr>
        <w:t>включает все организационные и методические работы, то есть отвечает на вопросы: что надо сделать? где? когда? в какие срок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</w:rPr>
        <w:t xml:space="preserve">Третий блок </w:t>
      </w:r>
      <w:r>
        <w:rPr>
          <w:color w:val="000000"/>
          <w:sz w:val="28"/>
          <w:szCs w:val="18"/>
        </w:rPr>
        <w:t>посвящен обработке собранной информации на ЭВМ: выбраковка анкет, в которых нет ответов на ключевые вопросы; открытые вопросы кодируют (шифруют, создают альтернатив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альтернативы (зашифрованные вопросы) вводятся в ЭВ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учаются сводные таблицы – табуля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Четвертый блок – </w:t>
      </w:r>
      <w:r>
        <w:rPr>
          <w:color w:val="000000"/>
          <w:sz w:val="28"/>
          <w:szCs w:val="18"/>
        </w:rPr>
        <w:t>работы, связанные с анализом результатов об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На основе табуляграмм подготавливаются отчеты: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>/ предваритель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межуточ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тогов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елаются выводы, формулируются практические рекоменд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етоды опроса респонд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Из многочисленных методов сбора социологической информации наиболее распространены следующие методы: метод анкетного опроса; </w:t>
      </w:r>
      <w:r>
        <w:rPr>
          <w:iCs/>
          <w:color w:val="000000"/>
          <w:sz w:val="28"/>
          <w:szCs w:val="18"/>
        </w:rPr>
        <w:t xml:space="preserve">ч/ </w:t>
      </w:r>
      <w:r>
        <w:rPr>
          <w:color w:val="000000"/>
          <w:sz w:val="28"/>
          <w:szCs w:val="18"/>
        </w:rPr>
        <w:t>метод интерв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етод анкетного опроса (анкетный опрос) основывается на высказываниях отдельных лиц. Проводится с целью выявления тончайших нюансов во мнениях респонд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ачинается с формулировки программных вопросов. Требования, предъявляемые к проведению анкетир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прос может длиться не более 40 минут, поскольку, утомляясь, респондент дает менее полные отв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ложные по содержанию вопросы следуют за простыми, чтобы интерес к опросу постепенно повышал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ервый вопрос должен быть нейтральным (то есть ни дискуссионным, ни настораживающи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трудные вопросы помещаются в середину анк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опросы должны быть понятны всем респондентам без исключения; (/ сначала вопросом устанавливается факт (событие), в ответе на последующие вопросы заключается оценка факта (событ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если в анкете появляется новый раздел, необходимо «подвести» опрашиваемого к новой теме (с помощью обращения к респонденту). Вопросы анкеты различ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18"/>
        </w:rPr>
        <w:t xml:space="preserve">по содержанию – </w:t>
      </w:r>
      <w:r>
        <w:rPr>
          <w:color w:val="000000"/>
          <w:sz w:val="28"/>
          <w:szCs w:val="18"/>
        </w:rPr>
        <w:t xml:space="preserve">деление обусловлено характером информации; </w:t>
      </w:r>
      <w:r>
        <w:rPr>
          <w:iCs/>
          <w:color w:val="000000"/>
          <w:sz w:val="28"/>
          <w:szCs w:val="18"/>
        </w:rPr>
        <w:t>по фор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форме вопросы деля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ткрытые – предусматривают свободную форму отв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закрытого типа («нужное подчеркнуть»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узакрытого типа (добавление к списку ответов фразы «другие…» – причины, мотивы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ямые (устанавливающие наличие или отсутствие фак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свенные (применяют, когда речь идет о мотивах поведения, мнения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• </w:t>
      </w:r>
      <w:r>
        <w:rPr>
          <w:color w:val="000000"/>
          <w:sz w:val="28"/>
          <w:szCs w:val="17"/>
        </w:rPr>
        <w:t>лич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езлич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онтроль достоверности информации осуществляется следующими способ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контрольные вопро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овторный опрос – </w:t>
      </w:r>
      <w:r>
        <w:rPr>
          <w:iCs/>
          <w:color w:val="000000"/>
          <w:sz w:val="28"/>
          <w:szCs w:val="18"/>
        </w:rPr>
        <w:t xml:space="preserve">панельный </w:t>
      </w:r>
      <w:r>
        <w:rPr>
          <w:color w:val="000000"/>
          <w:sz w:val="28"/>
          <w:szCs w:val="18"/>
        </w:rPr>
        <w:t xml:space="preserve">(в том же объеме) или среди 5 – 10% ранее опрошенных. </w:t>
      </w:r>
      <w:r>
        <w:rPr>
          <w:b/>
          <w:bCs/>
          <w:color w:val="000000"/>
          <w:sz w:val="28"/>
          <w:szCs w:val="18"/>
        </w:rPr>
        <w:t>Этапы подготовки анке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дготовка прое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прос-разведка (пробный) – 20-30 челов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массовый опр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Интервью </w:t>
      </w:r>
      <w:r>
        <w:rPr>
          <w:color w:val="000000"/>
          <w:sz w:val="28"/>
          <w:szCs w:val="18"/>
        </w:rPr>
        <w:t>– заранее запрограммированная целенаправленная беседа с респонд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Для проведения интервью выбирается время, наиболее удобное для респон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Задача интервьюера (опрашивающего) состоит в том, чтобы максимально непредвзято и объективно зафиксировать ответы, во время опроса создавать благоприятную атмосферу и т.д. При проведении опроса интервьюеру запрещ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зменять формулировки вопро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толковать ответы на вопро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зменять порядок вопросов в анке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ропускать вопросы (если это заранее не оговорено). </w:t>
      </w:r>
      <w:r>
        <w:rPr>
          <w:b/>
          <w:bCs/>
          <w:color w:val="000000"/>
          <w:sz w:val="28"/>
          <w:szCs w:val="18"/>
        </w:rPr>
        <w:t>Виды интерв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свободное интервью – </w:t>
      </w:r>
      <w:r>
        <w:rPr>
          <w:color w:val="000000"/>
          <w:sz w:val="28"/>
          <w:szCs w:val="18"/>
        </w:rPr>
        <w:t>как правило, не имеет плана и заранее сформулированных вопросов, применяется на начальной стадии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глубинное интервью – </w:t>
      </w:r>
      <w:r>
        <w:rPr>
          <w:color w:val="000000"/>
          <w:sz w:val="28"/>
          <w:szCs w:val="18"/>
        </w:rPr>
        <w:t>применяется для выяснения общественного мнения по определенному кругу вопро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фокусированное (направленное) интервью – </w:t>
      </w:r>
      <w:r>
        <w:rPr>
          <w:color w:val="000000"/>
          <w:sz w:val="28"/>
          <w:szCs w:val="18"/>
        </w:rPr>
        <w:t>изучает общественное мнение о конкретном факте (событии, ситу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опросы интервью могут иметь открытый или закрыт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Открытый характер – </w:t>
      </w:r>
      <w:r>
        <w:rPr>
          <w:color w:val="000000"/>
          <w:sz w:val="28"/>
          <w:szCs w:val="18"/>
        </w:rPr>
        <w:t>набор открытых вопросов, ответы фиксируются пол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Закрытый (стандартизированный) характер – </w:t>
      </w:r>
      <w:r>
        <w:rPr>
          <w:color w:val="000000"/>
          <w:sz w:val="28"/>
          <w:szCs w:val="18"/>
        </w:rPr>
        <w:t>респондент отвечает на анкету, состоящую преимущественно из закрытых вопросов (например, перепись насе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о месту проведения опросы подразделяются на: опрос по месту работы; опрос по месту жительства; опрос в специально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етоды социологического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Использование методов социологического исследования зависит от условий, места и времени, цели исследования, а также его вида. Один из методов социологического исследования – </w:t>
      </w:r>
      <w:r>
        <w:rPr>
          <w:b/>
          <w:bCs/>
          <w:color w:val="000000"/>
          <w:sz w:val="28"/>
          <w:szCs w:val="18"/>
        </w:rPr>
        <w:t xml:space="preserve">наблюдение. </w:t>
      </w:r>
      <w:r>
        <w:rPr>
          <w:color w:val="000000"/>
          <w:sz w:val="28"/>
          <w:szCs w:val="18"/>
        </w:rPr>
        <w:t>Заключается в сборе первичной информации путем регистрации событий и условий, в которых они произош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Метод наблюдения заимствован из естественных наук. </w:t>
      </w:r>
      <w:r>
        <w:rPr>
          <w:b/>
          <w:bCs/>
          <w:color w:val="000000"/>
          <w:sz w:val="28"/>
          <w:szCs w:val="18"/>
        </w:rPr>
        <w:t>Виды наблюд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7"/>
        </w:rPr>
        <w:t xml:space="preserve">• </w:t>
      </w:r>
      <w:r>
        <w:rPr>
          <w:iCs/>
          <w:color w:val="000000"/>
          <w:sz w:val="28"/>
          <w:szCs w:val="17"/>
        </w:rPr>
        <w:t xml:space="preserve">формализованные </w:t>
      </w:r>
      <w:r>
        <w:rPr>
          <w:color w:val="000000"/>
          <w:sz w:val="28"/>
          <w:szCs w:val="17"/>
        </w:rPr>
        <w:t xml:space="preserve">и </w:t>
      </w:r>
      <w:r>
        <w:rPr>
          <w:iCs/>
          <w:color w:val="000000"/>
          <w:sz w:val="28"/>
          <w:szCs w:val="17"/>
        </w:rPr>
        <w:t>неформализованны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включенные </w:t>
      </w:r>
      <w:r>
        <w:rPr>
          <w:color w:val="000000"/>
          <w:sz w:val="28"/>
          <w:szCs w:val="18"/>
        </w:rPr>
        <w:t xml:space="preserve">(социолог участвует в событиях) и </w:t>
      </w:r>
      <w:r>
        <w:rPr>
          <w:iCs/>
          <w:color w:val="000000"/>
          <w:sz w:val="28"/>
          <w:szCs w:val="18"/>
        </w:rPr>
        <w:t xml:space="preserve">невключенные </w:t>
      </w:r>
      <w:r>
        <w:rPr>
          <w:color w:val="000000"/>
          <w:sz w:val="28"/>
          <w:szCs w:val="18"/>
        </w:rPr>
        <w:t xml:space="preserve">(исследователь не вмешивается в события); включенные наблюдения бывают </w:t>
      </w:r>
      <w:r>
        <w:rPr>
          <w:iCs/>
          <w:color w:val="000000"/>
          <w:sz w:val="28"/>
          <w:szCs w:val="18"/>
        </w:rPr>
        <w:t xml:space="preserve">открытыми </w:t>
      </w:r>
      <w:r>
        <w:rPr>
          <w:color w:val="000000"/>
          <w:sz w:val="28"/>
          <w:szCs w:val="18"/>
        </w:rPr>
        <w:t xml:space="preserve">и </w:t>
      </w:r>
      <w:r>
        <w:rPr>
          <w:iCs/>
          <w:color w:val="000000"/>
          <w:sz w:val="28"/>
          <w:szCs w:val="18"/>
        </w:rPr>
        <w:t>скрыты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полевые </w:t>
      </w:r>
      <w:r>
        <w:rPr>
          <w:color w:val="000000"/>
          <w:sz w:val="28"/>
          <w:szCs w:val="18"/>
        </w:rPr>
        <w:t xml:space="preserve">наблюдения (проводятся в естественной среде) и </w:t>
      </w:r>
      <w:r>
        <w:rPr>
          <w:iCs/>
          <w:color w:val="000000"/>
          <w:sz w:val="28"/>
          <w:szCs w:val="18"/>
        </w:rPr>
        <w:t>лаборатор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пособы контроля, используемые для получения объективной информ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аблюдение за наблюд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вторное наблю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сключение из записи оценочных терми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очие методы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</w:rPr>
        <w:t xml:space="preserve">• </w:t>
      </w:r>
      <w:r>
        <w:rPr>
          <w:b/>
          <w:bCs/>
          <w:color w:val="000000"/>
          <w:sz w:val="28"/>
          <w:szCs w:val="18"/>
        </w:rPr>
        <w:t xml:space="preserve">Эксперимент </w:t>
      </w:r>
      <w:r>
        <w:rPr>
          <w:color w:val="000000"/>
          <w:sz w:val="28"/>
          <w:szCs w:val="18"/>
        </w:rPr>
        <w:t>– общенаучный метод получения информации в контролируемых и управляем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7"/>
        </w:rPr>
        <w:t>Виды экспериме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натурный эксперимент – </w:t>
      </w:r>
      <w:r>
        <w:rPr>
          <w:color w:val="000000"/>
          <w:sz w:val="28"/>
          <w:szCs w:val="18"/>
        </w:rPr>
        <w:t xml:space="preserve">проводится на малых группах, подразделяется на </w:t>
      </w:r>
      <w:r>
        <w:rPr>
          <w:iCs/>
          <w:color w:val="000000"/>
          <w:sz w:val="28"/>
          <w:szCs w:val="18"/>
        </w:rPr>
        <w:t xml:space="preserve">лабораторный </w:t>
      </w:r>
      <w:r>
        <w:rPr>
          <w:color w:val="000000"/>
          <w:sz w:val="28"/>
          <w:szCs w:val="18"/>
        </w:rPr>
        <w:t xml:space="preserve">и </w:t>
      </w:r>
      <w:r>
        <w:rPr>
          <w:iCs/>
          <w:color w:val="000000"/>
          <w:sz w:val="28"/>
          <w:szCs w:val="18"/>
        </w:rPr>
        <w:t>полев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мысленный (модельный) эксперимент – </w:t>
      </w:r>
      <w:r>
        <w:rPr>
          <w:color w:val="000000"/>
          <w:sz w:val="28"/>
          <w:szCs w:val="18"/>
        </w:rPr>
        <w:t>встречается в каждом социологическом исследовании, где есть методы статистического анал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Мысленные эксперименты являются основными при моделировании социальных процессов на ЭВ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Под документами </w:t>
      </w:r>
      <w:r>
        <w:rPr>
          <w:color w:val="000000"/>
          <w:sz w:val="28"/>
          <w:szCs w:val="18"/>
        </w:rPr>
        <w:t>в социологии понимаются источники, содержащие информацию о явлениях общественной жизни, о социальных объе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 форме фиксации документы делятся 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исьменные документы (в форме текс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татистические данные (цифровая форм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конографическая документация (кино-, фотодокумент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онетические документы (аудиозапис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На основании текстов газет, журналов, текстов договоров, коммюнике и т.п. можно судить 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олитической ситу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идеологических установк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ункционировании социальных институтов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18"/>
        </w:rPr>
        <w:t xml:space="preserve">Задача социолога </w:t>
      </w:r>
      <w:r>
        <w:rPr>
          <w:color w:val="000000"/>
          <w:sz w:val="28"/>
          <w:szCs w:val="18"/>
        </w:rPr>
        <w:t xml:space="preserve">– по содержанию и структуре объекта анализа документа (текста и т.п.) определить характер взаимоотношения в системе, где родился текст. Наиболее распространенные </w:t>
      </w:r>
      <w:r>
        <w:rPr>
          <w:b/>
          <w:bCs/>
          <w:color w:val="000000"/>
          <w:sz w:val="28"/>
          <w:szCs w:val="18"/>
        </w:rPr>
        <w:t>методы анализа докум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iCs/>
          <w:color w:val="000000"/>
          <w:sz w:val="28"/>
          <w:szCs w:val="18"/>
        </w:rPr>
        <w:t xml:space="preserve">традиционный (классический) анализ – </w:t>
      </w:r>
      <w:r>
        <w:rPr>
          <w:color w:val="000000"/>
          <w:sz w:val="28"/>
          <w:szCs w:val="18"/>
        </w:rPr>
        <w:t>толкование содержания документа социологом. Слабостью этого метода является субъективиз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 xml:space="preserve">формализованный (количественный) метод </w:t>
      </w:r>
      <w:r>
        <w:rPr>
          <w:color w:val="000000"/>
          <w:sz w:val="28"/>
          <w:szCs w:val="18"/>
        </w:rPr>
        <w:t xml:space="preserve">анализа документов, или </w:t>
      </w:r>
      <w:r>
        <w:rPr>
          <w:iCs/>
          <w:color w:val="000000"/>
          <w:sz w:val="28"/>
          <w:szCs w:val="18"/>
        </w:rPr>
        <w:t xml:space="preserve">кон-тент-анализ – </w:t>
      </w:r>
      <w:r>
        <w:rPr>
          <w:color w:val="000000"/>
          <w:sz w:val="28"/>
          <w:szCs w:val="18"/>
        </w:rPr>
        <w:t xml:space="preserve">научный анализ документов, а также СМИ. Сущность </w:t>
      </w:r>
      <w:r>
        <w:rPr>
          <w:b/>
          <w:bCs/>
          <w:color w:val="000000"/>
          <w:sz w:val="28"/>
          <w:szCs w:val="18"/>
        </w:rPr>
        <w:t xml:space="preserve">контент-анализа </w:t>
      </w:r>
      <w:r>
        <w:rPr>
          <w:color w:val="000000"/>
          <w:sz w:val="28"/>
          <w:szCs w:val="18"/>
        </w:rPr>
        <w:t xml:space="preserve">– подсчитать, как отражены </w:t>
      </w:r>
      <w:r>
        <w:rPr>
          <w:iCs/>
          <w:color w:val="000000"/>
          <w:sz w:val="28"/>
          <w:szCs w:val="18"/>
        </w:rPr>
        <w:t xml:space="preserve">в информационном массиве </w:t>
      </w:r>
      <w:r>
        <w:rPr>
          <w:color w:val="000000"/>
          <w:sz w:val="28"/>
          <w:szCs w:val="18"/>
        </w:rPr>
        <w:t xml:space="preserve">(тексте, аудиозаписи и пр.) </w:t>
      </w:r>
      <w:r>
        <w:rPr>
          <w:iCs/>
          <w:color w:val="000000"/>
          <w:sz w:val="28"/>
          <w:szCs w:val="18"/>
        </w:rPr>
        <w:t xml:space="preserve">смысловые единицы </w:t>
      </w:r>
      <w:r>
        <w:rPr>
          <w:color w:val="000000"/>
          <w:sz w:val="28"/>
          <w:szCs w:val="18"/>
        </w:rPr>
        <w:t>(социальная принадлежность персонажей текста, качества личности, порядок перечисления государственных деятелей, позитивная или негативная позиция автор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Специфика использования контент-анализа – в содержательном толковании объекта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К методической, технической стороне контент-анализа относятся такие вопрос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формулировка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выделение категорий и единиц содерж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ведение грамматических структур к единым форм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обеспечение сопоставимости полученных да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сследование будет тем объективнее, чем тщательнее подготовлен кон-тент-анализ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формулирована система прави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 xml:space="preserve">подготовлена математическая программа анализа текста. </w:t>
      </w:r>
      <w:r>
        <w:rPr>
          <w:iCs/>
          <w:color w:val="000000"/>
          <w:sz w:val="28"/>
          <w:szCs w:val="18"/>
        </w:rPr>
        <w:t>Условия, при которых возникает нужда в контент-анализ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необходимость высокой точности и объективности анали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большой объем несистематизированного матери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специфические характеристики изучаемого источника имеют большое значение для исследуемой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• </w:t>
      </w:r>
      <w:r>
        <w:rPr>
          <w:color w:val="000000"/>
          <w:sz w:val="28"/>
          <w:szCs w:val="18"/>
        </w:rPr>
        <w:t>при работе с ответами на открытые вопросы анкет и глубоких интервью, если категории, важные для исследования, появляются в документах с определенной часто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. Социология: Учебник для вузов/В.Н. Лавринеико, Н.А. Нартов, О.А Шабанова, Г.С. Лукашова/ Под ред. проф. В.Н. Лавриненко. – М.: Культура и спорт, ЮНИТИ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2. Социология. Основы общей теории: Учеб. пособие/ Г.В. Осипов, Л.Н. Москвичев, А.В. Кабыща и др. / Под ред. Г.В. Осипова, Л.Н. Москвичева. – М.: Аспект Пресс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3. Методология и процедуры социологических исследований. / А.Г. Здравомыслов. – М., 196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4. Методические вопросы переработки социологической информации./ М.С. Мацковский, О.В. Ермаков. М., 197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5. Измерение в социологии./ Г.В. Осипов, Э.П Андреев. – М., 198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6. Рабочая книга социолога. – М.: Наука, 198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7. Социология сегодня. Проблемы и перспективы. М., 199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18"/>
        </w:rPr>
        <w:t>8. Учебный социологический словарь / Под общ. ред С.А. Кравченко. – М.: Анкил,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rFonts w:ascii="Courier New" w:hAnsi="Courier New" w:cs="Courier New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rFonts w:ascii="Arial" w:hAnsi="Arial" w:cs="Arial"/>
      <w:b/>
      <w:bCs/>
      <w:color w:val="000000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i/>
      <w:iCs/>
      <w:color w:val="000000"/>
      <w:sz w:val="20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0"/>
      <w:szCs w:val="17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7:00Z</dcterms:created>
  <dc:creator>sss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13:57:00Z</dcterms:modified>
  <cp:revision>2</cp:revision>
  <dc:subject/>
  <dc:title>Социология (конспект лекций)</dc:title>
</cp:coreProperties>
</file>