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оциоло́гия </w:t>
      </w:r>
      <w:r>
        <w:rPr>
          <w:sz w:val="28"/>
          <w:szCs w:val="28"/>
        </w:rPr>
        <w:t>(от лат. socius — общественный; др.-греч. λόγος — наука) — это наука об обществе, системах, составляющих его, закономерностях его функционирования и развития, социальных институтах, отношениях и общност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определению Энтони Гидденса, социология — это «изучение общественной жизни человека, изучение групп и обществ». По определению Ядова В.А., социология — это наука о функционировании общества, о взаимоотношениях люд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целью социологии является «анализ структуры социальных отношений в том виде, в каком они складываются в ходе социального взаимодействия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ледствие разнообразия подходов, характерного для современного состояния данной дисциплины, «ни одно определение социологии не является полностью удовлетворительным»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оположник «социологии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оположником социологии принято считать французского философа Огюста Конта (1798-1857). В своей важнейшей работе "Курс позитивной философии" (в 6-ти томах - 1830-1842), в опубликованном в 1839 г. 3-ем томе он впервые использовал термин "социология" и выдвинул задачу изучения общества на научной осно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ки понимания причин возникновения социологии как самостоятельной науки об обществе неразрывно связаны с философской системой позитивизма, который, в свою очередь, возник на волне бурного развития естествознания (физики, химии, биологии) в конце XVIII - начале ХIХ в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зитивизм по-своему трактовал понятие научного знания, считая научным только такое знание, которое основано на опыте. Именно эта претензия поставить учение об обществе на научную основу и явилась тем отправным фактом, который привел к формированию и развитию социолог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же конкретно обосновывает О. Конт необходимость и возможность появления этой новой науки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истеме О. Конта обоснование осуществляется на основе сформулированного им закона о трех последовательных стадиях интеллектуального развития человека и общества: теологической, метафизической, позитивн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первой, теологической стадии развития человеческого ума, которая продолжалась до 1300 г., человек объяснял все явления как результат действия многочисленных сверхъестественных сил. Такое знание об окружающем мире, с точки зрения позитивизма нельзя считать научны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второй, метафизической стадии, продолжавшейся, по мнению О. Конта с 1300 по 1800 г., люди отказываются от апелляции к сверхъестественному и пытаются всё объяснить при помощи абстрактных сущностей, причин и других философских абстракций. Такое знание не может считаться научным, так как не опирается на эмпирически наблюдаемые данные. Задача второй стадии - критическая. Разрушая прежние представления, она подготавливает третью стадию - позитивную, или научну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ть новой стадии, которая началась с 1800 г., заключается в коренном преобразовании мыслительных ориентир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этой стадии человек перестает оперировать абстрактными сущностями, отказывается раскрывать причины явлений и ограничивается наблюдением за явлениями и фиксированием постоянных связей, которые могут устанавливаться между ними. Только такое знание, полученное в результате наблюдения связей между явлениями, знание опытное, наглядное, легко проверяемое и может быть названо подлинно научны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. Конт стремился к органическому синтезу наук, при котором их законы, хотя и связаны иерархически, не сводятся к простым законам физики. Он классифицировал науки по нескольким основания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сторическому (по времени и последовательности возникновения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логическому (от абстрактного к конкретному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 сложности предмета исследования (от простого к сложному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 характеру связи с практи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лассификация социолог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оретическая социология</w:t>
      </w:r>
      <w:r>
        <w:rPr>
          <w:sz w:val="28"/>
          <w:szCs w:val="28"/>
        </w:rPr>
        <w:t xml:space="preserve"> — социология, ориентированная на объективное научное исследование общества в целях получения теоретического знания. Необходима для адекватной интерпретации социальных явлений и поведения людей. Без данных эмпирической социологии теоретическая социология становится неаргументированн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Эмпирическая социология</w:t>
      </w:r>
      <w:r>
        <w:rPr>
          <w:sz w:val="28"/>
          <w:szCs w:val="28"/>
        </w:rPr>
        <w:t xml:space="preserve"> — это совокупность методических и технических приемов для сбора первичной социологической информации. Эмпирическую социологию называют также социографией. Такое наименование представляется более точным, поскольку оно подчеркивает описательный характер этой дисциплины. Основная её функция — изучение общественного мнения и разных социальных процессов, описание отдельных частных сторон жизни общества. Эмпирическая социология обречена на ошибки без теоретической социолог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ука подразделяется на</w:t>
      </w:r>
      <w:r>
        <w:rPr>
          <w:b/>
          <w:sz w:val="28"/>
          <w:szCs w:val="28"/>
        </w:rPr>
        <w:t xml:space="preserve"> макросоциологию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микросоциологи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акросоциология </w:t>
      </w:r>
      <w:r>
        <w:rPr>
          <w:sz w:val="28"/>
          <w:szCs w:val="28"/>
        </w:rPr>
        <w:t>акцентирует внимание на типичных образцах поведения, которые дают возможность понимания общества в целом. Основными структурными элементами в обществе с точки зрения макросоциологии выступают семья, экономические и политические институты, образование, религия. Главный интерес для макросоциологических теорий представляет собой изучение крупных закономерностей в развитии общества, взаимоотношения между основными элементами общественной системы и изменение этих отнош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концепции: Эмиль Дюркгейм (Структурный функционализм), Т. Парсонс (Структурный функционализм), К. Маркс (Теория социального конфликта), Н. Луман (Теория социальных систем), Р. Дарендорф (системный конфликт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юркгейм</w:t>
      </w:r>
      <w:r>
        <w:rPr>
          <w:sz w:val="28"/>
          <w:szCs w:val="28"/>
        </w:rPr>
        <w:t xml:space="preserve"> разработал четкую концепцию предмета социологии — считается классиком теории социологического метода (подход — «социальный реализм»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нципы социоло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о — часть объективной реальности, включенной в общий порядок природы и имеющей свои специфические зако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о первично по отношению к составляющим его люд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учаемые социологией социальные факты объективны и не зависимы от человеческого произво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ом социологии являются социальные факты, существующие вне индивида и обладающие по отношению к нему нормативно-принудительной сил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и социологии — понять, что побуждает людей жить сообща, почему для них стабильный социальный порядок выступает наивысшей ценностью и какие законы управляют межличностными отношениями; предложить правительству конкретные рекомендации по устройству современной жиз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пция О. Парсона «Структурный функционализм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ысокоабстрактное, жёстко кодифицированное теоретическое построение, претендующее на универсальное объяснение социальной реальн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циология занимается изучением функций, выполняемых социальными институтами, и социальным действием индивидов, которые занимают определённое место в социальной структуре общества (статусы) и исполняют предписанные общественными нормами и ценностями социальные рол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тесная связь между статикой и динамикой, социальной системой и социальной структур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о в структурном функционализме — любое социальное явление, учреждение или институт рассматриваемые с точки зрения их вклада в развитие общества; функционально взаимосвязанные переменн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ебования к обществу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бщество должно быть приспособлено к сред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 общества должны быть поставлены це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се элементы общества должны быть скоординирова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Ценности в обществе должны сохранять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нцепция Николаса Лума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о, как всеохватывающая социальная система, конституируется различением себя от окружающего мира, к которому относятся системы сознания (индивиды), система мозга и физические системы. Отграничив себя от окружающего мира, общество способно оперировать замкнутым образом и, поскольку, единственной подлинно-социальной операцией выступает коммуникация, то оперативная замкнутость выражается в том, что одна коммуникация подсоединяется к другой коммуникации. Смысл есть медиум, посредством которого происходит такое подсоединение. Однако само общество неоднородно и дифференцируется на ряд подсистем, таких как: функциональные подсистемы (массмедиа, политика, наука и прочее), системы интеракций лицом к лицу, а также системы организаций. Каждая функциональная подсистема обособляется через кодирование коммуникаций: через да - редакции и нет - редакции, заложенные в смысле. Так, каждая функциональная подсистема стремится включить в себя коммуникации, специфичные только для себя, но, одновременно с этим, исключить коммуникации иного рода. Наука, к примеру, существует благодаря коду истина / ложь, поэтому в ней любое истинное утверждение может подсоединяться исключительно к другому истинному утверждению. Коммуникация как таковая есть триединство информации, сообщения и понимания (осознания различения между информацией и сообщением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кросоциолог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икросоциология</w:t>
      </w:r>
      <w:r>
        <w:rPr>
          <w:sz w:val="28"/>
          <w:szCs w:val="28"/>
        </w:rPr>
        <w:t xml:space="preserve"> обращает своё внимание, прежде всего, на поведение индивидов, на мотивы и смыслы, которые люди вкладывают во взаимодействие. Именно те смыслы, которые люди вкладывают в своё взаимодействие с другими людьми, с точки зрения микросоциологии, и влияют на процесс возникновения и развития обще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ории разрабатывали: Макс Вебер (Понимающая социология), Д. Хоманс, П. Блау (Теория социального обмена), Д.Г. Мид (Интеракционизм), А. Щюц (социальная феноменология), Г. Гарфинкель (этнометодологи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ю концепцию </w:t>
      </w:r>
      <w:r>
        <w:rPr>
          <w:b/>
          <w:sz w:val="28"/>
          <w:szCs w:val="28"/>
        </w:rPr>
        <w:t>Вебер</w:t>
      </w:r>
      <w:r>
        <w:rPr>
          <w:sz w:val="28"/>
          <w:szCs w:val="28"/>
        </w:rPr>
        <w:t xml:space="preserve"> называл «понимающей социологией». Социология анализирует социальное действие и пытается объяснить его причину. Понимание означает познание социального действия через его субъективно подразумеваемый смысл, т. е. смысл, который вкладывает в данное действие сам его субъект. Поэтому в социологии находят своё отражение всё многообразие идей и мировоззрений, регулирующих человеческую деятельность, т. е. всё многообразие человеческой культур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своих современников Вебер не стремился строить социологию по образцу естественных наук, относя её к гуманитарным наукам или, в его терминах, к наукам о культуре, которые как по методологии, так и по предмету составляют автономную область знания. Все научные категории – только конструкции нашего мышления. «Общество», «государство», «институт» - это просто слова, поэтому им не следует приписывать онтологических характеристик. Единственно реальным фактом общественной жизни является социальное действие. Всякое общество представляет собой совокупный продукт взаимодействия конкретных индивидов. Социальное действие – атом общественной жизни, и именно на него должен быть направлен взгляд социолога. Действия субъектов рассматриваются как мотивированные, имеющие смысл и ориентацию на других, эти действия можно анализировать с помощью расшифровки смыслов и значений, которые придают субъекты этим действиям. Социальным действием, пишет Вебер, считается действие, которое по смыслу соотносится с действиями других людей и ориентируется на ни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 есть, Вебер выделяет 2 признака социального действ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смысленный характер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риентация на ожидаемую реакцию других лиц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нтеракционизм</w:t>
      </w:r>
      <w:r>
        <w:rPr>
          <w:sz w:val="28"/>
          <w:szCs w:val="28"/>
        </w:rPr>
        <w:t xml:space="preserve"> (interactionism; interpretivism; от англ. interaction — «взаимодействие») — методологический подход, объединяющий нескольких различных направлений в общественных науках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имволический интеракциониз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циальный конструктивиз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Этнометодолог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оположником парадигмы интеракционизма был чикагский учёный Джордж Герберт Мид (1863—1931), примыкавший к течению американского прагматизма. Мид указывал на лежащую в основе взаимодействия людей ориентацию участников коммуникации на мнение других/друго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ение — это «обмен символами», где необходимо принимать роль другого или других (референтной группы; «генерализованный другой»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ззрения Мида были развиты Гербертом Блумером в теорию символического интеракциониз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тоды социоло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тические концепции — основа для эмпирических исследований. В исследованиях социология использует качественные и количественные методы. Качественные основаны на микросоциологических концепциях и используют для получения информации понимание и интерпретацию. Количественные — это статистические и математические мето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фундаментальная наука, социология объясняет социальные явления, собирает и обобщает информацию о них. Как прикладная наука, социология позволяет прогнозировать социальные явления и управлять и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циология считается молодой наукой, которая ещё находится в процессе становления. Существует множество отраслей социологии, их число продолжает расти. С социологией также тесно связаны такие науки, как психология, политология, культурология, антропология, и другие гуманитарные дисципл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социоло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обществе социология выполняет ряд функций, которые по критерию "теория - практика" можно разделить на две группы: </w:t>
      </w:r>
      <w:r>
        <w:rPr>
          <w:bCs/>
          <w:iCs/>
          <w:sz w:val="28"/>
          <w:szCs w:val="28"/>
        </w:rPr>
        <w:t>теоретико-познавательные</w:t>
      </w:r>
      <w:r>
        <w:rPr>
          <w:bCs/>
          <w:sz w:val="28"/>
          <w:szCs w:val="28"/>
        </w:rPr>
        <w:t xml:space="preserve"> и </w:t>
      </w:r>
      <w:r>
        <w:rPr>
          <w:bCs/>
          <w:iCs/>
          <w:sz w:val="28"/>
          <w:szCs w:val="28"/>
        </w:rPr>
        <w:t>управленческо-преобразовательные</w:t>
      </w:r>
      <w:r>
        <w:rPr>
          <w:bCs/>
          <w:sz w:val="28"/>
          <w:szCs w:val="28"/>
        </w:rPr>
        <w:t>. В каждой группе в качестве примера назовём по две конкретные функц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ознавательная функция</w:t>
      </w:r>
      <w:r>
        <w:rPr>
          <w:sz w:val="28"/>
          <w:szCs w:val="28"/>
        </w:rPr>
        <w:t xml:space="preserve"> означает возможность социологии раскрыть ход и причины какого-либо социального явления или процесса и рассказать об этом окружающим. Свое органическое продолжение она находит в</w:t>
      </w:r>
      <w:r>
        <w:rPr>
          <w:bCs/>
          <w:sz w:val="28"/>
          <w:szCs w:val="28"/>
        </w:rPr>
        <w:t xml:space="preserve"> прогностическ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ункции</w:t>
      </w:r>
      <w:r>
        <w:rPr>
          <w:sz w:val="28"/>
          <w:szCs w:val="28"/>
        </w:rPr>
        <w:t>, которая говорит о способности социологии предсказывать (просчитывать) развитие данного процесса или явления в будущ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Прогностическая функция</w:t>
      </w:r>
      <w:r>
        <w:rPr>
          <w:sz w:val="28"/>
          <w:szCs w:val="28"/>
        </w:rPr>
        <w:t xml:space="preserve"> социологии может быть реализована в нескольких </w:t>
      </w:r>
      <w:r>
        <w:rPr>
          <w:iCs/>
          <w:sz w:val="28"/>
          <w:szCs w:val="28"/>
        </w:rPr>
        <w:t>формах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iCs/>
          <w:sz w:val="28"/>
          <w:szCs w:val="28"/>
        </w:rPr>
        <w:t>Социальное проектирование</w:t>
      </w:r>
      <w:r>
        <w:rPr>
          <w:sz w:val="28"/>
          <w:szCs w:val="28"/>
        </w:rPr>
        <w:t xml:space="preserve"> - разработка конкретной модели социального процесса или социальной системы (подсистемы) с чётко заданными параметрами и спецификой функционирования. Т.е. это стремление дать четкий, имеющий строгие границы, количественно и качественно выдержанный социальный прогноз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iCs/>
          <w:sz w:val="28"/>
          <w:szCs w:val="28"/>
        </w:rPr>
        <w:t>Социальное конструирование</w:t>
      </w:r>
      <w:r>
        <w:rPr>
          <w:sz w:val="28"/>
          <w:szCs w:val="28"/>
        </w:rPr>
        <w:t xml:space="preserve"> - общее мыслительное построение нового социального объекта безотносительно к конкретно заданным параметрам и нормативам. Т.е. это создание своего рода "математической модели" развития некоего типичного социального явления или процесса, где параметры можно изменять (конструировать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iCs/>
          <w:sz w:val="28"/>
          <w:szCs w:val="28"/>
        </w:rPr>
        <w:t>Социальное планирование -</w:t>
      </w:r>
      <w:r>
        <w:rPr>
          <w:sz w:val="28"/>
          <w:szCs w:val="28"/>
        </w:rPr>
        <w:t xml:space="preserve"> разработка целевых комплексных программ развития отдельных сфер общественной жизни (жилье, здравоохранение, свободное время) на предприятии, в регионе, государстве в цел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Управленческая функц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значает, что выводы, рекомендации, предложения социологов, их оценки состояния социального объекта могут стать основанием для выработки и принятия управленческих решений. Однако следует понимать, что поскольку социологическая наука не имеет властных полномочий, то она не может нести полной ответственности за характер и направление управленческого реш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рганизационно-технологическая функция</w:t>
      </w:r>
      <w:r>
        <w:rPr>
          <w:sz w:val="28"/>
          <w:szCs w:val="28"/>
        </w:rPr>
        <w:t xml:space="preserve"> - результаты исследования социологов представляются не только в виде теории, но и в виде рекомендаций, предложений, методик, социальных технологий. </w:t>
      </w:r>
      <w:r>
        <w:rPr>
          <w:iCs/>
          <w:sz w:val="28"/>
          <w:szCs w:val="28"/>
        </w:rPr>
        <w:t>Социальная технология</w:t>
      </w:r>
      <w:r>
        <w:rPr>
          <w:sz w:val="28"/>
          <w:szCs w:val="28"/>
        </w:rPr>
        <w:t xml:space="preserve"> - это программа преобразовательной деятельности и сама деятельность на основе этой программы, призванная в корне изменить ситуац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следует назвать еще одну функцию социологии, которая присутствует при реализации каждой из перечисленных функций. Это </w:t>
      </w:r>
      <w:r>
        <w:rPr>
          <w:b/>
          <w:bCs/>
          <w:sz w:val="28"/>
          <w:szCs w:val="28"/>
        </w:rPr>
        <w:t>идеологическая функ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b/>
          <w:bCs/>
          <w:sz w:val="28"/>
          <w:szCs w:val="28"/>
        </w:rPr>
        <w:t>функция ценностного ориентирования</w:t>
      </w:r>
      <w:r>
        <w:rPr>
          <w:sz w:val="28"/>
          <w:szCs w:val="28"/>
        </w:rPr>
        <w:t>. Дело в том, что социология, имеющая дело непосредственно с интересами людей, не может полностью абстрагироваться от своих собственных оценок изучаемых явл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ёные-социологи, имея свои мнения и суждения, представляя информацию, прогнозируя дальнейший ход событий, предлагая методики преобразовательной деятельности, ориентируют людей на следование определённым ценностя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57:00Z</dcterms:created>
  <dc:creator>LAN_OS</dc:creator>
  <dc:description/>
  <cp:keywords/>
  <dc:language>en-US</dc:language>
  <cp:lastModifiedBy>SYSTEM</cp:lastModifiedBy>
  <dcterms:modified xsi:type="dcterms:W3CDTF">2011-09-22T13:57:00Z</dcterms:modified>
  <cp:revision>2</cp:revision>
  <dc:subject/>
  <dc:title/>
</cp:coreProperties>
</file>