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чность в системе социаль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Этапы соци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тадии соци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Агенты соци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Десоциализация и Ресоциал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Государство сущность, типы,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сновные черты гражданск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исок используемой литерату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Личность в системе социальных отнош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чность - понятие многогранное. Оно входит в категориальный аппарат многих гуманитарных дисциплин, широко распространено  в литературном и обыденных языках. «Личность» - это 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чки зрения многих авторов, человек как личность существует в пространстве социальных отношений, проявляется через различные формы социального поведения. Человек как личность может быть описан и понят с помощью специфических понятий, как роль, позиция, а также ценностные ориентации, личные выборы, самостоятельность и ответственность, личное слово, кодекс чести, достоинство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знообразие социального бытия человека, бытия в качестве субъекта социальных отношений, традиционных отношений, традиционно сводится к двум понятиям: социализация и социальной 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Этапы социал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изация - начинающейся в младенчестве и заканчивающийся в глубокой старости процесс освоения социальных ролей и усвоение культурных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себе подобными в процессе социализации, когда одна социальная группа обучает «правилам жизни» другую, становлением социального «Я». Социализация превращается в растянутый на всю жизнь процесс обучения своему социальному месту(статус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етение в начале политической (получение паспорта и право голосовать), затем экономической (устройства на работой) и социальной (создание семьи) самостоятельности означает качественную границу между двумя этапами социализации- начальной (ранней) и продолженной (поздне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социализация – не только обретение социальной и экономической самостоятельности, но и формирование личности. Индивид- начальная точка этого процесса, зрелая личность – завершающ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цесса становления социального «Я» - взаимодействие с себе подобными; предназначение этого процесса- поиск своего социального места. Результат процесса- зрелая личность. Главными временными точками формирования личности являются : а) осознание своего «Я» , б) осмысление своего «Я». На том завершается начальная социализация и открывается продолженная ее исходный момент- обретение самосто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ием социального «Я» возможно только как процесс усвоения мнения значимых других обо мне, которые служат зеркальным «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Стадии социал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оциализации проходит стадии, которые называют еще основными жизненными циклами. Это детство, юность, зрелость и старость. По степени достижения результата  или завершенности процесса социализации нужно выделит начальную , или раннюю социализацию охватывающую периоды детство и юности, и продолженную, или зрелую социализацию, охватывающую два других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оциализации надо отличать адаптацию (ограниченный во времени процесс привыкания к новым условиям), обучение(приобретение новых знаний), воспитание(целенаправленное воздействие агентов социализации на духовную сферу и поведение индивида), взросление (социопсихологическое становление человека у узком возрастном диапазоне от 10-20 лет), возмужание(физико- физиологический процесс укрепление организма человека также в подростковом и юношеском возрасте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Агенты социализаци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с точки зрения общества представляет собой совокупность агентов и институтов, формирующих , направляющих, стимулирующих или ограничивающих становление личност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енты социализации- конкретные люди, ответственные за обучение культурным нормам и освоение социальных ро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 социализации- учреждения, влияющие на процесс социализации направляющие его. Социализация подразделяется на два вида – первичную и вторичную, поскольку агенты и институты социализации делятся на первичных и вторич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енты первичной социализации – родители, братья, сестры, бабушки, дедушки, близкие и дальние родственники, сверстники, учителя, врачи.  К первичной группе относятся непосредственное или ближайшее окружение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енты вторичной социализации- представители администрации школы, университета, предприятия , армии, церкви, государства и т.д. К вторичной группе относятся формальные организации, официальные учреждения. К институтам социализации относятся именно о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ая социализация- сфера межличностных отношений, вторичная сфера социальных отношений. Одно и тоже может быть агентом как первичной, так и вторичной социализации. Агенты первичной социализации выполняют каждый множество функций (отец-опекун, администратор, воспитатель , учитель, друг), а вторичной –одну -две. Среди агентов первичной социализации не все играют одинаковую роль и обладают равным стату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агентов первичной социализации взаимозаменимы, а вторичной нет. Различие между двумя типами агентов социализации состоит в том, что агенты вторичной социализации получают деньги за то , что выполняют свою роль, а агенты первичной социализации нет получают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Десоциализация и Ресоциализац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проходит этапы, совпадающие жизненными цик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ые циклы связаны со сменой социальных ролей, приобретением нового статуса, отказом от прежних привычек, окружения, дружеских контактов, изменением привычного образа жизни. Каждый раз , переходя на новую ступеньку, вступая в новый цикл, человеку приходится многому переобучаться. Этот процесс, распадаясь на два этапа : Десоциализация и Ресоциализ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социализация – отучение от старых ценностей, норм, ролей,  и правил поведения (отверждения старог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есоциализации- усвоение новых норм ,ценностей, мировоззрения и моделей поведения(обретение нового). В наиболее общей форме Ресоциализация происходит каждый раз, когда мы узнаем что-то , не совпадающее с нашим прежним опытом. Например: поступая в университет после окончания школы, в первые дни адаптации к новой среде  молодые люди сталкиваются с процесс ресоциализ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1. Государство сущность, типы, функци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ществоведы , начиная с Платона, упорно ищут модель «идеального государства», в котором частные интересы граждан  органически сочетались бы с государственными и общечеловеческими интересами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Аристотелю, государство-продукт естественного развития и по своей природе «стоит впереди семьи и индивида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убеже Средних веков и Нового времени флорентинец Н. Макиавелли, отмечал: «В каждом государстве- обычно существуют два разнообразных направления: народ стремится к тому, чтобы не быть теснимым знатными гражданами и уменьшить их власть, аристократы же стремятся  захватить ее как можно крепче и усилить угнетение народа; результатом этих двух различных стремлений обычно бывает то, что в государстве преобладает верховная власть, или свобода, или анархия.» Далее мыслители (Монтескье, Руссо и др.) в своих политических учениях стремились обосновать формы государства, исходя не из воли Бога, а из принципов деятельности человеческого разу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. Гегель писал «Сущность государства – это шествие бога в мире, его основателем служит сила разума, осуществляющего себя как волю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усский мыслитель А.И. Герцен называл «Государство - общественный союз, необходимый для гармонии между личностью и обществом, необходимое до тех пор, пока эгоизм не станет «разумным» и не соединит интересы личности и коллектива. 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зывая возникновение государства с возникновением частной собственности, Н.Г. Чернышевский  полагал, что со временем и то и другое отомр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торой половине Х</w:t>
      </w:r>
      <w:r>
        <w:rPr>
          <w:sz w:val="28"/>
          <w:lang w:val="en-US"/>
        </w:rPr>
        <w:t>I</w:t>
      </w:r>
      <w:r>
        <w:rPr>
          <w:sz w:val="28"/>
        </w:rPr>
        <w:t>Х в. Возникла марксистская теория происхождения государства, которая исходила из того, что государство возникает в результате деления общества на классы и является выразителем интересов экономически господствующего клас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литической системе общества государство выделяется присущие только ему признаки и фун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знаки государства. Государство как основной политический институт общества имеет ряд характерных черт, отличающих его от всех других общественных организаций наиболее важные среди них называют следующее: наличие учреждений и органов, составляющих аппарат управления; территория, на которую распространяется юрисдикция данного государства; население государства, на которой распространяется его власть, а также принудительность государство располагает специализированные органами принуждения, применяемого в ситуациях , определяемых законом; суверенность государства обладающие внутренними и внешними измерениями, означает, что оно наделено высшей и неограниченной властью по отношению к субъектам, действующим в пределах его границ, и другие государства должны уважать этот принцип; налогообложение только государство пользуется правом взимание у населения налогов на покрытие своих расхо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ология государства. Многообразие видов государств со времени античности и до настоящего постиндустриального периода политология разделяет на определенные типы. Несколько типов государств, объединенных сходными признаками или критериями составляют политолог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олитической мысли западных стран сложились разные подходы в типологизации государств. Основоположниками марксизма в основу своего понимания типологии государств положили социально-экономическую, классовую природу государства, характер общественного строя. На этой основе ими выделены рабовладельческие, феодальные , буржуазные государства;  высшей формой государства ими полагалось государство социалистической, предшествующее полному упразднению государственных форм регуляции отношений внутри общества.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и государства . Функции государства рассматриваются как механизм воздействия на  общественные процессы- технологии. Общей функцией является руководство и управление. Руководство связано с выработкой государством стратегии, определением принципов и методов решения экономических, социальных, политических, национальных и духовно- идеологических вопро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же, как правило, обусловлено формированием конкретных механизмов реализации стратегических установок и ц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ругие функции в общем плане можно классифицировать как внутренние и внешние. К внутренним функциям относятся политическая, правовая, экономическая, социальная, образовательная, культурно-воспитательна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ешние функции связаны с защитой границ(оборонная), территории страны, вмешательством в дела других государств(военно-агрессорная, насильственная), поддержанием и развитием межгосударственных отношений (дипломатическая), внешней торговли и культурного обмена, а также координации совместной деятельности с другими государствами в различных областях и формах(союзах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вокупности признаков государства особое значение имеет вопрос о форме государства. Принято выделять две его формы- форму правления и форму государственного 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а государства, то есть устройство государственной власти, ее организация, в содержательном отношении синтезируется из трех основных элементов, а именно: формы (государственного) правления, формы (государственного) устройства, формы (государственного) политического режи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дущим элементом в форме государства, трактуемом в широком смысле, является форма правления. Под формой государства понимается организация государственной власти, выраженная в форме правления, государственного устройства и политического (государственного) режи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деляют монархические и республиканские формы правления. Монархией (греч. Monarchia - единовластие) называется такое государство, в котором верховная власть в стране сосредоточена (полностью или частично) в руках единоличного главы государства. Монарх считается главой государства. Это выражение следует понимать не в том смысле, что он стоит над государством, а в том, что он признается лицом, занимающим в обществе высшее социальное положение, а также представителем государства на внешней сторон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спубликой (лат. Res publica - общественное дело) называется такое государство, в котором верховная власть в стране принадлежит избранным на определенный срок органам государственной власти. В свою очередь, современные республики делятся на парламентарные, президентские и смешанными (полупрезидентск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арламентская республика. Парламентская форма правления - предполагает представительство интересов граждан через механизм законодательной вл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езидентской (лат. presidens - букв. сидящий впереди) республике населением избирается не только высший законодательный орган государственной власти, но и глава государства - президент, который одновременно является и главой исполнительной власти. Президент в таких республиках обладает большей самостоятельностью в своих действиях и независимостью в парламентарных республиках. Главным признаком президентской республики является независимость ветвей власти друг от друга, выражающаяся, прежде всего, в отсутствии ответственности исполнительной власти перед парламен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шанная (полупрезидентская) республика характеризуется сочетанием основных черт обоих типов республиканской формы правления, а также новых, не известных ни одному из рассмотренных выше типов республики черт. В частности, для республики смешанного типа правления характерно отсутствие прямой юридической связи между президентом и правительством. Одним из признаков, присущих исключительно республикам смешанного типа правления, является закрепленная в конституции страны возможность роспуска парламента или его нижней палаты по инициативе президента в случае возникновения непреодолимого конфликта между органами исполнительной власти и парламентом одного уровня (такое правомочие президента закреплено конституцией не только России, но и Фран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ин из типов государства не обеспечивает, устойчивого и прочного мира в обществе. Государство лишь смягчает формы борьбы между социальными группами и клас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. Основные черты гражданского общ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жданское общество- продукт раннебуржуазного строя, в котором личность человека на основе введения частной собственности, рынка рабочей силы и свободного предпринимательства превратилась из подданного монарха в гражданина с равными юридическими правами со всеми другими согражданами, независимо от сословности происх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жданское общество в целом является сферой частных интересов и потребностей людей, которые осуществляются через такие государственные  институты как семья, система образования, научные и духовные объединения, профессиональные, женские, молодежные общественные организации, различного рода ассоциаций представителей различных профессий (студентов, врачей, инженеров и т.д.). Через эти неполитические формирования защищаются права тех, кто в силу каких-то причин не в состоянии обеспечить себе минимум необходимых средств существования (инвалиды, дети, престарелые, боль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ое общество - это система неполитических организаций, находящихся с государственными институтами в постоянном противоречивом, диалектическом единстве. Структуры гражданского общества создаются по преимуществу спонтанно снизу, а не конструируются по приказу государств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.И.Кравченко «Социалогия» ;  М.;Изд.центр «Академия»; 2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Шилобод М.И «Основы политологии»; М.; Гуманит. Изд. Центр Владос; 20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лков Ю.Г., В.И. Добротеньков, В.Н. Нечипуренко, А.В.Попов «Социалогия» издание 3-е; М.; ГАРДАРИКИ 20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льин В.В. «Политология»; М.: Гардарики: 2000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59:00Z</dcterms:created>
  <dc:creator>User</dc:creator>
  <dc:description/>
  <cp:keywords/>
  <dc:language>en-US</dc:language>
  <cp:lastModifiedBy>SYSTEM</cp:lastModifiedBy>
  <dcterms:modified xsi:type="dcterms:W3CDTF">2011-09-22T13:59:00Z</dcterms:modified>
  <cp:revision>2</cp:revision>
  <dc:subject/>
  <dc:title>2</dc:title>
</cp:coreProperties>
</file>