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ология за рубежом»</w:t>
      </w:r>
      <w:r>
        <w:br w:type="page"/>
      </w:r>
    </w:p>
    <w:p>
      <w:pPr>
        <w:pStyle w:val="Normal"/>
        <w:spacing w:lineRule="auto" w:line="360" w:before="0" w:after="0"/>
        <w:ind w:firstLine="709"/>
        <w:jc w:val="both"/>
        <w:rPr/>
      </w:pPr>
      <w:r>
        <w:rPr>
          <w:rFonts w:cs="Times New Roman" w:ascii="Times New Roman" w:hAnsi="Times New Roman"/>
          <w:color w:val="000000"/>
          <w:sz w:val="28"/>
          <w:szCs w:val="28"/>
        </w:rPr>
        <w:t>В течение двух с половиной тысяч лет мыслители анализировали и описывали общество, не называя, однако, полученные знания социологией. Первое и достаточно полное представление о строении общества дали античные философы Платон и Аристотель. Многие классики социологической мысли вошли в историю науки и как классики Философии, так как социология (обществознание) зарождается и долгое время существует в качестве составной части философии — социальной философии. Поэтому первых «социологов» называют социальными философам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Социальные философы</w:t>
      </w:r>
      <w:r>
        <w:rPr>
          <w:rFonts w:cs="Times New Roman" w:ascii="Times New Roman" w:hAnsi="Times New Roman"/>
          <w:color w:val="000000"/>
          <w:sz w:val="28"/>
          <w:szCs w:val="28"/>
        </w:rPr>
        <w:t>. Среди таких философов античности выделяют двух гигантов — Платона (427-347 до н. э.) и его ученика и последователя Аристотеля (384-322 до н. э.). Они, как и нынешние социологи, изучали традиции, обычаи, нравы и взаимоотношения людей, обобщали факты, строили концепции, которые завершались практическими рекомендациями о том, как усовершенствовать общество. Первым в истории трудом по «общей социологии» справедливо считают «Государство» Платона. Великий мыслитель разработал, по сути, основы первой в мире теории стратификации, согласно которой любое общество делилось на три класса: высший, состоявший из мудрецов, управлявших государством; средний, включавший воинов, охранявших государство от смуты и беспорядка; низший, куда входили ремесленники и крестьяне. Свой вариант теории стратификации предложил другой энциклопедический ум античности — Аристотель. У него опорой порядка выступал средний класс. Кроме него, общество включает в себя еще два класса — богатую плутократию и лишенный собственности пролетари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ще в средневековье арабский мыслитель Ибн-Хальдун пристально изучал поведение больших социальных групп людей, составляя анатомию человеческого общества. Только через две тысячи лет после Платона и Аристотеля европейская научная мысль смогла подарить миру выдающиеся труды об обществе, прежде всего благодаря усилиям Н. Макиавелли, Дж. Локка и Т. Гоббса, которые послужили непосредственными предшественниками научного этапа социологии. Многие европейские мыслители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в том числе Вольтер, Дидро, Кант, Гегель, задолго до официального рождения социологии писали о нравах людей, общественной морали и традициях, характере Народов, поведении социальных типажей.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х впервые появились термины, призванные сыграть решающую роль в формировании социологии: общество, культура, цивилизация, классы, структура, функция и некоторые друг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циология как наука — если не говорить о тысячелетней предыстории и развития социальной философии — родилась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Философы оказались весьма плодотворны в части создания новых наук или придумывания им названий. Вспомним, что родоначальником экономики был философ Адам Смит, а психологии — философ Вильгельм Вундт. Таким образом, три науки, составляющие ныне костяк так называемых социальных, или поведенческих, наук, — психология, экономика и социология — созданы философами. Но они не исключение. Из недр философии, как из первоматерии, в разное время выделились в самостоятельные науки и физика, и астрономия, и математика, и все другие дисциплины. Только социальные науки, в отличие от естественных, задержались с появлением на свет. Человеческое общество, как ныне считают антропологи, зародилось никак не менее 40 тыс. лет назад, а науки о нем — социология, экономика, психология, этнография, антропология — появились, причем практически одновременно, тольк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зникновени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опытной, эмпирической науки об обществе является не случайным, а имеет определенные гносеологические и социально-экономические предпосылк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 это век естествознания, его идеалом является опытное, «позитивное» знание. Наука не знает границ, естественнонаучному методу подвластно все, в том числе мораль, право, общественное устройство — словом, все то, что раньше было предметом метафизики и спекулятивных домысл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тилю научного мышлени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были одинаково чужды как обскурантизм средневековья, так и морализаторство просветителей. Выражаясь современным языком, лидерами естествознания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являлись физика (механика И. Ньютона) и биология (эволюционная теория видов Ч. Дарвина). Именно эти научные дисциплины определяли стиль научного мышления своей эпохи. Особенности этого стиля мышления не могли не наложить зримый отпечаток и на процесс формирования социологии и криминологии. Общественные феномены (в том числе и преступность) стали рассматриваться как объективные явления, ничем, в принципе, не отличающиеся от объектов познания физики и биологии. Поэтому достаточно долго опытная, позитивная наука об обществе называлась социальной физикой, а ее разделы, по аналогии с механикой, — социальной статикой и социальной динамикой.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европейское общество окончательно и бесповоротно вступает на путь капиталистического развития. Два первых из рассматриваемых в этой главе мыслителей, О. Конт и К. Маркс, застали начальную стадию капитализма, а два других, Э. Дюркгейм и М. Вебер, — развитую. Между этими стадиями существует качественная разница. Естественно, что первые и вторые описывали совершенно разные общества. Отсюда во многом проистекает и различие их взглядов.</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гюст Конт</w:t>
      </w:r>
      <w:r>
        <w:rPr>
          <w:rFonts w:cs="Times New Roman" w:ascii="Times New Roman" w:hAnsi="Times New Roman"/>
          <w:color w:val="000000"/>
          <w:sz w:val="28"/>
          <w:szCs w:val="28"/>
        </w:rPr>
        <w:t xml:space="preserve"> (1798-1857). Этого выдающегося французского мысля принято считать родоначальником социологии как науки: именно он в 1839 году явился создателем и самого термина «социология». Получив математическое и естественное образование, Конт считал, что наука об обществе должна стать не спекулятивным, а точным знанием, использующим методы естественных наук, отвергая туманные рассуждения и домыслы. По Конту, социология (первоначально он называл ее «социальной физикой») — единственная наука, которая призвана открывать универсальные законы развития и функционирования общества, неотделимые от законов природы. Свои открытия она совершает при помощи четырех методов: наблюдение, эксперимент, сравнение и исторический метод. Причем применяться они должны объективно и независимо от оценочных суждений исследователя. Такой подход с тех пор называют позитивизмом. Сам Конт термин «позитивный» рассматривал в пяти значениях: реальный, полезный, достоверный, точный, организующ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т при этом исходит из того, что всякое предложение, которое недоступно точному превращению в достаточно ясное и простое объяснение частного или общего явления, не может представлять реального и понятного смысла. Мы не можем устанавливать законы развития природы и общества, утверждает Конт. Мы можем действительно постичь лишь различные взаимосвязи явлений и фактов, никогда не будучи в состоянии до конца проникнуть в подлинные причины их возникновения. Поэтому дело ученого — наблюдать, регистрировать и систематизировать факты и на основе этой систематизации выявлять определенные закономерности. Конт и его последователи-позитивисты были убеждены в том, что такие законы существуют, причем они универсальны как для природы, так и для общества. Признание универсализма — первый фундаментальный принцип, на который опирается позитивизм. Вторым его краеугольным камнем является признание необходимости и целесообразности использования в изучении общества тех методов, которые утвердились в естествозн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оем творчестве Конт руководствовался идеалами прогресса, политической и экономической свободы, надеждой на то, что с помощью науки и просвещения можно решить все социальные проблемы. На вопрос о том, как вылечить больное общество, он отвечал просто: надо создать такую же точную и объективную науку об обществе, каким является естествознание. Открытые такой наукой законы надо преподавать в школах и университетах, дабы просветить людей, научить их тому, как следует правильно и разумно строить свои взаимоотношения. Точка зрения Конта была близка к взглядам просвет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юст Конт во всеобщей классификации (или «иерархии») наук поставил социологию на самую вершину - выше математики, физики и биологии, а преобразующую роль социологии в обществе (она должна произвести революцию в умах людей) считал столь же важной, как и роль рели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 совершил поистине революционный переворот в науках об обществе, определив предмет и метод социологии. По его мнению, наука должна раз и навсегда отказаться от неразрешимых вопросов. К ним Конт относил те, которые нельзя ни подтвердить, ни опровергнуть, опираясь на факты. Прежде всего, к ним относятся философские суждения, оторванные от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 преклонялся не только перед социологией, но и перед человеческим обществом, которое она призвана описывать. Для него отдельный индивид — почти ничто. Общество состоит не из отдельных индивидов, а из социальных систем. Под обществом Контом подразумевалось все человечество или какая-то его часть, связанная консенсусом (всеобщим согласием). Посредствующим звеном между индивидом и обществом выступает семья, и семейная связь имеет совсем иную природу, нежели социальная. Учение Конта состояло из двух частей — социальной статики, описывающей взаимоотношения между социальными институтами, и социальной динамики, раскрывающей законы и этапы изменения общества. Последствиями изучения социальной динамики являются исследования в области социального прогресса, представляющего собой развитие по восходящей линии. Первичные факторы такого прогресса — духовное и умственное развитие человека; вторичные — климат, раса, продолжительность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 сформулировал также основной закон общественного прогресса, т. е. закон интеллектуальной эволюции человечества, или закон трех стадий, согласно которому стадии развития общества соответствуют стадиям развития человеческого у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ервую стадию — теологическую, или фиктивную, — охватывающую древность и раннее средневековье (примерно до начал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Конт делил на три периода: фетишизм, политеизм и монотеизм. При фетишизме люди приписывали жизнь всем окружающим предметам и видели в них богов. При политеизме (Древняя Греция и Рим) обожествлялись природные явления. Эпоха монотеизма — эпоха христиан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торую стадию, метафизическую (с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Конт рассматривал как переходную, для которой характерно разрушение старых верований — фундамента общественного порядка. Важнейшие события этой эпохи — Реформация, Французская революция. Им сопутствовало распространение критической философии, приведшей к упадку авторитетов. Общество, погруженное в анархию, нуждается в новой реологии, выполняющей интегрирующую роль. Такова, по Конту, философия позитивизма, знаменующая наступление следующей стад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м вступления в третью, позитивную, стадию является распространение наук, рост их общественного значения, развитие промышленности, гармоничное развитие всех элементов социальной жизн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Карл Маркс</w:t>
      </w:r>
      <w:r>
        <w:rPr>
          <w:rFonts w:cs="Times New Roman" w:ascii="Times New Roman" w:hAnsi="Times New Roman"/>
          <w:color w:val="000000"/>
          <w:sz w:val="28"/>
          <w:szCs w:val="28"/>
        </w:rPr>
        <w:t xml:space="preserve"> (1818-1883). Имя этого знаменитого немецкого мыслителя и теоретика общественной науки известно миру, пожалуй, лучше других. Маркс родился в семье адвоката, получил разностороннее образование (философия, история), жил во многих европейских городах, занимаясь научной, публицистической, организационной деятельностью, связанной с его интересом к рабочему движению. Он воочию наблюдал «зверства первоначального накопления»: рост преступности и нищеты в городах, разорение крестьянства, сказочное обогащение кучки буржуев, продажу детей в рабство и т. п. Поэтому Маркс выдвинул совершенно иной подход к пониманию общества, нежели Конт. Если для Конта и Дюркгейма главное — стабилизация общества, то для Маркса — уничтожение такого общества и замена его новым, более справедливым. Многие считают, что вся мировая социология возникла и сформировалась чуть ли не как реакция на марксизм, как стремление средствами теории опровергнуть его. В самом деле, Маркс выступал за революционный путь изменения общества, а все другие социологи — за реформистский. Маркс — основоположник так называемой теории конфликта, он определял противоречия и конфликты как важнейший фактор социальных изменений, как движущую силу истор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тличие от Конта Маркс придавал негативным сторонам капитализма, а именно эксплуатации человека человеком, обнищанию масс, росту преступности, не относительное, а абсолютное значение. Он считал, что нельзя устранить эти явления полностью или частично в рамках капитализма, так как он представляет собой такой же антагонистический строй, как рабовладение и феодализм. Антагонизм является непримиримым противоречием основных классов любого общества. Всюду, где есть классы, существует антагонизм, ибо один класс всегда эксплуатирует другой, т. е. живет за его счет, присваивает неоплачиваемый труд. Рабовладение и феодализм все больше накапливают такой антагонизм, а капитализм доводит его до логической точки. Антагонизм нельзя разрешить в рамках существующего строя, ибо эксплуататоры добровольно не отдадут награбленное и не поменяются местами с теми, кого они эксплуатируют. Даже если два класса поменяются местами, эксплуатация как явление, как социальный институт не исчезнет. В результате Маркс пришел к выводу, что эксплуатацию нельзя реформировать, ее можно только уничтожить, заменив классовое общество на бесклассовое. Наиболее важными в социологическом смысле работами Маркса считаются: «Манифест Коммунистической партии», «Капитал», «Восемнадцатое брюмера Луи Бонапарта», «Классовая борьба во Франции с 1848 по 1850 г.», «К критике политической экономии. Предислови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Герберт Спенсер</w:t>
      </w:r>
      <w:r>
        <w:rPr>
          <w:rFonts w:cs="Times New Roman" w:ascii="Times New Roman" w:hAnsi="Times New Roman"/>
          <w:color w:val="000000"/>
          <w:sz w:val="28"/>
          <w:szCs w:val="28"/>
        </w:rPr>
        <w:t xml:space="preserve"> (1820-1903). Этот выдающийся английский мыслитель, создатель учения о социальной эволюции, внес наибольший вклад в развитие мировой социологии. Получив инженерно-ремесленное образование, Спенсер обратился к изучению философии и социологии. Немаловажное влияние оказала на него эволюционная теория Чарльза Дарвина, приобретавшая в английской и во всей европейской научной мысли все большее влияние. Спенсер горячо приветствовал и высоко отзывался о вышедшей в 1858 году книге Дарвина «Происхождение видов путем естественного отбора». По мнению современного социолога Дж. Тернера, «скорее не Спенсера следует, согласно укоренившимся стереотипам, считать социальным дарвинистом, а, наоборот, Дарвина — биологическим спенсерианцем». Во всяком случае, сам Дарвин признавал серьезное влияние, которое оказали на него работы Спенсера. Спенсера считают основателем школы органической аналогии (к которой неоднократно обращались и другие классики социологии, в частности Дюркгейм): он сравнивал общества с биологическими организмами, а отдельные части общества (государство, церковь, образование и т. д.) — с частями организма (сердцем, нервной системой и т. д.). Каждая часть несет какую-то пользу целому и выполняет жизненно важную функцию. Экономическая жизнь в обществе, утверждал Спенсер, подобна обмену веществ в организме: правительство аналогично головному мозгу, торговля выполняет функции, подобные кровообращению, и т. Д-Изменения общества не могут происходить без изменения его частей и выполняемых ими функций: изменилась экономика — меняется социальная структура общества, поскольку возникают новые классы, например, предприниматели и наемные рабочие. Считается, что Спенсер первым применил в социологии понятия структуры и фун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й закон социального развития, по Спенсеру, — закон выживания наиболее приспособленных индивидов. Функции естественного отбора выполняет экономическая конкуренция. Правительство не должен вмешиваться, по мнению Спенсера, в процесс естественного отбора а от наименее приспособленных индивидов полезно избавляться — такая позиция позднее получила название «социал-дарвинизм». Спенсер был противником революции, считая ее болезнью социального организ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е признание получила заложенная Спенсером теория социальной эволюции, в частности, его идея о том, что все общества последовательно развиваются: от простого состояния, когда все части взаимозаменяемы, к сложному обществу с совершенно не схожими между собой элементами. Такое развитие эволюционно по своему характеру и выражает единство и борьбу двух взаимосвязанных процессов — дифференциации и интеграции. Чем больше разнообразия между частями общества, т. е. чем сильнее их дифференциация, тем неумолимее действует встречный закон интеграции частей. К объединению стремятся регионы одной страны, разные страны, нации, народы. Сегодня мы называем такой процесс глобализацией. Но во времена Спенсера этого термина не существовало, а потому он писал о социальной интег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нсер способствовал введению в науку и широкому распространению такого важного социологического понятия, как «социальный институт», выделив и описав его главные разновидности. Ему удалось сделать удачный прогноз относительно возможного установления социалистического общества и его скорого возвращения к естественным законам эволюции. Спенсер первым дал полномасштабное описание сферы социологии, предвосхитил открытие некоторых положений структурного функционализма, применил эволюционный подход к анализу социальных яв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следователями основанного Спенсером эволюционно-органического направления были также представители национальных социологических школ: во Франции - Р. Вормс, в Германии - А. Шеффле, в России — П. Лилиенфельд; все они искали аналогии между организмом и обществом. Во многом благодаря их идеям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е зародился системный подход к изучению обществ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Эмиль Дюркгейм</w:t>
      </w:r>
      <w:r>
        <w:rPr>
          <w:rFonts w:cs="Times New Roman" w:ascii="Times New Roman" w:hAnsi="Times New Roman"/>
          <w:color w:val="000000"/>
          <w:sz w:val="28"/>
          <w:szCs w:val="28"/>
        </w:rPr>
        <w:t xml:space="preserve"> (1858-1917). Этот выдающийся мыслитель и ученые является основателем французской социологической школы. На начальных этапах своего научного творчества он во многом опирался на позитивистскую философию О. Конта, но пошел гораздо дальше и выдвинул принципы новой методологии: натурализм — понимание законов общества по аналогии с законами природы и социологизм - утверждение специфичности и автономности социальной реальности ее превосходства над индивидами. В 1895 году в работе «Правила социологического метода» Дюркгейм — первый профессор социологии во Франции — сформулировал принципы социологии, ставшие хрестоматий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юркгейм считал, что основной задачей социологии является изучение социальных фактов, под которыми он подразумевал независимую от индивидов реальность, обладающую «принудительной силой» (способ мышления, законы, обычаи, язык, верования, денежная система). При изучении социальных фактов Дюркгейм рекомендовал широко применять метод сравнения. Он также предложил использовать функциональный анализ, который позволяет устанавливать соответствие между социальным явлением, социальным институтом и определенной потребностью общества как цел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реальности Дюркгейм выделил три уровня:</w:t>
      </w:r>
    </w:p>
    <w:p>
      <w:pPr>
        <w:pStyle w:val="Style15"/>
        <w:widowControl w:val="false"/>
        <w:numPr>
          <w:ilvl w:val="0"/>
          <w:numId w:val="2"/>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color w:val="000000"/>
          <w:sz w:val="28"/>
          <w:szCs w:val="28"/>
        </w:rPr>
        <w:t>уровень структуры (физическое и материальное основание общества, территория, население);</w:t>
      </w:r>
    </w:p>
    <w:p>
      <w:pPr>
        <w:pStyle w:val="Style15"/>
        <w:widowControl w:val="false"/>
        <w:numPr>
          <w:ilvl w:val="0"/>
          <w:numId w:val="2"/>
        </w:numPr>
        <w:shd w:fill="FFFFFF" w:val="clear"/>
        <w:tabs>
          <w:tab w:val="clear" w:pos="708"/>
          <w:tab w:val="left" w:pos="470" w:leader="none"/>
        </w:tabs>
        <w:autoSpaceDE w:val="false"/>
        <w:spacing w:lineRule="auto" w:line="360" w:before="0" w:after="0"/>
        <w:ind w:left="0" w:firstLine="709"/>
        <w:jc w:val="both"/>
        <w:rPr/>
      </w:pPr>
      <w:r>
        <w:rPr>
          <w:rFonts w:cs="Times New Roman" w:ascii="Times New Roman" w:hAnsi="Times New Roman"/>
          <w:color w:val="000000"/>
          <w:sz w:val="28"/>
          <w:szCs w:val="28"/>
        </w:rPr>
        <w:t>уровень функционирования (социальные институты, нормы, правила);</w:t>
      </w:r>
    </w:p>
    <w:p>
      <w:pPr>
        <w:pStyle w:val="Style15"/>
        <w:widowControl w:val="false"/>
        <w:numPr>
          <w:ilvl w:val="0"/>
          <w:numId w:val="2"/>
        </w:numPr>
        <w:shd w:fill="FFFFFF" w:val="clear"/>
        <w:tabs>
          <w:tab w:val="clear" w:pos="708"/>
          <w:tab w:val="left" w:pos="4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оллективных представлений (ценностей и иде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в научном творчестве Дюркгейма является проблема социальной солидарности. Он, как и Конт, считал, что общество по своей природе основано на консенсусе. Конфликты не являются ни движущей силой исторического развития, ни неизбежным признаком коллективной жизни, они — признак болезни или разлада в обществе. Дюркгейм отвергал идею Маркса о революции как единственно приемлемом способе разрешения социальных конфлик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лед за Контом он рассматривал общество как отношения согласия и солидарности. Согласно Дюркгейму, развитие человеческого общества проходит две фазы: механической солидарности (до индустриальное и отчасти традиционное общество); органической солидарности (позднее до индустриальное, а затем — индустриальное обще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еханическая солидарность присуща неразвитым, архаическим обществам, в которых действия и поступки людей однородны, поскольку сами они похожи друг на друга и потому — взаимозаменяемы. Такое общество стремится полностью подчинить себе индивида, регулировать его сознание и повед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ическая солидарность основывается на разделении труда, профессиональной специализации, экономической взаимосвязи индивидов. При ней каждый индивид в какой-то мере независим от общества, свободен и автономен. Важным условием солидарной деятельности людей является соответствие выполняемых ими профессиональных функций их способностям и наклонностя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акс Вебер</w:t>
      </w:r>
      <w:r>
        <w:rPr>
          <w:rFonts w:cs="Times New Roman" w:ascii="Times New Roman" w:hAnsi="Times New Roman"/>
          <w:color w:val="000000"/>
          <w:sz w:val="28"/>
          <w:szCs w:val="28"/>
        </w:rPr>
        <w:t xml:space="preserve"> (1864-1920). Этот известный социолог, соотечественник Маркса, жил в одно время с Дюркгеймом. Тем не менее, взгляды их существенно различались. Дюркгейм и Маркс отдавали приоритет обществу. Маркс главным для прогресса считал экономические факторы, верил в историческую миссию пролетариата. Вебер превыше всего ставил индивида, причиной развития общества называл культурные ценности, верил в интеллигенцию. Согласно Веберу, только индивид обладает мотивами, целями, интересами и сознанием. Коллективное сознание — скорее метафора, нежели точное понят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бер ввел в социологическую терминологию понятие идеальный тип. Он утверждал, что эти теоретические конструкты («капитализм», «церковь», «хозяйство» и т. д.) служат основой понимания человеческих действий и исторических событий. «Класс», «государство», «общество» — собирательные понятия. Мы говорим о «капиталисте», «предпринимателе», «рабочем» или «короле» как о типичном (среднестатистическом) представителе данного слоя. Однако в реальной жизни «предпринимателя» или «рабочего» вообще не существует. Это абстракция, придуманная для того, чтобы одним именем обозначать целые совокупности фактов, людей, яв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оворя о методах исследования, Вебер подчеркивал, что уповать только на социальную статистику неправильно. Он считал, что это — первый и далеко не последний шаг ученого. Второй и более важный шаг — поиск мотивов, которые могут раскрыть содержательную связь явлений. Статистика и изучение мотивов человеческого поведения (которые, по сути, игнорировали Конт, Маркс и Дюркгейм) — взаимодополняющие части социологического исследования. Таково ядро научного который получил название «понимающей социологии». Вебер исходил из того, что социология должна познавать те значения, которые люди придают своим действиям. Для этого и вводится термин </w:t>
      </w:r>
      <w:r>
        <w:rPr>
          <w:rFonts w:cs="Times New Roman" w:ascii="Times New Roman" w:hAnsi="Times New Roman"/>
          <w:color w:val="000000"/>
          <w:sz w:val="28"/>
          <w:szCs w:val="28"/>
          <w:lang w:val="en-US"/>
        </w:rPr>
        <w:t>Verstehen</w:t>
      </w:r>
      <w:r>
        <w:rPr>
          <w:rFonts w:cs="Times New Roman" w:ascii="Times New Roman" w:hAnsi="Times New Roman"/>
          <w:color w:val="000000"/>
          <w:sz w:val="28"/>
          <w:szCs w:val="28"/>
        </w:rPr>
        <w:t>, который дословно переводится с немецкого как «понимание» и приобретает в социологическом методе Вебера автономное знач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 как выявить эти мотивы, эти значения поведения людей? Ведь мы их не видим прямо и непосредственно. Ученому надо мысленно поста себя на место того, кого он изучает, и разобраться, почему тот поступил так, а не иначе, что им руководило, какие цели он преследовал. Наблюдая реальное действие, например забастовку, социолог должен сконструировать правдоподобное объяснение причин ее возникновения на основе внутренних мотивов ее участников. Мотивы же других людей мы раскрываем благодаря знанию того, что в схожих ситуациях большинство людей поступают одинаково. Так Вебер подошел к теории социального действия. Это одно из центральных понятий веберовской социологии, которое сам он определяет следующим образом: «"Действием" мы называем действие человека (независимо от того, носит ли оно внешний или внутренний характер, сводится ли к невмешательству или терпеливому приятию), если и поскольку действующий индивид или индивиды связывают с ним субъективный смысл.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бер сконструировал систему из четырех идеальных типов социального действия: целерационалъное, ценностно-рациональное, традиционное, аффективное. Два последних, строго говоря, не должны входить в предмет социологии, поскольку человек выполняет их либо автоматически, сообразуясь с традициями, либо бессознательно, подчиняясь чувствам (аффектам). Только первые два он относил к социологии и называл их рациональными (осознан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бер разработал практически все базисные теории, которые сегодня составляют фундамент социологии. Это учение о социальном действии и мотивации, общественном разделении труда, отчуждении, профессии как призвании. Это основы социологии религии, социологии города, социологии социального господства, экономической социологии и социологии труда. Это теория бюрократии, концепция социальной стратификации и статусных групп, основы политологии и института власти, учение о социальной истории общества и рационализации, учение об эволюции капитализма и института собственности. Все достижения Вебера просто невозможно перечислить, настолько их много. Благодаря теоретическому вкладу Вебера. а также его коллег Тенниса и Зиммеля можно утверждать, что немецкая школа доминировала в мировой социологии вплоть до Первой мировой войны.</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Фердинанд Теннис</w:t>
      </w:r>
      <w:r>
        <w:rPr>
          <w:rFonts w:cs="Times New Roman" w:ascii="Times New Roman" w:hAnsi="Times New Roman"/>
          <w:color w:val="000000"/>
          <w:sz w:val="28"/>
          <w:szCs w:val="28"/>
        </w:rPr>
        <w:t xml:space="preserve"> (1855-1936). Этот выдающийся немецкий социолог в своем главном труде «Община и общество» предложил ставшую позже классической типологию социальности: </w:t>
      </w:r>
      <w:r>
        <w:rPr>
          <w:rFonts w:cs="Times New Roman" w:ascii="Times New Roman" w:hAnsi="Times New Roman"/>
          <w:color w:val="000000"/>
          <w:sz w:val="28"/>
          <w:szCs w:val="28"/>
          <w:lang w:val="en-US"/>
        </w:rPr>
        <w:t>Gemeinschaft</w:t>
      </w:r>
      <w:r>
        <w:rPr>
          <w:rFonts w:cs="Times New Roman" w:ascii="Times New Roman" w:hAnsi="Times New Roman"/>
          <w:color w:val="000000"/>
          <w:sz w:val="28"/>
          <w:szCs w:val="28"/>
        </w:rPr>
        <w:t xml:space="preserve"> — общество (община), где господствуют непосредственно личные и родственные отношения, и </w:t>
      </w:r>
      <w:r>
        <w:rPr>
          <w:rFonts w:cs="Times New Roman" w:ascii="Times New Roman" w:hAnsi="Times New Roman"/>
          <w:color w:val="000000"/>
          <w:sz w:val="28"/>
          <w:szCs w:val="28"/>
          <w:lang w:val="en-US"/>
        </w:rPr>
        <w:t>Gesellschaft</w:t>
      </w:r>
      <w:r>
        <w:rPr>
          <w:rFonts w:cs="Times New Roman" w:ascii="Times New Roman" w:hAnsi="Times New Roman"/>
          <w:color w:val="000000"/>
          <w:sz w:val="28"/>
          <w:szCs w:val="28"/>
        </w:rPr>
        <w:t xml:space="preserve"> — общество, где преобладают формальные институты. Если «общинные» отношения предполагают, по Теннису, «высшую самость», то «общественные» — «искусственное лицо». Отсюда следует и различие главных экономико-правовых категорий. В первом случае (община) речь идет о «владении», «земле», «территории», «семейном праве»; во втором (обществе) — об «имуществе», «деньгах», «обязательственном» (торговом) праве. Сюда же Теннис добавляет и противоположность статуса и контракта (договора). Рассуждая о динамике общества, Теннис полагал, что «общинная» социальность в ходе истории все явственней вытесняется «общественной» социальностью. Отсюда открывался путь для анализа нравов, права, семьи, хозяйствования, деревенской и городской жизни, религии, государства, политики, общественного мнения и т. д.</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Георг Зиммель</w:t>
      </w:r>
      <w:r>
        <w:rPr>
          <w:rFonts w:cs="Times New Roman" w:ascii="Times New Roman" w:hAnsi="Times New Roman"/>
          <w:color w:val="000000"/>
          <w:sz w:val="28"/>
          <w:szCs w:val="28"/>
        </w:rPr>
        <w:t xml:space="preserve"> (1858-1918). Главная работа этого известного немецкого обществоведа «Философия денег» была задумана им еще в 1889 году первоначально как «Психология денег», а получила завершение и была опубликована в 1890 году. Автор предпринял глубокий анализ влияния денежных отношений и разделения труда на социальную реальность, человеческую культуру и отчуждение труда. Учение Зиммеля часто называют формальной социологией — за то, что основным предметом изучения он считал «чистую форму», фиксирующую в социальных явлениях самые устойчивые, универсальные черты, а не эмпирически многообразные, преходящие. В том, как люди ведут себя или действуют в различных экономических ситуациях, слишком много случайного, идущего от их эмоций и желаний. Индивиды и их желания могут изучаться естественными и историческими науками. Изолировав желания, переживания и мотивы как психологические акты от их объективного содержания, социолог, по мнению Зиммеля, получает нечто, не относящееся к психологии, а составляет сферу ценностей -~ область идеального. Социолог изучает идеальное (точнее — идеаци0-нальное'), а не психологическое или нравственное. Но и это еще не все. Настоящий социолог изучает не содержание индивидуального а ценности сами по себе, т. е. как чистые социальные формы. Так, очистив от случайного человеческие отношения, ученый получает черты вечного — чистые формы. Из них предлагается строить геометрию социального мира. Чистая форма есть попросту отношение между индивидами, рассматриваемыми отдельно от тех объектов, которые выступают предметом их желаний. Формально-геометрический метод Зиммеля позволил выделить общество вообще, институты вообще и построить такую систему, в которой социологические переменные освобождены от морализаторских оценочных суждений.</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Европейские и американские социологи</w:t>
      </w:r>
      <w:r>
        <w:rPr>
          <w:rFonts w:cs="Times New Roman" w:ascii="Times New Roman" w:hAnsi="Times New Roman"/>
          <w:color w:val="000000"/>
          <w:sz w:val="28"/>
          <w:szCs w:val="28"/>
        </w:rPr>
        <w:t>. Европейское и американское общество в тот период, когда его изучали теоретики «классического» периода развития социологической науки, переживало потрясающе интересные события. Капитализм, благодаря индустриальной революции, разворачивался во всю свою мощь. Выражаясь образно, штаны трещали на теле старого общества — рост промышленных городов-спрутов, обезземеливание крестьян, концентрация преступности и проституции, торговля детьми, пауперизация и обнищание широких масс. И все это — на фоне невиданного расширения политических прав, прежде всего для средних слоев, а не только для аристократии (как прежде); на фоне появления железных дорог, газовых фонарей, синематографа, пароходов и других невиданных ранее чудес «века железа», как его окрестили позже истор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логия, по мнению современного американского исследователя Алвина Гоулднера, возникла как идеология среднего класса. Именн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возникло широкое движение интеллигенции (причем во всех европейских странах, включая и Россию) в помощь социальным аутсайдерам. Врачи проводят инспекции на предприятиях и описывают условия труда, филантропы жертвуют деньги на помощь беднякам и сиротам, учителя дают бесплатные уроки и выявляют одаренных детишек. Средний класс, в который входило все больше и больше людей, горел желанием улучшить положение дел в обществе. Социология же рождалась как наука об обществе и его транс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Если европейские пионеры социологии были философами, то американские — проповедниками и священниками. Это свидетельствует не только о романтическом ореоле зарождения социологии в Европе и США, но и о том утопическом проекте, который был выбран в качестве некой теоретической платформ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 судя также и по русской литературе (вспомним хотя бы тургеневского Базарова), был весьма деятельным. Все стремились что-то улучшать, изменять, преобразовывать. Конт, создавая новую науку, мечтал ее сделать разновидностью научной религии: поверив в нее, правители смогут править в соответствии с объективными и надежными законами. Алгеброй социологи пытались проверить общественную гармон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ы уже говорили, что центром мировой социологии на первом этапе (конец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стали три европейские страны: Франция, Германия, Англия. На следующем этапе, который начинался в 2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 продолжается по сей день, центр мировой социологии переместился в США, где эта наука сразу же получила немалую помощь государства и поддержку большинства университетов. Первый в мире социологический факультет, присваивающий докторские степени, возник в 1892 году в Чикагском университете. Уже к 1910 году большинство американских университетов и колледжей предлагали желающим курсы социоло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ичего подобного в Европе не происходило. Социология не пользовалась здесь поддержкой ни со стороны государств, ни со стороны университетов. Эмиграция социологов ослабила европейскую и усилила американскую науку.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социологическое обучение в Европе, в отличие от США, было в роли пасынка. Если оно и получало прибежище в университетах, то не так, как в США: здесь для известных ученых создавали кафедры и разрешали читать лекции. В Европе же профессора экономики, истории, права, политической экономии или философии предлагали обучение «по социологии», хотя и не под ее собственным именем. Зиммель преподавал социологию под именем Философии, Вебер и Парето — под именем экономики. Только Дюркгейм и еще немногие европейцы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получили академический титул как социологи. Дюркгейм, в частности, был профессором социологии и образования в Парижском университе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ША же вокруг ведущих университетов — Чикагского, Гарвардского, Мичиганского —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сформировались крупные научные школы. Десятки тысяч проведенных в перв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эмпирических исследований заложили прочный фундамент научной социологии. Если европейцы под научной социологией понимали прежде всего теоретическую науку, опирающуюся на мощные традиции классической философии, то американцы сводили научную социологию в первую очередь к эмпирической, созданной по образцу классического естествознания. Именно благодаря новому взгляду на природу социологии Америка вскоре опередила Европу в деде создания социологии как наук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Альбион Смолл</w:t>
      </w:r>
      <w:r>
        <w:rPr>
          <w:rFonts w:cs="Times New Roman" w:ascii="Times New Roman" w:hAnsi="Times New Roman"/>
          <w:color w:val="000000"/>
          <w:sz w:val="28"/>
          <w:szCs w:val="28"/>
        </w:rPr>
        <w:t xml:space="preserve"> (1854-1926). Этот выдающийся американский социолог был руководителем первого в мире факультета социологии в Чикаго (1892 год), основателем Американского социологического общества, профессионального журнала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ur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ciology</w:t>
      </w:r>
      <w:r>
        <w:rPr>
          <w:rFonts w:cs="Times New Roman" w:ascii="Times New Roman" w:hAnsi="Times New Roman"/>
          <w:color w:val="000000"/>
          <w:sz w:val="28"/>
          <w:szCs w:val="28"/>
        </w:rPr>
        <w:t>» издателем первого американского учебника по социологии. Как социолог, Смолл испытал на себе значительное влияние социал-дарвинизма и психологизма, полагая, что социальная жизнь определяется взаимодействием шести классов интересов, но интересов, имеющих субъективный и объективный аспекты.</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Уильям Грэм Самнер</w:t>
      </w:r>
      <w:r>
        <w:rPr>
          <w:rFonts w:cs="Times New Roman" w:ascii="Times New Roman" w:hAnsi="Times New Roman"/>
          <w:color w:val="000000"/>
          <w:sz w:val="28"/>
          <w:szCs w:val="28"/>
        </w:rPr>
        <w:t xml:space="preserve"> (1840-1910). Самнер — один из отцов американской социологии, который, однако, также находился под влиянием дарвинизма. Он представил студентам систематизированный курс лекций по социологии — «Наука об обществе», в котором, испытав очарование идей Дарвина, придал естественному отбору и борьбе за существование универсальное значение как основополагающим законам социальной эволюции. Отметим, что Смолл признавал положительную роль социального неравенства и много внимания уделял изучению обычаев, традиций и нравов народов. До сих пор сохранили свое значение идеи Самнера, изложенные им в «Народных обычаях» в 1906 году: механизмы формирования обычаев, их роль в развитии общества и укреплении связи между поколениями; разработка понятий «мы-группа» и «они-группа», «этноцентризм» как основы межгруппового взаимодейств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Толкотт Парсонс</w:t>
      </w:r>
      <w:r>
        <w:rPr>
          <w:rFonts w:cs="Times New Roman" w:ascii="Times New Roman" w:hAnsi="Times New Roman"/>
          <w:color w:val="000000"/>
          <w:sz w:val="28"/>
          <w:szCs w:val="28"/>
        </w:rPr>
        <w:t xml:space="preserve"> (1902-1979). Парсонс сыграл особую роль в развитии американской социологии. По словам Гоулднера, он осуществил грандиозный синтез немецкого романтизма с французским функционализмом, которые, как казалось прежде, были совершенно несовместимы. Сын конгрегационалистского священника, Парсонс провел всю свою сознательную жизнь в академических кругах Соединенных Штатов, за исключением короткого периода аспирантуры в Европе (Лондонская школа экономики, Гейдельбергский университет), который однако, оказал серьезное влияние на его мировоззрение. Существует мнение, что он американизировал немецкое социологическое наслед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неправильно считать, думает Гоулднер, что Парсонс просто перенес европейскую традицию на почву американской культуры. Вначале он с немецкой дотошностью разобрал социологическое наследие европейцев на составные элементы, а затем с чисто американской деловитостью, прежде переинтерпретировав каждый, заново соединил их в новую конструкцию. Возможно, синтез получился несколько формалистическим, а потому язык парсонсовской теории до конца так и не понят: он чрезвычайно сложен и схематичен. Но синтез этот был крайне необходим, ведь большинство американцев считают, что Америке не хватало глубокой теории, хотя у нее в избытке накопилась надежная и эффективная практика. Новая теория, по оценке Гоулднера, получилась излишне метафизической. Эта метафизичность возникла из определенной гипертрофии роли стабилизирующих факторов развития общества и недооценки роли конфликта. Это даже не теория, а нечто другое, что больше походит на социологическую парадигму или перспективу, не имеющую строгой логики, однако поражающую своей энциклопедичностью и творческим потенциа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сонс пытался сделать в социологии то же, что в физике стремился совершить великий Эйнштейн — создать всеохватывающую социологическую теорию, которая объясняла бы все уровни общества и все формы движения социальной материи. Парсонс, как и Эйнштейн (который, кстати сказать, творил свою общую физическую теорию почти в те же годы, что и Парсонс создавал свою общую социологическую теорию), потерпел неудачу. Общей теории, охватывающей все другие в качестве своих частных случаев, нет ни в физике, ни в социологии. А многие специалисты считают, что таковые вовсе не нужны. Тем не менее, в конечном счете, как считает Гоулднер, Парсонсу удалось сотворить гигантскую дедуктивную систему абстрактных понятий, охватывающую человеческую реальность во всем ее многообраз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действия задумывалась Парсонсом как предельно общая система категорий, в качестве своего предмета она берет особый аспект социальной системы — действия, организованные вокруг взаимоотношений между двумя и более индивидами. Общая социологическая теория нарсонса является наиболее крупной и влиятельной концепцией структурного функционализма, в которой сочетаются анализ объективной и субъективной сторон общественной жизни яв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ет отметить, что на поприще частных социологических концепций (или, как называет их Мертон, теорий среднего уровня) США значительно преуспели. Америка дала миру самый длинный ряд выдающихся мыслителей — это Э. Шилз, П. Лазарсфельд, Р. Мертон, П. Блау Ч. Кули, Дж. Мид, Р. Парк, Э. Гофман, Дж. Александер, Д. Белл, Т. Веб-лен, А. Гоулднер, Р. Миллс, Д. Рисмен, У. Самнер, А. Смолл, А. Тоффлер Дж. Хоманс, которые во многом определили научное содержание современной социолог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Европе социологическая мысль развивалась в тесном контакте с философией, то в Америке среди социологов получила широкое распространение социальная психология. Представители обеих культур стремились объяснить эволюцию и функционирование общества, но делали это по-разному: европейцы больше тяготели к глобальным историческим схемам, американцы — к конкретным моделям и прикладным разработк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место философской субстанции американцы делали акцент на поведении и действии. Их не интересовало то, что скрыто внутри разума и что не поддается точному измерению. Их привлекало то, что проявляется вовне в так называемом открытом поведении. Так появился бихевиоризм (от англ. </w:t>
      </w:r>
      <w:r>
        <w:rPr>
          <w:rFonts w:cs="Times New Roman" w:ascii="Times New Roman" w:hAnsi="Times New Roman"/>
          <w:color w:val="000000"/>
          <w:sz w:val="28"/>
          <w:szCs w:val="28"/>
          <w:lang w:val="en-US"/>
        </w:rPr>
        <w:t>Behavior</w:t>
      </w:r>
      <w:r>
        <w:rPr>
          <w:rFonts w:cs="Times New Roman" w:ascii="Times New Roman" w:hAnsi="Times New Roman"/>
          <w:color w:val="000000"/>
          <w:sz w:val="28"/>
          <w:szCs w:val="28"/>
        </w:rPr>
        <w:t xml:space="preserve"> — поведение), подчинивший себе в перв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се социальные науки (экономику, психологию, социологию, политологию). Теперь уже за ними закрепился ярлык поведенческих, или бихевиориальных, наук. С этим званием, а именно поведенческой (а не философской, какой она была в Европе 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оциология и дожила до наших дн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6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гда в США резко возросли государственные дотации, академическая социология успешно развивалась во всех регионах страны. Период ее признания и полной институционализации закончился. Начиная с этого момента социология росла быстрее, чем любой другой сектор американской культуры. С географической точки зрения американская социология стала полицентричной. На английском языке говорят сегодня социологи всех стран мира, а общая численность американских социологов превышает число европейских в 2-3 раза. Современная эпоха — это, по выражению Миллса, эпоха социологии. К 1960 году большинство американских университетов и колледжей имели социологические факультеты, хотя только 70 % из них предлагали подготовку на докторскую степень. В 60-е годы в США социологов было больше, чем во всех странах мира вместе взятых. Сегодня здесь более 20 тыс. профессиональных социологов; эту профессию можно получить в 250 университетах и колледжах стр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протяжен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ападная социология претерпела значительную эволюцию и к настоящему времени представляет собой довольно сложную систему идей, концепций, теорий и методов. К наиболее крупным направлениям или, как их еще называют, социологическим парадигмам сегодня относят:</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ю социального конфликта (Р. Дарендорф, Л. Козер);</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й функционализм (Э. Дюркгейм, Т. Парсонс, Р. Мертон);</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волический интеракционизм (Дж. Мид, Г. Блумер);</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ометодологию (Г. Гарфинкел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менологическую социологию (А. Шюц);</w:t>
      </w:r>
    </w:p>
    <w:p>
      <w:pPr>
        <w:pStyle w:val="Style15"/>
        <w:numPr>
          <w:ilvl w:val="0"/>
          <w:numId w:val="1"/>
        </w:numPr>
        <w:shd w:fill="FFFFFF" w:val="clear"/>
        <w:spacing w:lineRule="auto" w:line="360" w:before="0" w:after="0"/>
        <w:ind w:left="0" w:firstLine="709"/>
        <w:jc w:val="both"/>
        <w:rPr/>
      </w:pPr>
      <w:r>
        <w:rPr>
          <w:rFonts w:cs="Times New Roman" w:ascii="Times New Roman" w:hAnsi="Times New Roman"/>
          <w:color w:val="000000"/>
          <w:sz w:val="28"/>
          <w:szCs w:val="28"/>
        </w:rPr>
        <w:t>гендерную социолог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ая мысль была раньше и является сейчас ответом на кризис динамично развивающегося общества. Причем не только европейского. Сегодня социология успешно развивается на всех континентах; особенно активно — в странах Латинской Америки, Японии и Кита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0:00Z</dcterms:created>
  <dc:creator>XTreme</dc:creator>
  <dc:description/>
  <cp:keywords/>
  <dc:language>en-US</dc:language>
  <cp:lastModifiedBy>SYSTEM</cp:lastModifiedBy>
  <dcterms:modified xsi:type="dcterms:W3CDTF">2011-09-22T14:00:00Z</dcterms:modified>
  <cp:revision>2</cp:revision>
  <dc:subject/>
  <dc:title>Реферат</dc:title>
</cp:coreProperties>
</file>