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Зарождение социологии позитивизма. Социологическое творчество 0. Конта</w:t>
      </w:r>
    </w:p>
    <w:p>
      <w:pPr>
        <w:pStyle w:val="Normal"/>
        <w:spacing w:lineRule="auto" w:line="360"/>
        <w:jc w:val="both"/>
        <w:rPr/>
      </w:pPr>
      <w:r>
        <w:rPr>
          <w:sz w:val="28"/>
          <w:szCs w:val="28"/>
        </w:rPr>
        <w:t>2. Краткий биографический очерк О. Конта</w:t>
      </w:r>
    </w:p>
    <w:p>
      <w:pPr>
        <w:pStyle w:val="Normal"/>
        <w:spacing w:lineRule="auto" w:line="360"/>
        <w:jc w:val="both"/>
        <w:rPr>
          <w:sz w:val="28"/>
          <w:szCs w:val="28"/>
        </w:rPr>
      </w:pPr>
      <w:r>
        <w:rPr>
          <w:sz w:val="28"/>
          <w:szCs w:val="28"/>
        </w:rPr>
        <w:t>3. Предмет и задачи социологии, ее место в классификации наук</w:t>
      </w:r>
    </w:p>
    <w:p>
      <w:pPr>
        <w:pStyle w:val="Normal"/>
        <w:spacing w:lineRule="auto" w:line="360"/>
        <w:jc w:val="both"/>
        <w:rPr>
          <w:sz w:val="28"/>
          <w:szCs w:val="28"/>
        </w:rPr>
      </w:pPr>
      <w:r>
        <w:rPr>
          <w:sz w:val="28"/>
          <w:szCs w:val="28"/>
        </w:rPr>
        <w:t>4. Социальная статика и социальная динамика</w:t>
      </w:r>
    </w:p>
    <w:p>
      <w:pPr>
        <w:pStyle w:val="Normal"/>
        <w:spacing w:lineRule="auto" w:line="360"/>
        <w:jc w:val="both"/>
        <w:rPr/>
      </w:pPr>
      <w:r>
        <w:rPr>
          <w:sz w:val="28"/>
          <w:szCs w:val="28"/>
        </w:rPr>
        <w:t xml:space="preserve">5. Методы социологии </w:t>
      </w:r>
    </w:p>
    <w:p>
      <w:pPr>
        <w:pStyle w:val="Normal"/>
        <w:spacing w:lineRule="auto" w:line="360"/>
        <w:jc w:val="both"/>
        <w:rPr>
          <w:sz w:val="28"/>
          <w:szCs w:val="28"/>
        </w:rPr>
      </w:pPr>
      <w:r>
        <w:rPr>
          <w:sz w:val="28"/>
          <w:szCs w:val="28"/>
        </w:rPr>
        <w:t>6. Позитивная политика</w:t>
      </w:r>
    </w:p>
    <w:p>
      <w:pPr>
        <w:pStyle w:val="Normal"/>
        <w:spacing w:lineRule="auto" w:line="360"/>
        <w:jc w:val="both"/>
        <w:rPr>
          <w:sz w:val="28"/>
          <w:szCs w:val="28"/>
        </w:rPr>
      </w:pPr>
      <w:r>
        <w:rPr>
          <w:sz w:val="28"/>
          <w:szCs w:val="28"/>
        </w:rPr>
        <w:t>7. Проблемы образования и воспитания</w:t>
      </w:r>
    </w:p>
    <w:p>
      <w:pPr>
        <w:pStyle w:val="Normal"/>
        <w:spacing w:lineRule="auto" w:line="360"/>
        <w:jc w:val="both"/>
        <w:rPr>
          <w:sz w:val="28"/>
          <w:szCs w:val="28"/>
        </w:rPr>
      </w:pPr>
      <w:r>
        <w:rPr>
          <w:sz w:val="28"/>
          <w:szCs w:val="28"/>
        </w:rPr>
        <w:t>8. Значение социологических идей 0. Конта</w:t>
      </w:r>
    </w:p>
    <w:p>
      <w:pPr>
        <w:pStyle w:val="Normal"/>
        <w:spacing w:lineRule="auto" w:line="360"/>
        <w:jc w:val="both"/>
        <w:rPr>
          <w:sz w:val="28"/>
          <w:szCs w:val="28"/>
        </w:rPr>
      </w:pPr>
      <w:r>
        <w:rPr>
          <w:sz w:val="28"/>
          <w:szCs w:val="28"/>
        </w:rPr>
        <w:t>9. Список литературы</w:t>
      </w:r>
      <w:r>
        <w:br w:type="page"/>
      </w:r>
    </w:p>
    <w:p>
      <w:pPr>
        <w:pStyle w:val="Normal"/>
        <w:spacing w:lineRule="auto" w:line="360"/>
        <w:ind w:firstLine="709"/>
        <w:jc w:val="both"/>
        <w:rPr>
          <w:sz w:val="28"/>
          <w:szCs w:val="28"/>
        </w:rPr>
      </w:pPr>
      <w:r>
        <w:rPr>
          <w:b/>
          <w:sz w:val="28"/>
          <w:szCs w:val="28"/>
        </w:rPr>
        <w:t>1. Зарождение социологии позитивизма.</w:t>
      </w:r>
      <w:r>
        <w:rPr>
          <w:sz w:val="28"/>
          <w:szCs w:val="28"/>
        </w:rPr>
        <w:t xml:space="preserve"> </w:t>
      </w:r>
      <w:r>
        <w:rPr>
          <w:b/>
          <w:sz w:val="28"/>
          <w:szCs w:val="28"/>
        </w:rPr>
        <w:t>Социологическое творчество 0. К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 первым направлением, возникшим в социологии XIX в., был позитивизм (от лат. positivus — положительный). Суть его состояла в том, чтобы сформировать новую систему знания об обществе на базе использования законов и методов естественных наук. Позитивизм возник в результате отказа от абстрактных рассуждений об обществе.</w:t>
      </w:r>
    </w:p>
    <w:p>
      <w:pPr>
        <w:pStyle w:val="Normal"/>
        <w:spacing w:lineRule="auto" w:line="360"/>
        <w:ind w:firstLine="709"/>
        <w:jc w:val="both"/>
        <w:rPr>
          <w:sz w:val="28"/>
          <w:szCs w:val="28"/>
        </w:rPr>
      </w:pPr>
      <w:r>
        <w:rPr>
          <w:sz w:val="28"/>
          <w:szCs w:val="28"/>
        </w:rPr>
        <w:t>С точки зрения позитивизма основная задача социологии состояла в том, чтобы эмпирическим и аналитическим путем, основываясь на фактах, исследовать социальные явления. Только в этом случае она могла быть «позитивной», т.е. способной положительно и успешно решать проблемы жизни общества.</w:t>
      </w:r>
    </w:p>
    <w:p>
      <w:pPr>
        <w:pStyle w:val="Normal"/>
        <w:spacing w:lineRule="auto" w:line="360"/>
        <w:ind w:firstLine="709"/>
        <w:jc w:val="both"/>
        <w:rPr>
          <w:sz w:val="28"/>
          <w:szCs w:val="28"/>
        </w:rPr>
      </w:pPr>
      <w:r>
        <w:rPr>
          <w:sz w:val="28"/>
          <w:szCs w:val="28"/>
        </w:rPr>
        <w:t>Основатели позитивизма (в первую очередь О. Конт) считали, что знание об обществе должно быть таким же строгим и точным, обоснованным и достоверным, реальным и полезным, как знание о природе, которое нам дают естественные науки. В работе «Дух позитивной философии» [1996. С. 39—40] Конт говорил о нескольких значениях термина «позитивное». Оно означает полезное в противоположность негодному, достоверное в противоположность сомнительному, точное в противоположность смутному, положительное в противоположность отрицательному.</w:t>
      </w:r>
    </w:p>
    <w:p>
      <w:pPr>
        <w:pStyle w:val="Normal"/>
        <w:spacing w:lineRule="auto" w:line="360"/>
        <w:ind w:firstLine="709"/>
        <w:jc w:val="both"/>
        <w:rPr/>
      </w:pPr>
      <w:r>
        <w:rPr>
          <w:sz w:val="28"/>
          <w:szCs w:val="28"/>
        </w:rPr>
        <w:t>Так как законы функционирования и развития общества в позитивизме рассматривались как продолжение законов природы. По этому же основанию считалось невозможным проникнуть в сущность и причинную обусловленность социальных явлений и процессов. Наконец, подход к характеристике законов развития общества как продолжению законов природы приводил сторонников позитивизма к изучению общества не столько в динамике, сколько в статике, т.е. речь шла о нем как о системе, находящейся в состоянии стабильности и равновесия и только затем в ситуациях изменения.</w:t>
      </w:r>
    </w:p>
    <w:p>
      <w:pPr>
        <w:pStyle w:val="Normal"/>
        <w:spacing w:lineRule="auto" w:line="360"/>
        <w:ind w:firstLine="709"/>
        <w:jc w:val="both"/>
        <w:rPr>
          <w:sz w:val="28"/>
          <w:szCs w:val="28"/>
        </w:rPr>
      </w:pPr>
      <w:r>
        <w:rPr>
          <w:sz w:val="28"/>
          <w:szCs w:val="28"/>
        </w:rPr>
        <w:t>Чтобы знание об обществе отвечало требованиям объективности, реальности, научности, достоверности, точности, полезности, оно должно было добываться, с точки зрения позитивизма, с помощью методов естественных наук. Основными среди них считались наблюдение, эксперимент, сравни тельный, исторический и в определенной степени математический методы.</w:t>
      </w:r>
    </w:p>
    <w:p>
      <w:pPr>
        <w:pStyle w:val="Normal"/>
        <w:spacing w:lineRule="auto" w:line="360"/>
        <w:ind w:firstLine="709"/>
        <w:jc w:val="both"/>
        <w:rPr>
          <w:sz w:val="28"/>
          <w:szCs w:val="28"/>
        </w:rPr>
      </w:pPr>
      <w:r>
        <w:rPr>
          <w:sz w:val="28"/>
          <w:szCs w:val="28"/>
        </w:rPr>
        <w:t>Кроме указанных течений, к позитивизму относятся также социальный дарвинизм, механицизм, географический детерминизм, расово-антропологическое направление. Все эти направления и течения позитивизма отличались стремлением объяснить основные явления общественной жизни с точки зрения единственного определяющего фактора, будь то биологический, географический, расовый или еще какой-либо. Поэтому не случайно в истории социологии все эти течения и направления получили название «школ одного факт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Краткий биографический очерк О. К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гюст Конт (1798—1857) родился во французском городе Монпелье и семье финансового чиновника. С 1807-го по 1814 г. учится в лицее; этого города. В последние годы учебы, несмотря на юный возраст, увлекается либеральными и революционными идеями. Затем он переезжает в Париж, одним из лучших проходит по конкурсу в Высшую политехническую школу. В1816 его исключают за вольнодумство, а учебное заведение правительство Франции эпохи Реставрации закрывает как рассадник якобинских настроений. Затем он возвращается на несколько месяцев в Монпелье, слушает курсы по медицине и физиологии в университете этого города и вновь уезжает в Париж, где зарабатывает на жизнь уроками математики.</w:t>
      </w:r>
    </w:p>
    <w:p>
      <w:pPr>
        <w:pStyle w:val="Normal"/>
        <w:spacing w:lineRule="auto" w:line="360"/>
        <w:ind w:firstLine="709"/>
        <w:jc w:val="both"/>
        <w:rPr/>
      </w:pPr>
      <w:r>
        <w:rPr>
          <w:sz w:val="28"/>
          <w:szCs w:val="28"/>
        </w:rPr>
        <w:t>Следующий важный этап в жизни Конта — 1817—1824 гг., когда он работает секретарем Сен-Симона, являясь и его сотрудником и другом. В этот период Конт печатает несколько небольших статей, касающихся различных социальных проблем. Одна из них – «План необходимых научных работ, чтобы реорганизовать общество». Она стала базой для первого крупного труда - «Система позитивной политики». Первая часть первого тома этой работы была продана Сен-Симону и опубликована им в 1824 г. без подписи автора в серии «Катехизис промышленников». Этот факт послужил причиной для протеста Конта и его ссоры с патроном, от которого он уходит.</w:t>
      </w:r>
    </w:p>
    <w:p>
      <w:pPr>
        <w:pStyle w:val="Normal"/>
        <w:spacing w:lineRule="auto" w:line="360"/>
        <w:ind w:firstLine="709"/>
        <w:jc w:val="both"/>
        <w:rPr>
          <w:sz w:val="28"/>
          <w:szCs w:val="28"/>
        </w:rPr>
      </w:pPr>
      <w:r>
        <w:rPr>
          <w:sz w:val="28"/>
          <w:szCs w:val="28"/>
        </w:rPr>
        <w:t>В 1825 г. Конт заключил брак «по благородному расчету» с бывшей проституткой Каролин Массэн. Последующие два года его жизни омрачены серьезным психическим заболеванием и даже попыткой самоубийства. Ценой невероятных внутренних усилий, придерживаясь сурового режима как умственной, так и физической деятельности, Конт все же выходит из кризиса.</w:t>
      </w:r>
    </w:p>
    <w:p>
      <w:pPr>
        <w:pStyle w:val="Normal"/>
        <w:spacing w:lineRule="auto" w:line="360"/>
        <w:ind w:firstLine="709"/>
        <w:jc w:val="both"/>
        <w:rPr>
          <w:sz w:val="28"/>
          <w:szCs w:val="28"/>
        </w:rPr>
      </w:pPr>
      <w:r>
        <w:rPr>
          <w:sz w:val="28"/>
          <w:szCs w:val="28"/>
        </w:rPr>
        <w:t>С 1829-го по 1842 г. он пишет главный труд своей жизни «Курс позитивной философии» в шести томах. Первый том вышел в 1830 г. В этой книге он разрабатывает принципы классификации наук, позитивной философии и социологии. Отметим, что в последних трех томах «Курса» излагаются основы «социальной физики» (социологии). В четвертом томе говорится о необходимости изучения социологических законов, а в пятом и шестом формулируется главный (по Конту) из них — закон трех стадий.</w:t>
      </w:r>
    </w:p>
    <w:p>
      <w:pPr>
        <w:pStyle w:val="Normal"/>
        <w:spacing w:lineRule="auto" w:line="360"/>
        <w:ind w:firstLine="709"/>
        <w:jc w:val="both"/>
        <w:rPr>
          <w:sz w:val="28"/>
          <w:szCs w:val="28"/>
        </w:rPr>
      </w:pPr>
      <w:r>
        <w:rPr>
          <w:sz w:val="28"/>
          <w:szCs w:val="28"/>
        </w:rPr>
        <w:t>В 1844 г. социолог публикует «Рассуждение о духе позитивной философии», в 1848-1851 гг. — «Рассуждение о позитивизме в целом», в 1851 г. — «Позитивистский катехизис» (наставление, поучение, чаще всего в виде вопросов и ответов), в 1851—1854 гг. — «Систему позитивной политики». В 1848 г. Конт создает «Позитивистское общество», задачей которого было обучение и воспитание народа в духе позитивистского мировоззрения. В последние годы жизни он часто выступает с лекциями для рабочих, в которых в резкой форме осуждает революционные действия парижского пролетариата. Умер Конт 5 сентября 1857 г. в Париже в окружении учеников в доме на улице Месье-ле-Прэнс.</w:t>
      </w:r>
      <w:r>
        <w:br w:type="page"/>
      </w:r>
    </w:p>
    <w:p>
      <w:pPr>
        <w:pStyle w:val="Normal"/>
        <w:spacing w:lineRule="auto" w:line="360"/>
        <w:ind w:firstLine="709"/>
        <w:jc w:val="both"/>
        <w:rPr>
          <w:sz w:val="28"/>
          <w:szCs w:val="28"/>
        </w:rPr>
      </w:pPr>
      <w:r>
        <w:rPr>
          <w:b/>
          <w:sz w:val="28"/>
          <w:szCs w:val="28"/>
        </w:rPr>
        <w:t>3. Предмет и задачи социологии, ее место в классификации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Конт ставил перед собой задачу создать новую классификацию наук, которая охватила бы все сферы знания. Им даже был сформулирован специальный «закон классификации», касавшийся шести основных наук: математики, астрономии, физики, химии, биологии, социологии. Основаниями для такой классификации явились, по Конту, два главных условия — догматическое и историческое. «Первое состоит в расположении наук согласно их последовательной зависимости, так, чтобы каждая опиралась на предыдущую и подготовляла следующую; второе предписывает располагать их сообразно ходу их действительного развития, переходя всегда от более древних к более новым» [Дух позитивной философии; 1996, С. 85].</w:t>
      </w:r>
    </w:p>
    <w:p>
      <w:pPr>
        <w:pStyle w:val="Normal"/>
        <w:spacing w:lineRule="auto" w:line="360"/>
        <w:ind w:firstLine="709"/>
        <w:jc w:val="both"/>
        <w:rPr>
          <w:sz w:val="28"/>
          <w:szCs w:val="28"/>
        </w:rPr>
      </w:pPr>
      <w:r>
        <w:rPr>
          <w:sz w:val="28"/>
          <w:szCs w:val="28"/>
        </w:rPr>
        <w:t xml:space="preserve">Конт подчеркивал особую роль социологии по отношению к другим наукам. Социология «возвышается» над остальными науками, определяет «гуманитарную» цель каждой из них. Поскольку, по Конту, социология занимается изучением общества как целого. </w:t>
      </w:r>
    </w:p>
    <w:p>
      <w:pPr>
        <w:pStyle w:val="Normal"/>
        <w:spacing w:lineRule="auto" w:line="360"/>
        <w:ind w:firstLine="709"/>
        <w:jc w:val="both"/>
        <w:rPr/>
      </w:pPr>
      <w:r>
        <w:rPr>
          <w:sz w:val="28"/>
          <w:szCs w:val="28"/>
        </w:rPr>
        <w:t>Следовательно, все, связанное с индивидом, автоматически исключается из сферы интересов социологии и становится объектом внимания биологии. Так, из Контовской социологии «исчез» индивид как субъект социального действия, реальный источник общественной активности. Индивид не рассматривался автором самостоятельно, изолированно от общества, изначально не составляя особого предмета исследования. По существу можно говорить об антииндивидуализме всего «позитивного учения» французского социолога.</w:t>
      </w:r>
    </w:p>
    <w:p>
      <w:pPr>
        <w:pStyle w:val="Normal"/>
        <w:spacing w:lineRule="auto" w:line="360"/>
        <w:ind w:firstLine="709"/>
        <w:jc w:val="both"/>
        <w:rPr>
          <w:sz w:val="28"/>
          <w:szCs w:val="28"/>
        </w:rPr>
      </w:pPr>
      <w:r>
        <w:rPr>
          <w:sz w:val="28"/>
          <w:szCs w:val="28"/>
        </w:rPr>
        <w:t>Он воспринимал состояние общества, в котором находился, как кризисное, Причем сам этот кризис рассматривался им комплексно — и в социальном, и в нравственном, и в интеллектуальном отношениях. Причин кризиса было несколько, но для Конта главной выступали разрушение старых социальных институтов, норм и связей и несформированность новых.</w:t>
      </w:r>
    </w:p>
    <w:p>
      <w:pPr>
        <w:pStyle w:val="Normal"/>
        <w:spacing w:lineRule="auto" w:line="360"/>
        <w:ind w:firstLine="709"/>
        <w:jc w:val="both"/>
        <w:rPr>
          <w:sz w:val="28"/>
          <w:szCs w:val="28"/>
        </w:rPr>
      </w:pPr>
      <w:r>
        <w:rPr>
          <w:sz w:val="28"/>
          <w:szCs w:val="28"/>
        </w:rPr>
        <w:t xml:space="preserve">Основным средством преодоления кризиса французский мыслитель считал создание и распространение новой, «позитивной» науки об обществе. </w:t>
      </w:r>
    </w:p>
    <w:p>
      <w:pPr>
        <w:pStyle w:val="Normal"/>
        <w:spacing w:lineRule="auto" w:line="360"/>
        <w:ind w:firstLine="709"/>
        <w:jc w:val="both"/>
        <w:rPr/>
      </w:pPr>
      <w:r>
        <w:rPr>
          <w:sz w:val="28"/>
          <w:szCs w:val="28"/>
        </w:rPr>
        <w:t>С одной стороны, и во включенности ее в общую научную картину и соответствующую классификацию наук — с другой. Новую позитивную науку об обществе он назвал сначала социальной физикой, а позднее (в 1839 г.) социологией. Введение нового научного термина автор объяснял не своей приверженностью к неологизмам, а необходимостью создания специальной науки для выявления и описания фундаментальных законов общества.</w:t>
      </w:r>
    </w:p>
    <w:p>
      <w:pPr>
        <w:pStyle w:val="Normal"/>
        <w:spacing w:lineRule="auto" w:line="360"/>
        <w:ind w:firstLine="709"/>
        <w:jc w:val="both"/>
        <w:rPr/>
      </w:pPr>
      <w:r>
        <w:rPr>
          <w:sz w:val="28"/>
          <w:szCs w:val="28"/>
        </w:rPr>
        <w:t>Конт полагал, что с помощью новой позитивной науки об обществе удастся его изменить. Он был убежден, что социальное устройство и вся его деятельность основаны на общественном мнении. Об этом говорят даже названия некоторых глав его работы «Общий обзор позитивизма»: «Нравственная и политическая сила преобразованного общественного мнения», «Организация общественного мнения», «Философские органы общественного мнения», «Необходимое сочетание трех элементов общественного мнения: доктрина, сила и орган». Социолог разум превращает в основной инструмент общественного прогресса.</w:t>
      </w:r>
    </w:p>
    <w:p>
      <w:pPr>
        <w:pStyle w:val="Normal"/>
        <w:spacing w:lineRule="auto" w:line="360"/>
        <w:ind w:firstLine="709"/>
        <w:jc w:val="both"/>
        <w:rPr/>
      </w:pPr>
      <w:r>
        <w:rPr>
          <w:sz w:val="28"/>
          <w:szCs w:val="28"/>
        </w:rPr>
        <w:t>Главный методологический принцип при изучении мира общества, — целостный и системный подход. Общество выступает как своего рода организм, социальная система, элементы которой выполняют специфические функции и служат ее требованиям. Социология же призвана открывать законы функционирования и развития этой системы.</w:t>
      </w:r>
    </w:p>
    <w:p>
      <w:pPr>
        <w:pStyle w:val="Normal"/>
        <w:spacing w:lineRule="auto" w:line="360"/>
        <w:ind w:firstLine="709"/>
        <w:jc w:val="both"/>
        <w:rPr/>
      </w:pPr>
      <w:r>
        <w:rPr>
          <w:sz w:val="28"/>
          <w:szCs w:val="28"/>
        </w:rPr>
        <w:t>Конт имеет в виду законы умственного, точнее говоря, духовного развития общества, но никак не касается его социально-экономической организации, особенностей труда и производства, профессиональной структуры. Социология Конта не игнорирует проблематику труда.</w:t>
      </w:r>
    </w:p>
    <w:p>
      <w:pPr>
        <w:pStyle w:val="Normal"/>
        <w:spacing w:lineRule="auto" w:line="360"/>
        <w:ind w:firstLine="709"/>
        <w:jc w:val="both"/>
        <w:rPr>
          <w:sz w:val="28"/>
          <w:szCs w:val="28"/>
        </w:rPr>
      </w:pPr>
      <w:r>
        <w:rPr>
          <w:sz w:val="28"/>
          <w:szCs w:val="28"/>
        </w:rPr>
        <w:t>Отдельно он пишет о разделении труда. Конт видит его не в развитии экономических связей (поскольку они, по мнению социолога, создают стабильность общества), а в укреплении солидарности классов, социальных групп и даже семей. Спустя полстолетия этой идеей усиления социальной солидарности через процесс общественного разделения труда воспользуется еще один классик мировой социологии — Э. Дюркгей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Социальная статика и социальная дина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 социология (до 1839 г., в терминологии О. Конта — социальная физика) делилась им на две части — социальную статику и социальную динамику (по аналогии с физикой, где в качестве основных разделов выделяются статика и динамика). Социальная статика изучает общество в состоянии устойчивого равновесия всех социальных элементов, дает его синхронный срез. Социальная динамика обращается к анализу развития общества. Основной закон социальной статики формулируется Контом как закон социальной гармонии, устанавливающий в качестве естественного состояния социального строя гармонию классов.</w:t>
      </w:r>
    </w:p>
    <w:p>
      <w:pPr>
        <w:pStyle w:val="Normal"/>
        <w:spacing w:lineRule="auto" w:line="360"/>
        <w:ind w:firstLine="709"/>
        <w:jc w:val="both"/>
        <w:rPr>
          <w:sz w:val="28"/>
          <w:szCs w:val="28"/>
        </w:rPr>
      </w:pPr>
      <w:r>
        <w:rPr>
          <w:sz w:val="28"/>
          <w:szCs w:val="28"/>
        </w:rPr>
        <w:t>Конт начинает анализ социальной статики с семьи, рассматривая ее как основную клеточку социального организма. Семья — это то, что находится</w:t>
      </w:r>
    </w:p>
    <w:p>
      <w:pPr>
        <w:pStyle w:val="Normal"/>
        <w:spacing w:lineRule="auto" w:line="360"/>
        <w:ind w:firstLine="709"/>
        <w:jc w:val="both"/>
        <w:rPr>
          <w:sz w:val="28"/>
          <w:szCs w:val="28"/>
        </w:rPr>
      </w:pPr>
      <w:r>
        <w:rPr>
          <w:sz w:val="28"/>
          <w:szCs w:val="28"/>
        </w:rPr>
        <w:t>между обществом и человеком и сближает их. «Только благодаря семейным обязанностям, — писал Конт, ~~ человек изменяет своему первоначальному себялюбию и может надлежащим образом подняться к конечной ступени, к общественности» [Система позитивной политики. 1996. С. 220].</w:t>
      </w:r>
    </w:p>
    <w:p>
      <w:pPr>
        <w:pStyle w:val="Normal"/>
        <w:spacing w:lineRule="auto" w:line="360"/>
        <w:ind w:firstLine="709"/>
        <w:jc w:val="both"/>
        <w:rPr/>
      </w:pPr>
      <w:r>
        <w:rPr>
          <w:sz w:val="28"/>
          <w:szCs w:val="28"/>
        </w:rPr>
        <w:t xml:space="preserve">Распад семьи будет означать распад общества. Семья, по Конту, выполняет самые важные функции в обществе: сохраняет культурное наследие, устанавливает эмоциональные и моральные связи между людьми, определяет баланс, равновесие между устремлениями разных поколений. Поскольку семья — это первичная, складывающаяся на основе чувств, их силе форма объединения людей, именно из нее вырастают другие формы объединения людей — племена, народы и т.д. французский социолог не рассматривал экономическую функцию семьи. </w:t>
      </w:r>
    </w:p>
    <w:p>
      <w:pPr>
        <w:pStyle w:val="Normal"/>
        <w:spacing w:lineRule="auto" w:line="360"/>
        <w:ind w:firstLine="709"/>
        <w:jc w:val="both"/>
        <w:rPr>
          <w:sz w:val="28"/>
          <w:szCs w:val="28"/>
        </w:rPr>
      </w:pPr>
      <w:r>
        <w:rPr>
          <w:sz w:val="28"/>
          <w:szCs w:val="28"/>
        </w:rPr>
        <w:t>Волновало Конта, прежде всего, проблемы морального характера, в том числе применительно к семье.</w:t>
      </w:r>
    </w:p>
    <w:p>
      <w:pPr>
        <w:pStyle w:val="Normal"/>
        <w:spacing w:lineRule="auto" w:line="360"/>
        <w:ind w:firstLine="709"/>
        <w:jc w:val="both"/>
        <w:rPr>
          <w:sz w:val="28"/>
          <w:szCs w:val="28"/>
        </w:rPr>
      </w:pPr>
      <w:r>
        <w:rPr>
          <w:sz w:val="28"/>
          <w:szCs w:val="28"/>
        </w:rPr>
        <w:t>Все рассуждения Конта о семье, и особенно о женщине, окрашены в архаичные и консервативные тона. Он оправдывает неравенство между мужчиной и женщиной, доказывает, что женщина в интеллектуальном отношении слабее мужчины; вместе с тем она являет собой силу любви, значащую гораздо больше, чем тщеславное превосходство разума. Прекрасна формула, выдвинутая Контом: «Пресыщает любая деятельность и даже мысль, но никогда не пресыщает любовь».</w:t>
      </w:r>
    </w:p>
    <w:p>
      <w:pPr>
        <w:pStyle w:val="Normal"/>
        <w:spacing w:lineRule="auto" w:line="360"/>
        <w:ind w:firstLine="709"/>
        <w:jc w:val="both"/>
        <w:rPr>
          <w:sz w:val="28"/>
          <w:szCs w:val="28"/>
        </w:rPr>
      </w:pPr>
      <w:r>
        <w:rPr>
          <w:sz w:val="28"/>
          <w:szCs w:val="28"/>
        </w:rPr>
        <w:t>Социальная динамика характеризовала развитие мысли, духа и общества в рамках трех последовательно сменяющих друг друга фаз (стадий, состояний). Первую главу своей книги «Дух позитивной философии» Конт назвал «Закон интеллектуальной эволюции человечества, или Закон трех стадий», и начинает он ее следующим образом: «Согласно моей основной доктрине все наши умозрения, как индивидуальные, так и родовые, должны неизбежно пройти, последовательно, через три различные теоретические стадии, которые смогут быть здесь достаточно определены обыкновенными наименованиями — теологическая, метафизическая и научная...» [1996. С. 7-8].</w:t>
      </w:r>
    </w:p>
    <w:p>
      <w:pPr>
        <w:pStyle w:val="Normal"/>
        <w:spacing w:lineRule="auto" w:line="360"/>
        <w:ind w:firstLine="709"/>
        <w:jc w:val="both"/>
        <w:rPr/>
      </w:pPr>
      <w:r>
        <w:rPr>
          <w:sz w:val="28"/>
          <w:szCs w:val="28"/>
        </w:rPr>
        <w:t>По утверждению Конта, эти стадии проходят в своем развитии, возвышаясь от низшей к высшей, как через индивидуальное человеческое сознание, так и сознание всего человечества (имеются в виду его история и культура). Первая — теологическая — отмечена господством религиозно-мифологического сознания, вторая — метафизическая — является чисто разрушительной и поэтому негативной, кризисной и переходной, поскольку она характеризуется господством абстракций и оторвана от реальности! Только третья, позитивная (научная), стадия означает полное и окончательное утверждение нового взгляда на природу и общество. Все три стадии (фазиса, по выражению Конта) предстают у социолога как исторически сменяющие друг друга типы социальной организации человечества.</w:t>
      </w:r>
    </w:p>
    <w:p>
      <w:pPr>
        <w:pStyle w:val="Normal"/>
        <w:spacing w:lineRule="auto" w:line="360"/>
        <w:ind w:firstLine="709"/>
        <w:jc w:val="both"/>
        <w:rPr>
          <w:sz w:val="28"/>
          <w:szCs w:val="28"/>
        </w:rPr>
      </w:pPr>
      <w:r>
        <w:rPr>
          <w:sz w:val="28"/>
          <w:szCs w:val="28"/>
        </w:rPr>
        <w:t xml:space="preserve">Особенно важно отметить, что и в социальной статике, и в социальной динамике духовный фактор главенствует. И в первой, и во второй изменения в духовной сфере сопровождаются переменами в остальных областях общественной жизни. </w:t>
      </w:r>
    </w:p>
    <w:p>
      <w:pPr>
        <w:pStyle w:val="Normal"/>
        <w:spacing w:lineRule="auto" w:line="360"/>
        <w:ind w:firstLine="709"/>
        <w:jc w:val="both"/>
        <w:rPr/>
      </w:pPr>
      <w:r>
        <w:rPr>
          <w:sz w:val="28"/>
          <w:szCs w:val="28"/>
        </w:rPr>
        <w:t>Стадии развития по Конту: теологическая стадия в развитии сознания, а ,следовательно, и общества означала, что все явления рассматривались как результат действия сверхъестественных сил. Ее хронологические рамки — древность и раннее Средневековье. В рамках этой стадии выделялись три периода — фетишизм, политеизм, монотеизм. Период фетишизма связан с приписыванием жизни внешним предметам, в которых люди видели богов, поклонением неодушевленным предметам, наделявшимся сверхъестественной магической силой. Период политеизма (что означает веру во многих богов), особенно ярко проявившийся в Древней Греции и Риме, был связан с формированием поэтического мировоззрения, развитием художественного творчества. Поэтому, считает Конт, материальная культура в Древнем мире развивалась слабо. Что касается периода монотеизма, то он был характерен для обществ, где господствовала религия одного бога. Типичный пример — христианство.</w:t>
      </w:r>
    </w:p>
    <w:p>
      <w:pPr>
        <w:pStyle w:val="Normal"/>
        <w:spacing w:lineRule="auto" w:line="360"/>
        <w:ind w:firstLine="709"/>
        <w:jc w:val="both"/>
        <w:rPr>
          <w:sz w:val="28"/>
          <w:szCs w:val="28"/>
        </w:rPr>
      </w:pPr>
      <w:r>
        <w:rPr>
          <w:sz w:val="28"/>
          <w:szCs w:val="28"/>
        </w:rPr>
        <w:t>Метафизическая стадия характеризовалась направленностью на разрушение в ходе Реформации, Просвещения, революций, войн и т.д. старых верований, составлявших фундамент общественного порядка в эпоху Средневековья. В упадок приходят все авторитеты того времени: власть, религия, господствующие классы.</w:t>
      </w:r>
    </w:p>
    <w:p>
      <w:pPr>
        <w:pStyle w:val="Normal"/>
        <w:spacing w:lineRule="auto" w:line="360"/>
        <w:ind w:firstLine="709"/>
        <w:jc w:val="both"/>
        <w:rPr>
          <w:sz w:val="28"/>
          <w:szCs w:val="28"/>
        </w:rPr>
      </w:pPr>
      <w:r>
        <w:rPr>
          <w:sz w:val="28"/>
          <w:szCs w:val="28"/>
        </w:rPr>
        <w:t>Что касается позитивной стадии, то ее смысл состоит в коренном преобразовании мыслительных ориентиров, определяющих характер общества. Появляется индустриальный (промышленный) строй, приходящий на смену военному и теологическому состоянию. Характерные черты позитивной эпохи: быстрое развитие материальной культуры (обеспечивающее более легкую и приятную жизнь), рост социальных чувств, солидарность, справедливость и мир. Человеческая мысль стремится теперь объяснить все на основании открываемых законов, представляющих собой наблюдаемые связи между явлениями.</w:t>
      </w:r>
    </w:p>
    <w:p>
      <w:pPr>
        <w:pStyle w:val="Normal"/>
        <w:spacing w:lineRule="auto" w:line="360"/>
        <w:ind w:firstLine="709"/>
        <w:jc w:val="both"/>
        <w:rPr>
          <w:sz w:val="28"/>
          <w:szCs w:val="28"/>
        </w:rPr>
      </w:pPr>
      <w:r>
        <w:rPr>
          <w:sz w:val="28"/>
          <w:szCs w:val="28"/>
        </w:rPr>
        <w:t>Говоря о социальной статике и социальной динамике, нельзя не отметить соотношение двух узловых понятий в социологии Конта — порядка и прогресса, Они являются главными проявлениями общественного целого. Первый больше присущ социальной статике, второй — социальной динамике.</w:t>
      </w:r>
    </w:p>
    <w:p>
      <w:pPr>
        <w:pStyle w:val="Normal"/>
        <w:spacing w:lineRule="auto" w:line="360"/>
        <w:ind w:firstLine="709"/>
        <w:jc w:val="both"/>
        <w:rPr/>
      </w:pPr>
      <w:r>
        <w:rPr>
          <w:sz w:val="28"/>
          <w:szCs w:val="28"/>
        </w:rPr>
        <w:t xml:space="preserve">Большое внимание проблеме соотношения порядка и прогресса Конт уделяет в «Системе позитивной политики». Прежде всего, он формулирует девиз позитивизма: порядок и прогресс. Прогресс для Конта оказывается, прежде всего, развитием порядка. Французский социолог выступает как автор теории, в которой различаются и анализируются четыре вида прогресса: материальный, физический, интеллектуальный и моральный. </w:t>
      </w:r>
    </w:p>
    <w:p>
      <w:pPr>
        <w:pStyle w:val="Normal"/>
        <w:spacing w:lineRule="auto" w:line="360"/>
        <w:ind w:firstLine="709"/>
        <w:jc w:val="both"/>
        <w:rPr>
          <w:sz w:val="28"/>
          <w:szCs w:val="28"/>
        </w:rPr>
      </w:pPr>
      <w:r>
        <w:rPr>
          <w:sz w:val="28"/>
          <w:szCs w:val="28"/>
        </w:rPr>
        <w:t>Последний больше всего способствует поддержанию порядка, совершенствованию общества и человека. Система человеческого совершенствования включает в себя последовательные четыре ступени, соответствующие видам прогресса. Это вначале материальное, затем физическое, вслед за ним интеллектуальное и, наконец, моральное (нравственное) совершенствование. Одним словом, выстраивается своего рода иерархия видов общественного прогресса и человеческого совершенствования [Конт. Система позитивной политики. С. 230-233].</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5. Методы соц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е методов в социологии О. Конт уделял особое внимание в связи с особенностями позитивизма как учения, основанного на сборе точных фактов и их проверке. Для того чтобы социологическое знание было точным, строгим, объективным, научным, соответствующим критериям должны отвечать инструменты и средства его получения, т.е. методы.</w:t>
      </w:r>
    </w:p>
    <w:p>
      <w:pPr>
        <w:pStyle w:val="Normal"/>
        <w:spacing w:lineRule="auto" w:line="360"/>
        <w:ind w:firstLine="709"/>
        <w:jc w:val="both"/>
        <w:rPr/>
      </w:pPr>
      <w:r>
        <w:rPr>
          <w:sz w:val="28"/>
          <w:szCs w:val="28"/>
        </w:rPr>
        <w:t>Основным методом исследования в социологии Конт считал наблюдение социальных фактов. При этом под ними понималось наблюдаемое физическое поведение людей. Именно социальное наблюдение должно было поставить социологию в ранг науки, придать анализируемому материалу характер объективности — точно так, как это имело место в физике. Социология для Конта является наукой, основанной на естественнонаучном способе изучения фактов. В реальности он не сумел воплотить в социологии естественно-научный тип (способ) получения знания. [Громов, Мацксвич, Семенов. 1996. С. 27].</w:t>
      </w:r>
    </w:p>
    <w:p>
      <w:pPr>
        <w:pStyle w:val="Normal"/>
        <w:spacing w:lineRule="auto" w:line="360"/>
        <w:ind w:firstLine="709"/>
        <w:jc w:val="both"/>
        <w:rPr/>
      </w:pPr>
      <w:r>
        <w:rPr>
          <w:sz w:val="28"/>
          <w:szCs w:val="28"/>
        </w:rPr>
        <w:t>Чтобы быть надежным источником получения знаний, наблюдение социальных фактов должно опираться на законченную теорию (у Конта это позитивная философия), иначе есть риск запутаться в их бесконечном многообразии. Это — первое условие эффективности применения метода наблюдения. Второе условие заключается в том, что социальное наблюдение предполагает четкое разделение его субъекта и объекта. По Конту, в социологии возможно наблюдение только «со стороны» (подобное тому, какое существует в науках о природе). Метод «включенного наблюдения», который в эмпирической социологии XX в, стал одним из популярных нравов, обычаев, традиций изучаемых народов. Третье условие эффективности социального наблюдения, согласно учению Конта, определяется необходимостью преодоления иллюзии легкости наблюдения в социологии, поскольку исследователь является как бы сам участником событий. Основатель социологии считает, что «наблюдатель» должен уметь уходить от давления личного и группового интереса, не поддаваться ему, равно как и влиянию определенных предрассудков.</w:t>
      </w:r>
    </w:p>
    <w:p>
      <w:pPr>
        <w:pStyle w:val="Normal"/>
        <w:spacing w:lineRule="auto" w:line="360"/>
        <w:ind w:firstLine="709"/>
        <w:jc w:val="both"/>
        <w:rPr/>
      </w:pPr>
      <w:r>
        <w:rPr>
          <w:sz w:val="28"/>
          <w:szCs w:val="28"/>
        </w:rPr>
        <w:t>Вторым по значимости методом социологии Конт считал эксперимент — наблюдение за изменением явлений под влиянием специально созданных для целей исследования условий. Он различал непосредственный и опосредованный эксперимент. Чаще всего, по его мнению, применяется последний, выступающий как наблюдение за переменами, кризисами, патологическими отклонениями в обществе, наконец, за резкими социальными потрясениями. Такое наблюдение (опосредованный эксперимент) помогает лучше понять нормальное состояние общества. Что касается непосредственного эксперимента, то возможности его ограничены ввиду сложности осуществления контроля и искусственного изменения социальных факторов.</w:t>
      </w:r>
    </w:p>
    <w:p>
      <w:pPr>
        <w:pStyle w:val="Normal"/>
        <w:spacing w:lineRule="auto" w:line="360"/>
        <w:ind w:firstLine="709"/>
        <w:jc w:val="both"/>
        <w:rPr/>
      </w:pPr>
      <w:r>
        <w:rPr>
          <w:sz w:val="28"/>
          <w:szCs w:val="28"/>
        </w:rPr>
        <w:t>Третий метод в социологии, о котором Конт много писал, — сравнительный, состоящий в сопоставлении жизни народов и деятельности государств. Социолог говорит о трех основных видах сравнения: а) сравнение нравственных и интеллектуальных факторов, оказывающих влияние на жизнь обществ, народов и государств; б) сравнение различных, обществ, сосуществующих синхронно, но не влияющих друг на друга, что позволяет обнаружить общее в развитии различных народов; в.) сравнение различных состояний одного и того же общества, социального положения различных классов и групп — для того, чтобы выявить определенные этапы развития этого общества.</w:t>
      </w:r>
    </w:p>
    <w:p>
      <w:pPr>
        <w:pStyle w:val="Normal"/>
        <w:spacing w:lineRule="auto" w:line="360"/>
        <w:ind w:firstLine="709"/>
        <w:jc w:val="both"/>
        <w:rPr>
          <w:sz w:val="28"/>
          <w:szCs w:val="28"/>
        </w:rPr>
      </w:pPr>
      <w:r>
        <w:rPr>
          <w:sz w:val="28"/>
          <w:szCs w:val="28"/>
        </w:rPr>
        <w:t>Отсюда следует интерес Конта еще к одному, четвертому методу — историческому. Именно этот метод способен, по его мнению, поднять науку до уровня позитивной. Задача исторического метода состоит в том, чтобы сравнить последовательные состояния общества с учетом связи прошлого, настоящего и будущего. Исторический метод направлен на выявление тенденций и закономерностей развития общества.</w:t>
      </w:r>
    </w:p>
    <w:p>
      <w:pPr>
        <w:pStyle w:val="Normal"/>
        <w:spacing w:lineRule="auto" w:line="360"/>
        <w:ind w:firstLine="709"/>
        <w:jc w:val="both"/>
        <w:rPr>
          <w:sz w:val="28"/>
          <w:szCs w:val="28"/>
        </w:rPr>
      </w:pPr>
      <w:r>
        <w:rPr>
          <w:sz w:val="28"/>
          <w:szCs w:val="28"/>
        </w:rPr>
        <w:t>В связи с рассмотрением методов в социологии важным положением учения Конта стало требование строгой эмпирической проверки социальных фактов. При этом, как считает социолог, следует руководствоваться тремя основными принципами социологии — эмпиризмом, позитивизмом и физикализмом. «Эмпиризм, — писал Конт, — означает, что единственным источником истинной науки о мире является опыт. Позитивизм — что предметом его являются только факты... Физикализм — ...что самыми совершенными понятиями являются те, которые создала физика, и что к ним можно и нужно сводить все научное значение».</w:t>
      </w:r>
      <w:r>
        <w:br w:type="page"/>
      </w:r>
    </w:p>
    <w:p>
      <w:pPr>
        <w:pStyle w:val="Normal"/>
        <w:spacing w:lineRule="auto" w:line="360"/>
        <w:ind w:firstLine="709"/>
        <w:jc w:val="both"/>
        <w:rPr>
          <w:sz w:val="28"/>
          <w:szCs w:val="28"/>
        </w:rPr>
      </w:pPr>
      <w:r>
        <w:rPr>
          <w:b/>
          <w:sz w:val="28"/>
          <w:szCs w:val="28"/>
        </w:rPr>
        <w:t>6. Позитив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циологии О. Конта стремление к реформированию научного знания тесно сочеталось с намерением использовать его для позитивного совершенствования общества. Не случайно он претендует на создание системы позитивной политики и пишет работу под аналогичным названием, развивая в то же время активную практическую деятельность по преобразованию общественного сознания. Следует отметить, что и теоретическая, и практическая деятельность в области «позитивной политики» приходится на последний период жизни Конта (конец 1840-х — 1850-е гг.). По существу, это было определенное подведение итогов того, что удалось сделать, и стремление успеть что-либо еще совершить в интересах человечества. Социолог вторгается в сферу социальной политики и пытается создать для ее изменения позитивную программу, которая помогла бы лучше обустроить общество, причем речь идет не только и даже не столько о конкретной стране — Франции, но о Человечестве в целом.</w:t>
      </w:r>
    </w:p>
    <w:p>
      <w:pPr>
        <w:pStyle w:val="Normal"/>
        <w:spacing w:lineRule="auto" w:line="360"/>
        <w:ind w:firstLine="709"/>
        <w:jc w:val="both"/>
        <w:rPr>
          <w:sz w:val="28"/>
          <w:szCs w:val="28"/>
        </w:rPr>
      </w:pPr>
      <w:r>
        <w:rPr>
          <w:sz w:val="28"/>
          <w:szCs w:val="28"/>
        </w:rPr>
        <w:t>Смысл этого обустройства — установление гармонии всех классов в обществе на основе сохранения частной собственности, достижение консенсуса между ними. Прообразов консенсуса классов выступает для Конта консенсус, существующий в семье между ее членами на основе господства альтруистических социальных чувств. Именно эти чувства противопоставляются эгоистическим, разъединяющим и членов семей, и классы. Альтруистические социальные чувства, наоборот, способствуют их объединению и укреплению общественной солидарности. (Небезынтересно отметить, что Конт был одним из первых среди тех, кто ввел и активно использовал понятие альтруизма.) Суть нравственного учения позитивизма и соответствующей ему позитивной социальной политики Конт видит в возвышении альтруизма над эгоизмом, общественных интересов над личными.</w:t>
      </w:r>
    </w:p>
    <w:p>
      <w:pPr>
        <w:pStyle w:val="Normal"/>
        <w:spacing w:lineRule="auto" w:line="360"/>
        <w:ind w:firstLine="709"/>
        <w:jc w:val="both"/>
        <w:rPr>
          <w:sz w:val="28"/>
          <w:szCs w:val="28"/>
        </w:rPr>
      </w:pPr>
      <w:r>
        <w:rPr>
          <w:sz w:val="28"/>
          <w:szCs w:val="28"/>
        </w:rPr>
        <w:t>Только такой порядок может привести к социальному прогрессу. Социолог резко выступает против всякого рода революций и считает, что преобразование общества должно осуществляться путем нравственного и духовного обновления каждого его члена.</w:t>
      </w:r>
    </w:p>
    <w:p>
      <w:pPr>
        <w:pStyle w:val="Normal"/>
        <w:spacing w:lineRule="auto" w:line="360"/>
        <w:ind w:firstLine="709"/>
        <w:jc w:val="both"/>
        <w:rPr>
          <w:sz w:val="28"/>
          <w:szCs w:val="28"/>
        </w:rPr>
      </w:pPr>
      <w:r>
        <w:rPr>
          <w:sz w:val="28"/>
          <w:szCs w:val="28"/>
        </w:rPr>
        <w:t xml:space="preserve">Особое внимание он уделяет пролетариату, считая, что этот класс способен «стать опорой для духовной власти», потому что «более всякого другого класса общества естественным образом приспособлен понимать и в особенности чувствовать действительные нравственные начала, хотя он и не в состоянии их привести в стройную систему» [Конт. Общий обзор позитивизма. 1996. С. 127]; Для достижения этой цели — превращения пролетариата в опору для духовной власти — необходимо, по мнению Конта, привести в действие нравственную и политическую силу преобразованного общественного мнения. </w:t>
      </w:r>
    </w:p>
    <w:p>
      <w:pPr>
        <w:pStyle w:val="Normal"/>
        <w:spacing w:lineRule="auto" w:line="360"/>
        <w:ind w:firstLine="709"/>
        <w:jc w:val="both"/>
        <w:rPr>
          <w:sz w:val="28"/>
          <w:szCs w:val="28"/>
        </w:rPr>
      </w:pPr>
      <w:r>
        <w:rPr>
          <w:sz w:val="28"/>
          <w:szCs w:val="28"/>
        </w:rPr>
        <w:t>Нельзя не отметить тенденции авторитаризма и даже тоталитаризма в связи с провозглашением необходимости установления контроля за поведением людей, которое должно быть «на виду у всех». Конт, по существу, отрицает гражданские права и свободы личности и настаивает на вмешательстве властей (государства) не только в общественную, но и в личную жизнь.</w:t>
      </w:r>
    </w:p>
    <w:p>
      <w:pPr>
        <w:pStyle w:val="Normal"/>
        <w:spacing w:lineRule="auto" w:line="360"/>
        <w:ind w:firstLine="709"/>
        <w:jc w:val="both"/>
        <w:rPr>
          <w:sz w:val="28"/>
          <w:szCs w:val="28"/>
        </w:rPr>
      </w:pPr>
      <w:r>
        <w:rPr>
          <w:sz w:val="28"/>
          <w:szCs w:val="28"/>
        </w:rPr>
        <w:t>Одно из направлений позитивной политики Конта было связано с его попыткой создать «позитивную религию» (в связи с этим следует отметить, что полное название его работы о позитивной политике сформулировано так: «Система позитивной политики, или Трактат о социологии, устанавливающий религию Человечества»). Разочаровавшись в возможностях просветительской деятельности, которая сыграла бы решающую роль в преобразовании общества, Конт прибегает к попытке создать новую «мировую религию» — религию Человечества, в основе которой были бы все те же принципы позитивизма. В этцй религии нет Бога, но вместо него выступает общество, которому индивид должен поклоняться и которое должен почитать как «Верховное существо», поскольку в жизни Человека все зависит именно от этого существа.</w:t>
      </w:r>
    </w:p>
    <w:p>
      <w:pPr>
        <w:pStyle w:val="Normal"/>
        <w:spacing w:lineRule="auto" w:line="360"/>
        <w:ind w:firstLine="709"/>
        <w:jc w:val="both"/>
        <w:rPr>
          <w:sz w:val="28"/>
          <w:szCs w:val="28"/>
        </w:rPr>
      </w:pPr>
      <w:r>
        <w:rPr>
          <w:sz w:val="28"/>
          <w:szCs w:val="28"/>
        </w:rPr>
        <w:t>Конт даже ставил вопрос о создании позитивистской церкви, в которой роль священников и блюстителей нового культа будут играть ученые и актеры. В этой церкви должны были совершаться обряды, которые Конт разработал сам. Их цель состояла в том, чтобы сопровождать, человека на протяжении всей его жизни — от рождения до смерти. Конт даже сам крестил и женил своих учеников, стремясь показать на практике смысл этих обрядов.</w:t>
      </w:r>
    </w:p>
    <w:p>
      <w:pPr>
        <w:pStyle w:val="Normal"/>
        <w:spacing w:lineRule="auto" w:line="360"/>
        <w:ind w:firstLine="709"/>
        <w:jc w:val="both"/>
        <w:rPr/>
      </w:pPr>
      <w:r>
        <w:rPr>
          <w:sz w:val="28"/>
          <w:szCs w:val="28"/>
        </w:rPr>
        <w:t>Превращение позитивистской социологии в определенную форму религии («религиозный позитивизм») было способом утопического реформирования общества, искусственно насаждаемого им среди небольшой группы людей. Утопизм был присущ и другим действиям Конта, связанным, в частности, с попыткой создания позитивистской федерации народов с штаб-квартирой в Париже, задача которой состояла в обеспечении вечного мира на Земле и объединении представителей самых разных наций и этносов.</w:t>
      </w:r>
    </w:p>
    <w:p>
      <w:pPr>
        <w:pStyle w:val="Normal"/>
        <w:spacing w:lineRule="auto" w:line="360"/>
        <w:ind w:firstLine="709"/>
        <w:jc w:val="both"/>
        <w:rPr>
          <w:sz w:val="28"/>
          <w:szCs w:val="28"/>
        </w:rPr>
      </w:pPr>
      <w:r>
        <w:rPr>
          <w:sz w:val="28"/>
          <w:szCs w:val="28"/>
        </w:rPr>
        <w:t>Говоря в целом о позитивной политике Конта как составной части его социологии, можно утверждать, что она является, пожалуй, наиболее консервативной и утопической во всем учении французского мыслителя. Именно в ней обнаруживается стремление превратить объективные законы общественного развития в «субъективные» факторы, которые должны быть использованы в деятельности по управлению поведением людей. Как справедливо отмечает один из исследователей творчества Конта в отечественной науке А.Б. Гофман, «в его "субъективной" социологии намерение использовать социальные законы и стихийные, самопроизвольно развивающиеся тенденции перерастает в намерение заменить эти законы и тенденции целенаправленной деятельностью, управлением, проектированием некой группы людей, понимающих и выражающих общественное благо. Естественные законы, будучи "познанными", как бы перестают действовать и становятся управляемыми, а человек, "познавший" их, становится демиургом. "Субъективный" фактор выходит на первый план, подчинение законам сменяется безграничным произволом, а наука превращается в проектирование, причем ориентированное не на реальность, а на идеал. Так происходит у Конта превращение социологии из науки в утопию» [Гофман. 1995. С. 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Проблемы образования и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роблемами позитивной политики О. Конта оказываются органично связанными характеристики образования и воспитания, вне которых осуществление принципов позитивизма становится невозможным. Он говорит в основном о народном образовании, сводимом им к образованию пролетариата. Одну из глав «Общего обзора позитивизма» он прямо называет: «Необходимость в новой системе образования для разрешения социальных проблем». Смысл контовского понимания реформы образования состоит в отказе от католической системы обучения и воспитания, которая могла быть пригодна только в Средние века. Конт критикует средневековую систему и за то, что тогда воспитание преобладало над образованием, восхищались же реальной мудростью весьма невежественных рыцарей.</w:t>
      </w:r>
    </w:p>
    <w:p>
      <w:pPr>
        <w:pStyle w:val="Normal"/>
        <w:spacing w:lineRule="auto" w:line="360"/>
        <w:ind w:firstLine="709"/>
        <w:jc w:val="both"/>
        <w:rPr>
          <w:sz w:val="28"/>
          <w:szCs w:val="28"/>
        </w:rPr>
      </w:pPr>
      <w:r>
        <w:rPr>
          <w:sz w:val="28"/>
          <w:szCs w:val="28"/>
        </w:rPr>
        <w:t>Новое образование (он его называет высшим народным образованием) должно быть в первую очередь всеобщим и общедоступным. В «Духе позитивной философии» французский мыслитель пишет, что «образование имеет своим прямым предназначением всеобщее воспитание, необходимо изменяющее, вопреки всякой противной тенденции, его характер и направление». И далее: «...всеобщее распространение главных приобретений положительного знания назначено теперь... для удовлетворения потребности, уже весьма резко выраженной у широких кругов общества, которое все более и более сознает, что науки вовсе не созданы исключительно для ученых, а существуют преимущественно и главным образом для него самого» [Конт. 1996. С. 71].</w:t>
      </w:r>
    </w:p>
    <w:p>
      <w:pPr>
        <w:pStyle w:val="Normal"/>
        <w:spacing w:lineRule="auto" w:line="360"/>
        <w:ind w:firstLine="709"/>
        <w:jc w:val="both"/>
        <w:rPr/>
      </w:pPr>
      <w:r>
        <w:rPr>
          <w:sz w:val="28"/>
          <w:szCs w:val="28"/>
        </w:rPr>
        <w:t>Конт считает, что необходимо в первую очередь распространение в массах реальных знаний. Именно таким образом общество окажет новой школе услугу, которая станет равноценной той, которую оно само от нее получит. Все образование человека (а оно в трактовке Конта охватывает период от рождения до совершеннолетия) делится им на две части. Первая связана с обучением и социализацией в семье, развитием эстетического вкуса, началом обучения ремеслу и завершается с появлением половой зрелости. Вторая часть не может быть только домашней, так как она требует школьного преподавания, в котором большинство родителей сможет принимать только второстепенное участие. Однако при этом ребенка нельзя лишать семейной жизни, без которой невозможна нравственная эволюция личности. Значительный вклад в пополнение образования, считает Конт, могли бы внести путешествия, польза от которых весьма велика.</w:t>
      </w:r>
    </w:p>
    <w:p>
      <w:pPr>
        <w:pStyle w:val="Normal"/>
        <w:spacing w:lineRule="auto" w:line="360"/>
        <w:ind w:firstLine="709"/>
        <w:jc w:val="both"/>
        <w:rPr>
          <w:sz w:val="28"/>
          <w:szCs w:val="28"/>
        </w:rPr>
      </w:pPr>
      <w:r>
        <w:rPr>
          <w:sz w:val="28"/>
          <w:szCs w:val="28"/>
        </w:rPr>
        <w:t>Содержанием второй части образования должно стать изучение тех шести наук, которым Конт уделяет особое внимание в своей классификации. Правда, в «Общем обзоре позитивизма» он специально подчеркивает роль еще одной, крайне важной для образования пролетариев, науки — истории. Преподавание, по мнению Конта, должно быть независимым от влияния какой-либо официальной доктрины и правительства. Поскольку пролетарии не питают более никакого доверия к теологии, полагает он, ее преподавание не следует включать в систему их образования.</w:t>
      </w:r>
    </w:p>
    <w:p>
      <w:pPr>
        <w:pStyle w:val="Normal"/>
        <w:spacing w:lineRule="auto" w:line="360"/>
        <w:ind w:firstLine="709"/>
        <w:jc w:val="both"/>
        <w:rPr/>
      </w:pPr>
      <w:r>
        <w:rPr>
          <w:sz w:val="28"/>
          <w:szCs w:val="28"/>
        </w:rPr>
        <w:t>Французский социолог считает, что в деле развития и распространения образования особую роль играет государство, причем речь идет об образовании исключительно для пролетариев. Об образовании для остальных классов и слоев общества Конт не говорит.</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8. Значение социологических идей О. К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значении социологического творчества французского мыслителя, уместно привести слова американского социолога А. Боскова о том, что О. Конт дал социологии имя и программу. Соглашаясь с такой оценкой, нужно признать, что одного этого уже достаточно, чтобы считать его основоположником и одним из классиков мировой социологии. Исторически первое направление в ней (выражаясь современными терминами, первая парадигма) — позитивизм. </w:t>
      </w:r>
    </w:p>
    <w:p>
      <w:pPr>
        <w:pStyle w:val="Normal"/>
        <w:spacing w:lineRule="auto" w:line="360"/>
        <w:ind w:firstLine="709"/>
        <w:jc w:val="both"/>
        <w:rPr/>
      </w:pPr>
      <w:r>
        <w:rPr>
          <w:sz w:val="28"/>
          <w:szCs w:val="28"/>
        </w:rPr>
        <w:t>Развитие социологической науки в XIX и частично в XX в. находилось под довольно сильным влиянием позитивизма. Основным результатом этого влияния было стремление развивать социологию по пути естественнонаучного знания. Французский социолог обосновывал идею строгого отбора социальных фактов для осмысления общественной реальности и постоянно стремился к этому сам. Это был тот путь, который он использовал, чтобы таким образом показать, как следует анализировать общество, преодолевая спекулятивно-умозрительный подход к нему. Здесь следует сказать о, взглядах Конта на общество как на органическое целое, о его функциональном анализе, о доказательстве стабильности, социальной интеграции и присущей этому организму постоянно реализующейся идее развития.</w:t>
      </w:r>
    </w:p>
    <w:p>
      <w:pPr>
        <w:pStyle w:val="Normal"/>
        <w:spacing w:lineRule="auto" w:line="360"/>
        <w:ind w:firstLine="709"/>
        <w:jc w:val="both"/>
        <w:rPr/>
      </w:pPr>
      <w:r>
        <w:rPr>
          <w:sz w:val="28"/>
          <w:szCs w:val="28"/>
        </w:rPr>
        <w:t>Значение социологической концепции Конта определяется его многочисленными попытками найти критерии общественного порядка и социального прогресса в самом обществе, не выходя за его пределы. В последующем мировая социология, после некоторых колебаний и стремления искать ключ к развитию общества за его границами, в конце концов, избрала в качестве магистрального путь, предложенный Контом.</w:t>
      </w:r>
    </w:p>
    <w:p>
      <w:pPr>
        <w:pStyle w:val="Normal"/>
        <w:spacing w:lineRule="auto" w:line="360"/>
        <w:ind w:firstLine="709"/>
        <w:jc w:val="both"/>
        <w:rPr>
          <w:sz w:val="28"/>
          <w:szCs w:val="28"/>
        </w:rPr>
      </w:pPr>
      <w:r>
        <w:rPr>
          <w:sz w:val="28"/>
          <w:szCs w:val="28"/>
        </w:rPr>
        <w:t>Наряду со значительными достижениями, сильным влиянием Конта на последующее развитие социологической мысли как в XIX, так и в XX в. в его социологии содержалось немало консервативного, противоречивого и утопического. Именно такой характер имел общественный идеал Конта, оказавшийся тесно связанным в последние годы жизни с религиозными исканиями социолога. Бросалось в глаза противоречие между провозглашенными социологом объективными законами общественного развития и его стремлением «усилить» их за счет введения в науку «субъективного фактора».</w:t>
      </w:r>
    </w:p>
    <w:p>
      <w:pPr>
        <w:pStyle w:val="Normal"/>
        <w:spacing w:lineRule="auto" w:line="360"/>
        <w:ind w:firstLine="709"/>
        <w:jc w:val="both"/>
        <w:rPr>
          <w:sz w:val="28"/>
          <w:szCs w:val="28"/>
        </w:rPr>
      </w:pPr>
      <w:r>
        <w:rPr>
          <w:sz w:val="28"/>
          <w:szCs w:val="28"/>
        </w:rPr>
        <w:t>Задача анализа его творчества определяется стремлением увидеть «позитивное», т.е. положительное, сохраненное последующим развитием науки и используемое социологами в изучении как общества в целом, так и его конкретных подсистем. Социология Конта живет и по сегодняшний день.</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Г.Е Зборовский. История социологии. Москва. Гайдарики.,2004</w:t>
      </w:r>
    </w:p>
    <w:p>
      <w:pPr>
        <w:pStyle w:val="Normal"/>
        <w:numPr>
          <w:ilvl w:val="0"/>
          <w:numId w:val="1"/>
        </w:numPr>
        <w:spacing w:lineRule="auto" w:line="360"/>
        <w:ind w:left="0" w:hanging="0"/>
        <w:jc w:val="both"/>
        <w:rPr/>
      </w:pPr>
      <w:r>
        <w:rPr>
          <w:sz w:val="28"/>
          <w:szCs w:val="28"/>
        </w:rPr>
        <w:t>История социологии. Минск, 1993.</w:t>
      </w:r>
    </w:p>
    <w:p>
      <w:pPr>
        <w:pStyle w:val="Normal"/>
        <w:numPr>
          <w:ilvl w:val="0"/>
          <w:numId w:val="1"/>
        </w:numPr>
        <w:spacing w:lineRule="auto" w:line="360"/>
        <w:ind w:left="0" w:hanging="0"/>
        <w:jc w:val="both"/>
        <w:rPr/>
      </w:pPr>
      <w:r>
        <w:rPr>
          <w:sz w:val="28"/>
          <w:szCs w:val="28"/>
        </w:rPr>
        <w:t>История социологии в Западной Европе и США. М., 1999.</w:t>
      </w:r>
    </w:p>
    <w:p>
      <w:pPr>
        <w:pStyle w:val="Normal"/>
        <w:numPr>
          <w:ilvl w:val="0"/>
          <w:numId w:val="1"/>
        </w:numPr>
        <w:spacing w:lineRule="auto" w:line="360"/>
        <w:ind w:left="0" w:hanging="0"/>
        <w:jc w:val="both"/>
        <w:rPr/>
      </w:pPr>
      <w:r>
        <w:rPr>
          <w:sz w:val="28"/>
          <w:szCs w:val="28"/>
        </w:rPr>
        <w:t>История теоретической социологии: В 4 т. М., 1997, Т. 1.</w:t>
        <w:tab/>
      </w:r>
    </w:p>
    <w:p>
      <w:pPr>
        <w:pStyle w:val="Normal"/>
        <w:numPr>
          <w:ilvl w:val="0"/>
          <w:numId w:val="1"/>
        </w:numPr>
        <w:spacing w:lineRule="auto" w:line="360"/>
        <w:ind w:left="0" w:hanging="0"/>
        <w:jc w:val="both"/>
        <w:rPr/>
      </w:pPr>
      <w:r>
        <w:rPr>
          <w:sz w:val="28"/>
          <w:szCs w:val="28"/>
        </w:rPr>
        <w:t>Каныгин В.П. Французская классическая социология XIX — начала XX веков. М., 1991.</w:t>
      </w:r>
    </w:p>
    <w:p>
      <w:pPr>
        <w:pStyle w:val="Normal"/>
        <w:numPr>
          <w:ilvl w:val="0"/>
          <w:numId w:val="1"/>
        </w:numPr>
        <w:spacing w:lineRule="auto" w:line="360"/>
        <w:ind w:left="0" w:hanging="0"/>
        <w:jc w:val="both"/>
        <w:rPr/>
      </w:pPr>
      <w:r>
        <w:rPr>
          <w:sz w:val="28"/>
          <w:szCs w:val="28"/>
        </w:rPr>
        <w:t>Каныгин В.П. Классическая социология. М.,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comp</dc:creator>
  <dc:description/>
  <cp:keywords/>
  <dc:language>en-US</dc:language>
  <cp:lastModifiedBy>SYSTEM</cp:lastModifiedBy>
  <cp:lastPrinted>2008-04-01T12:41:00Z</cp:lastPrinted>
  <dcterms:modified xsi:type="dcterms:W3CDTF">2011-09-22T14:06:00Z</dcterms:modified>
  <cp:revision>2</cp:revision>
  <dc:subject/>
  <dc:title>Содержание</dc:title>
</cp:coreProperties>
</file>