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ологический подход к изучению юноше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юност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Новая социальная ситуация развития юношеского возрас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ечественные и зарубежные концепции в изучении юношеского возрас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се времена юность привлекала внимание поэтов, писателей, ученых. Поэты воспевали ее как романтический период жизни человека, период надежд, ожиданий. В науке сложились разные точки зрения на юность как возрастной период жизни человека. Одни ученые считали, что главным в природе юности является биологический фактор, другие – социаль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рополог Г. Гримм, указывает на неопределенность положения юности в системе возрастов, объясняя ее недостаточным соответствием морфологических и функциональных особенностей организма требованиям жизни, социальным условиям, что особенно проявляется при решении вопросов пригодности к профессиональному виду деятельности [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п роста и созревания непосредственное и опосредованное влияние оказывает социальная среда, которая сама изменяется. Социальная и биологическая детерминация человека сказывается не только на метаболическом, соматическом, нервно-физиологическом уровнях, но и на психофизиологическом, психическом и интеллектуальном. Наблюдается ускорение темпов умственного развития и практической активности, связанных со сложными системами информационных воздействий на человека. Юношеский возраст здесь не является исключ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 xml:space="preserve"> работы является выяснить особенности социологического подхода к изучению юнош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достижения данной цели нам необходимо решить следующие </w:t>
      </w:r>
      <w:r>
        <w:rPr>
          <w:i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ать общую характеристику юношеского возрас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знакомиться с новой социальной ситуацией развития юношеского возрас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отечественные и зарубежные концепции в изучении юношества; определить социогенетические взгляд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ая характеристика ю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нятие «тинэйджеры» (от англ. суффикса teen – общего для всех числительных от 13 до 19 и aigе – возраст) включает в себя и подростков 13–15 лет, и молодых людей в возрасте от 15 до 19 (реально – до 21–22). Однако разница между этими возрастами очень велика. На смену смутному отрочеству приходит </w:t>
      </w:r>
      <w:r>
        <w:rPr>
          <w:i/>
          <w:color w:val="000000"/>
          <w:sz w:val="28"/>
          <w:szCs w:val="28"/>
        </w:rPr>
        <w:t>юность</w:t>
      </w:r>
      <w:r>
        <w:rPr>
          <w:color w:val="000000"/>
          <w:sz w:val="28"/>
          <w:szCs w:val="28"/>
        </w:rPr>
        <w:t xml:space="preserve"> – время заметно более светлое, хотя и далеко не простое. Условная граница юношеского возраста, на который мы будем ориентироваться: от 16–17 до 21–2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15–16 годам в основном завершается физиологическое взросление, улучшаются самочувствие и внешность. Постепенно человек обретает всю полноту физических и интеллектуальных возмож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следования психологов показывают, что существенной разницы между мышлением и юноши и взрослого человека нет. То есть уже с 15–16 лет человеку в принципе посильна любая интеллектуальная задача. Новый уровень развития мозга позволяет осознавать сам процесс мышления, получать удовольствие от поиска решения задачи. В юности человека интересуют границы возможностей его интелл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цвет переживают и другие способности: в юности сочиняют стихи и песни, рисуют, играют в спектаклях, изобретают, занимаются творческим рукоделием. Именно на возраст от 15 до 22 приходится пора наивысших достижений во многих видах спорта. Успеху способствует и крепнущая способность к самоконтролю, саморегуляции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Меняется отношение к учёбе, она воспринимается теперь как часть собственных жизненных пл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ин из основных вопросов подросткового возраста «Кто я?» сменяется вопросами о своих реальных возможностях и жизненных целях: «Чего я хочу?» и «Что я могу?». 16–18-летних даже сами обстоятельства их жизни – окончание школы, необходимость зарабатывать на жизнь, отделение от семьи из-за учебы в другом городе или службы в армии, первая любовь и т.п. – вынуждают делать серьезные жизненные выборы: намечать свое будущее, выбирать профессию, образ жизни, стиль поведения, способ проведения досуга, а возможно и спутника жизни. Это очень важные, серьезные решения, которые, по сути, человеку приходится принимать раньше, чем он к этому готов, раньше, чем у него появляется достаточно опыта, информации, мудрости, чтобы оценить тот или иной вариант. В этом и состоит главная особенность и главная трудность юношеск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 время иным становится восприятие мира, себя, других людей. Появившаяся в подростковом возрасте способность к обобщению, к построению глобальных схем, в сочетании с отроческим максимализмом не способствовала хорошему настроению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В юности способность к обобщению дополняется умением видеть переходы и полутона. Улучшается самооценка. Происходит осознание себя, формирование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я с окружающими продолжают играть в юности столь же важную роль, что и в отрочестве, но их характер меняется. Новая уверенность в себе позволяет оставить в прошлом полную подчиненность группе сверстников. Теперь человек стремится найти свое, особое место в группе друзей, ему важно сделать так, чтобы его ценили и слыш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а важнейшая задача отрочества и юности – создание системы ценностей. Человек больше не может и не хочет «жить чужим умом», он должен сам для себя определить, что важно, а что нет, что хорошо, а что плохо. Поэтому в этом возрасте так много читают, спорят, думают. Если время будет упущено и потрачено на бездумное подчинение воле старших или столь же бездумные развлечения, есть риск и всю остальную жизнь не жить, а «коротать время до смерти». Обычно молодые люди очень остро осознают это. В юности меняется восприятие времени. Если ребенок живет настоящим, подросток поглощен задачей отделения от своего прошлого – детства, то юноша устремлен в будущ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в юности человек принимает свой первый жизненный план, который в будущем будет определять его судьбу, причем независимо от того, будет ли он реализован [6]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Новая социальная ситуация развития юношеского возрас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ситуация как условие развития и бытия в юности отличается тем, что расширяется до пределов, отпущенных человеку, живущему в современную ему эпоху, в современной ему культуре, в его государстве и в ми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стоятельства жизни начинают меняться: одни юноши и девушки продолжают жить в семье, решая проблемы своего учения или работы на месте; другие – окончив школу – уезжают в иные города – учиться и работать; третьи – в 18 лет уходят служить отечеству. Юноши и девушки получают возможность брать на себя проблемы своего обустройства и начинают встречаться с задачами взрослой жизни. От них ожидают самостоятельности, и они стремятся к ней. Многие сохраняют зависимость от семьи. С включением в решение социальных задач приходит чувство компетентности. Молодёжи в социуме предоставляется новые условия общения и к ней обращены новые ожи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 позиция в условиях нового времени ставит перед молодёжью проблему </w:t>
      </w:r>
      <w:r>
        <w:rPr>
          <w:i/>
          <w:color w:val="000000"/>
          <w:sz w:val="28"/>
          <w:szCs w:val="28"/>
        </w:rPr>
        <w:t>личной ответственности за свой выбор как в жизни в целом</w:t>
      </w:r>
      <w:r>
        <w:rPr>
          <w:color w:val="000000"/>
          <w:sz w:val="28"/>
          <w:szCs w:val="28"/>
        </w:rPr>
        <w:t>, так и в каждой отдельный момент, за которым возникает необходимость отнестись к ситуации как к проблемной и принять соответствующие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ность – период значительного развития социальной активности. Юноши и девушки стремятся освоить все сферы взрослой жизни. </w:t>
      </w:r>
      <w:r>
        <w:rPr>
          <w:i/>
          <w:color w:val="000000"/>
          <w:sz w:val="28"/>
          <w:szCs w:val="28"/>
        </w:rPr>
        <w:t>Социализация</w:t>
      </w:r>
      <w:r>
        <w:rPr>
          <w:color w:val="000000"/>
          <w:sz w:val="28"/>
          <w:szCs w:val="28"/>
        </w:rPr>
        <w:t xml:space="preserve"> молодых людей имеет некоторые достаточно выраженные тенденции. Принято считать, что та часть молодежи, которая ещё продолжает учиться, позднее обретает социальную зрелость, чем те, кто начал работать, образовал семью и уже имеет ребёнка. Однако социальная зрелость не зависти впрямую от перечисленных обстоятельств. Здесь социальную зрелость в большей мере определяет внутренняя позиция самого человека, чем внешние обстоятельства. Социальная ситуация для юношества выступает как возможность развития и самореализации [10, с. 494–495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течественные и зарубежные концепции в изучении юношеского возрас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ые пытались найти место для юности в системе возрастов жизненного цикла человека. Некоторые из них считали, что все, чему обязан человек в своей жизни, он достигает в юности. В последующие периоды жизни происходит не развитие человека, а лишь накопление знаний и приобретение жизненного опыта, что не приводит к изменениям во внутренних механизмах развития 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ым сравнительно-антропологических исследований ученых многих стран, в определенные исторические периоды развития общества подрастающее поколение отличается от предыдущего высоким уровнем соматического, физического, физиологического, нервно-психического развития. Многие ученые считают, что главной причиной акселерации являются </w:t>
      </w:r>
      <w:r>
        <w:rPr>
          <w:i/>
          <w:color w:val="000000"/>
          <w:sz w:val="28"/>
          <w:szCs w:val="28"/>
        </w:rPr>
        <w:t>социально-экономические условия развития общества</w:t>
      </w:r>
      <w:r>
        <w:rPr>
          <w:color w:val="000000"/>
          <w:sz w:val="28"/>
          <w:szCs w:val="28"/>
        </w:rPr>
        <w:t>. Ее порождает высокий уровень материального обеспечения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Биологическая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оциальная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етерминация</w:t>
      </w:r>
      <w:r>
        <w:rPr>
          <w:color w:val="000000"/>
          <w:sz w:val="28"/>
          <w:szCs w:val="28"/>
        </w:rPr>
        <w:t xml:space="preserve"> человека проявляется не только на метаболическом, соматическом, нервно-физиологическом уровне, но и на психофизиологическом, интеллектуальном и личностном. Происходит ускорение темпа умственного развития и практической активности во взаимосвязи с информационными воздействиями, что зависит от развития общества. Личность формируется как представитель определенной социальной среды, исторической эпох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Юность отличается особой </w:t>
      </w:r>
      <w:r>
        <w:rPr>
          <w:i/>
          <w:color w:val="000000"/>
          <w:sz w:val="28"/>
          <w:szCs w:val="28"/>
        </w:rPr>
        <w:t>сензитивностью</w:t>
      </w:r>
      <w:r>
        <w:rPr>
          <w:color w:val="000000"/>
          <w:sz w:val="28"/>
          <w:szCs w:val="28"/>
        </w:rPr>
        <w:t xml:space="preserve"> к социальным проблемам и идеям. При этом, откликаясь на социальные явления, юность стремится преодолеть негативные эмоции, вызванные неопределённостью развития цивилизационных концепций и цивилизационных отношений, которые проявляется сегодня через обсуждаемые «столкновения» [10, с. 49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жду возрастом и социальными возможностями индивида существует взаимозависимость. Хронологический возраст, а точнее – предполагаемый им уровень развития индивида, прямо или косвенно определяет его общественное положение, характер деятельности, диапазон социальных ролей. Половозрастное разделение труда определяет социальное положение, самосознание и уровень притязаний членов возрастно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раст служит критерием занятия / оставления социальных ролей, эта связь может быть прямой и опосредованной (временем для получения образования, без которого не занять определенное общественное положение). В одних случаях критерии являются нормативно-юридическими (школьный возраст, гражданское совершеннолетие), в других – фактическими (возраст вступления в брак), причем степень определенности возрастных критериев и границ в разных обществах и разных сферах деятельности весьма изменч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отношения возрастных слоев / групп связаны с определенными социально-экономическими процессами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 одной стороны, в обществе происходит постоянное распределение / перераспределение индивидов определенных возрастов по соответствующим социальным системам и ролям. Оно определяется объективными потребностями социальной системы – разделением труда, наличием рабочих мест и социальных функций и реализуется с помощью социальных механизмов. С другой стороны, встречный процесс социализации, сущность которого заключается в усвоении индивидом на каждом этапе умения принимать и усваивать новые и оставлять старые социальные роли (или приспосабливаться к их изменени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«юность» обозначает фазу перехода от зависимого детства к самостоятельной и ответственной взрослости, что предполагает, с одной стороны, завершение физического, в частности полового, созревания, а с другой – достижение социальной зрелости – общественного положения, социального статуса. Но в разных обществах это происходит по-разному, и социальное взросление не совпадает с физическим [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Юность</w:t>
      </w:r>
      <w:r>
        <w:rPr>
          <w:color w:val="000000"/>
          <w:sz w:val="28"/>
          <w:szCs w:val="28"/>
        </w:rPr>
        <w:t xml:space="preserve"> – переломный момент, то особое сочетание внутренних и внешних процессов развития и обусловливают и динамику психологического становления человека как индивида и личности. Предполается 2 процесса: натуральный ряд (биологическое созревание) и социальный ряд (становление как личности). </w:t>
      </w:r>
      <w:r>
        <w:rPr>
          <w:i/>
          <w:color w:val="000000"/>
          <w:sz w:val="28"/>
          <w:szCs w:val="28"/>
        </w:rPr>
        <w:t>Социализация</w:t>
      </w:r>
      <w:r>
        <w:rPr>
          <w:color w:val="000000"/>
          <w:sz w:val="28"/>
          <w:szCs w:val="28"/>
        </w:rPr>
        <w:t xml:space="preserve"> – это те влияния среды в целом, которые приобщают индивида к участию в общественной жизни, поведению в коллективе. Наступление зрелости человека как индивида (физическая зрелость), личности (гражданская), субъекта познания (умственная зрелость) и труда (трудоспособность) по временным рамкам не совпад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Социально-психологический ряд. </w:t>
      </w:r>
      <w:r>
        <w:rPr>
          <w:color w:val="000000"/>
          <w:sz w:val="28"/>
          <w:szCs w:val="28"/>
        </w:rPr>
        <w:t>Главными понятиями в анализе юности являются – социализация и социальная роль. Важные особенности юношеского развития определяются сменой ролей. Укрепляется независимость от привычных авторитетов, перемещение центра его общения и компании сверстников, возрастает значимость мнений и оценок других людей, приводящая к сдвигам, обусловленным как культурным, так и социальными факторами. Изменение образа жизни приводит к переосмыслению Я-концепции при интенсивном процессе социализации. Путь юношеского развития – это путь социализации и освоения новых социальных ролей, нередко сопряженный с метаниями, неуверенностью, конфликтами. В детстве роли определяли взрослые, с наступлением юности ― задача самостоятельного выбора и интерпретации ролевого поведения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Особенности идентификации – обособления в контексте проблем личности.</w:t>
      </w:r>
      <w:r>
        <w:rPr>
          <w:color w:val="000000"/>
          <w:sz w:val="28"/>
          <w:szCs w:val="28"/>
        </w:rPr>
        <w:t xml:space="preserve"> В теории психосоциального развития Эриксон обосновал идеи стадий развития личности. Юность, по Эриксону, отличается внутренней готовностью к уподоблению себя значимому другому на основании эмоциональной связи с ним. Как писал Э. Эриксон, переживание психической или сущностной идентичности в юношеском возрасте развивает личность в высшей степени. Идентификация в юности отличается от первичной идентификации ребёнка с матерью и отцом. В юности вторичная идентификация происходит через рефлексию и эмоции. Идентификация обеспечивает субъекту присвоение свойств и качеств реального человека. Позволяет преобразовывать себя по образцу, эталону, когда юношеская сензитивность к социальным образцам позволяет в высшей степени достигать самоотождествления с образцом. Согласно Э. Эриксону, осознание себя требует психологической взаимности, соответствия между представлениями человека о себе и тем, как его воспринимает окружение. Утверждение Эриксона о связи самовоспитания с социальной реальностью имеет большое значение. Если молодой человек не принят отдельным лицом, это мешает в утверждении собственного Я. Идентификация в контексте социального пространства личности в юности показательна. Сейчас молодой человек ищет, какую идентичность выбрать для себя. Как отмечал Эриксон, в этом периоде происходит либо Я-идентичность либо при неблагоприятном исходе – смешение ролей [9, с. 25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ёные пришли к выводу о зависимости особенностей юноши от </w:t>
      </w:r>
      <w:r>
        <w:rPr>
          <w:i/>
          <w:color w:val="000000"/>
          <w:sz w:val="28"/>
          <w:szCs w:val="28"/>
        </w:rPr>
        <w:t>социальных условий</w:t>
      </w:r>
      <w:r>
        <w:rPr>
          <w:color w:val="000000"/>
          <w:sz w:val="28"/>
          <w:szCs w:val="28"/>
        </w:rPr>
        <w:t>. Социальное происхождение и классовое положение оказывают громадное влияние на жизненный путь индивида, начиная от темпов физического созревания и кончая содержанием мировоззрения. Нет ни одного сложного личностного качества, которое не зависело бы от социально-классовых и средовы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социально-экономическим различиям добавляются национальные, этнокультурные особенности. По мнению знаменитого этнографа </w:t>
      </w:r>
      <w:r>
        <w:rPr>
          <w:b/>
          <w:color w:val="000000"/>
          <w:sz w:val="28"/>
          <w:szCs w:val="28"/>
        </w:rPr>
        <w:t>Рут Бенедикт</w:t>
      </w:r>
      <w:r>
        <w:rPr>
          <w:color w:val="000000"/>
          <w:sz w:val="28"/>
          <w:szCs w:val="28"/>
        </w:rPr>
        <w:t xml:space="preserve"> (1881–1948), сравнивающего всех детей в разных обществах – во многих культурах нет резкого контраста между взрослыми и ребёнком. Дети имеют свои обязанности, включены в труд взрослых, несут ответственность. С возрастом это всё увеличивается постепенно. Ребёнок постепенно учится, и плавно переходит во взрослую жизнь. В обществах с высоким промышленным развитием – период перехода от детства к взрослости протекает иначе, складывается неблагополучная ситуация: в детстве ребёнок усваивает то, что ему пригодится как взрослому. Возникают слож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Американский этнограф </w:t>
      </w:r>
      <w:r>
        <w:rPr>
          <w:b/>
          <w:color w:val="000000"/>
          <w:sz w:val="28"/>
          <w:szCs w:val="28"/>
        </w:rPr>
        <w:t>Маргарет Мид</w:t>
      </w:r>
      <w:r>
        <w:rPr>
          <w:color w:val="000000"/>
          <w:sz w:val="28"/>
          <w:szCs w:val="28"/>
        </w:rPr>
        <w:t xml:space="preserve"> (1901–1978), изучив взросление детей на островах Самоа, Адмиралтейства (1928) и на Новой Гвинее (1930), нашла, что переход к зрелости не сопровождался в этих обществах кризисом или драмой. В неспешном ритме «традиционного» общества подросток включался во взрослую жизнь легко и постепенно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вязывая характер межпоколенных отношений с темпом общественного развития и типом семейной организации, она различает в истории человечества три типа общества: постфигуративные, в которых дети учатся главным образом у старших, конфигуративные, где и дети, и взрослые учатся у равных, сверстников, и префигуративные, где старшие и обучают детей и сами учатся у них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остфигуративная культура преобладает в традиционном, патриархальном обществе, которое учится главным образом на опыте прежних поколений, ориентируясь на традицию и ее живых носителей – стариков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Ускорение технического и социального развития делает опору на опыт поколений недостаточной. Конфигуративная культура переносит центр тяжести с прошлого на современность. Она ориентируется на современников, равных по возрасту / опыту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рефигуративная культура ориентируется на будущее. Старшие больше прислушиваются к мнению молодежи [7]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Мид схватывает зависимость межпоколенных отношений от темпов научно-технического и социального развития, подчеркивая, что межпоколенная трансмиссия культуры включает в себя информационный поток от родителей к детям и встречную тенденцию: молодежная интерпретация современной социальной ситуации и культурного наследства оказывает влияние на старшее поколение. Существенное различие в структуре семьи, положении подростков и характере их взаимоотношений со старшими имеется и между народами нашей многонациональной страны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28"/>
        </w:rPr>
        <w:t>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i/>
          <w:color w:val="000000"/>
          <w:sz w:val="28"/>
          <w:szCs w:val="28"/>
        </w:rPr>
        <w:t>Таким образом, можно сказать: чем выше темп исторического развития, чем больше социально значимых изменений осуществляется в единицу времени, тем заметнее различия между поколениями, тем сложнее механизмы трансмиссии, передачи культуры от старших к младшим и тем избирательнее, селективнее отношение младших к своему социальному и культурному наслед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ность в определении границ юности, как возрастного периода в едином цикле человеческой жизни, можно объяснить неравномерностью в соотношении физического созревания организма и психического развития, что сказывается на разновременном становлении умственной, нравственной и трудовой зрел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полагал Ананьев, юность является продуктом общественно-исторического развития человечества, которая в цивилизованном обществе с высоким уровнем материального обеспечения становится более продолжительным возрастным периодом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-разному происходит процесс взросления, достижения зрелости юношами, процесс социализации обучающимися в общеобразовательной и профессиональной школе, в разных этнических культурах и в разных промышленных обществ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и понятиями в анализе юности являются – социализация и социальная роль. Важные особенности юношеского развития определяются сменой ролей. Путь юношеского развития – это путь социализации и освоения новых социальных ролей, нередко сопряженный с метаниями, неуверенностью, конфли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социогенетические концепции рассматривают развитие ребёнка как результат воздействия «внешней» социальной сред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наньев Б.Г. О проблемах современного человекознания. М.: Наука. – 1977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ернштам Т.А. Молодежь в обрядовой жизни русской общины XIX</w:t>
        <w:noBreakHyphen/>
        <w:t>начала XX веков: Половозрастной аспект традиционной культуры. – Л.: Наука. – 1988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римм Г. Основы конституционной биологии и антропологии. М.: 1967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 И.С. Психология ранней ю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/ [Электронный ресурс]. Режим доступа: http://www.neuro.net.ru/sexology/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 И.С. Социология личности. М.: 1999. – 365 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ановская Л., Широкова М. Юность / [Электронный ресурс]. Режим доступа: http://www.pro mama.ru/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анова Е.И. Ранняя юность и начало профессионального становления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лзер Н. Социология. М.: Феникс. – 1994. – 467 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Эриксон Э. Идентичность: юность и кризис. – М.: 199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ухина В.С. Возрастная психология. Феноменология развития: учебник для студ. высш. учеб. заведений / В.С. Мухина. – 10-е изд., перераб. и доп. – М.: Издат. центр «Академия», 2006. -608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ind w:left="3402" w:hanging="0"/>
      <w:jc w:val="both"/>
    </w:pPr>
    <w:rPr>
      <w:i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10:00Z</dcterms:created>
  <dc:creator>us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2T14:10:00Z</dcterms:modified>
  <cp:revision>2</cp:revision>
  <dc:subject/>
  <dc:title>КР__Социологический подход к изучению юношества</dc:title>
</cp:coreProperties>
</file>