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Уважаемый посетитель</w:t>
      </w:r>
      <w:r>
        <w:rPr>
          <w:rFonts w:cs="Times New Roman" w:ascii="Times New Roman" w:hAnsi="Times New Roman"/>
          <w:sz w:val="28"/>
        </w:rPr>
        <w:t>!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дорожим Вашим мнением и просим вас уделить несколько минут на заполнение анкеты. Обведите, пожалуйста, цифру, соответствующую Вашему ответу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1.</w:t>
        <w:tab/>
        <w:t>Где Вы обычно приобретаете мобильный телефон и цифровую технику (фотоаппараты, МРЗ-плееры и т.п.) (можно отметить несколько вариантов)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0.</w:t>
        <w:tab/>
        <w:t>Розничные торговые сети по продаже электронной бытовой и компьютерной техники (например, М-Видео, Мир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85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лоны связи, специализирующиеся на продаже данной продукци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85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Специализированные торговые центры или рынки (например, Митино, Горбушкин двор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85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рнет-магазины</w:t>
      </w:r>
    </w:p>
    <w:p>
      <w:pPr>
        <w:pStyle w:val="Normal"/>
        <w:shd w:fill="FFFFFF" w:val="clear"/>
        <w:tabs>
          <w:tab w:val="clear" w:pos="720"/>
          <w:tab w:val="left" w:pos="1200" w:leader="none"/>
          <w:tab w:val="left" w:pos="5534" w:leader="underscor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</w:t>
        <w:tab/>
        <w:t>Другое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2</w:t>
      </w:r>
      <w:r>
        <w:rPr>
          <w:rFonts w:cs="Times New Roman" w:ascii="Times New Roman" w:hAnsi="Times New Roman"/>
          <w:sz w:val="28"/>
        </w:rPr>
        <w:t>.</w:t>
        <w:tab/>
      </w:r>
      <w:r>
        <w:rPr>
          <w:rFonts w:cs="Times New Roman" w:ascii="Times New Roman" w:hAnsi="Times New Roman"/>
          <w:b/>
          <w:bCs/>
          <w:sz w:val="28"/>
        </w:rPr>
        <w:t>Какие сети салонов связи, специализирующиеся на продаже мобильных телефонов и цифровой техники, Вы чаще всего посещаете (отметьте, пожалуйста, не более 3 вариантов)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1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ифроград 3. </w:t>
      </w:r>
      <w:r>
        <w:rPr>
          <w:rFonts w:cs="Times New Roman" w:ascii="Times New Roman" w:hAnsi="Times New Roman"/>
          <w:sz w:val="28"/>
          <w:lang w:val="en-US"/>
        </w:rPr>
        <w:t xml:space="preserve">Divizion </w:t>
      </w:r>
      <w:r>
        <w:rPr>
          <w:rFonts w:cs="Times New Roman" w:ascii="Times New Roman" w:hAnsi="Times New Roman"/>
          <w:sz w:val="28"/>
        </w:rPr>
        <w:t>6. ОИКСИС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1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вросеть 4. Беталинк 7. Эльдорадосвязь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10" w:leader="none"/>
          <w:tab w:val="left" w:pos="3134" w:leader="none"/>
          <w:tab w:val="left" w:pos="10709" w:leader="underscor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язн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5. АльтТелком 8. Друго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3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</w:rPr>
        <w:t>Постоянным клиентом какой сети салонов связи, специализирующейся на продаже мобильных телефонов и цифровой техники, Вы себя считаете (отметьте не более 1 пункта)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1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ифроград 3. </w:t>
      </w:r>
      <w:r>
        <w:rPr>
          <w:rFonts w:cs="Times New Roman" w:ascii="Times New Roman" w:hAnsi="Times New Roman"/>
          <w:sz w:val="28"/>
          <w:lang w:val="en-US"/>
        </w:rPr>
        <w:t xml:space="preserve">Divizion </w:t>
      </w:r>
      <w:r>
        <w:rPr>
          <w:rFonts w:cs="Times New Roman" w:ascii="Times New Roman" w:hAnsi="Times New Roman"/>
          <w:sz w:val="28"/>
        </w:rPr>
        <w:t>6. ОИКСИС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1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вросеть 4. Беталинк 7. Эльдорадосвязь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10" w:leader="none"/>
          <w:tab w:val="left" w:pos="3144" w:leader="none"/>
          <w:tab w:val="left" w:pos="10714" w:leader="underscor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Связной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5. АльтТелком 8. Другое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4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b/>
          <w:bCs/>
          <w:sz w:val="28"/>
        </w:rPr>
        <w:t>Как часто Вы посещаете фирменные салоны связи? П</w:t>
      </w:r>
      <w:r>
        <w:rPr>
          <w:rFonts w:cs="Times New Roman" w:ascii="Times New Roman" w:hAnsi="Times New Roman"/>
          <w:sz w:val="28"/>
        </w:rPr>
        <w:t>римерно 1 раз в неделю 2. примерно 1 раз в 2-3 месяца 4. примерно 1 раз в год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но 1 раз в месяц 3. примерно 1 раз в полгод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5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</w:rPr>
        <w:t>Какие товарные группы или услуги Вы чаще всего приобретаете в салонах связи (отметьте, пожалуйста, не более 3 вариантов)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00" w:leader="none"/>
          <w:tab w:val="left" w:pos="614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бильные телефон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. Цифровая техник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00" w:leader="none"/>
          <w:tab w:val="left" w:pos="614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сессуары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4. Дополнительные услуг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0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Оплата услуг связи/карты экспресс-оплаты 5. Другое: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6</w:t>
      </w:r>
      <w:r>
        <w:rPr>
          <w:rFonts w:cs="Times New Roman" w:ascii="Times New Roman" w:hAnsi="Times New Roman"/>
          <w:sz w:val="28"/>
        </w:rPr>
        <w:t>.</w:t>
        <w:tab/>
      </w:r>
      <w:r>
        <w:rPr>
          <w:rFonts w:cs="Times New Roman" w:ascii="Times New Roman" w:hAnsi="Times New Roman"/>
          <w:b/>
          <w:bCs/>
          <w:sz w:val="28"/>
        </w:rPr>
        <w:t>Какие факторы для Вас являются определяющими при выборе конкретного салона связи (отметьте, пожалуйста, не более 3 вариантов)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00" w:leader="none"/>
          <w:tab w:val="left" w:pos="531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ровень цен 4. Дополнительные услуг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00" w:leader="none"/>
          <w:tab w:val="left" w:pos="5309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ирокий ассортимен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5. Наличие дисконтной карты, скидк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00" w:leader="none"/>
          <w:tab w:val="left" w:pos="5318" w:leader="none"/>
          <w:tab w:val="left" w:pos="9979" w:leader="none"/>
          <w:tab w:val="left" w:pos="10709" w:leader="underscor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Качество обслуживания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6. Другое: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Удобство расположения салон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75" w:leader="none"/>
          <w:tab w:val="left" w:pos="5894" w:leader="underscor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Сколько обычно Вы тратите за одно посещение салона связи, укажите, пожалуйста, примерную сумму (в рублях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75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Ваш по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302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. мужской</w:t>
      </w:r>
      <w:r>
        <w:rPr>
          <w:rFonts w:cs="Arial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</w:rPr>
        <w:t>1. женский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9</w:t>
      </w:r>
      <w:r>
        <w:rPr>
          <w:rFonts w:cs="Times New Roman" w:ascii="Times New Roman" w:hAnsi="Times New Roman"/>
          <w:sz w:val="28"/>
        </w:rPr>
        <w:t>.</w:t>
        <w:tab/>
      </w:r>
      <w:r>
        <w:rPr>
          <w:rFonts w:cs="Times New Roman" w:ascii="Times New Roman" w:hAnsi="Times New Roman"/>
          <w:b/>
          <w:bCs/>
          <w:sz w:val="28"/>
        </w:rPr>
        <w:t>Ваш возраст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6. до 18 лет 1. 18-20 2. 21-23 3. 24-26 4. 27-30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0. Ваш социальный статус:</w:t>
      </w:r>
    </w:p>
    <w:p>
      <w:pPr>
        <w:pStyle w:val="Normal"/>
        <w:shd w:fill="FFFFFF" w:val="clear"/>
        <w:tabs>
          <w:tab w:val="clear" w:pos="720"/>
          <w:tab w:val="left" w:pos="6014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0. учащийся, студент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5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6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ь среднего или высшего звена 6 пенсионер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60" w:leader="none"/>
          <w:tab w:val="left" w:pos="6019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алист (менеджер)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7 домохозяк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60" w:leader="none"/>
          <w:tab w:val="left" w:pos="6019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приниматель</w:t>
      </w:r>
      <w:r>
        <w:rPr>
          <w:rFonts w:cs="Arial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8 временно не работающий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6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трудник государственного предприятия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1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Благодарим Вас за то, что согласились ответить на наши вопрос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м проведения опроса явился салон сотовой связи Цифроград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ос проводился 19.06.2007(девятнадцатого июня две тысячи седьмого года) с 16:00 до 19:00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ом исследования стали посетители от шестнадцати до тридцати ле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неральная совокупность данного исследования составила 312 человек (посетителей за указанный промежуток времени)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числа человек генеральной совокупности по выборке было опрошено 70 посетител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енно методу исследования посетителям было предложено заполнить анкету, состоящую из десяти вопросов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3"/>
        <w:gridCol w:w="1021"/>
        <w:gridCol w:w="1022"/>
        <w:gridCol w:w="1021"/>
        <w:gridCol w:w="905"/>
        <w:gridCol w:w="2042"/>
      </w:tblGrid>
      <w:tr>
        <w:trPr>
          <w:trHeight w:val="31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</w:rPr>
              <w:t>Номер вопрос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 ответа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ответов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ое соотношение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роцентное соотношение</w:t>
            </w:r>
          </w:p>
        </w:tc>
      </w:tr>
      <w:tr>
        <w:trPr>
          <w:trHeight w:val="31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.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3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том 2007 года было замечено значительное увеличение количества продаж и прибыли в сфере сотовых услуг и товаров по сравнению с 2006 г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ой данного исследования послужило стратегическое направление компании в увеличения торговой сети, и привлечении большей части потенциальных покупателей города Екатеринбург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данного исследования стало выявление популярности салонов сотовой связи, какие возрастные и социальные категории более заинтересованы в развитии сетей салонов сотовой связи среди экономически активного населения г. Екатеринбурга в возрасте от 16 до 30 ле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исследования состоит в том, чтобы собрать как можно больше информации о предпочтениях посетителей пяти разных возрастных категорий и противоположных полов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есть выявление интересов десяти групп экономически активного населения города Екатеринбур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потеза. По данным исследования будет сделан вывод о категории граждан наименее и наиболее заинтересованной в услугах и товарах мобильной связи. Исходя из выводов, будет проводиться компания, направленная на увеличение продаж и расширение сети салонов сотовой связи Цифроград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10:00Z</dcterms:created>
  <dc:creator>Fucker</dc:creator>
  <dc:description/>
  <cp:keywords/>
  <dc:language>en-US</dc:language>
  <cp:lastModifiedBy>SYSTEM</cp:lastModifiedBy>
  <cp:lastPrinted>2008-04-26T13:22:00Z</cp:lastPrinted>
  <dcterms:modified xsi:type="dcterms:W3CDTF">2011-09-22T14:10:00Z</dcterms:modified>
  <cp:revision>2</cp:revision>
  <dc:subject/>
  <dc:title>Уважаемый посетитель</dc:title>
</cp:coreProperties>
</file>