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циологические подходы к исследованию проститу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а проституции в последнее время широко изучается в разных областях науки, в том числе и в социологии. Насколько она является актуальной для современного общества – этот вопрос остается открытым и выходит за пределы данной работы. Однако интерес к данному феномену в к. XIX – н. XX вв. был весьма велик, что подтверждается многочисленными работами отечественных ученых. Современными социологами уже была проделана огромная работа по анализу исследований проституции в истории социологии. Среди социологов, занимавшихся исследованием этого явления, хотелось бы выделить С.И. Голода, Л.Д. Ерохину, Я.И. Гилинского, И.С. Кона и т.д. В настоящее время наблюдается отсутствие чёткой методологии анализа этого феномена, однако представляется возможным выделить три основных подхода: девиантный, профессиональный и адаптацион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вольно много сторонников получил подход, рассматривающий проституцию как форму девиантного поведения. Впервые социологическое объяснение девиации было предложено Э. Дюркгеймом в теории аномии или социальной дез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омия возникает, когда в обществе происходят какие-то значительные сдвиги, изменения, и социальные проблемы обостряются. Эту закономерность можно проследить и на примере проституции: во времена кризисов и радикальных перемен наблюдается резкий рост этого явления. Р.К. Мертон считал, что причиной девиантности является разрыв между нормами и ценностями общества и социально-одобряемыми средствами их достижения. Заработки, получаемые от занятий проституцией, а также отсутствие другой возможности удовлетворить свои потребности приводят людей к выбору этой профессии. Э. Сатерленд утверждал, что индивиды воспринимают ценности, способствующие девиации, в ходе общения с носителями этих ценностей. Так многие будущие проститутки воспитывались в условиях открытости интимных отношений, у некоторых проституцией занимались матери. Значительную роль в принятии решения стать проституткой играет и пример друзей, которые занимаются проституцией и имеют высокий заработок. Г. Беккер считал, что девиация обусловлена способностью влиятельных групп общества навязывать другим определённые стандарты поведения. И если индивид не следует этим правилам, на него «навешивают ярлык» девианта. На человека «ставят клеймо» «гомосексуалист», «наркоман», «псих», «проститутка», и к нему начинают относиться соответствующи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никновение движения за права проституток в конце 1970-х годов привело к тому, что проституцию стали рассматривать как профессию. Ещё К. Маркс высказал идею о том, что по мере усложнения процесса производства появляется потребность в разделении труда на исполнительский (преимущественно физический) и управленческий. Это можно проследить и на примере проституции. Кроме непосредственных исполнителей (самих проституток), в структуре проституции можно выделить и организаторов этого вида труда: сутенёров, владельцев борделей и, наконец, организованных преступных группировок и коррумпированных органов власти. По мнению П. Сорокина, профессию образуют связанные между собой источник дохода и социальная функция индивида. Проститутки оказывают сексуальные услуги с целью получения вознаграждения, и, несмотря на все свои отрицательные стороны, проституция далеко небесполезна для общества: она решает многие сексуальные проблемы части населения. О.И. Шкаратан под профессией понимал деятельность индивида, которой он занимается постоянно с целью получения устойчивого дох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проституция не всегда является постоянным занятием, в её структуре можно выделить также и проституцию с неполной рабочей занятостью. С.Г. Струмилин полагал, что к профессии относятся как квалифицированные, так и неквалифицированные виды деятельности. С точки зрения экономистов, проституция является неквалифицированным трудом, однако в составе самих проституток существует целая иерархия, место в которой зависит от определённых навыков и умений. Г. Шмоллер считал, что каждая профессиональная группа получает в общественном мнении оценку. Проститутки всегда были менее привилегированными, менее влиятельными и менее ценимыми, чем другие группы работников. Проституцию также можно изучать и с другой точки зрения: рассматривать данное явление как способ социальной адаптации. В современном обществе прослеживается тенденция ускорения социальных изменений, требующих от индивидов постоянной адаптации. Обсуждение этого вопроса требует серьёзного изучения и понимания тех обстоятельств, благодаря которым люди вовлекаются в секс-индустр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способа адаптации проявляется как способность к определённому балансу между желаемым, необходимым и возможным. Некоторые индивиды, адаптируясь к современным рыночным отношениям, выбирают занятие коммерческим сексом в качестве дополнительного источника дохода. Проститутки зарабатывают больше, чем другие наёмные работники при соответствующем уровне квалификации. Некоторые люди, занимающиеся проституцией, не имеют уверенности в своей способности изменить ситуацию. Они не видят иных приемлемых способов решения своих проблем и полагают, что предпринимать какие-либо шаги бессмысленно. Перемена места жительства влечёт за собой необходимость адаптации к новым экономическим, социальным, природным и другим условиям. Отсутствие жилья и средств к существованию толкает некоторых мигрантов к занятиям проституцией, как быстрому способу получения высокого заработка, и, соответственно, решения своих материальных проблем. Для проституток, страдающих наркотической зависимостью, занятие проституцией часто является необходимостью – это позволяет им приобрести очередную порцию наркотических средств. Проституция выступает как форма социальной адаптации не только для взрослых, но и для некоторых детей. Для детей, переживающих постоянное насилие в семье, в частности сексуальное, секс становится для них привычным образом жизни, способом заработать деньги на своём те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це XIX в. рядом исследователей проституции была выдвинута гипотеза о том, что причина данной социальной проблемы коренится в генетической обусловленности некоторых женщин. Данные женщины представляют собой некую вырождающуюся особь, которая объективно существует, но признаки ее не так очевидны как, например, идиотов. По мнению исследователей данного направления, в общей массе населения есть особи, дегенерирующие, вырождающиеся, как во всем живом. Это и есть постоянный «резерв» проституции, и именно поэтому справиться с ней невозможно. Антропометрические и биолого-физиологические исследования испытуемых в рамках данной концепции обнаруживают среди прочего, интереснейшие черты личности этих женщин, а именно: «бедный эмоциональный мир, погашенное материнское чувство, отсутствие стыдливости и альтруизма, лживость, тщеславие, моральную неразвитость и неумение планировать». К данному направлению принадлежат такие мыслители как А.Н. Федорова, В.М. Тарновский, Н.А. Краинск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обще, стоит отметить, что подход к социальным проблемам как к патологии является исторически первым для исследования многих проблем. С ним связываются имена таких ученых как С. Смит, Ч. Ломброзо. В его основе лежит органическая аналогия, социальные проблемы представляют собой препятствия «нормальной» работе социального организма, своего рода болезнь или патологию, при этом истоки социальных проблем усматриваются в изначальной, подчас «врожденной» неспособности ряда индивидов к «нормальному» поведению. «Изучение проституции с точки зрения общественной патологии, проявление которой она, несомненно, составляет, должны совершаться по тем же законам, по каким врачи исследуют и используют болезни отдельных лиц». Проституция в рамках данного подхода является болезнью общества, при этом исследователь оставляет за скобками вопросы, связанные с тем, что считать нормальным и что патологическим. Данное разграничение является само собой разумеющим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должая рассмотрение идей В.М. Тарновского, отметим, что, по его мнению, проститутками являются женщины, в генах которых заложена патология, то есть наследственность определяет отклоняющееся подведение проститутки, и поэтому проституция, разврат никогда не исчезн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ивоположный подход часто называют социологической школой. К последней принадлежали многие ученые. Примечательно, что социологи пытались привлечь внимание общественности к проблеме в начале прошлого века примерно так, как это делалось в начале перестрой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ей работе С.С. Шашков использует такую метафору проституции, как социальная болезнь. Она характерна для многих исследователей не только дореволюционной России, но и, как мы убедимся, для дискуссии, начавшейся в восьмидесятых годах. Однако, в данном случае это только метафора, аналогия из медицины. Взгляды С.С. Шашкова нельзя отнести к подходу социальной патологии, поскольку он все-таки отдает предпочтение социологическому объяснению корней этой болезни: «…Мало сострадания и снисходительности к тем женщинам, которых социальная необходимость заставляет торговать своим т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втор выдвигал следующие факторы, порождающие проституцию: рабство женщины, семейный деспотизм, «содержание громадных армий», но в тоже время и «грубая чувственность, необлагороженная цивилизацией». То есть, прослеживается размытость, непоследовательность в представлениях С.С. Шашкова, который примешивает факторы В.М. Тарновского, но в тоже время, противопоставляет свой подход антропологической шко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деи С.С. Шашкова в некотором смысле близки к подходу, известному в западной социологии под названием социальной дезорганизации. В рамках данного направления считается, что социальные проблемы появляются и обостряются тогда, когда в обществе происходят какие-то значительные сдвиги, изменения. Если общество находится в процессе социального изменения, то оно является дезорганизованным, соответственно уменьшается влияние существующих социальных правил поведения на индивидуальных членов группы, нарушается некое равновесие, порядок. То есть проблемы являются побочным эффектом для процесса социального изменения. Такие идеи можно найти в социологических взглядах У. Томаса и Ф. Знанецк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А. Габиани и М.А. Мануильский справедливо отмечают, что русская социология довольно детально исследовала это явление, а советская социология «делала вид, что ничего подобного у нас нет и быть не может». Исследователи утверждают, что социальная проблема проституции реально, объективно существует, и возможности «словесной риторики» ничего не отменяют, в том смысле, что если таковой не было, то все равно наступит день, когда обществу нужно будет решать социальную пробл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проблема определяется авторами как социальная патология, но далеко не в том смысле как это делал В.М. Тарновский сто лет назад. Здесь это скорее метаф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ывая социально-демографические характеристики и условия жизни опрошенных проституток, авторы предлагают свою интерпретацию данных, выводы о причинах социальной проблемы. Самая главная причина, по их мнению, – это застойные явления. Таковыми являются нарушения принципов социальной справедливости, деформации ценностных ориентаций и потребительских установок. Продажа собственного тела рассматривается отчасти как средство получения дохода. Кроме того, в качестве причины проституции выступает противоречие между реальным положением женщин и их притязаниями и возможностями самоутверждения и самореализации, деформация потребительских запросов, то есть стандарты высокого потребления не связываются в массовом сознании с размером трудового вклада. Вспомним, что на эти же причины, только другими словами, при иной идеологии и политической ситуации указывали и русские социологи. Еще одна причина проституции, по мнению советских социологов, – это то, что психология вещизма подменяет критерии морали меркантильным расч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исле первопричин проблемы авторами упоминается и раннее половое влечение, которое формируется из-за недостатка воспитательной роли, отсюда, возникает нездоровый интерес к лицам противоположного пола, неразборчивость в выборе, сексуальная мораль, не соответствующая нормам человеческого общежития, безответственность. Есть сходство с логикой рассуждений в генетико-антропологической школы дореволюционной соци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функционалистском подходе социальные проблемы определяются как значительные несоответствия между тем, что есть в обществе, и тем, что должно быть, по мнению функционально значимой совокупности людей Ключевые фигуры этого направления в западной социологии – Р. Мертон и Р. Нисб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работы отечественных исследователей, можно найти элементы этого подхода в исследованиях проституции в России: в своих книгах и статьях русские социологи постоянно возвращались к вопросу о том, как должно быть, и что есть на самом деле. Обращение к нравственным канонам, христианской морали характерно не только для исследователей проституции, но и к русской социологии в целом. Последователями социологического направления предпринимались попытки выявления факторов, которые приводят к такой дисгармонии, пороку и разврату. Ослабив или удалив пагубные условия, можно решить и саму проблему, считали многие. В качестве первостепенных причин, вызывающих проституцию, представители социологической школы называли правовые (законодательная необеспеченность женщины), экономические (материальная нуж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ядах отечественных социологов можно увидеть и тех, кого в современной социологии называют представителями гуманистической социологии, что отчасти совпадает и с интеракционистским подходом к социальным проблем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положением данного подхода является утверждение, что социетальная реакция, процесс «наклеивания ярлыков» усиливает поведение, нарушающее правила, и способствует обострению соответствующих социальных проблем. «Клеймение индивида» в качестве девианта имеет важные следствия в отношении дальнейшего социального участия и самоопределения этого индивида. Наиболее важным следствием является радикальное изменение его публичной идентичности. Совершение непристойного действия и публичное задержание на месте совершения придают индивиду новый статус. Обнаруживается, что он является не тем, за кого его принимали. На него наклеивается ярлык «гомосексуалист», «наркоман», «псих», «сумасшедший», «проститутка», и с ним начинают обращаться соответствующим образом. После того, как на человека наклеивается ярлык, большая часть окружающих его людей ожидает от него продолжения нарушения норм общепринятого поведения. Это ограничивает жизненные шансы индивида и ведет его к принятию и развитию девиантной роли. Таким образом, ответ на общественную реакцию приводит к вторичному отклон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обные случаи с проститутками, которые в результате стигматизации, «наклеивания ярлыка» сталкивались с большими трудностями, например, при устройстве на достойную работу, описывает И.И. Приклонский. Он видит, что стигматизация приводит к тому, что падшие женщины не могут вернуться к праведной жизни, не могут обеспечить средства к существ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причин И.И. Приклонский выделяет «желание отдыха, веселой, а не трудовой, под час непосильной по работе жизни, недостаток денег, зависть к нарядам», а так же влияние родителей, попеч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так женщина не всегда так виновна, что сошла с правильного пути жизни вопреки своему желанию и под влиянием тех или других обстоятельств, а потому при ее желании надо ей подать руку помощи и предложить ей прибегнуть к помощи прию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ность проституции как социального явления раскрывалось в разные времена по-разному, начиная от древнегреческого законодателя Солона. Авторы определений проституции, выделяя один из ее признаков, остальные считали второстепенными. Связано это было с тем, что проституцию понимали с одной стороны как промысел, с другой как преступ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нятие проституцией не имеет ни полового, ни возрастного ценза. Существует с тех же древних времен мужская и женская проститу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сем современном мире проституция рассматривается как негативное явление, но правовая оценка ее в различных странах неодинакова. В некоторых существует запрет проституции, подкрепленный административной или уголовной ответственностью. Во многих странах уголовная ответственность установлена только за действия, способствующие вовлечению в проституцию. Борьба с проституцией в мире ведётся по-разному. Например, в Афганистане, Болгарии, Венгрии, Румынии, Чехии, Словакии, Японии она ведётся путём применения уголовного законодательства за само занятие проституцией. Во многих государствах, несмотря на отсутствие уголовной ответственности за занятие проституцией (Германия, Франция и др.), таковая установлена за различные действия, сопряжённые с коммерческой эксплуатацией проституции (вовлечение в проституцию лиц любого возраста, содержание притонов, финансирование публичных домов и другие различные формы содействия проститу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numPr>
          <w:ilvl w:val="0"/>
          <w:numId w:val="1"/>
        </w:numPr>
        <w:tabs>
          <w:tab w:val="clear" w:pos="708"/>
          <w:tab w:val="left" w:pos="330" w:leader="none"/>
        </w:tabs>
        <w:ind w:left="0" w:right="0" w:hanging="0"/>
        <w:rPr/>
      </w:pPr>
      <w:r>
        <w:rPr>
          <w:color w:val="000000"/>
        </w:rPr>
        <w:t>Приклонский И.И. Проституция и ее организация. Исторический очерк. – М., Изд.</w:t>
      </w:r>
      <w:r>
        <w:rPr>
          <w:b/>
          <w:bCs/>
          <w:color w:val="000000"/>
        </w:rPr>
        <w:t xml:space="preserve"> </w:t>
      </w:r>
      <w:r>
        <w:rPr>
          <w:bCs/>
          <w:color w:val="000000"/>
        </w:rPr>
        <w:t>Макс-Пресс</w:t>
      </w:r>
      <w:r>
        <w:rPr>
          <w:color w:val="000000"/>
        </w:rPr>
        <w:t>, 1993.</w:t>
      </w:r>
    </w:p>
    <w:p>
      <w:pPr>
        <w:pStyle w:val="Normal"/>
        <w:numPr>
          <w:ilvl w:val="0"/>
          <w:numId w:val="1"/>
        </w:numPr>
        <w:tabs>
          <w:tab w:val="clear" w:pos="708"/>
          <w:tab w:val="left" w:pos="330" w:leader="none"/>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танская А.А. </w:t>
      </w:r>
      <w:r>
        <w:rPr>
          <w:rFonts w:cs="Times New Roman;Times New Roman" w:ascii="Times New Roman;Times New Roman" w:hAnsi="Times New Roman;Times New Roman"/>
          <w:iCs/>
          <w:color w:val="000000"/>
          <w:sz w:val="28"/>
          <w:szCs w:val="28"/>
        </w:rPr>
        <w:t>Проституция несовершеннолетних – социальная и правовая проблема общества.</w:t>
      </w:r>
      <w:r>
        <w:rPr>
          <w:rFonts w:cs="Times New Roman;Times New Roman" w:ascii="Times New Roman;Times New Roman" w:hAnsi="Times New Roman;Times New Roman"/>
          <w:color w:val="000000"/>
          <w:sz w:val="28"/>
          <w:szCs w:val="28"/>
        </w:rPr>
        <w:t xml:space="preserve"> – СПб., Юридический центр Пресс, 2005.</w:t>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Чуднов И.А. </w:t>
      </w:r>
      <w:r>
        <w:rPr>
          <w:rFonts w:cs="Times New Roman;Times New Roman" w:ascii="Times New Roman;Times New Roman" w:hAnsi="Times New Roman;Times New Roman"/>
          <w:color w:val="000000"/>
          <w:sz w:val="28"/>
          <w:szCs w:val="28"/>
        </w:rPr>
        <w:t>Проституция и христианская мораль: краткая ретроспектива // Социологические исследования. – №6. – 2001.</w:t>
      </w:r>
    </w:p>
    <w:p>
      <w:pPr>
        <w:pStyle w:val="Normal"/>
        <w:numPr>
          <w:ilvl w:val="0"/>
          <w:numId w:val="1"/>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Шашков. С.С Очерк истории русской женщины – СПб.: Издание И.А. Шигина, 1979.</w:t>
      </w:r>
    </w:p>
    <w:p>
      <w:pPr>
        <w:pStyle w:val="Normal"/>
        <w:numPr>
          <w:ilvl w:val="0"/>
          <w:numId w:val="1"/>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Ядов. В.А. Россия: трансформирующееся общество – М.: Канон Пресс-Центр,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before="0" w:after="0"/>
      <w:ind w:left="567" w:right="-1050" w:hanging="0"/>
      <w:jc w:val="both"/>
    </w:pPr>
    <w:rPr>
      <w:rFonts w:ascii="Times New Roman;Times New Roman" w:hAnsi="Times New Roman;Times New Roman" w:eastAsia="Calibri;Century Gothic" w:cs="Times New Roman;Times New Roman"/>
      <w:sz w:val="28"/>
      <w:szCs w:val="2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3:00Z</dcterms:created>
  <dc:creator>Admin</dc:creator>
  <dc:description/>
  <cp:keywords/>
  <dc:language>en-US</dc:language>
  <cp:lastModifiedBy>SYSTEM</cp:lastModifiedBy>
  <dcterms:modified xsi:type="dcterms:W3CDTF">2011-09-22T14:13:00Z</dcterms:modified>
  <cp:revision>2</cp:revision>
  <dc:subject/>
  <dc:title>Социологические подходы к исследованию проституции</dc:title>
</cp:coreProperties>
</file>