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циальный портрет современного студента по результатам различных социологических исследован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мнению отечественных и западных ученых образование сегодня становится товаром, что определенным образом влияет на представления людей об учебе в высшем учебном заведении, правах собственности и передачи знания, о подлинной роли гражданства в современном обществе. Образование становится сегодня тем инструментом, с помощью которого каждый человек может добиться успеха в жизни, а общество в целом двигаться по пути прогресса. Сегодня для всех очевидно: образование может чрезвычайно много и позитивного, и негативного. Пользоваться этими возможностями необходимо профессионально и целенаправленно, так как будущее общества формируется сегодня нами, в ближайшей перспективе нашими студ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кие они сегодняшние студент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 последние годы студенты очень изменились. Основным стал принцип выживания. И люди стали жить по инстинктам. Когда человек говорит: «Я так хочу» - это словесное выражение инстинктивной деятельности. А основные инстинкты все знают: поесть, поспать и т.д. Причем пищевой - первый. Вот такая пробле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ременные студенты вынуждены в ущерб учебе тратить много времени на под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а треть студентов работает, потому что родители не могут обеспечить их всем необходимым. Еще одна треть работает, чтобы попробовать себя в деле и к концу учебы четко понимать, на чем они хотят специализироваться. Оставшаяся часть студентов работает, чтобы обеспечить себе трудоустройство после окончания учебного за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з этой проблемы вытекают достаточно глобальные последств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рпоративные связи внутри студенчества как социальной группы сейчас достаточно слабы и в первую очередь, определяются совместной деятельностью внутри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ньше это была не только учеба, но и студенческие кружки, турпоходы, слеты, конкурсы авторской песни или дежурства. Сейчас все эти мероприятия выражены в очень слабой степени, и даже учеба для современного студента - это полдела, поэтому и социальные связи стали наполовину слабее. У студента на первом месте стоит проблема заработ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 увлеченность не исчезла. Она всегда подогревается любопытством, поэтому человек никогда ее не утратит. У современного студента есть стремление к познанию нового. Намного повысился уровень знаний современного студента, он стал эрудированнее. Но читают студенты очень мало. Если раньше хорошо знали классику, то сейчас - нет. Но незнание классических произведений они восполняют другим. Сейчас поступление информации многоканальное. У современного студента появился компьютер, Интернет, широкие возможности для изучения любого предмета. Ко всему вышесказанному, современный студент, конечно же, стал мобильнее. Но все равно студенты не в полной мере используют то, что им дано, учитывая, что у них столько источников информации и столько возможностей. Все зависит от выбора каждого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мя учебы в вузе совпадает со вторым периодом юности, или первым периодом зрелости, который отличается сложностью становления личностных черт. Характерной чертой нравственного развития в этом возрасте является усиление сознательных мотивов поведения. Заметно укрепляются те качества, которых не хватало в полной мере в старших классах - целеустремленность, решительность, настойчивость, самостоятельность, инициатива, умение совлаадеть собой. Повышается интерес к моральным проблемам (цели, образу жизни, долгу, любви, верности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циальный портрет современного студента по результатам различных социологических исследова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реди различных классификаций мотивов учебной деятельности студентов, как правило, выделяют три. Это: 1) профессионально-познавательный мотив (в основе которого лежат как широкие познавательные потребности, так и интерес к знаниям, специфичным для будущей профессии); 2) мотив получения диплома о высшем образовании (как стремление к определенному статусу в обществе); и 3) мотив межличностного общения (в основе которого находится потребность общения с "единомышленниками" - кругом людей, объединенных общими интересами и профессиональной направленностью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одном из исследований социальный портрет современного студента описывается следующим образом. Современные студенты предпочитают Интернет с огромным количеством сайтов, которые им нужны не только для развлечения, но и для учёбы. В среднем в сети «зависают» на 2-5 часов, а многие и не отключают его вовсе. Наибольшей популярностью пользуются электронные странички «Одноклассники» и «В контакте». Любят, проводить весело время, приходят на занятия, вечно сонными и голодными. Они считают, что студент живет от сессии до сессии, так же он должен успевать везде и всюду, так описали современного студента 72% опрошенных. А 38% считают, что современный студент должен стремиться к новым знаниям и быть отзывчивым, помогать сокурсникам, целеустремлённым, общительным, активно участвовать в жизни своего университета, и, конечно же, вести здоровый образ жиз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результатам опроса преподавателей: По-мнению преподавателей современный студент, разносторонний, инициативный, самокритичный, активный, азартный, энергичный, всегда в движении и в поисках приключений, трудолюбивый, и старательный. А так же у них много амбиций, чем знаний, смелые и рискованные, умеют «доставать» материалы из Интернета, которые остаются только на бумаге, но не в их головах. Если бы не лень, современные студенты, были бы идеальными учениками наших преподавателей, которые вкладывают в студентов не только свои знания, но и любовь к предм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веденные ниже данные социологических исследований позволяют дать характеристику современного студента, выделить наиболее типичные черты его социального портр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вопрос «Что для Вас в жизни самое главное?» Получены ответы: семья – 48,7%, любовь – 38,6%, здоровье – 35,4%, работа – 30,3%, образование – 28,4%, уважение окружающих – 15%, творчество – 14,5%, дети – 13,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данным опроса студенты больше всего ценят: порядочность – 59,5%, чувство собственного достоинства – 57,2%, понимание – 44,1%, доброту – 42,1%, независимость – 41,6%, свободу – 36,6%. А больше всего ненавидят: предательство – 80,9%, жестокость – 49,2%, ложь – 46,1%, жадность – 33,8%, невежество – 23,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вопрос «Какие социальные проблемы молодежи Вы считаете сегодня наиболее серьезными?» студенты дали следующие ответы: наркомания – 60,8%, трудоустройство – 49,6%, преступность – 36,7%, пьянство – 24,1%, получение образования – 20,8%, невозможность обрести материальную независимость – 19,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читают наиболее важным для достижения успеха в жизни: целеустремленность, упорство, трудолюбие, интересную работу – 63,9%, хорошее образование – 46,8%, «богатые» родители и связи – 25,5%, везение – 10,8%, способности – 9,4%. Студенты явно недооценивают роль способностей в достижении жизненного успеха, каждый четвертый надеется на богатых родителей и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гроза безработицы страшит каждого четвертого студента, в социальной защите нуждается – 52,8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ктуальными проблемами в социально-культурной сфере студенты считают: финансирование – 70%, подготовка кадров – 50%, оказание платных услуг – 30%, оплата труда – 40%, заинтересованность – 30%, сохранение культурного наследия – 20%, недостаточное влияние государства на развитие отрасли – 20%, сокращение учреждений культуры – 10%, внедрение новых технологий – 10%, качество услуг – 10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ути решения современных социально-культурных проблем студенты видят в привлечении внебюджетных средств – 70%, качественная подготовка кадров – 70%, доступность представляемых услуг – 30%, совершенствование законодательно-правовой базы – 20%, государственная поддержка культуры – 20%, возрождение традиций и обычаев – 10%, реклама – 10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первостепенным ценностям современное студенчество вуза относит: карьера – 80%, здоровье – 60%, материальные блага – 50%, семья – 50%, образование – 50%, духовное развитие – 50%, самореализация – 50%, моральная устойчивость – 40%, честность – 10%, любовь – 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гативными качествами личности студенты считают: необразованность – 30%, лживость, наглость, инфальтильность, лень, неумение работать – 20% (каждая позиция), предательство, заносчивость, притворство, меркальтивность, доверчивость, зависть, лицемерие, жадность, эгоизм, истеричность, деградацию – по 10%, соответственно каждая пози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денный социологический опрос среди студентов показал, что «портрет современного студента» им представляется как (основные положительные черты): активный, общительный, приветливый – 100% (каждая позиция), внимательный – 80%, ответственный, легкообучаемый – 70%, пунктуальный и вежливый – 60%, аккуратный – 50%, корректный и отзывчивый – 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негативным качествам современного студента, опрошенные студенческие группы вуза отнесли: неответственный и неаккуратный – 50%, неорганизованный, неусидчивый и невнимательный – 40%, некоммуникабельный и невоспитанный, соответственно – 3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арактеризуя «Современный портрет педагога» к его позитивным качествам студенты относят: профессионализм, образованность, коммуникабельность – 100%, справедливость – 90%, компетентность – 80%, вежливость – 70%, активность, доброжелательность, убедительность, общительность, уравновешенность, отзывчивость – 60% (каждая позиция), требовательность, терпеливость, организованность – 50%, жизнерадостность, трудолюбие, внимательность, оптимизм, любовь к работе, чувство юмора, корректность, умение выслушать – 20%, энтузиазм, приветливость – 3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и негативными качествами современного педагога студенты считают: непрофессионализм, необразованность, неумение управлять аудиторией – 70%, безответственность, агрессивность, грубость в общении, ленивость, пассивность, деспотичность – 60%, некоммуникабельность, безразличность, хитрость, замкнутость – 50%, вспыльчивость, неопрятность, неорганизованность, некорректность, равнодушие, строгость, нервозность – 40%, невнимательность, неотзывчивость, несправедливость – 30%, невежливость, меланхоличность – 2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умается, что приведенные социологические данные не требуют подробных комментариев, они лишь подтверждают, что современное студенчество, несмотря на многие сложившиеся в последние годы негативные тенденции в обществе, сохраняет присущий ему творческий потенциал, веру в добро и в людей, готовность служить российским идеалам гуманизма, культуры, образования и на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годня, когда происходят изменения в общественном сознании, во взглядах на мир и месте в нем человека его общественно-политического, духовно-нравственного, ценностно-ориентированного отношения к окружающей социально-культурной среде, задачей государства становится формирование новых идеалов, культурных ценностей, социально-значимых интересов, которые всегда были и остаются основными устоями жизни человеческой циви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без коренной трансформации системы отечественного образования, очевидно, невозможно добиться радикальных качественных перемен в интеллектуальной сфере жизнедеятельности общества, внедрить новое мышление в общественное созн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елл, Д. Грядущее постиндустриальное общество / Д. Белл. – М.: Академия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пифанова С. Формирование учебной мотивации // Высшее образование в России. –2000.– №3. – С.1006-1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пенко М., Кибакин М., Лапшов В. Социальный портрет студента негосударственного вуза // Высшее образование в России – 2000. – №3. – С.99-1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раблева, Г.Б. Профессия и социологический аспект связи / Г.Б. Кораблева. – Екатеринбург: Изд-во Урал.гос. проф.-пед. Университет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лотинский, Ю.М. Модели социальных систем и современность / Ю.М. Плотинский //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Система образования Свердловской области в 90-е годы: Риски развития /под ред. Е.С. Баразговой.- Екатеринбург: Уральское издательство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8:00Z</dcterms:created>
  <dc:creator>Наташа</dc:creator>
  <dc:description/>
  <cp:keywords/>
  <dc:language>en-US</dc:language>
  <cp:lastModifiedBy>SYSTEM</cp:lastModifiedBy>
  <cp:lastPrinted>2010-11-17T16:39:00Z</cp:lastPrinted>
  <dcterms:modified xsi:type="dcterms:W3CDTF">2011-09-22T14:18:00Z</dcterms:modified>
  <cp:revision>2</cp:revision>
  <dc:subject/>
  <dc:title>Министерство образования и науки Российской Федерации</dc:title>
</cp:coreProperties>
</file>