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outlineLvl w:val="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Normal"/>
        <w:numPr>
          <w:ilvl w:val="0"/>
          <w:numId w:val="0"/>
        </w:numPr>
        <w:spacing w:lineRule="auto" w:line="360" w:before="0" w:after="0"/>
        <w:outlineLvl w:val="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1. «ЭКОНОМИЧЕСКИЙ ЧЕЛОВЕК»</w:t>
      </w:r>
      <w:r>
        <w:rPr>
          <w:rFonts w:cs="Times New Roman" w:ascii="Times New Roman" w:hAnsi="Times New Roman"/>
          <w:sz w:val="28"/>
          <w:szCs w:val="28"/>
          <w:lang w:val="en-US" w:eastAsia="en-US"/>
        </w:rPr>
        <w:t xml:space="preserve"> </w:t>
      </w:r>
    </w:p>
    <w:p>
      <w:pPr>
        <w:pStyle w:val="Normal"/>
        <w:numPr>
          <w:ilvl w:val="0"/>
          <w:numId w:val="0"/>
        </w:numPr>
        <w:spacing w:lineRule="auto" w:line="360" w:before="0" w:after="0"/>
        <w:outlineLvl w:val="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2. «ТЕХНОЛОГИЧЕСКИЙ» ЧЕЛОВЕК</w:t>
      </w:r>
    </w:p>
    <w:p>
      <w:pPr>
        <w:pStyle w:val="Normal"/>
        <w:numPr>
          <w:ilvl w:val="0"/>
          <w:numId w:val="0"/>
        </w:numPr>
        <w:spacing w:lineRule="auto" w:line="360" w:before="0" w:after="0"/>
        <w:outlineLvl w:val="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3. «БИОЛОГИЧЕСКИЙ» ЧЕЛОВЕК</w:t>
      </w:r>
    </w:p>
    <w:p>
      <w:pPr>
        <w:pStyle w:val="Normal"/>
        <w:numPr>
          <w:ilvl w:val="0"/>
          <w:numId w:val="0"/>
        </w:numPr>
        <w:spacing w:lineRule="auto" w:line="360" w:before="0" w:after="0"/>
        <w:outlineLvl w:val="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4. «СОЦИАЛЬНО-ПСИХОЛОГИЧЕСКИЙ» ЧЕЛОВЕК</w:t>
      </w:r>
    </w:p>
    <w:p>
      <w:pPr>
        <w:pStyle w:val="Normal"/>
        <w:numPr>
          <w:ilvl w:val="0"/>
          <w:numId w:val="0"/>
        </w:numPr>
        <w:spacing w:lineRule="auto" w:line="360" w:before="0" w:after="0"/>
        <w:outlineLvl w:val="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5. «СОЦИАЛЬНО-ПОЛИТИЧЕСКИЙ» РАБОТНИК</w:t>
      </w:r>
    </w:p>
    <w:p>
      <w:pPr>
        <w:pStyle w:val="Normal"/>
        <w:numPr>
          <w:ilvl w:val="0"/>
          <w:numId w:val="0"/>
        </w:numPr>
        <w:spacing w:lineRule="auto" w:line="360" w:before="0" w:after="0"/>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о конца XIX века экономика в целом и ее наиболее продвинутая часть – промышленность развивались без ориентации на учет социальных параметров своего развития. Из работника пытались выкачать максимум возможного – через увеличение рабочего дня до 16, а иногда до 18 часов, через эксплуатацию женского и детского труда. Даже великие технические нововведения XIX века мало были ориентированы на то, как состыковать человека и машину: в существовавших условиях приспособиться к технике было заботой работника. Полное игнорирование человеческого фактора дополнялось стремлением работодателей обеспечить тотальный контроль за рабочими, совершенствованием приемов и методов надзора в деятельности мастеров и других руководителей производства. Эта ужасающая жизнь и особенно работа на производстве нашли отражение в многочисленных работах XIX века (см., например, работу Энгельса «Положение рабочего класса в Англии» и потрясающую воображение жизнь рабочих в романах Ч.Диккенса, Э.Золя и др.).</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о к концу XIX – началу XX века объективно вызрела идея – обратиться к тем резервам, которые кроются в самом работнике, пробудить его заинтересованность в эффективной и результативной деятельности. Это был поистине революционный, кардинальный шаг, меняющий всю ситуацию на производстве. Открытие (научное и практическое) роли сознания и поведения людей позволило понять, усвоить, а затем и использовать личные возможности работника для повышения эффективности производства. Это открытие – важнейший этап в развитии экономики, в познании и применении социальных резервов труд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циология труда концентрирует свое внимание на познании возможностей работника, условий их реализации, путей согласования личных интересов с интересами общественными в процессе производственной деятельност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ходе исторически обусловленного объективного процесса развития материального производства постепенно осознавались человеческие возможности для достижения все более значимых результатов, возвышающих общество и самого человека в их взаимодействии с природой. Именно такой подход позволяет проследить, как расширялись представления о социальных резервах производства и как эти резервы использовались в жизни общества. «...История промышленности и сложившееся предметное бытие промышленности являются раскрытой книгой человеческих сущностных сил, чувственно представшей перед нами человеческой психологией, которую до сих пор рассматривали не в ее связи с сущностью человека, а всегда лишь под углом зрения какого-нибудь внешнего отношения полезности... В обыкновенной, материальной промышленности... мы имеем перед собой под видом чувственных, чужих, полезных предметов... опредмеченные сущностные силы человек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этому большой интерес представляет возможность «полистать» эту книгу жизни: как, когда и при каких обстоятельствах раскрывались перед наукой и практикой социальные грани труда, как они развивались, как открывались новые, как происходило обогащение уже познанных, но имеющих серьезные резервы на новом витке функционирования производств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1. «ЭКОНОМИЧЕСКИЙ ЧЕЛОВЕК»</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первые идея обратиться к социальным резервам производства в своем полном виде была обоснована таким выдающимся организатором производства и ученым, как Ф.Тейлор (1856–1915). Именно он не только высказал идею о необходимости заинтересовать работника в результатах своего труда (такие мысли, как пожелания, как идеал, как теоретический поиск, высказывали и до него), но научно обосновал и воплотил ее в жизнь, апробировал на практике, что и нашло отражение в его работе, опубликованной в 1894 году и посвященной системе оплаты труда на производств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ращение Тейлора к материальной заинтересованности работника принесло успех в его практической деятельности. Многолетнее апробирование этой идеи позволило ему сформулировать ряд признаков, которые впоследствии нашли воплощение в концепции «экономического человека». Назовем некоторые составные его идеи: выполнять больший объем работы за большую оплату и за более короткое время; премировать хорошую, а не любую работу; вредно как недоплачивать, так и переплачивать работнику; нужно заботиться о побуждении работника к высокооплачиваемой работе («и ты можешь») и др.</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ейлоровский подход стал быстро распространяться. Но его идеи не оставались неизменными – они совершенствовались, дополнялись, для них изыскивались новые резервы. У Г.Форда они нашли выражение в разработке, как стимулировать высокоэффективный труд в условиях конвейерного производства. Проблемы оплаты труда волновали и таких видных представителей научной организации труда, как А.Файоль, Г.Черч, Г.Эмерсон.</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20-е годы этими проблемами очень интенсивно занимались советские ученые А.К.Тастев (1882-1941), П.М.Керженцев (1881-1940), О.А.Ерманский, П.А.Попов и др. Что касается практики, то особенно надо обратить внимание на результаты, связанные со стахановским движением, и на такой малоизвестный факт, что А.Стаханов, перевыполнивший норму по вырубке угля, заработал в эту ночную смену 200 руб. вместо обычных 23-30 руб. Сколько заработал, столько и получил. Это было конкретной реализацией принципа «каждому – по труду». Кстати, этот принцип высокой материальной заинтересованности был характерен для первых лет стахановского движения, а потом заменен и вытеснен различными формами ложно интерпретируемого морального поощрени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рагедией советской экономики стал постоянно повторяющийся факт игнорирования материальной заинтересованности работника, хотя постоянно все думающие и заботящиеся о будущем хозяйственные руководители и ученые неоднократно ставили этот вопрос и даже пытались его решать. Достаточно напомнить щекинский эксперимент, начатый в середине 60-х годов в научно-производственном объединении «Азот», который продолжался 17 лет (!) Этот эксперимент, базирующийся на принципе совмещения рабочих мест и более высокой оплате труда, дал существенные сдвиги в росте производительности труда и эффективности производства, но был бесславно провален в силу косности системы, бюрократизма чиновников и отсутствия нормальной реакции на необходимость нововведени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акую же участь ждал и эксперимент в совхозе «Илийский», в отделении Ахчи в конце 60-х – начале 70-х годов, где стараниями его организатора И.Н.Худенко был достигнут впечатляющий результат в сельскохозяйственном производстве при высокой материальной заинтересованности работников, что позволило существенно снизить себестоимость зерна. Однако обвиненный в стяжательстве и хищении государственных средств Худенко был снят с работы, осужден и закончил свою жизнь в тюрьм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этих условиях начало набирать силу грозное предкризисное явление – отчуждение труда. Оно постоянно росло. С 1962 по 1976 год число уклонившихся от позитивных или негативных оценок работы выросло с 3 до 30%.</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годы перестройки был предпринят ряд шагов по использованию такой ориентации экономического сознания и поведения, как мотив высокой оплаты труда. Появились многочисленные поиски: бригадный подряд в промышленности и строительстве, безнарядные звенья в сельском хозяйстве и некоторые другие. Однако эти попытки были обречены на провал – с одной стороны, они не учитывали потребность в изменении отношений собственности, с другой – они не учитывали реальную мотивацию сознания и поведения работников производств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целом было загублено большое дело: не только перекрывался канал личной инициативы работников, но и производственный коллектив отчуждался от решения одной из волнующих человека проблем – стимулирования труда. Ведь социологический аспект бригадного подряда и арендных отношений заключался в том, что к оценке вклада работника в дела производства привлекалось мнение коллектива, «взвешивалось» его реальное участие в выполнении задания, что никогда не могло быть полностью предусмотрено никакими нормативными документами. Именно коллектив призван ответить на вопрос о качестве труда работника в конкретных производственных условиях. Укрепление принципов самоуправления прямо влияет на повышение эффективности труда, развитие высокой ответственности за личные и коллективные результат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ак показывали исследования заводских социологов в 60– 80-е годы, в рамках государственной собственности редко кому удавалось преодолеть это противопоставление оплаты различных видов труда. Царящая уравниловка обесценивала работу высококвалифицированных рабочих и специалистов и не стимулировала поиска резервов среди работников малоквалифицированного труда. Изменение социально-политических условий в связи с появлением, многообразных форм собственности в 90-е годы во многом позволяет снять это противоречие, хотя оно, в свою очередь, порождает другие проблемы, проявившиеся в росте огромной социальной дифференциации и выражающиеся в резком и далеко не оправданном разрыве в уровне обеспеченности различных социальных групп.</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месте с тем, если обобщить имеющийся в экономической жизни многих стран опыт использования резервов «экономического человека», то он в самом общем виде прошел несколько этапов, оставаясь актуальным и в настоящее время. На первом, «тейлоровском» этапе обращалось внимание на то, чтобы дать возможность человеку заработать, получить большее вознаграждение за возможно больший сделанный объем работы. На втором этапе, начиная с 30-х годов XX века, в основу стимулирования все больше кладутся индивидуальные потребности работника и соответственно ориентация на их удовлетворение. Такой подход позволил более гибко учитывать конкретную ситуацию и более наглядно и предметно реагировать на желания и интересы люде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 60-х годов все более мощно стал заявлять о себе фактор социальных потребностей (третий этап), когда материальное вознаграждение ориентировалось не только на потребности работника, но и его семьи, не только на удовлетворение текущих или ближайших целей, но и на долгосрочную перспективу.</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 самое главное, нынешняя ситуация показывает, что эпоха экономики «дешевого работника» заканчивается (оставаясь характерной для стран Азии, Африки и частично бывших социалистических стран). Явью становится бремя «дорогого работника», которое означает значительные затраты на оплату труда при очень высоком уровне производительности труда и эффективности производств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2. «ТЕХНОЛОГИЧЕСКИЙ» ЧЕЛОВЕК</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анный этап в социологии труда состоит из «физического» и «профессионального человека». Дело в том, что, реализуя принципы заинтересованности работника в достойной и желаемой им оплате труда, Ф.Тейлор достаточно быстро вышел на следующую важную и научную, и практическую проблему: а как организован труд работника, насколько он рационален и насколько он учитывает физические и физиологические возможности человека. Такая постановка вопроса диктовалась самой жизнью, ибо было замечено, что само по себе стимулирование труда не гарантирует упорядоченной, четкой и последовательной организации трудового процесс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Ф.Тейлором была выдвинута и всесторонне обоснована идея научной организации труда на рабочем месте за счет уменьшения свободы действий. Наступила пора так называемого «физического» человека, когда благодаря рационализации его движений, расположения инструментов и оборудования на рабочем месте достигалась высокая эффективность производства. Процесс промышленного производства наглядно показывал, что путь к успеху в те годы лежал через создание «модели» рабочего места «с малой свободой действий». В этих условиях рабочий выступал как придаток машины, как гибкая часть производства для быстрой адаптации к изменяющимся технологиям. Этот период дал резкий скачок в росте производительности труд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 являются исключением эти процессы и для нашего общества. Советские ученые А.К.Гастев и П.М.Керженцев доказали, что возможности эффективного развития материального производства зависят не только от орудий и предметов труда, но и от таких факторов, как организация труда, а также навыки, опыт, профессиональная подготовка и сноровка рабочего. Еще в начале 20-х годов благодаря их творчеству и инициативе родилось движение по научной организации труда (НОТ). Оно внесло свою лепту в решение многих проблем трудовой деятельности практически во всех отраслях народного хозяйства. Организованный в 1920 г. А.К.Тастевым Центральный институт труда (ЦИТ) не только осуществлял научно-исследовательскую работу, но и стал важным звеном внедрения научных методов организации труда. Однако нотовское движение постепенно потеряло былую силу и значение, потому что в своем поиске ограничило себя в основном технико-экономическими требованиями, с одной стороны, а с другой – все больше замещалось командно-административными методам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целом этот начальный этап в разработке и обосновании форм и методов рациональной организации труда был связан с тем, что их совершенствование касалось рабочего места, когда все усилия сосредоточивались на том, как удобнее и целесообразнее разместить сырье, инструменты, орудие труда, как организовать распорядок дня, режимы и графики перерывов в течение всего трудового процесса. В этот период огромное внимание было уделено физиологическим ресурсам – затратам на передвижения работников, их позе в процессе выполнения трудовых операций, режиму работы, что побуждало человека осознавать важность и необходимость осуществления рекомендуемых изменений и воплощать их в процессе труда (или наоборот, сомневаться в их пользе). В этот период была очень популярна памятка ЦИТ «Как надо работать».</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сколько позднее (интенсивно с 20-х годов XX века) начала реализовываться (следующий этап) рационализация работы первичной производственной ячейки, первичного трудового коллектива (бригады, мастерского участка, смены). Этот этап был основан на использовании принципа разделения труда (например, закрепление за разными работниками различных функций в цехе: уборка помещений, доставка сырья и отправка готовой продукции, обеспечение инструментами и т.д.)- Производственная целесообразность дополнялась и закреплялась в сознании и поведении как наиболее рациональная, выгодная не только производству, но и самому работнику.</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сколько позднее свое действие (еще один этап) проявила необходимость рациональной организации производственного процесса всего трудового, хозяйственного организма – завода, фабрики, фирмы, строительного треста и т.д. Это прежде всего коснулось комплексного, всестороннего, и рационального обеспечения всей технологической цепочки производства продукции не столько с точки зрения самой техники и технологии, сколько с точки зрения устранения неоправданных трудовых затрат, перерывов или перегрузки отдельных звеньев трудового процесс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 менее важным оказалось решение проблемы размещения помещений (цехов) на определенной территории, что также требует логики организации труда. Со временем оценили и возможность облегчения трудового процесса при использовании внутрипроизводственного транспорта, а также для доставки работников с места жительства до их работ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настоящее время в сфере организации труда существуют и конкурируют между собой две концепции. Одна из них – техноцентристская, которая ориентируется на преимущественное и опережающее развитие технических и технологических компонентов (4). Она стремится добиться полной формализации производственного процесса, создать максимум безлюдных технологий. В этой ситуации оправдан так называемый электронный тейлоризм, находящий воплощение в отчуждении знаний и информации, в формализации управления и нацеленный на максимальное трудосбережение и выталкивание живого труда, что, понятно, не вызывает позитивного настроения людей, занятых на производств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ругая концепция – антропоцентристская – своей центральной идеей нацелена на сохранение и рациональное использование живого труда. Она учитывает процесс отмирания старых видов труда или их модернизацию, появление новых, сокращение времени работы с сырьем и материалами. Но особое значение имеет процесс, связанный со свободой организации своего труда. Данная концепция отражает тенденции к интеллектуализации труда, к появлению новых типов мастерства, к новым формам соединения работников с техникой, когда предоставляется простор для импровизации, для проявления творческого поиск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акие тенденции характеризуют изменения, происходящие в 90-х годах в сфере организации труда. Что касается советского опыта, то нужно отметить, что после взлета внимания к научной организации труда и его социальным аспектам в 20-е годы, наступил длительный период резкого снижения интереса к этим проблемам. Возрождение внимания к научной организации труда произошло в 60-е годы. Именно в этот период было проведено значительное количество научно-практических конференций, переизданы труды зарубежных и отечественных исследователей по НОТ, проведены эксперименты по внедрению достижений на практик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 сожалению, появление новых форм организации труда в 60–80-е годы коснулось незначительного числа предприятий и главным образом благодаря энтузиазму их руководителей, которые понимали значение этих форм, знали их возможности и смогли внедрить в свое производство. Как показывал опыт, там, где смогли учесть весь комплекс факторов – от организационно-технических до психологических, – эти формы на деле стали действенным средством решения производственных задач. Игнорирование одной из составных этого комплекса нередко становилось причиной деформации всех других требований научной организации труд. В годы перестройки (1985–1991) были осуществлены некоторые попытки реализовать требования научной организации труда через бригадный подряд, аренду, развитие кооперативов. Но в большинстве случаев они так и остались на уровне починов, интересных пожеланий и добросовестных заблуждений. На этом пути встали не столько технические или организационные причины, сколько предубежденность, нежелание или неумение ориентироваться в новых потребностях производства. Мешали стереотипы мышления, косность, незаинтересованность, нерешительность. Серьезным тормозом стала сложившаяся структура отношений собственности, сдерживающая поиск форм и методов производительной работ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оцесс перехода к рыночным отношениям сразу же потребовал немедленного поиска новых форм организации и стимулирования труда. Даже, небольшой опыт работы реально функционирующих акционерных предприятий показал, что отказ от трафаретных решений, резкое повышение стимулов к труду в их тесной увязке с конечными результатами, прошедших апробацию на рынке, дают многократный рост производительности труда. Обращает на себя внимание формирование на новой экономической базе основного ядра работников, которые кровно заинтересованы в успехе работы своего производства, в строгом соблюдении заданной технологи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тсюда реальное привлечение таких компонентов процесса организации и стимулирования труда, как ответственность, точность, аккуратность и внимательность работников, т.е. факторов, определяющих их реальное сознание. Сейчас мало действует слепая сила приказа. Все большее значение приобретают гражданская позиция человека, экономическая целесообразность.</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актически одновременно с разработкой форм и методов организации труда внимание и науки, и предпринимателей было обращено на необходимость профессиональной подготовки работников. Суть этого подхода заключалась в следующем: помочь работнику занять достойное место в производственном процессе, использовать его предрасположенность к более эффективному, производительному и оплачиваемому труду. Конечно, это стремление базируется как на биологических резервах (реакция, сноровка, сообразительность, приспособляемость), так и на социальных (понимание, стремление, подражание и т.д.).</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офессионализация работника также прошла несколько этапов.</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первом она использовала умения, навыки, была основана на подражании («делай, как я»). Именно на такой основе обучали Шмидта у Тейлора на предприятии (6). В принципе это был этап индивидуального обучения, штучного ученичеств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втором – когда масштабы производства расширились – все чаще стали использоваться различные формы группового ученичества, обычно в рамках первичной производственной ячейк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третьем достоянием стало массовое ученичество, когда рост масштабов производства поставил на повестку дня необходимость подготовки огромной армии квалифицированных работников. Эта потребность усиливалась и тем, что усложнилось само производство и недостаточно было элементарных навыков и умений – требовалось все более глубокое знание техники и технологии, что могло дать только долгосрочное и систематизированное обучение работников. Это требование реализовывалось по-разному: от организации собственных школ, что могли себе позволить только крупные производства, до создания внепроизводственных профессиональных учебных заведений, что в СССР нашло отражение сначала в системе фабрично-заводского ученичества, затем в системе профессионально-технических училищ.</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Массовая профессиональная подготовка дополнялась более высокими ее уровнями – среднеспециальным и высшим образованием. Количество средних и высших учебных заведений стремительно увеличивалось. Только с 1941 по 1976 год число обучающихся в них выросло с 436 тыс. до 2119 тыс. человек.</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о постепенно эта система, эффективно функционирующая лишь на первом этапе, стала давать сбои, ибо централизованная подготовка кадров все больше и больше расходилась с реальными потребностями, с конкретной увязкой по регионам и областям. Обследование, проведенное в 80-х годах, выявило, что 49,3% специалистов в возрасте до 30 лет, 46,8% в возрасте 30–39 лет и 42,5% в возрасте 40 лет и старше изначально работали не по базовой их подготовке. Из них 36,4; 23,6 и 21,5% (в соответствии с вышеназванной возрастной градацией) работали не по специальности из-за отсутствия вакансий, а от 10,8 до 14,4% работали по другой специальности из-за ее более высокой оплат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 решению проблем профессиональной подготовки тесно примыкают мероприятия по профотбору и профориентации. Так, последовательное осуществление профориентационной работы на Днепровском машиностроительном заводе имени В.И Ленина в конце 70-х – начале 80-х годов позволило добиться следующих результатов: 97% молодых рабочих, имевших рекомендации профотбора, не меняли свою профессию; 85% молодых рабочих получили профессиональное продвижение, сроки производственной адаптации сократились в 2 раза; текучесть уменьшилась с 6 до 3,4%.</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аждая из этих функций – профотбор и профориентация – имеет свой набор требований, который описан в соответствующей литературе. Для наших же целей важно подчеркнуть, во-первых, тот факт, что уровень и качество профессиональных знаний серьезно влияют на эффективность и производительность труда. По расчетам Н.Н.Пилипенко, около 70% брака и 30% поломок оборудования объясняется низкой квалификацией работников. Опыт показал, что каждому конкретному рабочему месту, бригаде, участку, цеху необходимо четко определить, кого, когда и чему следует учить. Если подготовка и повышение квалификации кадров рабочих и специалистов опережают освоение новой техники и технологии, то это всегда окупается эффективностью производства и ростом производительности труда.</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Во-вторых, квалификация играет все большую роль в статусном положении человека, свидетельствует об уровне его конкурентоспособности и даже престиже в обществе. Вот почему при общем росте незанятости, безработицы во многих странах мира продолжается охота за квалифицированной рабочей силой, включая и людей с самой высокой квалификацией. Именно поэтому мы являемся свидетелями появления еще одного вида собственности – интеллектуальной, которая во все большей мере включает в себя не только всякий творческий компонент, но и любое квалифицированное знани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аким образом, этап «физического» и «профессионального» человека олицетворял поиск резервов, зависящих от работника с точки зрения его психофизиологических и интеллектуальных возможностей, в тесном взаимодействии со стимулированием его труда.</w:t>
      </w:r>
      <w:r>
        <w:br w:type="page"/>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3. «БИОЛОГИЧЕСКИЙ» ЧЕЛОВЕК</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Исследования условий труда были важной ступенью в осмыслении социальных резервов производства. Этот этап начался в истории промышленности примерно с 20-х годов XX столетия. Уже тогда достаточно четко было сформулировано представление о работнике как элементе процесса производства, на который (в отличие от других элементов) самым непосредственным образом влияют практически все без исключения факторы производственной среды: шум, вибрация, температура, влажность, освещение, загазованность, окраска помещений и оборудования. Серьезный вклад в изучение этих проблем внесли французский исследователь А.Файоль (1841 – 1925) и советские ученые С.Г.Струмилин (1877–1974), В.С.Немчинов (1894–1964), О.А.Ерманский и др. Учет требований социально- биологического характера способствовал поиску резервов по сохранению высокой работоспособности человека в течение длительного времени.</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Впервые, когда было обращено внимание на биологические особенности человека в процессе производства, в основном учитывались очевидные факторы, воздействующие на физиологические особенности работников, – освещенность, температура, «чистая», «грязная» или вредная работа. Видное место на этом этапе заняла деятельность по улучшению техники безопасности, чтобы защитить человека от возможных тяжелых и даже трагических последствий в процессе взаимодействия с техникой. Так, много внимания проблемам освещенности на рабочем месте уделял П.М. Керженцев.</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мере учета этих аспектов трудовой деятельности в процессе изучения, познания и использования выделили санитарно-гигиенические факторы – загазованность, вибрация, возможность простудных заболеваний (из-за сквозняков, перепадов температуры и т.д.). Именно на этом этапе стали постепенно внедряться требования личной гигиены – «бытовки», душевые, комнаты личной гигиены и т.д. Это знаменовало более обстоятельный подход к резервам, заключенным в социально-биологической природе человек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первые в 30-е, а затем в 50-е годы XX века началась реализация глубинных резервов, связанных с долговременными факторами воздействия на биологическую природу человека (эстетическое оформление производственных помещений, вибрация, шум, предупреждение профзаболеваемости). Именно на этом этапе стали учитываться такие долговременные последствия, как обоснование сроков выхода на пенсию, продолжительность рабочей жизни, работоспособность человека в течение длительного времен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словия труда по-разному оценивались на различных этапах развития экономики. Их значимость имеет тенденцию постоянно увеличиваться и занимать одно из ведущих мест в мотивации трудового поведения работник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ветские социологи в начале 80-х годов столкнулись на первый взгляд с парадоксальным фактом: по сравнению с 60-ми годами увеличилось количество работников, не удовлетворенных условиями труда. Что случилось? Ведь на многих предприятиях провели большую работу по реконструкции, модернизации производства, по созданию благоприятных условий труда. На многих из них был налажен производственный быт, позаботились о производственной и технической эстетике.</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Глубокий анализ реально сложившейся ситуации (Н.Аитов, Е.А. Антосенков, Р.Х.Симонян, А.К.Зайцев) показал, что ничего удивительного и неожиданного в этом противоречии нет. В 60-70-е годы не только улучшились условия труда, но изменился и сам работник производства. Более высокая степень его образованности и профессионального мастерства, приобщенности к достижениям культуры и науки, рост самосознания, гордость за свой труд – все это не могло не повлиять на отношение к условиям труда. Иначе говоря, новый интеллектуальный потенциал работника предъявил повышенные требования к нынешнему состоянию дел на производств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акие же проблемы условий труда особенно актуальны сегодн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ежде всего работники высоко оценивают значение создаваемых на производстве санитарно-гигиенических условий (бытовок, комнат гигиены и других помещений, где есть возможность отдохнуть, привести себя в порядок после работы). В последнее время возросло внимание к службе рекреации – профилактике при подготовке людей к труду непосредственно на производстве, что ведет к сокращению количества заболеваний, уменьшению потерь рабочего времени, улучшению самочувствия людей, повышению их удовлетворенности своей профессией и работо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стет и требовательность к эстетически оформленной производственной среде. Причем это касается не только оборудования, соответствующей окраски помещений, но и всех без исключения мест, в которых человек работает или проводит часы отдыха, что становится своеобразной визитной карточкой предприятия. По данным Г.Н.Черкасова, С.Ф.Фролова, существует достаточно четкая взаимосвязь между условиями труда и другими характеристиками производственного процесс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онкретные исследования показывают, что улучшение условий труда позволяет поднять его производительность на 20%, а в ряде случаев и больше (А.Г.Лганбегян, 1973). При этом выделяется одна немаловажная закономерность: с повышением общеобразовательного уровня возрастает неудовлетворенность условиями труда и в то же время снижается удовлетворенность его содержанием.</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днако условия труда работники рассматривают не только как комплекс факторов, непосредственно относящихся к производству, но и как условия для рациональной организации повседневной жизни, для отдыха и соответственно подготовки к труду. Это и есть та характерная особенность, которая коренным образом отличает современные требования к условиям трудовой деятельности от тех, что были в 20-х и 30-х годах: они стали пониматься в широком смысле – как условия жизни и труд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сследования показывают, что работники все чаще используют свое право влиять на условия своей повседневной и производственной жизни. Уже можно считать доказанным (В.Г.Подмарков, Н.И.Дряхлов, О.И.Шкаратан), что необеспеченность нормальными условиями труда всегда связана с высокой текучестью, конфликтами, неудовлетворенностью работой и профессие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обое значение эти проблемы имеют для трудовых коллективов в районах нового освоения: благоприятные условия (а не просто оплата труда) в значительной степени обеспечивают закрепляемость кадров, их устойчивость и желание трудиться на том или ином производстве, в том или ином регион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так, учет социально-биологических особенностей работника – это еще один социальный резерв, который по-разному раскрывался на различных этапах развития производства, но всегда имел один результат – рост производительности труда и повышение эффективности производств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4. «СОЦИАЛЬНО-ПСИХОЛОГИЧЕСКИЙ» ЧЕЛОВЕК</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раскрытой книге человеческих сущностных сил есть еще одна сторона – осознание работника как социально-психологическое явление. Этот феномен был отмечен и зарегистрирован сравнительно давно и обычно связывается с именем известного американского социолога и психолога Элтона Мейо, проводившего эксперимент в 30-х годах в г. Хоторне, близ Чикаго. Им было выявлено, что увеличение производительности труда может быть достигнуто, если будут налажены благоприятные взаимоотношения в первичной производственной ячейке. Показательно, что Э.Мейо начинал свои эксперименты как исследователь условий труда (освещенности, температуры), в ходе которых было зарегистрировано влияние неизвестного фактора « X », который в конечном счете был обнаружен и вошел в историю социологии под названием «теории человеческих отношений», что в советской литературе наиболее полно было освещено Э.Вильховченко.</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начале было обращено внимание на установление благоприятных взаимоотношений между коллегами. Конкретные исследования (В.М.Шепель, В.Д.Попов) показали, что решение, основных социально-психологических проблем увеличивает производительность труда на 8-12%, а в ряде случаев на 15-18%. Использование механизмов социально-психологического характера позволило оценить значение таких черт характера работника, как стремление к сплоченности, умение сотрудничать, оказывать помощь, понимать интересы других людей и т.д.</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о всех трудовых коллективах, особенно женских, проблема взаимоотношений прямо влияет на трудовую активность, на результаты труда. Вместе с тем анализ социальных факторов производства говорит о том, что их применение не всегда автоматически ведет к улучшению социально-психологического климат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мере освоения социальных резервов производства была выявлена огромная роль непосредственного руководителя на производстве – мастера, бригадира, прораба, а спустя некоторое время и роль администрации предприятия в создании благоприятного социально-психологического климат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менно эти представители управления призваны самым активным образом участвовать в постоянном, устойчивом воспроизводстве таких психических состояний, как симпатия и притяжение, положительный эмоциональный фон общения, межличностная привлекательность, чувство сопереживания, соучастия, возможность в любой момент оставаться самим собой, быть понятым и положительно воспринятым (независимо от своих индивидуально-психологических особенностей). При этом особо нужно выделить чувство защищенности, когда каждый знает, что в случае неудачи (в сфере труда, быта, семьи) за его спиной «стоит» его коллектив, что он обязательно придет ему на помощь (В.В.Чичилимов, 1980).</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актика хозяйствования показывает, что никакая совершенная организация труда и рабочего места, отличная система материального стимулирования не дадут работнику должного удовлетворения, если они не будут опираться на все вышеперечисленные компоненты социально-психологического комфорта, вместе взяты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менно в рамках всего коллектива, при участии всех уровней управления производством может быть обеспечено решение такого сложного и серьезного вопроса, как адаптаци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правление ее процессом требует особых усилий. Изменение содержания и направленности адаптации невозможно «сразу», «вдруг», «сиюминутно», как, допустим, можно перевести станок с одного режима работы на другой, получив при этом желательный результат (скорость обработки, производительность и т.п.). Ритм социальных перемен, в частности изменений в общественном сознании, настроении людей, требует многих лет постоянной целенаправленной работ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сследование процесса адаптации работника к производству свидетельствует, что на его поведение влияют не только производственные, но и внепроизводственные факторы (общественная ситуация, быт, досуг, общение, семья). Не менее существенны учет и знание таких сложных и тонких регуляторов социального поведения личности, как потребности, установки, ценностные ориентации – то, что составляет основу отношения к труду и, в конечном счете, определяет привязанность к конкретному коллективу.</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реди социально-психологических параметров развития производства – и это очень важно знать руководителю любого уровня – одно из центральных мест занимает вопрос об оптимальном размере первичной производственной организации. Реальная практика показывает, что, с одной стороны, предпочтительнее небольшой коллектив, где люди хорошо знают друг друга, где быстрее достигаются взаимопонимание и взаимная ответственность. С другой стороны, для многих производств, имеющих большое число работающих, малые бригады осложняют работу организаторов производства, ибо составление плана и контроль за его выполнением нередко становятся трудновыполнимыми задачами. Опыт доказывает, что оптимальный размер односменной бригады – 7-15 человек, сквозной двухсменной – от 14 до 30 человек, а сквозной трехсменной – от 21 до 45 человек. Конечно, названные размеры бригад – не догма, но на данном этапе развития производства они позволяют более плодотворно использовать трудовые отношения, успешно решать возникающие проблемы, добиваться создания благоприятной обстановки в каждой производственной организаци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ледует сказать, что по мере развития теория человеческих отношений обогатилась не только общими, но и частными, но не менее важными выводами при изучении отдельных социально-психологических проблем. К ним следует отнести теорию малых групп (К.Левин, Я.Л.Морено), ситуацию с неформальным лидером, проблемы снятия стрессовых ситуаций, не говоря уже о таких специфических областях, как психотехника, инженерная психология и др.</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анная тематика в социологии труда позволила более обстоятельно подойти к анализу группового эгоизма, манипулирования сознанием и поведением людей, роли средств массовой информации в стабилизации или дестабилизации обстановки на производств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5. «СОЦИАЛЬНО-ПОЛИТИЧЕСКИЙ» РАБОТНИК</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ботник будет всегда пассивным участником трудового процесса, если не будет вовлечен в управление делами производства, в творческий поиск, в поиск резервов и их осознанное использование. Однако путь к реальному участию людей в управлении производством оказался долгим и тернистым. Тем более что на первом этапе использования человеческого фактора на производстве этот резерв отрицали даже самые передовые из его поборников. Так, Ф.Тейлор считал, что работник должен оставить за воротами завода свои религиозные, политические и нравственные ценности. Однако жизнь показала, что участие в общественной деятельности, несмотря на издержки различных ее форм, влияет на стабильность и результативность производственной деятельности работников.</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Генезис идеи участия людей в управлении начался с осмысления роли управления в процессе функционирования производства. Эта революция в управлении уже в начале XX века позволила убедительно доказать, что управление – это наука, которую надо осваивать, учиться применять и постоянно обновлять. В трудах Г.Форда, Г.Эмерсона, А.Файоля содержатся первые попытки убедить предпринимателя-капиталиста осваивать науку управления, в которой учет интересов и запросов подчиненных им людей рассматривался особо.</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тем с 20-х годов XX века наступила «революция» специалистов-управленцев, которые часто были только уполномоченными собственников капитала, но могли организовать и управлять производством более эффективно, чем сами собственники. Управление стало специальностью особой социальной группы людей – менеджеров, роль и значение которых в 30–50-е годы настолько возросла, что их деятельностью объясняли все достижения индустриального мира. Даже более, о них стали говорить как о людях, вытесняющих собственников из сферы управлени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30-е годы была осознана необходимость считаться с интересами и потребностями всех (или многих) работников производства и, более того, попытаться привлечь их к соучастию в принятии решений, к сотрудничеству с руководителями производства. При решении насущных задач производства остро встал вопрос о том, чтобы отойти от представлений о способах организации труда путем запретов и прямой веры в животворную силу команды. Производство постепенно двигалось к норме, когда руководитель совместно с подчиненным ищет ответ на поставленные жизнью проблемы. В этой связи огромное значение приобретает авторитет руководителя, который, в свою очередь, определяется такими чертами, как справедливость, компетентность, трудолюбие, умение ладить с людьм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разному накапливался опыт сотрудничества, соучастия. Это были и кружки качества, когда рабочие совместно обсуждали возможности повышения эффективности производства (японский опыт). К этому следует отнести участие представителей рабочего класса в совете (директорате) компании (французский опыт) и подписание соглашений работодателей с профсоюзами (коллективные договоры) (шведский опыт).</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о особое значение в подготовке работника к участию в управлении производством имеет пробуждение его творческого потенциал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о-первых, производственная необходимость состоит в том, чтобы творчество в труде касалось не избранных видов деятельности, а всех без исключения, которые существуют на производстве. Дело в том, что практически на любом предприятии есть непрестижные, малоквалифицированные и неквалифицированные виды труда. А творческих видов труда мало. И задача состоит не столько в том, чтобы увеличить их количество, сколько в том, чтобы в каждой конкретной работе человек стремился проявить творчество, заинтересованно и ответственно относился к не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о-вторых, творческое отношение к труду всегда связано с удовлетворенностью трудом. Когда человек удовлетворен своей работой, профессией, он лучше и производительнее трудится. Но это общая формула, а на деле ситуация не так ясна, как кажется на первый взгляд. Кроме того, эта концепция, зафиксированная во многих научных и практических работах, подвергается сомнению. Более тщательный анализ показывает, что можно быть удовлетворенным трудом, но, по большому счету таким трудом не всегда могут быть удовлетворены производство, общество. Опыт советских предприятий свидетельствует, что удовлетворенность трудом нередко базировалась на «ничегонеделании», на стремлении к спокойной жизни, на позиции невмешательства или на формализме, показух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третьих, творческое отношение к труду имеет один из достаточно обоснованных показателей – участие в совершенствовании производства, что находит свое наиболее наглядное воплощение в рационализации и изобретательстве. И в самом деле, разве можно трудиться с полной отдачей и в то же время быть в стороне от постоянного совершенствования трудовых операций, доверенной тебе техники, не заботиться об изменениях в технологии производств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актика свидетельствует, что в настоящее время резко увеличились значение творческого начала, его роль в решении всех без исключения проблем производства. Социологические исследования (В.А.Ядов, В.В.Чичилимов, В.П.Панюков) еще в 60–70-е годы регистрировали факт, что сама возможность проявить творческое отношение к труду высоко оценивается людьми, особенно молодежью. Эта сторона привлекает их даже больше, чем получение высокой оплаты за рутинные или неинтересные виды труда. Интенсификация, передовая технология, робототехника, компьютеризация в сочетании с кардинальным изменением форм собственности по-новому ставят вопрос о роли и месте человека, его сознательности и ответственности не только в системе общественного производства, но и всего общества, ибо в конечном счете человек является не только работником, членом того или иного трудового коллектива, но и гражданином. И ему далеко не безразлично, какие процессы происходят в обществ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сследования общественно-политической активности (В.Х.Беленький, Ю.В.Волков, В.Г.Мордкович, Е.А.Якуба) еще в 70-е годы показали зависимость и взаимосвязь гражданского сознания и политического поведения с творческой деятельностью работников производств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месте с тем исследования В.А.Ядова в конце 70-х годов выявили парадокс: сознательность работника, несмотря на все ухищрения идеологической работы, воплощалась в реальность достаточно поздно: по оценкам мастеров и другим показателям, рабочий промышленности достигал максимальной эффективности труда в 45 лет! Кроме того, нарушителей дисциплины среди 30-летних было в 2 раза больше, чем среди 40-летних; в группе 25–30-летних брак допускал каждый десятый, а в группе 40–45-летних – практически никто. Это тем более убедительно, что по квалификации, профессиональной подготовке эти группы не уступают друг другу. Напрашивается вывод: пониженную эффективность работы 25–30-летних можно объяснить главным образом дефицитом социальной и профессиональной ответственности и незаинтересованностью в работ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циально-политические позиции работника во многом зависят от позднего гражданского взросления, что вызывает серьезную тревогу: окончание не только школы, но даже и вуза не говорит о том, что сам человек и окружающие его люди осознают себя полноправными членами общества, несущими ответственность за личное поведение во всех жизненных ситуациях.</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нализ современной эмпирической информации показывает, что критерии участия работников в решении социальных и политических проблем производства в условиях перехода к рынку серьезно изменились. По данным Е.Г.Антосенкова, только с 1993 по 1994 год число оценивающих положение дел на предприятии положительно сократилось почти вдвое (с 30 до 16%), а число работников, определяющих положение как плохое, выросло в 3,5 раза. В то же время политические факторы деятельности, будучи долгие годы загнаны внутрь трудового процесса и себя не проявлявшие, теперь вышли наружу и заявили о себе в стачках, забастовках, демонстрациях, а также требованиях политического характера, касающихся жизни всей страны. По данным 1995 – 1996 годов, от 30 до 49% работников производства допускают политические методы борьбы за свои права. Очевидно, что прежняя характеристика общественной активности во многом устарела и требует коренного пересмотр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циально-политические потенции работника связаны с такими важными элементами поведения человека на производстве, как рабочая совесть, профессиональная мораль. Все большую роль в поведении работника играет внутренняя мотивация, гарантирующая усердие и хорошее качество работ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редством преодоления сложившихся противоречий на пути становления человека как социально-политического субъекта является получение полной и достоверной информации. Эта информация призвана пробудить творческие потенциальные возможности человека и направить их как на развитие самой личности, так и на дальнейшее коренное улучшение функционирования производства, причем объективная потребность в побуждении творческих сил людей все больше смыкается с личным стремлением человека к самовыражению. И как следствие этого, деятельность человека как социально-политического феномена лишь тогда достигает результата, когда органически включает в себя как накопленные на предшествующем этапе знания о физических, биологических, социально-психологических возможностях человека, так и новую информацию о его поведении на современном этапе развития производств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олгое время социальные резервы, возможности человека принимались в расчет по-разному: чаще стихийно, чем сознательно. На их реализацию отпечаток накладывали господствующие социально-экономические условия, предопределяющие, в чьих интересах используются эти резервы, заложенные в творческой природе человек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месте с тем, оценивая значение социальных резервов, таящихся в сознании и поведении работников, в заключение можно привести слова известных американских экономистов С.Боулса, Д.Гордона и Т.Уайскопфа, высказанные ими в конце 70-х годов и в известной мере подытоживающие наш разговор о глубинных творческих возможностях человека: «Основными факторами производства выступают устремления, ориентации, симпатии людей, их готовность добровольно выполнять рабо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jc w:val="both"/>
      <w:outlineLvl w:val="0"/>
    </w:pPr>
    <w:rPr>
      <w:b/>
      <w:bCs/>
      <w:color w:val="345A8A"/>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jc w:val="both"/>
      <w:outlineLvl w:val="1"/>
    </w:pPr>
    <w:rPr>
      <w:b/>
      <w:bCs/>
      <w:color w:val="4F81BD"/>
      <w:sz w:val="26"/>
      <w:szCs w:val="26"/>
      <w:lang w:val="en-US"/>
    </w:rPr>
  </w:style>
  <w:style w:type="character" w:styleId="Style12">
    <w:name w:val="Основной шрифт абзаца"/>
    <w:qFormat/>
    <w:rPr/>
  </w:style>
  <w:style w:type="character" w:styleId="1">
    <w:name w:val="Заголовок 1 Знак"/>
    <w:qFormat/>
    <w:rPr>
      <w:rFonts w:eastAsia="Times New Roman" w:cs="Times New Roman"/>
      <w:b/>
      <w:bCs/>
      <w:color w:val="345A8A"/>
      <w:sz w:val="32"/>
      <w:szCs w:val="32"/>
      <w:lang w:val="en-US"/>
    </w:rPr>
  </w:style>
  <w:style w:type="character" w:styleId="2">
    <w:name w:val="Заголовок 2 Знак"/>
    <w:qFormat/>
    <w:rPr>
      <w:rFonts w:eastAsia="Times New Roman" w:cs="Times New Roman"/>
      <w:b/>
      <w:bCs/>
      <w:color w:val="4F81BD"/>
      <w:sz w:val="26"/>
      <w:szCs w:val="2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1</dc:creator>
  <dc:description/>
  <cp:keywords/>
  <dc:language>en-US</dc:language>
  <cp:lastModifiedBy>SYSTEM</cp:lastModifiedBy>
  <dcterms:modified xsi:type="dcterms:W3CDTF">2011-09-22T14:26:00Z</dcterms:modified>
  <cp:revision>2</cp:revision>
  <dc:subject/>
  <dc:title/>
</cp:coreProperties>
</file>