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ВЕДЕНИЕ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 xml:space="preserve">. ОСНОВНЫЕ НАПРАВЛЕНИЯ СОЦИАЛЬНОЙ РАБОТЫ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 МОЛОДЕЖЬЮ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1. Положение молодежи в обществе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Государственная молодежная политика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 xml:space="preserve">. ДЕЯТЕЛЬНОСТЬ УЧРЕЖДЕНИЙ ОРГАНОВ ПО ДЕЛАМ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ОЛОДЕЖИ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1. Система учреждений органов по делам молодеж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2. Содержание и формы работы социальных учреждений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рганов по делам молодежи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3.Содержание и организация социальной работы с молодежью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фере досуга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>. СОДЕЙСТВИЕ ЗАНЯТОСТИ И ТРУДОУСТРОЙСТВУ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ОЛОДЕЖИ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1. Молодежь на рынке труда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2. Социальная поддержка безработной молодежи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ИБЛИОГРАФИЯ 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мотря на наметившиеся процессы социально-экономи</w:t>
        <w:softHyphen/>
        <w:t>ческой стабилизации в России, положение молодежи остается неустойчивым. Социальное неблагополучие отражается на со</w:t>
        <w:softHyphen/>
        <w:t>стоянии здоровья этой социальной группы населения, у молодых людей наблюдается рост заболеваний, сопутствующих крайней бедности (прежде всего туберкулез). Велик процент молодых людей, не имеющих работу, половина работающей молодежи трудится не по той специальности, которую приобрела в процессе обучения, либо вовсе не имеет профе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снижается число детей - "социальных сирот", инвали</w:t>
        <w:softHyphen/>
        <w:t>дов, безнадзорных. В особо сложных условиях находятся моло</w:t>
        <w:softHyphen/>
        <w:t>дые люди из числа беженцев и вынужденных переселенце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юда у молодежи проявляются тревога, отчаяние, воз</w:t>
        <w:softHyphen/>
        <w:t>мущение, вандализм, что говорит о наличии социальной напря</w:t>
        <w:softHyphen/>
        <w:t>женности среди молодых людей, ведущей, в свою очередь, к дальнейшему отчуждению от общества. Неудачи в социальной адаптации молодежи и детей к новым социально-экономическим условиям проявляются в молодежной преступности, наркома</w:t>
        <w:softHyphen/>
        <w:t>нии, алкоголизме, бездомности, проституции, масштабы которых приобрели беспрецедентный характер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ом социальное положение молодежи в России отража</w:t>
        <w:softHyphen/>
        <w:t>ет общее состояние общества, которое находится в переходном периоде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оя тема особенно актуальна, так как молодежь – это будущее России. На данный момент </w:t>
      </w:r>
      <w:r>
        <w:rPr>
          <w:color w:val="000000"/>
          <w:sz w:val="28"/>
          <w:szCs w:val="28"/>
        </w:rPr>
        <w:t>молодежь составляет 30% населения планеты, и именно она займет со временем ведущие позиции как в экономике и поли</w:t>
        <w:softHyphen/>
        <w:t>тике, так и в социальной, духовной сферах общества.</w:t>
      </w:r>
      <w:r>
        <w:br w:type="page"/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НАПРАВЛЕНИЯ СОЦИАЛЬНОЙ РАБОТЫ С МОЛОДЕЖЬЮ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. Положение молодежи в обществ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"Молодежь"</w:t>
      </w:r>
      <w:r>
        <w:rPr>
          <w:color w:val="000000"/>
          <w:sz w:val="28"/>
          <w:szCs w:val="28"/>
        </w:rPr>
        <w:t xml:space="preserve"> - это социально-демографическая группа, выделяемая на основе обусловленных возрастом особенностей социального положения молодых людей, их места и функций в социальной структуре общества, их специфических интересов и ценно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жде чем говорить о социальном положении и защите молодежи, следует определить возрастные рамки этой группы населения. Современные ученые считают, что возрастные границы периода молодости условны, их можно определить интервалом от 13-14 лет до 29-30 лет. Однако молодость — не столько этап жизненного цикла, сколько определенный социальный статус человека, связанный с основными видами деятельности: уча</w:t>
        <w:softHyphen/>
        <w:t>щийся, военнослужащий, работающий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началу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. в молодежной среде произошли настолько заметные демографические изменения, что они, как никакой другой показатель, четко характеризуют положение российской молодежи в обществе. Общая ее числен</w:t>
        <w:softHyphen/>
        <w:t>ность к настоящему времени составляет более 32 млн человек, или 22% населения стр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тественное изменение численности населения обусловле</w:t>
        <w:softHyphen/>
        <w:t>но главным образом постоянным снижением числа родившихся. Особую тревогу вызывает чрезмерно высокая смертность сред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лодых людей. В первую очередь это относится к молодым мужчинам: к 30 годам смертность среди них более чем в 2 раза превосходит смертность среди женщин. В ряду причин на пер</w:t>
        <w:softHyphen/>
        <w:t>вое место выдвигаются такие, как несчастный случай, гибель в результате транспортных происшествий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мало проблем связано со здоровьем молодых: резко сни</w:t>
        <w:softHyphen/>
        <w:t>зилось его качество; возросло число заболеваний, прежде не свойственных молодым людям; наблюдается рост венерических заболеваний и числа ВИЧ-инфицированн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ой причиной ухудшения здоровья молодежи продол</w:t>
        <w:softHyphen/>
        <w:t>жает оставаться кризисное состояние общества и его послед</w:t>
        <w:softHyphen/>
        <w:t>ствия - некачественное питание, сокращение числа оздорови</w:t>
        <w:softHyphen/>
        <w:t>тельных учреждений и др. Возможно, ситуация изменится после реализации молодежных программ, принятых Правительством Р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фере образования молодежи состояние дел также не</w:t>
        <w:softHyphen/>
        <w:t>однозначно. Бесспорным достижением является стремление молодежи к знаниям, учебе в вузах и техникумах. В то же время существует проблема трудоустройства выпускников, получив</w:t>
        <w:softHyphen/>
        <w:t>ших профессиональное образование. В результате многие их них вынуждены работать не по специальност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и официально зарегистрированных безработных доля молодежи на протяжении последних 5 лет составляет 30% и выш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зусловно, молодежь как социальная группа имеет свои особенности. Зачастую они связаны с трудностями адаптации к современным социально-экономическим условиям: с професси</w:t>
        <w:softHyphen/>
        <w:t>ональным и социальным самоопределением, трудоустройством, жилищными проблемами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 остроте социального положения молодого поколения в российском обществе говорят и явления социальной патологии в молодежной среде. Несмотря на принимаемые профилакти</w:t>
        <w:softHyphen/>
        <w:t>ческие меры, продолжают расти преступность несовершен</w:t>
        <w:softHyphen/>
        <w:t>нолетних, наркомания, токсикомания, алкоголизм. Причины моральной деградации кроются как в социальном неблагополу</w:t>
        <w:softHyphen/>
        <w:t>чии, так и в неумении организовывать свой досуг, отсутств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можности найти подходящую работу, в пьянстве, жестокости родителей, низких доходах, потере социальных и нравственных ориентиров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ольно встает вопрос о системе социальной защиты, на</w:t>
        <w:softHyphen/>
        <w:t>правленной на обеспечение правовых и экономических гарантий для каждого молодого человека. Необходимы целевая поддержка молодым людям, семьям, организациям и общественным инсти</w:t>
        <w:softHyphen/>
        <w:t>тутам, работающим с молодежью, постоянная помощь тем, кто не в состоянии без нее обходиться, живет за чертой бед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2. Государственная молодежная полити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 </w:t>
      </w:r>
      <w:r>
        <w:rPr>
          <w:b/>
          <w:i/>
          <w:iCs/>
          <w:color w:val="000000"/>
          <w:sz w:val="28"/>
          <w:szCs w:val="28"/>
        </w:rPr>
        <w:t>государственной молодежной политикой (ГМП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ра</w:t>
        <w:softHyphen/>
        <w:t>зумевается деятельность государства, направленная на создание правовых, экономических и организационных условий и гаран</w:t>
        <w:softHyphen/>
        <w:t>тий для самореализации каждого молодого человека и развития молодежных объединений, движений и инициати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молодежная политика - одно из спе</w:t>
        <w:softHyphen/>
        <w:t>цифических направлений деятельности законодательных и исполнительных органов власти с целью реализации творчес</w:t>
        <w:softHyphen/>
        <w:t>кого потенциала молодежи и успешного вхождения ее в само</w:t>
        <w:softHyphen/>
        <w:t>стоятельную жизнь. Государственная молодежная политика - общее дело государства, политических партий, общественных объедин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ктом государственной молодежной политики явля</w:t>
        <w:softHyphen/>
        <w:t>ются граждане Российской Федерации (включая иностранных граждан и лиц без гражданства) в возрасте от 14 до 30 лет, мо</w:t>
        <w:softHyphen/>
        <w:t>лодые семьи, а также молодежные объединения. К ее субъектам относятся государственные органы и их должностные лица, молодежные объединения и ассоциации, а также сами молодые гражда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современной системы координации молодежной политики началось в январе 1992 г., когда распоряжением Прези</w:t>
        <w:softHyphen/>
        <w:t>дента РФ была введена должность полномочного представителя Правительства РФ по делам молодеж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еру его деятельности составили: обеспечение коорди</w:t>
        <w:softHyphen/>
        <w:t>нации усилий различных министерств и ведомств Российской Федерации в области молодежной политики; методическое руко</w:t>
        <w:softHyphen/>
        <w:t>водство комитетами по делам молодежи в субъектах Федерации; разработка и реализация государственных программ в области социального развития и социальной защиты молодежи; государс</w:t>
        <w:softHyphen/>
        <w:t xml:space="preserve">твенная поддержка молодежных и детских организаций и т. д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усиления внимания государства и общества к про</w:t>
        <w:softHyphen/>
        <w:t>блемам молодежи распоряжением Президента РФ от 10 июня 1994 г. № 295-п был образован Совет по делам молодежи при</w:t>
      </w:r>
      <w:r>
        <w:rPr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 xml:space="preserve">резиденте РФ и утверждено Положение о Совете.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ая реорганизация комитета произошла 30 апреля 1998 г. Теперь его функции передавались Департаменту по делам молодежи в структуре Министерства труда и социального раз</w:t>
        <w:softHyphen/>
        <w:t>вития Российской Федерации, однако 25 мая 1999 г. Госкомитет Российской Федерации по делам молодежи был восстановлен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устя полгода было утверждено новое Положение о Гос</w:t>
        <w:softHyphen/>
        <w:t>комитете РФ по делам молодежи, который приобрел статус федерального органа исполнительной власти, призванного осу</w:t>
        <w:softHyphen/>
        <w:t>ществлять функции государственного регулирования и межот</w:t>
        <w:softHyphen/>
        <w:t>раслевой координации в сфере молодежной поли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 Комитетом были поставлены следующие задач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работка основных положений государственной моло</w:t>
        <w:softHyphen/>
        <w:t>дежной политики и ее реализац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обеспечение решения межотраслевых проблем в сфере государственной молодежной полити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етодическое обеспечение деятельности органов исполни</w:t>
        <w:softHyphen/>
        <w:t>тельной власти субъектов Российской Федерации по вопросам государственной молодежной полити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разработка и осуществление совместно с заинтересо</w:t>
        <w:softHyphen/>
        <w:t>ванными федеральными органами исполнительной власти мер по обеспечению защиты прав и законных интересов молодых граждан, создание условий для решения их социальных, ма</w:t>
        <w:softHyphen/>
        <w:t>териальных и жилищных проблем, организация обучения, занятости и отдыха молодежи, а также формирование здорового образа жизн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работка и осуществление мер по поддержке молодой семьи, талантливой молодежи, молодежных и детских обще</w:t>
        <w:softHyphen/>
        <w:t>ственных объединений, содействие духовному и физическому развитию молодежи, воспитанию гражданственности и патри</w:t>
        <w:softHyphen/>
        <w:t>отиз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реорганизацией Минобразования России и созданием Министерства образования и науки Российской Федерации (постановление Правительства РФ от 5 июня 2004 г. № 280) прежний орган по делам молодежи был преобразован в Депар</w:t>
        <w:softHyphen/>
        <w:t>тамент по государственной молодежной политике, воспитанию и социальной защите детей. В соответствии с Положением о новом министерстве Департамент должен определять основные направления молодежной политики государства, разрабатывать ее нормативные правовые и организационные основы. Таким образом, в рамках полномочий Министерства Департамент реализует функции государственной молодежной политики на федеральном уровне, принимает решения о приоритетах в сфере молодежной политики, реализации проектов и программ, проведении мероприятий общероссийского уров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о же время функции организационно-финансового обеспечения планируемых мероприятий в сфере молодежной политики возложены на Управление по делам молодежи Феде</w:t>
        <w:softHyphen/>
        <w:t>рального агентства по образова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просами молодежной политики занимаются и органы за</w:t>
        <w:softHyphen/>
        <w:t>конодательной власти. В 1995 г. в Государственной Думе образован Комитет по делам женщин, семьи и молодежи; в 1997 г. создан Совет по делам молодежи при Совете Федерации РФ. Органы по делам молодежи имеются во всех субъектах Российской Федерации. К началу 2006 г. в них работало более 1000 человек. На городском и районных уровнях - примерно 3000 человек, непосредственно в социальных службах, связанных с молодежью, занято почти 15 тыс. сотрудн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в формирование и осуществление государствен</w:t>
        <w:softHyphen/>
        <w:t>ной молодежной политики вовлечены молодежные организации и объединения России. В стране действуют более 400 молодеж</w:t>
        <w:softHyphen/>
        <w:t>ных и детских общественных объединений. Среди них есть об</w:t>
        <w:softHyphen/>
        <w:t>щероссийские, международные, межрегиональные и местные. В январе 1992 г. образован Национальный совет молодежных и детских объединений России. В дека</w:t>
        <w:softHyphen/>
        <w:t>бре 1998 г. на конференции этого совета была принята концепция взаимодействия с государственными органами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6 июня 1995 г. </w:t>
      </w:r>
      <w:r>
        <w:rPr>
          <w:i/>
          <w:iCs/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98-ФЗ "О государственной поддержке молодежных и детских Общественных объединений" создан федеральный реестр объ</w:t>
        <w:softHyphen/>
        <w:t>единений, которые пользуются государственной поддержкой. Он ведется на основе положения № 1104 от 13 июня 1996 г., зарегистрированного в Минюсте России. Реестр молодежных и детских общественных объединений ведет Министерство обра</w:t>
        <w:softHyphen/>
        <w:t>зования и науки РФ. В него включены около 60 общественных организаций, которые пользуются государственной поддержкой в рамках Федеральной межведомственной програм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 </w:t>
      </w:r>
      <w:r>
        <w:rPr>
          <w:b/>
          <w:i/>
          <w:iCs/>
          <w:color w:val="000000"/>
          <w:sz w:val="28"/>
          <w:szCs w:val="28"/>
        </w:rPr>
        <w:t>государственной поддержкой молодежных и детских объединени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разумевается совокупность мер, принимаемых органами государственной власти Российской Федерации в соответствии с законодательством РФ. Цель поддержки - создание и обеспечение правовых, экономических и организационных условий, гарантий и стимулов деятельности таких объединений, направленных на социальное становление, развитие и саморе</w:t>
        <w:softHyphen/>
        <w:t>ализацию детей и молодежи в общественной жизни, на охрану и защиту их пра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лодежные общественные объединения участвуют в выра</w:t>
        <w:softHyphen/>
        <w:t>ботке, экспертизе и внесении в органы власти проектов законо</w:t>
        <w:softHyphen/>
        <w:t>дательных и нормативных актов по молодежной политике. Они координируют реализацию проектов и программ молодежных и детских объединений и оказывают ей содейств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признанна в нашей стране социальная значимость этих организаций, поскольку они включают молодежь в систему социальных отношений, помогают постигать новые социальные ро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региональном уровне также формируются реестры детских и молодежных общественных объединений. Госу</w:t>
        <w:softHyphen/>
        <w:t>дарство поддерживает молодежные и детские программы и проекты - выделяет гранты, субсидии, дотации, оказывает организационную и информационную помощ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юне 2001 г. был создан Координационный совет по вопро</w:t>
        <w:softHyphen/>
        <w:t>сам взаимодействия с молодежными и детскими общественными объединениями. Это консультативно-совещательный орган, призванный вырабатывать предложения по вопросам совершенствования деятельности молодежных и детских общественных объединени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ая молодежная политика России строится на основе крупных целевых програм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2005 г. была принята программа, которая рассчитана на десять лет — до 2016 года и определяет главную цель ГМП — развитие потенциала молодежи в интересах России. Причем эффективная молодежная политика должна стать поли</w:t>
        <w:softHyphen/>
        <w:t>тикой приоритетов, определяющих такие направления деятель</w:t>
        <w:softHyphen/>
        <w:t>ности, работа по которым обеспечит молодежи возможности для самостоятельного решения возникающих пробл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олагается, что с учетом тенденций социально-эко</w:t>
        <w:softHyphen/>
        <w:t>номического и общественно-политического развития России государственная молодежная политика в Российской Федерации должна реализовать несколько приоритетов: информирование молодежи о потенциальных возможностях развития России и ее вовлечения в социальную практику; развитие инновационной активности молодежи; интеграция молодых людей, оказавшихся в трудной жизненной ситуации в жизнь об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перечисленные приоритеты определяют направления и сферы первоначального инвестирования госу</w:t>
        <w:softHyphen/>
        <w:t>дарственных и общественных ресурсов в рамках ГМП, фор</w:t>
        <w:softHyphen/>
        <w:t xml:space="preserve">мируют систему ресурсов поддержки российской молодежи, способствуют развитию тех качеств молодых людей, которые будут востребованы в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выделенными приоритетами и принципа</w:t>
        <w:softHyphen/>
        <w:t>ми ГМП стратегия для ее реализации предлагает использовать проектный подход. В частности, предложены девять обще</w:t>
        <w:softHyphen/>
        <w:t>национальных проектов, которые открывают для молодежи возможности для равного участия в них всем молодым людям. Среди них: "Российская молодежная информационная сеть", "Всероссийский стройотряд", "Доброволец России", "Вместе" и др. Точные параметры проектов будут определены федеральной целевой программой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ДЕЯТЕЛЬНОСТЬ УЧРЕЖДЕНИЙ ОРГАНОВ ПО ДЕЛАМ МОЛОДЕЖ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 Система учреждений органов по делам молодеж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ятельность учреждений органов по делам молодежи включает поддержку, оказание социальных услуг и содействие адаптации и реабилитации юношей и девуше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ые службы могут быть государственными и муниципальными учреждениями социального обслуживания молодежи (социальными учреждениями для молодежи). К госу</w:t>
        <w:softHyphen/>
        <w:t>дарственной системе социального обслуживания молодежи на основании Инструктивного письма Министерства образования</w:t>
      </w:r>
      <w:r>
        <w:rPr>
          <w:sz w:val="28"/>
          <w:szCs w:val="28"/>
        </w:rPr>
        <w:t xml:space="preserve"> Р</w:t>
      </w:r>
      <w:r>
        <w:rPr>
          <w:color w:val="000000"/>
          <w:sz w:val="28"/>
          <w:szCs w:val="28"/>
        </w:rPr>
        <w:t>оссийской Федерации от 30 сентября 2002 г. № 3 "О создании (функционировании) учреждений социального обслуживания молодежи органов по делам молодежи" относя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осударственные предприятия и учреждения социального обслуживания, которые являются федеральной собственностью</w:t>
      </w:r>
      <w:r>
        <w:rPr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находятся в ведении органов по делам молодеж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осударственные предприятия и учреждения социального обслуживания, являющиеся собственностью субъектов Россий</w:t>
        <w:softHyphen/>
        <w:t>ской Федерации и находящиеся в ведении органов государствен</w:t>
        <w:softHyphen/>
        <w:t>ной власти субъектов Российской Федер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униципальные учреждения, находящиеся в собственнос</w:t>
        <w:softHyphen/>
        <w:t>ти и в ведении органов местного само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римерным положением "Об учреждении органов по делам молодежи", разработанным в 2005 г. Департа</w:t>
        <w:softHyphen/>
        <w:t>ментом государственной молодежной политики воспитания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иальной защиты детей Минобрнауки России, учредителем служб могут быть органы по делам молодежи субъектов Россий</w:t>
        <w:softHyphen/>
        <w:t>ской Федерации или муниципальные органы по делам молодежи в порядке, установленном законодательством Российской Феде</w:t>
        <w:softHyphen/>
        <w:t xml:space="preserve">рации. На основании данного положения в </w:t>
      </w:r>
      <w:r>
        <w:rPr>
          <w:b/>
          <w:bCs/>
          <w:i/>
          <w:iCs/>
          <w:color w:val="000000"/>
          <w:sz w:val="28"/>
          <w:szCs w:val="28"/>
        </w:rPr>
        <w:t xml:space="preserve">систему учреждений органов по делам молодежи </w:t>
      </w:r>
      <w:r>
        <w:rPr>
          <w:color w:val="000000"/>
          <w:sz w:val="28"/>
          <w:szCs w:val="28"/>
        </w:rPr>
        <w:t>входя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чреждения по делам молодежи, являющиеся собствен</w:t>
        <w:softHyphen/>
        <w:t>ностью субъектов Российской Федерации и находящиеся в ве</w:t>
        <w:softHyphen/>
        <w:t>дении органов государственной власти субъектов Российской Федерации (органов по делам молодежи субъектов Российской Федерации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униципальные учреждения, находящиеся в собственнос</w:t>
        <w:softHyphen/>
        <w:t>ти и в ведении органов местного самоуправления (муниципаль</w:t>
        <w:softHyphen/>
        <w:t>ных органов по делам молодеж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ждения создаются в целях обеспечения социально-правовой защищенности подростков и молодежи, интеграции их в социально-экономическую, общественно-политическую и культурную жизнь страны, региона, поселения, города, а также целенаправленной социально-досуговой работы с подростками и молодежью по месту жительства, профилактики безнадзорности, правонарушений, наркомании среди подростков и молодеж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й задачей учреждений органов по делам молодежи является создание условий для физического, духовного и нравст</w:t>
        <w:softHyphen/>
        <w:t>венного развития подростков и молодежи в возрасте от 14 до 30 лет. Данные службы оказывают психологическую, социально-педагогическую, правовую и информационную помощь, содей</w:t>
        <w:softHyphen/>
        <w:t>ствуют занятости подростков и молодежи, их профессиональной ориентации и социально-трудовой адаптации, осуществляют поддержку молодых семей, содействуют в решении их жилищ</w:t>
        <w:softHyphen/>
        <w:t>ных проблем, поддерживают талантливую молодежь, детские и молодежные общественные объединения, молодежные инициа</w:t>
        <w:softHyphen/>
        <w:t>тивы, формируют и развивают кадровый потенциа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К учреждениям органов по делам молодежи можно отнес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мплексный центр социального обслуживания молодеж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центр социально-психологической помощи молодежи, социальную службу для молодеж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циальный центр молодеж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центр социальной поддержки молодеж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центр экстренной психологической помощи молодежи по телефон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олодежный центр планирования семь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центр правовой помощи молодеж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центр информации для молодеж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дростково-молодежный клуб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социально-реабилитационный центр для подростков и молодеж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центр профессиональной ориентации и трудоустройства молодеж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дним из принципов государственной молодежной по</w:t>
        <w:softHyphen/>
        <w:t>литики, согласно постановлению Верховного Совета РФ от 3 июня 1993 г. № 5090-1 "Об основных направлениях молодеж</w:t>
        <w:softHyphen/>
        <w:t>ной государственной политики в Российской Федерации", явля</w:t>
        <w:softHyphen/>
        <w:t>ется предоставление молодому гражданину гарантированного государством минимума социальных услуг по обучению, воспитанию, духовному и физическому развитию, охране здоровья,</w:t>
      </w:r>
      <w:r>
        <w:rPr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профессиональной подготовке и трудоустройству. Объем, виды и качество социальных услуг должны обеспечивать необходимое развитие личности и подготовку к самостоятельной жиз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оциальные службы для молодежи предоставляют следую</w:t>
        <w:softHyphen/>
        <w:t>щие виды услуг:</w:t>
      </w:r>
      <w:r>
        <w:rPr>
          <w:color w:val="000000"/>
          <w:sz w:val="28"/>
          <w:szCs w:val="28"/>
        </w:rPr>
        <w:t xml:space="preserve"> социально-профилактические (профилактичес</w:t>
        <w:softHyphen/>
        <w:t>кие, диагностические, коррекционные, профориентационные, психолого-педагогические, медико-консультационные, инфор</w:t>
        <w:softHyphen/>
        <w:t>мационные, правовые и культурно-досуговые услуги, а также услуги, связанные с социальной адаптацией и организацией временного проживания детей и подрост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посредственно реализацией данных социальных услуг занимается специалист по социальной работе с молодежью, а именн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 выявляет молодые семьи, отдельных молодых людей, нуждающихся в различных видах и формах социальной под</w:t>
        <w:softHyphen/>
        <w:t>держки, и осуществляет их патронаж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устанавливает причины возникающих у воспитанников трудностей, в том числе по месту жительства, работы и учебы, а также определяет характер и объем необходимой им социальной помощ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 осуществляет социально-психологическую реабилита</w:t>
        <w:softHyphen/>
        <w:t>цию воспитанников, страдающих алкоголизмом, наркоманией и подвергшихся сексуальному насили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 ведет работу с молодыми семьями, имеющими небла</w:t>
        <w:softHyphen/>
        <w:t>гоприятные социально-правовые и медико-психологические условия прожи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выявляет бывших воспитанников детских домов и школ-интернатов, не имеющих родителей или оставшихся без их попечения, несовершеннолетних матерей, нуждающихся в трудоустройстве или другой помощ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 содействует активизации потенциала собственных возможностей отдельного человека, семьи или социальной групп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)  дает необходимые консультации по различным вопросам социальной помощи и защит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)  помогает в оформлении документов для принятия нуждающихся на постоянное или временное социальное обслуживание, для опеки и попечитель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)  содействует в предоставлении права на проживание в стационарных учреждениях (социально-реабилитационных центрах для подростков и молодежи, социальных гостиницах, кризисных центрах помощи женщинам, попавшим в трудную жизненную ситуацию,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ециалист по социальной работе с молодежью осуществляет свою деятельность по месту жительства молодых людей, попавших в трудную жизненную ситуацию, в </w:t>
      </w:r>
      <w:r>
        <w:rPr>
          <w:b/>
          <w:i/>
          <w:iCs/>
          <w:color w:val="000000"/>
          <w:sz w:val="28"/>
          <w:szCs w:val="28"/>
        </w:rPr>
        <w:t>комплексных центрах социального обслуживания молодежи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ой центр социального обслуживания молодежи создается как в городе, гак и в сельском поселении, и весь комплекс социальных услуг концентрируется именно в этом учреждении. Поддержка ока</w:t>
        <w:softHyphen/>
        <w:t>зывается всем категориям молодых граждан, проживающих и данном населенном пункте. Приоритетными направлениями деятельности данного учреждения являются профориентация</w:t>
      </w:r>
      <w:r>
        <w:rPr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трудоустрой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ругим видом учреждений являются </w:t>
      </w:r>
      <w:r>
        <w:rPr>
          <w:b/>
          <w:i/>
          <w:iCs/>
          <w:color w:val="000000"/>
          <w:sz w:val="28"/>
          <w:szCs w:val="28"/>
        </w:rPr>
        <w:t>центры социаль</w:t>
        <w:softHyphen/>
        <w:t>но-психологической помощи молодежи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нные центры осу</w:t>
        <w:softHyphen/>
        <w:t>ществляют свою деятельность по следующим направлениям: информационно-консультативная помощь, коррекционно-педагогическая работа, медико-психологическое консультирование, медицинская реабилитация, наркологическая помощь, семейный досуг, предоставление информации о рынке труда. Здесь проводятся социологические исследования, профилакти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надзорности, профориентация, психологическая коррекция, содействие занятости, социальная помощь молодой семье, соци</w:t>
        <w:softHyphen/>
        <w:t>альная помощь сиротам, социально-клубная работа, экстренная психологическая помощь по телефон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даптации молодежи к современным условиям жизни содействуют </w:t>
      </w:r>
      <w:r>
        <w:rPr>
          <w:b/>
          <w:i/>
          <w:iCs/>
          <w:color w:val="000000"/>
          <w:sz w:val="28"/>
          <w:szCs w:val="28"/>
        </w:rPr>
        <w:t>центры социальной поддержки молодежи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</w:t>
        <w:softHyphen/>
        <w:t>дущими направлениями деятельности данного учреждения являются: трудоустройство, профориентация, внедрение новых социальных технологий (социальная диагностика, социальная реабилитация, социальная терапия, социальная профилактика и др.), педагогическая коррекция. Одним из приоритетных направ</w:t>
        <w:softHyphen/>
        <w:t>лений реализации социальной поддержки молодежи являет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филактика наркомании и зависимости от психоактивных веществ в молодежной сре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наиболее неблагополучных в социальном отношении групп молодежи создаются </w:t>
      </w:r>
      <w:r>
        <w:rPr>
          <w:b/>
          <w:i/>
          <w:iCs/>
          <w:color w:val="000000"/>
          <w:sz w:val="28"/>
          <w:szCs w:val="28"/>
        </w:rPr>
        <w:t>службы социальной помощи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</w:t>
        <w:softHyphen/>
        <w:t>ектом социальной работы являются молодежь, молодые семьи и подростки, имеющие неблагоприятные условия для жизнедеятельности (конфликты и неблагополучие родителей, отсутствие места жительства, работы и т. д.). Направления деятельности учреждения: информационное, методическое, рекламно-пропагандистское, аналитико-прогностическое, социально-тера</w:t>
        <w:softHyphen/>
        <w:t>певтическое, медико-социальное, социально-педагогическое, социально-реабилитационное и социально-профилактическое. Социально-терапевтическое направление в центре социаль</w:t>
        <w:softHyphen/>
        <w:t xml:space="preserve">ной поддержки молодежи включает патронаж семей и граждан, нуждающихся в постоянной или временной заботе (имеющих неблагоприятные социально-демографические, жилищные условия, молодых семей, проживающих в одной квартире разведенных супругов, семей, где трагически погиб или умер один из членов семьи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о-реабилитационное направление включает помощь безработным, эмигрантам, вынужденным переселенцам (содействие в получении пособий, постоянного жилья, в трудоустройстве), женщинам-инвалидам, имеющим детей, подросткам, желающим заниматься трудовой деятель</w:t>
        <w:softHyphen/>
        <w:t xml:space="preserve">ностью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 важна деятельность социальных служб молодежи в сельской местности. Как правило, в отдаленных сельских по</w:t>
        <w:softHyphen/>
        <w:t xml:space="preserve">селениях организуются пункты социальной службы молодежи, которые могут функционировать на базе дворцов культуры или клуб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сначала выявляются актуальные проблемы моло</w:t>
        <w:softHyphen/>
        <w:t>дежи данного поселения, а затем организуются выездные бри</w:t>
        <w:softHyphen/>
        <w:t xml:space="preserve">гады специалистов, которые могут оказать экстренную помощь в решении назревших социальных проблем. Возможна также организация проведения в сельском поселении ежемесячного консультирования одним из специалист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ультирование позволяет осуществлять более длительную коррекционную, социально-терапевтическую, социально-реабилитационную работу для конкретной семьи или одного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деятельность учреждений органов по делам молодежи ориентирована на создание условий для развития лич</w:t>
        <w:softHyphen/>
        <w:t>ности юноши или девуш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анных учреждениях специалисты по социальной работе с молодежью содействуют преодолению последствий трудной жизненной ситуации конкретного чело</w:t>
        <w:softHyphen/>
        <w:t xml:space="preserve">век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ом взаимодействия специалиста по социальной работе и молодого человека является формирование готовности клиента к самостоятельной жиз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 Содержание и формы работы социальных учреждений органов по делам молодеж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деятельности социальных учреждений органов по делам молодежи представляет собой систему последователь</w:t>
        <w:softHyphen/>
        <w:t>ного проведения инновационных технологий и форм работы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авленных на создание условий для развития личности молодого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основных направлений деятельности социальных учреждений органов по делам молодежи является </w:t>
      </w:r>
      <w:r>
        <w:rPr>
          <w:b/>
          <w:i/>
          <w:iCs/>
          <w:color w:val="000000"/>
          <w:sz w:val="28"/>
          <w:szCs w:val="28"/>
        </w:rPr>
        <w:t>содействие занятост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ношей и девушек. Оно реализуется через профессиональную подготовку и проведение мероприятий по трудоустройству с помощью следующих форм: ярмарок вакансий и учебных рабочих мест, консультирования молодежи и работодателей но вопросам положения на рынке труда, общественных работ, временного трудоустройства, квотирования рабочих мес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рофессиональная подготовк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работных осуществля</w:t>
        <w:softHyphen/>
        <w:t>ется на базе комплексного центра социального обслуживания молодежи. Здесь комплектуются группы юношей и девушек, которые желают получить профессию. Обучающимся гражданам предоставляется место на предприятиях города для прохождения производственной практики. Примерный пери</w:t>
        <w:softHyphen/>
        <w:t>од обучения составляет три месяца. После окончания курсов, сдачи экзаменов выпускники получают свидетельства и могут обратиться в отдел содействия занятости молодежи, где специалисты оказывают помощь в трудоустройстве. Данная форма эффективна в работе с выпускниками общеобразовательных школ, не имеющими возможности обучаться в учреждениях профессионального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ым направлением деятельности социальных учреж</w:t>
        <w:softHyphen/>
        <w:t xml:space="preserve">дений является </w:t>
      </w:r>
      <w:r>
        <w:rPr>
          <w:b/>
          <w:i/>
          <w:iCs/>
          <w:color w:val="000000"/>
          <w:sz w:val="28"/>
          <w:szCs w:val="28"/>
        </w:rPr>
        <w:t xml:space="preserve">социально-профилактическая работа, </w:t>
      </w:r>
      <w:r>
        <w:rPr>
          <w:color w:val="000000"/>
          <w:sz w:val="28"/>
          <w:szCs w:val="28"/>
        </w:rPr>
        <w:t>которая реализуется с помощью индивидуальных, групповых и коллек</w:t>
        <w:softHyphen/>
        <w:t>тивных фор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ими специалистами отмечается эффективность внедрения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коллективных фор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ы с безнадзорными подрост</w:t>
        <w:softHyphen/>
        <w:t>ками. Интеграция их в среду благополучных сверстников может происходить, например, в условиях детского объединения. Специалист по социальной работе в летнем оздоровительном лагере создает условия для формирования позитивных межлич</w:t>
        <w:softHyphen/>
        <w:t>ностных отношений в группе. Педагогическое сопровождение осуществляется через предъявление единых, четких требований ко всему коллективу. В завершение любого коллективно-творческого дела проводится совместное обсуждение, где ребята закрепляют социальные навыки, которые обозначились и были выявлены во время работы с практическими ситуациями, когда подростки находили решения и добивались результатов, участвуя в обще</w:t>
        <w:softHyphen/>
        <w:t>лагерных мероприятиях и работе своего отря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о-профилактическая работа организуется также с помощью </w:t>
      </w:r>
      <w:r>
        <w:rPr>
          <w:b/>
          <w:i/>
          <w:iCs/>
          <w:color w:val="000000"/>
          <w:sz w:val="28"/>
          <w:szCs w:val="28"/>
        </w:rPr>
        <w:t>дворовых площадо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молодежи по месту жительства. Здесь специалист по социальной работе с молодежью реализу</w:t>
        <w:softHyphen/>
        <w:t>ет различные игровые технологии, обучает юношей и девушек умениям и навыкам коллективно-творческ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а социальной реабилитации включает также защиту жилищных прав несовершеннолетних, оформление документов для регистрации по месту жительства, для получения паспорта, медицинского полиса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ждом конкретном случае специалисты по социальной работе с молодежью содействуют в обеспечении психотерапев</w:t>
        <w:softHyphen/>
        <w:t>тической и медицинской помощи, а также в организации досуга по интересам (компьютерных, спортивных клубов и т. д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работы специалистов по социальной работе включает посещение подростков, заключенных под стражу до гуда в следственном изоляторе, проведение бесед с подростками и их семьями. Специалисты учреждения также лично принимают участие в судебных процессах, где предоставляют информацию по проведенной работе с подсудимым, либо направляют отчет о проделанной работ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действует формированию духовно-нравственных ценностей молодого человека </w:t>
      </w:r>
      <w:r>
        <w:rPr>
          <w:b/>
          <w:bCs/>
          <w:i/>
          <w:iCs/>
          <w:color w:val="000000"/>
          <w:sz w:val="28"/>
          <w:szCs w:val="28"/>
        </w:rPr>
        <w:t xml:space="preserve">военно-патриотическое направление, </w:t>
      </w:r>
      <w:r>
        <w:rPr>
          <w:color w:val="000000"/>
          <w:sz w:val="28"/>
          <w:szCs w:val="28"/>
        </w:rPr>
        <w:t>которое реализуется в подростково-молодежных клубах органов по делам молодежи. В Российской Федерации действует около 1650 клубов для подростков и молодежи по месту житель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оциально-клубные учрежден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яют разнооб</w:t>
        <w:softHyphen/>
        <w:t>разные по форме и содержанию возможности для личностной самореализации, развития духовно-нравственных ориентиров молодых людей. Правовой статус данного учреждения определен инструктивным письмом Министерства образования Российской Федерации от 1 ноября 2002 г. № 5 "О подростково-молодежных клубах органов по делам молодежи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 назначением данного учреждения является развитие мотивации личности молодого человека к познанию и творчеству, реализация дополнительных образовательных программ, услуг в интересах молодежи, общества, государства. К задачам, определяющим содержание деятельности подростко</w:t>
        <w:softHyphen/>
        <w:t>во-молодежных клубов, можно отнести: обеспечение условий для личностного развития, укрепление здоровья, профессиональное самоопределение юношей и девушек, содействие адаптации их к жизни в обществе, формирование общей культуры юношей и девушек, организацию содержательного досуга молодеж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ждение организует работу с подростками и молодежью в течение всего года. Социальная деятельность осуществляется в одновозрастных и разновозрастных объединениях по инте</w:t>
        <w:softHyphen/>
        <w:t>ресам (студиях, группах, секциях, кружках, театрах и других). Содержание работы подростково-молодежного сообщества определяется педагогом, специалистом по социальной работе с молодежью с учетом примерных учебных планов и программ, рекомендованных государственными органами управления образованием. Специалисты могут разрабатывать авторские программы, утверждаемые педагогическим (методическим) советом учреждения. Занятия в объединениях проводятся по программам одной тематической направленности или комп</w:t>
        <w:softHyphen/>
        <w:t>лексным, отражающим различные направления деятельности подростково-молодежного клуб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и формы деятельности социальных учреж</w:t>
        <w:softHyphen/>
        <w:t>дений органов по делам молодежи способствуют преодолению трудной жизненной ситуации молодого человека, создают усло</w:t>
        <w:softHyphen/>
        <w:t>вия для развития его активной жизненной позиции и воспиты</w:t>
        <w:softHyphen/>
        <w:t>вают гражданина, которому присущи патриотизм и гуманные ценностные ориентации. В деятельности учреждений органов по делам молодежи имеются определенные особенности: разно</w:t>
        <w:softHyphen/>
        <w:t>возрастный состав коллектива, куда помимо старших школьни</w:t>
        <w:softHyphen/>
        <w:t>ков и учащейся молодежи могут входить педагоги и родители, общественные деятели. Содружество и сотрудничество разных поколений предполагает преемственность накопленного соци</w:t>
        <w:softHyphen/>
        <w:t>ального опыта, традиций, норм, ценностей, а также способствует результативному решению возникающих трудностей. Важно, чтобы в учреждениях органов по делам молодежи формировался особый стиль взаимоотношений, построенный на свободе, равно</w:t>
        <w:softHyphen/>
        <w:t>правии, взаимном уважении. Деятельность учреждений должна осуществляться на основе индивидуального подхода в работе с каждым человеком. Любой желающий может добровольно обратиться за помощью в удобное для него время. Поддержка оказывается всем нуждающимся молодым граждан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.Содержание и организация социальной работы с молодежью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 сфере досуг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ая работа с молодежью в сфере досуга регули</w:t>
        <w:softHyphen/>
        <w:t>руется соответствующей частью государственной молодежной политики. В этом плане достаточно важны наиболее общие основания, определяющие позицию государства и общества в рассматриваемой обла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ым методом регулирования свободного времени и досуга молодежи выступает контроль над деятельностью субъектов предоставляющих молодежи услуги культурно-досуговой сферы. Главная цель такого контроля заключается в обеспечении таких условий досуговой деятельности, которые отвечали бы потребностям самой молодежи и содействовали формированию более высокого уровня культуры ее досуга. Это окажет положи</w:t>
        <w:softHyphen/>
        <w:t>тельное влияние на социокультурную ситуацию в сфере досуга современной молодеж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ю молодежного досуга осуществляют четыре группы субъектов: коммерческие структуры, предоставляющие услуги в сфере свободного времени; молодежные общественные организации и объединения; государственные учреждения культуры; государственные органы по делам молодежи. Инте</w:t>
        <w:softHyphen/>
        <w:t>ресы каждой группы организаторов сферы молодежного досуга существенно различаю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итеты по делам молодежи, департаменты культуры, образования и науки субъектов Федерации осуществляют кон</w:t>
        <w:softHyphen/>
        <w:t>троль деятельности функционирующих в пространстве досуга молодежи компьютерных клубов, дискотек; возрождают работу с молодежью по месту жительства через создание единой сис</w:t>
        <w:softHyphen/>
        <w:t>темы социоклубного пространства (дворовая площадка — клуб по месту жительства — молодежный центр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комплексным набором функций в организации свободного времени молодого поколения наделены учреждения органов по делам молодежи (молодежные центры, дома и дворцы творчества молодежи, молодежные клубы). Назначение моло</w:t>
        <w:softHyphen/>
        <w:t>дежных центров состоит, с одной стороны, в удовлетворении культурных интересов и потребностей различных категорий молодежи в сфере свободного времени, вне зависимости от уровня их подготовленности к активным досуговым занятиям, а с другой — в социальном воспитании учащихся и молодых рабочих и служащ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боте с молодежью центры следуют принципам со</w:t>
        <w:softHyphen/>
        <w:t>ревновательности, взаимного уважения, доверия и внимания участников друг к другу, индивидуального подхода и единства интересов личности и коллектива. Во многих населенных пунк</w:t>
        <w:softHyphen/>
        <w:t>тах молодежные центры становятся любимым и привычным местом отдыха, встреч с друзьями и знакомыми, разумного проведения своего досуга для относительно постоянного состава населения (детей, подростков, молодежи и взрослых), а другие центры, наоборот, бывают рассчитаны на постоянно меняющийся контингент посетителей, которые приходят сюда, имея возмож</w:t>
        <w:softHyphen/>
        <w:t>ность свободного выб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ую основу деятельности молодежных цент</w:t>
        <w:softHyphen/>
        <w:t>ров может составлять хозяйственный механизм, включающий использование бюджетных и внебюджетных ассигнований, до</w:t>
        <w:softHyphen/>
        <w:t>таций и поступлений от долевого участия различных ведомств, предприятий, учреждений, общественных организаций, доходов от оказания платных услуг, самоокупаемых коллективов, аренд</w:t>
        <w:softHyphen/>
        <w:t>ной платы и т. д. Структура молодежного центра основана на вза</w:t>
        <w:softHyphen/>
        <w:t>имодействии профессионального или полупрофессионального труда организаторов в лице штатных социальных работников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дагогов, режиссеров, с одной стороны, а с другой — развива</w:t>
        <w:softHyphen/>
        <w:t>ющей, творческой, игровой, развлекательной, оздоровительной деятельности всех участников: детей, подростков, молодежи, взрослых. Молодежный центр может включать в себя различные структуры: кафе, пункт проката, студию звукозаписи, клуб, библиотеку, парк, музей, кинотеатр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олодежных центрах могут быть реализованы програм</w:t>
        <w:softHyphen/>
        <w:t>мы различного профиля: социально-гуманитарные (в том числе реабилитационные и корректирующие); художественно-эсте</w:t>
        <w:softHyphen/>
        <w:t>тические; спортивно-оздоровительные; научно-технические. Каждый молодежный центр — это своеобразная арена социаль</w:t>
        <w:softHyphen/>
        <w:t>но-культурной деятельности как различных молодежных групп, гак и отдельных индивидов. Возможности такой деятельности существуют в любом молодежном объединении центра: группе любителей, семейном клубе, дискотеке, игротеке и т. д. Молодеж</w:t>
        <w:softHyphen/>
        <w:t>ный центр предоставляет широкий выбор "технологий досуговых занятий", создает для них подходящие условия; функциональ</w:t>
        <w:softHyphen/>
        <w:t>ная модель данного учреждения подвижна, содержит некоторый набор вариантов. Центр, имея гибкую организационную и функ</w:t>
        <w:softHyphen/>
        <w:t>циональную модель, использует в своей деятельности техноло</w:t>
        <w:softHyphen/>
        <w:t>гии, ориентированные на быстрые изменения в соответствии с изменением задач культурной политик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СОДЕЙСТВИЕ ЗАНЯТОСТИ И ТРУДОУСТРОЙСТВ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ДЕЖ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 Молодежь на рынке тру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ход России к рыночным отношениям существенно изменил социально-трудовую сферу. Дефицит рабочей силы сменяется дефицитом рабочих мест, что и приводит к возник</w:t>
        <w:softHyphen/>
        <w:t>новению безработицы. Возникает ситуация, когда обеспечение всех граждан рабочими местами уже не есть нечто само собой разумеющееся. В связи с этим актуальными становятся рассмот</w:t>
        <w:softHyphen/>
        <w:t>рение современных процессов, происходящих на рынке труда, исследование последствий роста безработицы и выявление спе</w:t>
        <w:softHyphen/>
        <w:t>цифики социальной деятельности с определенными категориями безработных граждан, особенно с молодеж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 </w:t>
      </w:r>
      <w:r>
        <w:rPr>
          <w:b/>
          <w:bCs/>
          <w:color w:val="000000"/>
          <w:sz w:val="28"/>
          <w:szCs w:val="28"/>
        </w:rPr>
        <w:t xml:space="preserve">рынком труда </w:t>
      </w:r>
      <w:r>
        <w:rPr>
          <w:color w:val="000000"/>
          <w:sz w:val="28"/>
          <w:szCs w:val="28"/>
        </w:rPr>
        <w:t>понимается система, включающая в себя комплекс социально-трудовых отношений по поводу условий найма, использования и обмена рабочей силы на жизненные средства; механизм спроса и предложения, который функцио</w:t>
        <w:softHyphen/>
        <w:t>нирует на основе информации, поступающей в виде изменений цены труда (заработной платы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сть анализа положения молодежи на россий</w:t>
        <w:softHyphen/>
        <w:t>ском рынке труда обусловливается рядом обстоятельств. Во-первых, молодые люди составляют около 35% трудоспособного населения России, во-вторых, они — будущее страны, и от стар</w:t>
        <w:softHyphen/>
        <w:t>товых условий их деятельности зависит последующее развитие нашего государства. Молодежь уже сегодня во многом опреде</w:t>
        <w:softHyphen/>
        <w:t>ляет политическую, экономическую и социальную структур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ства. Вместе с тем она является одной из особо уязвимых групп в нашей стра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ынок труда молодежи является особым социально-демо</w:t>
        <w:softHyphen/>
        <w:t>графическим сегментом российской экономики, подчиняющимся собственным закономерностям, которые необходимо учитывать в политике занятости. Молодые люди характеризуются неустой</w:t>
        <w:softHyphen/>
        <w:t>чивостью жизненных установок, отсутствием производственного стажа и опыта работы и, как следствие, относительно низким профессиональным статусом. Из-за перенасыщенности рынка труда более конкурентоспособными категориями населения молодежь является достаточно выраженной группой риска. В то же время, в отличие от других социально уязвимых групп (ин</w:t>
        <w:softHyphen/>
        <w:t>валидов, женщин), молодежь является наиболее перспективной категорией рабочей силы. Еще полностью не сформировавшись как субъект трудовой деятельности, она наиболее восприимчи</w:t>
        <w:softHyphen/>
        <w:t>ва ко всем изменениям, имеет способность к постоянной смене трудовых функций, огромные возможности профессионального роста, наиболее продолжительный период предстоящей трудо</w:t>
        <w:softHyphen/>
        <w:t>в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словиях рыночных отношений проблема занятости мо</w:t>
        <w:softHyphen/>
        <w:t>лодежи приобретает новые свойства. С одной стороны, вопросы трудоустройства чрезвычайно значимы для молодых людей, с другой — реализовать свои потребности в профессиональной сфере удается далеко не каждо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ожение молодежи в обществе определяет ряд объектив</w:t>
        <w:softHyphen/>
        <w:t>ных и субъективных факторов: уровень материальной обеспе</w:t>
        <w:softHyphen/>
        <w:t>ченности, возможность реализовать себя в профессиональной сфере, получить образование, сделать карьеру, обеспечить свои гражданские права и социальные гарантии. Молодежная безработица выделяется при рассмотрении проблем занятости населения в силу особой остроты ее негативных последств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ходящие на рынок труда молодые люди (14-30 лет) раз</w:t>
        <w:softHyphen/>
        <w:t>личаются по возрасту, полу, образовательному уровню, жизнен</w:t>
        <w:softHyphen/>
        <w:t>ным установкам. В данной социальной группе можно выделить по меньшей мере три подгруппы, каждая из которых имеет свои специфические чер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лодежь в возрасте от 14 до 18 лет представляют в основ</w:t>
        <w:softHyphen/>
        <w:t>ном учащиеся школ, училищ, колледжей и вузов. Именно в этот период человек усваивает основные жизненные ценности, нормы поведения в обществе и стремится адаптироваться к сущест</w:t>
        <w:softHyphen/>
        <w:t>вующим условиям. Одной из важнейших задач этого периода является выбор будущей профе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новном она не вовлечена в трудовую деятельность. Однако в отличие от молодежи наиболее развитых стран, где возраст вступления в трудовую жизнь объективно повышается, российская молодежь вынуждена начинать социально-эконо</w:t>
        <w:softHyphen/>
        <w:t>мические отношения значительно раньше. Уже сейчас почти 80% молодых людей заработали свои первые деньги до 18 лет. Казалось бы, это должно привести к положительным резуль</w:t>
        <w:softHyphen/>
        <w:t>татам, так как у подростка вырабатывается установка на труд, самостоятельность, инициативность. Однако это не так: ранняя трудовая деятельность не позволяет в полной мере получить должное образование, что изначально предполагает низкий уровень квалифик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различные отрасли экономики принимают моло</w:t>
        <w:softHyphen/>
        <w:t>дые трудовые ресурсы крайне неравномерно. В основном рабо</w:t>
        <w:softHyphen/>
        <w:t>тодатели не заинтересованы в подростковом труде. В большей степени молодежь представлена в сфере услуг и предпринима</w:t>
        <w:softHyphen/>
        <w:t>тельстве; ощущается нехватка квалифицированных молодых кадров в бюджетной сфере, на производстве. Это может услож</w:t>
        <w:softHyphen/>
        <w:t>нить вопросы кадрового обеспечения, сделать невозможным проведение государством ряда реформ и привести к кризису в определенных сферах. Продолжается уход молодежи в сферу "теневой" экономики, что может привести к деградации трудо</w:t>
        <w:softHyphen/>
        <w:t>вого потенциала страны. Для государства это означает потерю большого числа квалифицированной рабочей силы, способной эффективно участвовать в развитии стр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ая категория — молодые люди 18-24 лет, завершаю</w:t>
        <w:softHyphen/>
        <w:t>щие или завершившие профессиональную подготовку, а также отслужившие в армии. Данная группа достаточно уязвима на рынке труда, так как не имеет должного профессионального и со</w:t>
        <w:softHyphen/>
        <w:t>циального опыта и, как следствие, менее конкурентоспособ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доустройству мешают уровень и качество полученного образования и невостребованность выпускников учебных за</w:t>
        <w:softHyphen/>
        <w:t>ведений на рынке труда. Сейчас более половины выпускников не могут найти работу по специальности, что негативно влияет на профессиональное становление человека и определение его жизненного пу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лодые люди, принадлежащие к первым двум подгруппам, как правило, выходят на рынок труда впервые и отличаются более низким образовательным и профессиональным уровнем, не имеют стажа работы. Все эти факторы обуславливают более низкую их конкурентоспособность. Вместе с тем именно на этот период приходится начальный этап карье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озрасте от 25 до 30 лет молодые люди в основном уже определили свою профессиональную стратегию и имеют опре</w:t>
        <w:softHyphen/>
        <w:t>деленный опыт работы. В данный период жизни у большинства из них уже есть семья, и они предъявляют высокие требования к предлагаемой (будущей) работе. При этом отсутствие работы данной категорией воспринимается более болезненно, что ведет к тяжелым социальным и психологическим последствиям (рас</w:t>
        <w:softHyphen/>
        <w:t>паду семьи, брошенным детям, уходу в криминальную среду, приобщению к наркомании, алкоголизму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собенность положения молодежи на российском рынке труда определяется рядом фактор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Сохранение стереотипов. Многие работодатели негативно оценивают такие качества молодых работников, как отсутствие навыков трудовой деятельности и неумение выстраивать взаи</w:t>
        <w:softHyphen/>
        <w:t>моотношения в рабочем коллективе, излишняя эмоциональность и неустойчивость поведения, т. е. все то, что свидетельствует о социальной незрелости человека, недостаточном уровне его социализации в обществе. Масштабность и устойчивость влия</w:t>
        <w:softHyphen/>
        <w:t>ния стереотипов такого рода приводят к дискриминационному отношению к молодежи на рынке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Необоснованное представление молодежи о путях адап</w:t>
        <w:softHyphen/>
        <w:t>тации в сфере труда и занятости. Это проявляется в выборе бу</w:t>
        <w:softHyphen/>
        <w:t>дущей профессии, а в дальнейшем — в определении перспектив собственного трудоустройства. Выбор направления или специальности, по которым будет осуществляться обучение, часто делается абитуриентом исходя из идеальных представлений о будущей работе, а не в результате анализа реальной ситуации на рынке труда, информация о которой к настоящему моменту стала широко доступной для нас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адение престижа производительного труда для значи</w:t>
        <w:softHyphen/>
        <w:t>тельной части молодых людей. Особое беспокойство вызывает то, что 25% безработной молодежи составляют выпускники высших учебных заведений. Наибольшим спросом у молодежи пользу</w:t>
        <w:softHyphen/>
        <w:t>ются такие профессии, как экономист и бухгалтер, менеджер, юрист, творческий работник, программист, предприниматель. Современный российский рынок квалифицированного труда характеризуется значительными сложностями трудоустройства молодых специалистов. Особенно остро данная проблема стоит в малых городах и сельской местности. Квалифицированные молодые кадры часто меняют специальность, что в дальнейшем может привести к дисбалансу в профессиональной структуре рабочей силы. Приоритет отдается не содержательному труду на производстве, а работе, направленной на получение значи</w:t>
        <w:softHyphen/>
        <w:t>тельной материальной выгоды. Все это, конечно, не может спо</w:t>
        <w:softHyphen/>
        <w:t>собствовать подъему экономики стр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наиболее востребованных вакансий для моло</w:t>
        <w:softHyphen/>
        <w:t>дежи показал, что существует большой спрос на людей, готовых работать в области продаж, на втором месте стоят разнообразные предложения о работе в сфере информаци</w:t>
        <w:softHyphen/>
        <w:t>онных технологий, далее — необходимы молодые специалис</w:t>
        <w:softHyphen/>
        <w:t>ты с экономическим образованием. Другие наиболее часто встречающиеся типы вакансий, предлагаемых молодым специалистам, — это все, что связано с бухгалтерией, долж</w:t>
        <w:softHyphen/>
        <w:t>ностями секретарей, администраторов. Есть спрос на людей с техническим образова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ынка труда молодежи характерны высокая мобиль</w:t>
        <w:softHyphen/>
        <w:t>ность, низкий уровень квалификации, а также достаточно высокий уровень безработицы. Почти пятую часть безработ</w:t>
        <w:softHyphen/>
        <w:t>ных составляет молодежь, которая не имеет опыта трудовой деятельности. Сегодня еще нельзя говорить о высоком уровн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сихологической адаптации к реалиям нашей экономики, а также о верных представлениях молодежи о характере спроса на рынке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ложившаяся ситуация на российском молодежном рынке труда является достаточно напряженной. Проблемы занятости молодежи во многом связаны с объектив</w:t>
        <w:softHyphen/>
        <w:t>ными процессами — сокращением рождаемости, ухудшением физического и психического состояния здоровья, снижением уровня жизни населения и влиянием социально-экономических факторов на образ жизни молодого человека. Трудовая соци</w:t>
        <w:softHyphen/>
        <w:t>ализация молодежи происходит в условиях противоречивых и неоднозначных структурных изменений в политической, экономической, социальной и духовной сферах. А поскольку молодежный контингент крайне неоднороден по возрасту, обра</w:t>
        <w:softHyphen/>
        <w:t>зовательному и профессиональному уровню, каждый нуждается в особом подходе к решению проблемы занят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. Социальная поддержка безработной молодеж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езработица </w:t>
      </w:r>
      <w:r>
        <w:rPr>
          <w:color w:val="000000"/>
          <w:sz w:val="28"/>
          <w:szCs w:val="28"/>
        </w:rPr>
        <w:t>— сложное социально-экономическое явление, при котором часть экономически активного населения, желающая работать на условиях найма или создания собственного дела, не может реализовать (применить) свою рабочую силу из-за от</w:t>
        <w:softHyphen/>
        <w:t>сутствия подходящих рабочих мест (предложений) и лишается вследствие этого основного дохода (заработной платы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b/>
          <w:bCs/>
          <w:i/>
          <w:iCs/>
          <w:color w:val="000000"/>
          <w:sz w:val="28"/>
          <w:szCs w:val="28"/>
        </w:rPr>
        <w:t xml:space="preserve">безработным </w:t>
      </w:r>
      <w:r>
        <w:rPr>
          <w:color w:val="000000"/>
          <w:sz w:val="28"/>
          <w:szCs w:val="28"/>
        </w:rPr>
        <w:t>в соответствии с законодательством Рос</w:t>
        <w:softHyphen/>
        <w:t>сийской Федерации относят трудоспособных граждан, не име</w:t>
        <w:softHyphen/>
        <w:t>ющих работы и заработка (трудового дохода), проживающих на территории России, зарегистрированных в органах службы занятости по месту жительства в целях поиска подходящей работы, ищущих ее и готовых приступить к н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российского законодательства безработными не могут быть признаны граждане, не достигшие 16-летнего возраста, и трудоспособные граждане, проходящие очный курс обу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создания эффективных условий обеспечения занятос</w:t>
        <w:softHyphen/>
        <w:t xml:space="preserve">ти, решения адресных проблем безработного и членов его семьи были созданы </w:t>
      </w:r>
      <w:r>
        <w:rPr>
          <w:b/>
          <w:i/>
          <w:iCs/>
          <w:color w:val="000000"/>
          <w:sz w:val="28"/>
          <w:szCs w:val="28"/>
        </w:rPr>
        <w:t>службы занятости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ющие комплекс</w:t>
        <w:softHyphen/>
        <w:t>ное регулирование вопросов трудовой сферы. Оказание помощи в трудоустройстве молодежи — одно из приоритетных направ</w:t>
        <w:softHyphen/>
        <w:t>лений деятельности центра занятости нас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ффективной работы в системе занятости во многих ре</w:t>
        <w:softHyphen/>
        <w:t xml:space="preserve">гионах были открыты </w:t>
      </w:r>
      <w:r>
        <w:rPr>
          <w:b/>
          <w:i/>
          <w:iCs/>
          <w:color w:val="000000"/>
          <w:sz w:val="28"/>
          <w:szCs w:val="28"/>
        </w:rPr>
        <w:t>молодежные биржи труда (МБТ)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оторые оказывают содействие подросткам и молодежи в постоянном или временном трудоустройств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онируют </w:t>
      </w:r>
      <w:r>
        <w:rPr>
          <w:b/>
          <w:i/>
          <w:iCs/>
          <w:color w:val="000000"/>
          <w:sz w:val="28"/>
          <w:szCs w:val="28"/>
        </w:rPr>
        <w:t>молодежные центры трудоустройства и информации (МЦТИ)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е являются многопрофильными социальными учреждениями, осуществляющими психологичес</w:t>
        <w:softHyphen/>
        <w:t>кую, профконсультационную, юридическую и информационную помощ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й целью деятельности данных организаций явля</w:t>
        <w:softHyphen/>
        <w:t>ется создание благоприятных условий для интеграции молоде</w:t>
        <w:softHyphen/>
        <w:t>жи на рынке труда, адаптации ее к современным требованиям профессиональной подготовки и квалификации, снижение соци</w:t>
        <w:softHyphen/>
        <w:t>альной напряженности в молодежной среде региона и обществе в це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достижения этой цели предусматривается решение следующих задач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здание правовых и организационных условий для предо</w:t>
        <w:softHyphen/>
        <w:t>твращения значительного роста безработицы среди молодеж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циально-психологическая адаптация молодых людей к рыночным условия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еспечение занятости с ориентацией на интересы и спо</w:t>
        <w:softHyphen/>
        <w:t>собности челове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здание системы информации, способствующей приня</w:t>
        <w:softHyphen/>
        <w:t>тию решения о трудоустройстве, обучении и переквалифика</w:t>
        <w:softHyphen/>
        <w:t>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авовое просвещение молодеж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филактика правонарушений среди подростков и мо</w:t>
        <w:softHyphen/>
        <w:t>лодеж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действие системе поддержки молодой семьи. Поставленные задачи реализуются на основе соответству</w:t>
        <w:softHyphen/>
        <w:t>ющих региональных социальных програм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ым средством социальной защиты молодежи в условиях рыночной экономики является страхование от безра</w:t>
        <w:softHyphen/>
        <w:t>ботицы. В России в соответствии с действующим законодатель</w:t>
        <w:softHyphen/>
        <w:t>ством государство гарантируе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ободу выбора рода деятельности, в том числе с разным режимом тру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храну труда, правовую защиту от необоснованного уволь</w:t>
        <w:softHyphen/>
        <w:t>нения или необоснованного отказа в приеме на работу в соответ</w:t>
        <w:softHyphen/>
        <w:t>ствии с законодательством Российской Федерации о труд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бесплатное содействие в подборе подходящей работы и трудоустройстве при посредничестве огранив службы заня</w:t>
        <w:softHyphen/>
        <w:t>т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зработным гражданам в возрасте от 18 лет гарантиру</w:t>
        <w:softHyphen/>
        <w:t>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бесплатное получение услуг по профессиональной ори</w:t>
        <w:softHyphen/>
        <w:t>ентации, профессиональной подготовке, переподготовке и повышению квалификации, психологической поддержке по направлению органов службы занят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еспечение социальной поддерж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мпенсация в соответствии с законодательством Российс</w:t>
        <w:softHyphen/>
        <w:t>кой Федерации материальных затрат в связи с направлением на работу (обучение) в другую местность по предложению органов службы занят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бесплатное медицинское обслуживание и медицинское освидетельствование при приеме на работу и направление на обуче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озможность заключения срочных трудовых договоров на участие в оплачиваемых общественных работах, организуемых с учетом возрастных и иных особенностей гражд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ой составляющей государственной социальной поддер</w:t>
        <w:softHyphen/>
        <w:t>жки для молодежи является выплата пособий и компенсаций вследствие безработицы. Государство гарантирует безработ</w:t>
        <w:softHyphen/>
        <w:t>ны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плату пособий по безработице, в том числе в период временной нетрудоспособности безработног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ыплату стипендии в период профессиональной подготов</w:t>
        <w:softHyphen/>
        <w:t>ки, повышения квалификации, переподготовки по направлению органов службы занят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озможность участия в оплачиваемых общественных работа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озмещение затрат в связи с добровольным переездом в другую местность для трудоустройства по предложениям орга</w:t>
        <w:softHyphen/>
        <w:t>нов службы занят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ждане, обратившиеся в службу занятости, имеют право проконсультироваться по вопросам выбора сфер деятельности, трудоустройства, профессионального обучения. Работающие молодые люди, желающие сменить место рабо</w:t>
        <w:softHyphen/>
        <w:t>ты, также могут обратиться в службу занятости в целях поиска подходящей раб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ужба занятости решает не только социальные, экономи</w:t>
        <w:softHyphen/>
        <w:t>ческие, но и психологические проблемы безработного. Прогно</w:t>
        <w:softHyphen/>
        <w:t>зирование поведения безработных на рынке труда, диагностика и коррекция негативных психологических состояний — одни из основных направлений деятельности службы занятости по работе с молодежью. Стабильное эмоциональное состояние спо</w:t>
        <w:softHyphen/>
        <w:t>собствует быстрому трудоустройств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одействие занятости и трудоустройству молодежи может быть организовано по нескольким направления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/>
          <w:bCs/>
          <w:i/>
          <w:iCs/>
          <w:color w:val="000000"/>
          <w:sz w:val="28"/>
          <w:szCs w:val="28"/>
        </w:rPr>
        <w:t xml:space="preserve">Образование молодежи </w:t>
      </w:r>
      <w:r>
        <w:rPr>
          <w:color w:val="000000"/>
          <w:sz w:val="28"/>
          <w:szCs w:val="28"/>
        </w:rPr>
        <w:t>— проблема комплексная, ее ре</w:t>
        <w:softHyphen/>
        <w:t>шение предполагает взаимодействие и сотрудничество разных структур: государственных органов власти, службы занятости населения, сферы образования и комитетов по делам молодежи. Одним из направлений деятельности является содействие допол</w:t>
        <w:softHyphen/>
        <w:t>нительному образованию молодежи через организацию и функ</w:t>
        <w:softHyphen/>
        <w:t>ционирование профильных клубов и центров дополнительн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. Чтобы предотвратить появление новых безработных, необходимо вести систематическую профориентационную работу с абитуриентами, которая должна со</w:t>
        <w:softHyphen/>
        <w:t>действовать личности в профессиональном самоопределении с учетом не только потребностей и возможностей, но и ситуации на рынке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спешной адаптации школьников к трудовой деятель</w:t>
        <w:softHyphen/>
        <w:t>ности реализуется программа "Путь в профессию", которая призвана сыграть значимую роль в профессиональном самооп</w:t>
        <w:softHyphen/>
        <w:t>ределении школьника. В ходе реализации программы появля</w:t>
        <w:softHyphen/>
        <w:t xml:space="preserve">ется возможность заинтересовать учащихся в профориентац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а "Эффективное поведение на рынке труда" рас</w:t>
        <w:softHyphen/>
        <w:t xml:space="preserve">считана уже на более взрослую категорию молодежи (18-23 года), т. е. на выпускников профессиональных учебных заведений. Она предлагает активные формы обучения навыкам эффективного поведения на рынке труда. Основная проблема выпускников не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том, что они получили несоответствующее образование, а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том, что они не умеют грамотно строить отношения с рабо</w:t>
        <w:softHyphen/>
        <w:t>тодателем при трудоустройстве. Известно, что работодатели охотнее берут на работу коммуникабельных, уверенных в себе, инициативных людей, а самой главное — умеющих творчески подходить к решению проблем. Данная программа определяет не только практический опыт трудоустройства, но и повышает личные качества молодых людей, т. е. делает их более конкурен</w:t>
        <w:softHyphen/>
        <w:t>тоспособными на рынке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я данных программ дает молодежи возможность эффективно адаптироваться к современным условиям рынка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b/>
          <w:bCs/>
          <w:i/>
          <w:iCs/>
          <w:color w:val="000000"/>
          <w:sz w:val="28"/>
          <w:szCs w:val="28"/>
        </w:rPr>
        <w:t xml:space="preserve">Содействие профессиональной подготовке молодежи. </w:t>
      </w:r>
      <w:r>
        <w:rPr>
          <w:color w:val="000000"/>
          <w:sz w:val="28"/>
          <w:szCs w:val="28"/>
        </w:rPr>
        <w:t>В системе мер социальной защиты населения от безрабо</w:t>
        <w:softHyphen/>
        <w:t>тицы важное место занимает право молодежи на бесплатную профессиональную подготовку, повышение квалификации и переподготовку по направлению органов службы занят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фессиональная подготовка, переподготовка и повыше</w:t>
        <w:softHyphen/>
        <w:t>ние квалификации безработной молодежи осуществляются в образовательных учреждениях профессионального и дополни</w:t>
        <w:softHyphen/>
        <w:t>тельного образования, учебных центрах органов службы заня</w:t>
        <w:softHyphen/>
        <w:t>тости, образовательных подразделениях организаций или в иных учебных заведениях в соответствии с заключаемыми органами службы занятости договор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 в приоритетном порядке пройти профессиональную подготовку, переподготовку и повышение квалификации име</w:t>
        <w:softHyphen/>
        <w:t>ют молодые инвалиды, длительно не работающие граждане (по истечении шестимесячного периода безработицы), уволенные с военной службы, выпускники образовательных учреждений, а также граждане, впервые ищущие работу (ранее не работавшие) и при этом не имеющие профессии (специальности),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ость системы профессионального образования молодежи подтверждается высокой долей трудоустройства по окончании обучения гражд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b/>
          <w:bCs/>
          <w:i/>
          <w:iCs/>
          <w:color w:val="000000"/>
          <w:sz w:val="28"/>
          <w:szCs w:val="28"/>
        </w:rPr>
        <w:t xml:space="preserve">Изменение порядка приема молодежи на работу. </w:t>
      </w:r>
      <w:r>
        <w:rPr>
          <w:color w:val="000000"/>
          <w:sz w:val="28"/>
          <w:szCs w:val="28"/>
        </w:rPr>
        <w:t>Ра</w:t>
        <w:softHyphen/>
        <w:t>ботодатели сегодня предъявляют завышенные требования к молодым специалистам. Многие компании не видят перспектив применения труда подростков и молодежи и относятся к их спо</w:t>
        <w:softHyphen/>
        <w:t>собностям и возможностям с большим неуважением, не видят для них условий карьерного роста в рамках своего предприятия. Следовательно, основной мерой по социальной поддержке мо</w:t>
        <w:softHyphen/>
        <w:t>лодежи может стать смягчение критериев приема на работу, трудоустройство без опыта работы, создание гибкого графика работы для студентов дневной формы обучения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годня есть возможность совместить вторичную занятость несовершеннолетних с ориентацией на будущую профессию. При разумной организации данная форма занятости молодежи может быть экономически выгодна компаниям и предприятиям и ориентирована на выполнение социальных функций. Соци</w:t>
        <w:softHyphen/>
        <w:t>альный эффект от реализации программы вторичной занятости подростков может полностью оправдать экономические затраты на ее реализацию, поскольку приобщение подростков к трудовой деятельности, безусловно, оказывает позитивное влия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/>
          <w:bCs/>
          <w:i/>
          <w:iCs/>
          <w:color w:val="000000"/>
          <w:sz w:val="28"/>
          <w:szCs w:val="28"/>
        </w:rPr>
        <w:t xml:space="preserve">Квотирование мест </w:t>
      </w:r>
      <w:r>
        <w:rPr>
          <w:b/>
          <w:i/>
          <w:iCs/>
          <w:color w:val="000000"/>
          <w:sz w:val="28"/>
          <w:szCs w:val="28"/>
        </w:rPr>
        <w:t xml:space="preserve">для </w:t>
      </w:r>
      <w:r>
        <w:rPr>
          <w:b/>
          <w:bCs/>
          <w:i/>
          <w:iCs/>
          <w:color w:val="000000"/>
          <w:sz w:val="28"/>
          <w:szCs w:val="28"/>
        </w:rPr>
        <w:t xml:space="preserve">молодежи. </w:t>
      </w:r>
      <w:r>
        <w:rPr>
          <w:color w:val="000000"/>
          <w:sz w:val="28"/>
          <w:szCs w:val="28"/>
        </w:rPr>
        <w:t>Для усиления соци</w:t>
        <w:softHyphen/>
        <w:t>альной защищенности молодых людей в некоторых муниципаль</w:t>
        <w:softHyphen/>
        <w:t>ных образованиях уже приняты постановления о квотировании рабочих мест для молодежи. Однако вследствие отсутствия закона о квотировании рабочих мест для молодежи социально незащищенным категориям молодых людей не гарантируется получение рабочих мес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b/>
          <w:bCs/>
          <w:i/>
          <w:iCs/>
          <w:color w:val="000000"/>
          <w:sz w:val="28"/>
          <w:szCs w:val="28"/>
        </w:rPr>
        <w:t xml:space="preserve">Развитие предпринимательской деятельности. </w:t>
      </w:r>
      <w:r>
        <w:rPr>
          <w:color w:val="000000"/>
          <w:sz w:val="28"/>
          <w:szCs w:val="28"/>
        </w:rPr>
        <w:t>В систе</w:t>
        <w:softHyphen/>
        <w:t>ме занятости молодежи характерной является частичная или скрытая безработица, когда работодатель дает возможность трудиться неполный рабочий день, неделю или официально не регистрирует работника. По мнению многих специалистов, для нормализации ситуации в области занятости населения требуется развитие предпринимательства, особенно в малых городах и сельской местности. Малый и средний бизнес во многом инициирует появление дополнительных рабочих мест, способ</w:t>
        <w:softHyphen/>
        <w:t>ствует деловой активности граждан, в том числе и тех, кто менее конкурентоспособен на рынке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ратегическом плане речь идет о подготовке поколения людей, способных наращивать финансово-экономические, науч</w:t>
        <w:softHyphen/>
        <w:t>ные, образовательные, социально-политические, культурные и духовные ресурсы страны. В силу специфики и стратегической важности для будущего страны предпринимательскую подго</w:t>
        <w:softHyphen/>
        <w:t>товку следует рассматривать как самостоятельную образова</w:t>
        <w:softHyphen/>
        <w:t>тельную область и развивать по двум направлениям. Первое касается всех без исключения молодых людей и направлено на развитие их способностей, знаний, умений и навыков в проектно-практической деятельности, на формирование предприни</w:t>
        <w:softHyphen/>
        <w:t>мательского образа. Второе является линией подготовки специа</w:t>
        <w:softHyphen/>
        <w:t>листов, профессионально занимающихся предпринимательской деятельностью в области промышленного производства, сфере услуг, торговли, рекламы, массмедиа, банковского дела и т. д. и формирующих новые источники ресурсов с целью получения прибы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 </w:t>
      </w:r>
      <w:r>
        <w:rPr>
          <w:b/>
          <w:bCs/>
          <w:i/>
          <w:iCs/>
          <w:color w:val="000000"/>
          <w:sz w:val="28"/>
          <w:szCs w:val="28"/>
        </w:rPr>
        <w:t>Привлечение молодежи к оплачиваемым обществен</w:t>
        <w:softHyphen/>
        <w:t xml:space="preserve">ным работам. </w:t>
      </w:r>
      <w:r>
        <w:rPr>
          <w:color w:val="000000"/>
          <w:sz w:val="28"/>
          <w:szCs w:val="28"/>
        </w:rPr>
        <w:t>Элементом поддержки безработной молодеж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финансирование государством общественных работ и привлечение к ним молодеж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</w:t>
      </w:r>
      <w:r>
        <w:rPr>
          <w:i/>
          <w:iCs/>
          <w:color w:val="000000"/>
          <w:sz w:val="28"/>
          <w:szCs w:val="28"/>
        </w:rPr>
        <w:t xml:space="preserve">общественными работами </w:t>
      </w:r>
      <w:r>
        <w:rPr>
          <w:color w:val="000000"/>
          <w:sz w:val="28"/>
          <w:szCs w:val="28"/>
        </w:rPr>
        <w:t>понимается трудовая де</w:t>
        <w:softHyphen/>
        <w:t xml:space="preserve">ятельность, имеющая социально полезную направленность и организуемая в качестве дополнительной социальной поддержки граждан, ищущих работу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 на участие в общественных работах имеют молодые люди, зарегистрированные в органах службы занятости в целях поиска подходящей работы, и безработные. Преимущественным правом на участие в общественных работах пользуются молодые безработные, не получающие пособие, и граждане, состоящие на учете длительное время (свыше 6 месяцев). Участие граждан в общественных работах допускается только с их согласия. При этом учитывается состояние здоровья, возрастные и професси</w:t>
        <w:softHyphen/>
        <w:t>ональные особенности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ственная работа позволяет снизить социальную напря</w:t>
        <w:softHyphen/>
        <w:t>женность, при этом часть молодых безработных обеспечивается рабочими местами с оплатой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дельный вес граждан до 30 лет, принимавших участие в общественных работах, составляет в среднем по России около 30%. В основном это люди, впервые ищущие работу и не имею</w:t>
        <w:softHyphen/>
        <w:t>щие трудовых навыков, однако месячный заработок участника общественных работ очень мал. Объем вовлечения граждан в данную форму занятости зависит не только от финансирования, но и от желания безработной молодежи в ней участвова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b/>
          <w:bCs/>
          <w:i/>
          <w:iCs/>
          <w:color w:val="000000"/>
          <w:sz w:val="28"/>
          <w:szCs w:val="28"/>
        </w:rPr>
        <w:t xml:space="preserve">Организация ярмарок вакансий. </w:t>
      </w: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ях оказания граж</w:t>
        <w:softHyphen/>
        <w:t>данам дополнительных услуг по содействию в трудоустройстве в ходе сотрудничества с работодателями служба занятости организует ярмарки вакансий. Данная форма работы дает воз</w:t>
        <w:softHyphen/>
        <w:t>можность любому желающему ознакомиться с банком данных свободных рабочих мест, самостоятельно подобрать себе работу и в ходе непосредственного общения с работодателем выяснить ва</w:t>
        <w:softHyphen/>
        <w:t>рианты и условия трудоустройства. В последнее время широкое распространение получили мини-ярмарки, специализированны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рмарки для определенных групп населения (молодежи, инвали</w:t>
        <w:softHyphen/>
        <w:t>дов, специалистов в определенной сфере трудовой деятельности, высококвалифицированных работников и т. д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8. </w:t>
      </w:r>
      <w:r>
        <w:rPr>
          <w:b/>
          <w:bCs/>
          <w:i/>
          <w:iCs/>
          <w:color w:val="000000"/>
          <w:sz w:val="28"/>
          <w:szCs w:val="28"/>
        </w:rPr>
        <w:t xml:space="preserve">Создание специальных молодежных организаций </w:t>
      </w:r>
      <w:r>
        <w:rPr>
          <w:color w:val="000000"/>
          <w:sz w:val="28"/>
          <w:szCs w:val="28"/>
        </w:rPr>
        <w:t>для ре</w:t>
        <w:softHyphen/>
        <w:t>шения проблемы занятости. Сегодня социальные предприятия для молодых людей — реальное явление на молодежном рынке труда. Несмотря на то, что действуют они в различных секторах и отраслях экономики, решаемые ими задачи дают основание выделить данные предприятия в отдельную категор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оздании социальных предприятий приходится преодо</w:t>
        <w:softHyphen/>
        <w:t>левать целый ряд проблем, связанных с неопределенностью их правового статуса. Вместе с тем одной из задач создания данных организаций является выполнение важнейших социальных функций (увести подростков с улиц, снизить напряженность в молодежной среде и др.). Создание рабочих мест для подрост</w:t>
        <w:softHyphen/>
        <w:t>ков и молодежи дает им возможность сочетать работу с учебой, определиться с выбором профессии, приобрести опыт трудовой деятельности. Организуя подготовку и обучение молодых работ</w:t>
        <w:softHyphen/>
        <w:t>ников, предприятие как бы включается в реализацию социаль</w:t>
        <w:softHyphen/>
        <w:t>ной молодежной политики. Поэтому важно создавать и развивать такие механизмы, которые позволили бы молодежи не только зарабатывать, но и учиться новой, интересной профессии, приоб</w:t>
        <w:softHyphen/>
        <w:t>ретать знания и опыт. Когда подросток приобретет необходимые навыки, сформируется и профессионально, и психологически, он может стать полноценным участником рынка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яются разнообразные формы организации рабо</w:t>
        <w:softHyphen/>
        <w:t>чих мест для учащихся, такие как создание некоммерческих предприятий и организация социальных производств на базе учебных завед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9. </w:t>
      </w:r>
      <w:r>
        <w:rPr>
          <w:b/>
          <w:bCs/>
          <w:i/>
          <w:iCs/>
          <w:color w:val="000000"/>
          <w:sz w:val="28"/>
          <w:szCs w:val="28"/>
        </w:rPr>
        <w:t xml:space="preserve">Правовое регулирование молодежной политики. </w:t>
      </w:r>
      <w:r>
        <w:rPr>
          <w:color w:val="000000"/>
          <w:sz w:val="28"/>
          <w:szCs w:val="28"/>
        </w:rPr>
        <w:t>Необ</w:t>
        <w:softHyphen/>
        <w:t>ходимость формирования современной законодательной базы в области государственной молодежной политики определяется сохранением, а нередко и нарастанием целого ряда социальных проблем молодежи, что негативно отражается на социально-эко</w:t>
        <w:softHyphen/>
        <w:t>номическом и культурно-духовном аспектах ее жизнедеятель</w:t>
        <w:softHyphen/>
        <w:t>ности и перспективах ее развития. Предпринимаемые меры по повышению образовательного уровня молодежи, ее трудоуст</w:t>
        <w:softHyphen/>
        <w:t>ройству, решению жилищных проблем, развитию разносторон</w:t>
        <w:softHyphen/>
        <w:t>них способностей молодых людей недостаточно эффективны в силу слабой координации этих мер, их частичного характера и недостаточной правовой обеспеч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шеперечисленные мероприятия являются дополняющи</w:t>
        <w:softHyphen/>
        <w:t>ми друг друга, и для наиболее оптимального решения проблемы занятости молодежи целесообразно их совместное комплексное и целенаправленное применение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атегия мотивации будет эффективной только тогда, когда в ней будут учтены истори</w:t>
        <w:softHyphen/>
        <w:t>чески сложившиеся условия, национальный характер народ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кретных регионов и республик. Государственные и федеральные социальные программы должны стимулировать создание и преобразование рабочих мест в более перспективных и развитых отраслях экономики, при</w:t>
        <w:softHyphen/>
        <w:t>влекая для этого не только бюджетные средства, но и средства частных предприятий, инвестор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я хочу сделать несколько выводов по данной работе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олодежь занимает важное место в общественных отно</w:t>
        <w:softHyphen/>
        <w:t>шениях, производстве материальных и духовных благ. Однако ее положение в обществе и степень ее участия в созидательной деятельности напрямую зависят от действий общества и госу</w:t>
        <w:softHyphen/>
        <w:t>дарства. В настоящее время общество и государство еще не до конца преодолело потребительское отношение к молодежи, что в свою очередь сформировало иждивенческую позицию молодого поколения. Сегодня только формируется субъектность молодежи, основанная на принципе «что я сделал для своей страны, а не что страна сделала для меня». Этот принцип требует соответствующих подходов со стороны государства и общества, создания новой системы молодежной работ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Задача общества и государства сегодня – оказывать всемерную поддержку молодежным общественным объединениям, которые направляют активность молодежи в сторону общественных интересов и интересов государственного развития. </w:t>
      </w:r>
      <w:r>
        <w:rPr>
          <w:color w:val="000000"/>
          <w:sz w:val="28"/>
          <w:szCs w:val="28"/>
        </w:rPr>
        <w:t>Государственная молодежная политика в сфере органи</w:t>
        <w:softHyphen/>
        <w:t xml:space="preserve">зации и обеспечения досуга молодежи должна формировать идеологию позитивных форм молодежного и детского досуга, здорового образа жизн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Важно, чтобы в учреждениях органов по делам молодежи формировался особый стиль взаимоотношений, построенный на свободе, равно</w:t>
        <w:softHyphen/>
        <w:t>правии, взаимном уважении. Деятельность учреждений должна осуществляться на основе индивидуального подхода в работе с каждым человеком. Поддержка должна оказываться всем нуждающимся молодым гражданам. Молодежная работа должна строиться не на опеке и патернализме, а на стимулировании активности самих молодых людей, создании условий для самостоятельного решения стоящих перед ними проблем. Молодежная работа не ориентирована на создание льгот для молодежи. Это – адресная и системная инвестиционная политика, предусматривающая вложение средств в молодежь через организацию и стимулирование работы, инициируемой, организуемой и проводимой, прежде всего самой молодежью.  Принятые направления и программы молодежной работы для обеспечения ее результативности должны носить системный, долгосрочный и стабильный характер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4. Для координации и выработки основных направлений молодежной работы необходимо совершенствовать структуру управления молодежной работой от федерального до муниципального уровня.  Молодежная работа должна осуществляться в субъектах Российской Федерации вариативно, с учетом специфики регионов и местных условий, но при безусловном соблюдении базовых федеральных стандартов. Молодым людям во всех субъектах Российской Федерации должно быть гарантировано участие в общественном и государственном строительстве, защита их прав и законных интерес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итуация на молодежном рынке труда является достаточно напряженной. Государственная политика в этом направлении должна осуществляться четко. Нельзя допустить, чтобы прекратились воспроизводство и поддержка интеллектуального потенциала общества и началась массовая безработица среди молодеж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заключение: в современной молодежи заложен прообраз российского будущего. В каком направлении пойдет дальнейшее развитие России — это будет зависеть не только от успешно</w:t>
        <w:softHyphen/>
        <w:t>го хода социально-экономических реформ, но и от настроя на активное участие в них российской молодеж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ИБЛИОГРАФИ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. Григорьев С. И., Гуслякова Л. Г., Гусова С. А. «</w:t>
      </w:r>
      <w:r>
        <w:rPr>
          <w:color w:val="000000"/>
          <w:sz w:val="28"/>
          <w:szCs w:val="28"/>
        </w:rPr>
        <w:t>Социальная работа с молодежью», Учебник для студентов вузов. М., 2006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. Иваненков С. П. «</w:t>
      </w:r>
      <w:r>
        <w:rPr>
          <w:color w:val="000000"/>
          <w:sz w:val="28"/>
          <w:szCs w:val="28"/>
        </w:rPr>
        <w:t>Проблема социализации современной молодежи». М., 1999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3. Камалдинова Э. И. «</w:t>
      </w:r>
      <w:r>
        <w:rPr>
          <w:color w:val="000000"/>
          <w:sz w:val="28"/>
          <w:szCs w:val="28"/>
        </w:rPr>
        <w:t>Молодежь как объект и субъект социальной деятельности», Педагогика. 1998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4. Лисовский В. Т. «</w:t>
      </w:r>
      <w:r>
        <w:rPr>
          <w:color w:val="000000"/>
          <w:sz w:val="28"/>
          <w:szCs w:val="28"/>
        </w:rPr>
        <w:t>Социальная защита молодежи». М., 1994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. Ручкин Б, А. </w:t>
      </w:r>
      <w:r>
        <w:rPr>
          <w:color w:val="000000"/>
          <w:sz w:val="28"/>
          <w:szCs w:val="28"/>
        </w:rPr>
        <w:t>и др. «Молодежь Российской Федерации: положение, выбор пути. Основные выводы и предложения». М., 2000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6. Лучанкин А. И., Сияцкий А. А. «</w:t>
      </w:r>
      <w:r>
        <w:rPr>
          <w:color w:val="000000"/>
          <w:sz w:val="28"/>
          <w:szCs w:val="28"/>
        </w:rPr>
        <w:t>Социально-клубная работа с мо</w:t>
        <w:softHyphen/>
        <w:t>лодежью: Проблемы и подходы». Екатеринбург, 1997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7. «</w:t>
      </w:r>
      <w:r>
        <w:rPr>
          <w:color w:val="000000"/>
          <w:sz w:val="28"/>
          <w:szCs w:val="28"/>
        </w:rPr>
        <w:t>Основы социальной работы», Учеб. пособие / Под ред. Н. Ф. Басова. 2-е изд., испр. М., 2005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8. Быков В. В., Парамонов А. И. «</w:t>
      </w:r>
      <w:r>
        <w:rPr>
          <w:color w:val="000000"/>
          <w:sz w:val="28"/>
          <w:szCs w:val="28"/>
        </w:rPr>
        <w:t>Развитие предпринимательства в молодежной среде», Учеб.-метод. пособие. М., 2002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«Положение молодежи в Российской Федерации: Аналитический доклад». М., 2005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0. Чернявская А. П. «</w:t>
      </w:r>
      <w:r>
        <w:rPr>
          <w:color w:val="000000"/>
          <w:sz w:val="28"/>
          <w:szCs w:val="28"/>
        </w:rPr>
        <w:t>Психологическое консультирование по профес</w:t>
        <w:softHyphen/>
        <w:t>сиональной ориентации». М., 2001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11. «</w:t>
      </w:r>
      <w:r>
        <w:rPr>
          <w:sz w:val="28"/>
        </w:rPr>
        <w:t>Социальная защита молодежи: вопросы теории и практики», Отв. ред. В.Т.Лисовский. М., 1994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744" w:hanging="103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29:00Z</dcterms:created>
  <dc:creator>User</dc:creator>
  <dc:description/>
  <cp:keywords/>
  <dc:language>en-US</dc:language>
  <cp:lastModifiedBy>SYSTEM</cp:lastModifiedBy>
  <cp:lastPrinted>2007-12-15T13:17:00Z</cp:lastPrinted>
  <dcterms:modified xsi:type="dcterms:W3CDTF">2011-09-22T14:29:00Z</dcterms:modified>
  <cp:revision>2</cp:revision>
  <dc:subject/>
  <dc:title>Введение</dc:title>
</cp:coreProperties>
</file>