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Style16"/>
        <w:numPr>
          <w:ilvl w:val="0"/>
          <w:numId w:val="6"/>
        </w:numPr>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нятие и типология социальных общностей и групп</w:t>
      </w:r>
    </w:p>
    <w:p>
      <w:pPr>
        <w:pStyle w:val="Style16"/>
        <w:numPr>
          <w:ilvl w:val="0"/>
          <w:numId w:val="6"/>
        </w:numPr>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олодежь как социальная общность</w:t>
      </w:r>
    </w:p>
    <w:p>
      <w:pPr>
        <w:pStyle w:val="Style16"/>
        <w:numPr>
          <w:ilvl w:val="1"/>
          <w:numId w:val="6"/>
        </w:numPr>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Молодежная субкультура</w:t>
      </w:r>
    </w:p>
    <w:p>
      <w:pPr>
        <w:pStyle w:val="Style16"/>
        <w:numPr>
          <w:ilvl w:val="1"/>
          <w:numId w:val="6"/>
        </w:numPr>
        <w:spacing w:lineRule="auto" w:line="360" w:before="0" w:after="0"/>
        <w:ind w:left="0" w:hanging="0"/>
        <w:jc w:val="both"/>
        <w:outlineLvl w:val="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ратификация молодежи в целях образования, занятости и потребления</w:t>
      </w:r>
    </w:p>
    <w:p>
      <w:pPr>
        <w:pStyle w:val="Style16"/>
        <w:numPr>
          <w:ilvl w:val="0"/>
          <w:numId w:val="6"/>
        </w:numPr>
        <w:spacing w:lineRule="auto" w:line="360" w:before="0" w:after="0"/>
        <w:ind w:left="0" w:hanging="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 целевая социальная группа</w:t>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Заключение</w:t>
      </w:r>
    </w:p>
    <w:p>
      <w:pPr>
        <w:pStyle w:val="Normal"/>
        <w:numPr>
          <w:ilvl w:val="0"/>
          <w:numId w:val="0"/>
        </w:numPr>
        <w:spacing w:lineRule="auto" w:line="36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уемой литературы</w:t>
      </w:r>
    </w:p>
    <w:p>
      <w:pPr>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Что такое общество? При самом общем взгляде на общество видно, что оно- совокупность, объединение людей. Это означает, во-первых, что точно так же, как человек с его сознанием и соответствующим поведением принципиально отличен от животного (в том числе и от высокоорганизованных человекообразных обезьян - антропоидов) и его поведения, так и стадо последних не может с научной, в том числе и социологической, точки зрения отождествляться с обществом, несмотря на некоторые внешние сходства. Общество - это человеческая общность, которую образуют люди и в которой они живут. Биологические отношения животных являются, в сущности, их отношениями к природе, в то время как специфику человеческого общества составляют отношения людей друг к дру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юди не могут жить изолированно друг от друга. Ещё Шефтсбери настаивал на том, что человек по природе - существо общественное и общество неизбежно и естественно для него. Как отмечал П.А. Сорокин, " для того, чтобы общество могло быть, нужно, по меньшей мере, двое людей, и чтобы эти люди были связаны друг с другом связью взаимодействия. Такой случай будет простейшим видом общества или социального явления ". "Что такое общество, какова бы ни была его форма? "- ставил вопрос К. Маркс. И отвечал: "Продукт взаимодействия люд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Общество - это не любая механическая совокупность людей, а такое их объединение, в рамках которого происходит более или менее постоянное, устойчивое и достаточно тесное взаимовлияние и взаимодействие этих людей.</w:t>
      </w:r>
    </w:p>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3"/>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нятие и типология социальных общностей и групп</w:t>
      </w:r>
    </w:p>
    <w:p>
      <w:pPr>
        <w:pStyle w:val="Style16"/>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о - чрезвычайно сложное образование, включающее множество качественно различных социальных подсистем со своими системообразующими элементами и специфическими интегральными свойствами. Основными из них являются а) социальные группы и общности, в основе которых социальные отношения; б) социальные институты и организации, в основе которых институциональные и организационные связи; в) социальные нормы и ценности, в основе которых связи социального контрол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и элементами социальной структуры общества являются социальные группы и социальные общ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ая общность - это основная категория социологии. Социальная общность - это не простая сумма индивидов и не любая группа людей, а более или менее устойчивое и целостное социальное образование, субъекты которого объединены общим интересом и находятся во взаимодействии друг с другом. Именно благодаря такому взаимодействию складываются социальные отношения, в обществе выделяется область социального, а каждый человек приобретает своё социальное качество. Социальная общность охватывает все виды и формы социального бытия индивида, обычно входящего в различные социальные общности и играющего в них разные социальные роли. Она опосредует взаимосвязь и взаимодействие личности и общества. В категории "социальная общность" адекватно отражается и особо выделяется субъектно-деятельная сторона социальных по своей природе явлений и процессов, что чрезвычайно важно для понимания сущности и специфики социолог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социальная общность, так же как общество и социальная структура, в социологии трактуется по-разному. Основные взгляды на сущность общности: 1) с позиции социального реализма, к которой близки марксистская и функционалистская трактовки – это реально существующая совокупность индивидов, отличающаяся относительной целостностью и выступающая самостоятельным субъектом социального действия, поведения; 2) с точки зрения феноменологии и символического интеракционизма – это не какое-либо новое, особое телесное образование ("социальный субъект"), а определенным образом организованный комплекс социальных действий и взаимодействий отдельных людей, реализующих солидарные ожидания, ориентации на то, что совместно им удастся эффективнее решать те или иные задачи; общность существует лишь настолько, насколько мы осознаем 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 условием возникновения социальных общностей является солидарность – единодушие, осознание общности с интересами других людей. При этом уровень солидарности в разных типах общностей, как мы увидим ниже, может проявляться по-разном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войства социальных общностей: 1) наличие общей цели деятельности или совпадение целей людей, составляющих общность; 2) наличие единых, разделяемых всеми участниками общности, правил, норм; 3) солидарные социальные взаимодействия партнеров, обусловленные наличием совпадающих целей и единых нор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ология социальных общностей: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висимости от уровня солидарности: 1) множества, в которых воплощается мнимая солидарность (при отсутствии взаимных социальных действий имеются совпадающие цели, интересы и т.п.). Формы множеств: а) категории (статистические совокупности индивидов, имеющих сходные социальные признаки): студенты, подростки, женщины, "новые русские" и т.д.; б) агрегации (объединения людей, пространственно находящихся в одном месте): пассажиры одного поезда, посетители одного супермаркета и т.д.; в) массы (характеризуются сходными (однородными), но не социальными действиями): люди, спасающиеся бегством от реальной или вымышленной угрозы (сходное действие – паника); люди, стремящиеся носить одинаковую одежду (сходное действие – следование моде) и т.д.; 2) контактные общности, в которых воплощается реальная, но, как правило, кратковременная солидарность. Их формы: а) аудитории – одноразовые, относительно кратковременные (от нескольких минут до нескольких ча-сов) взаимодействия лектора (певца, актера и т.п.) и слушателей; б) толпы – общности людей, объединенных сиюминутным настоящим (разновидности толп: случайная (зеваки на пожаре), обусловленная (очередь за билетами), действующая (мятежники)); в) социальные круги – общности людей одного социального положения, собравшихся вместе для удовлетворения своих социальных потребностей (в общении, заботе о других, признании, престиже и т.п.): встреча друзей, конференция ученых, школьный бал и т.д. (социальные круги нередко становятся основой для формирования групповых общностей); 3) групповые общности, в которых воплощается институционализированная (долговременная, устойчивая, определяемая нормами, обычаями и т.п.) солидарность.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По численности: 1) диады (взаимодействие двух человек); 2) малые общности (включают от 3 до нескольких десятков человек); 3) большие общности (от сотен до тысяч человек); 4) суперобщности (включают десятки тысяч и миллионы человек); 5) все мировое сообщество.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времени существования: 1) кратковременные (существуют от нескольких минут до нескольких часов: аудитория конкретного мероприятия, пассажиры междугороднего автобуса); 2) длительные (существуют от нескольких дней до нескольких лет: коллективы предприятий, воинские подразделения); 3) долговременные (существуют от нескольких десятилетий до веков и тысячелетий: территориальные, этнические общности, нации). </w:t>
      </w:r>
    </w:p>
    <w:p>
      <w:pPr>
        <w:pStyle w:val="Normal"/>
        <w:numPr>
          <w:ilvl w:val="0"/>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плотности связей между индивидами: 1) тесно сплоченные (организации); 2) аморфные образования (болельщики футбольного клуба, любители пива). </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eastAsia="ru-RU"/>
        </w:rPr>
        <w:t xml:space="preserve">По базовому системообразующему признаку: 1) территориальные (дальневосточная общность), 2) этнические (русские) (6), 3) демографические (молодежь, женщины), 4) культурные (субкультурные)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нятие социальной группы имеет в социологии несколько значений. В самом широком смысле оно охватывает общество в целом и даже все человечество. В более узком смысле это понятие используется тогда, когда внутри общества необходимо выделить подсистему, представляющую собой более или менее многочисленную совокупность взаимодействующих людей, осуществляющих совместную деятельность ради реализации определённых личных, коллективных и общественных интересов и цел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е группы отличаются большей устойчивостью и стабильностью, сравнительно высокой степенью однородности и сплочённости, а также вхождением в более широкие социальные объединения в качестве структурных единиц. Что же касается массовых социальных общностей, то для них обычно характерны бесструктурность, организационная аморфность, неустойчивость, недостаточная определённость границ и расплывчатость состава, неспособность выступать в качестве структурных элементов более широких социальных систем. Таковы, например, широкие экологические, политические и иные движения, массовые спортивные, филателистические, фотолюбительские и иные общественные объединения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учение социальных групп имеет особое значение для социологии. Это связано с тем, что, в отличие от иных типов общностей, они оказывают на человека неизмеримо более сильное воздействие, формируют микросоциальную среду нашего существования в общест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 социальной группой в социологии чаще всего понимают объединение людей, основанное на их общем участии в некоторой деятельности, связанное системой отношений, которые регулируются формальными или неформальными социальными института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ки социальной группы: 1) наличие внутренней организации; 2) общая (групповая) цель деятельности; 3) групповые формы социального контроля; 4) образцы (модели) групповой деятельности; 5) интенсивные групповые взаимодейств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ий признак является важнейшей отличительной чертой социальной группы и проявляется: 1) в непосредственной мотивированности взаимодействий не личными потребностями, а интересами всей группы; 2) в институционализорованном характере этих взаимодействий. В свою очередь, институционализация социальных взаимодействий в группе проявляется: 1) в статусно-ролевом дифференцировании членов группы (каждый член группы занимает определенный статус внутри группы и выполняет соответствующие данному статусу роли); 2) в формировании устойчивой внутренней структуры (иерархии), обеспечивающей успешное функционирование группы; 3) в наличии формальных и неформальных отношений (групповых норм, традиций, обычае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ология социальных групп: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аскриптивному (предписанному от рождения) признаку: а) расовые; б) этнические; в) территориальные; г) родственные и т.п.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статусному или профессиональному признаку: а) рабочие; б) служащие; в) предприниматели и т.п.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целям деятельности: а) хозяйственные (трудовой коллектив); б) научно-исследовательские (коллектив ученых); в) политические (партия) и т.п.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численности: а) малые, члены которых целенаправленно связаны друг с другом и зависят друг от друга; б) большие – группы, в которых люди чаще всего не только не знают друг друга, но и не имеют непосредственных контактов (социальные классы, слои, этносы, профессиональные группы и т.д.). Большие группы нередко называют общностями (этническая общность, профессиональная общность).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внутригрупповых связей: а) формальные – объединения людей, опосредованные не личными интересами, а внешними законодательными предписаниями (трудовой коллектив, воинское подразделение) (признаки формальной группы: 1) заданная чаще всего извне рациональная цель; 2) предписанные функции, предполагающие наличие должностей, прав, обязанностей, санкций за нарушения; 3) четкая социально-профессиональная структура, определяющая формальные отношения между членами группы); б) неформальные – объединения людей по их желанию, взаимным симпатиям и общим интересам. Формальные и неформальные группы в ряде случаев могут совпадать. Внутри формальной группы нередко возникают неформальные группы (друзей, влюбленных, сообщников). </w:t>
      </w:r>
    </w:p>
    <w:p>
      <w:pPr>
        <w:pStyle w:val="Normal"/>
        <w:numPr>
          <w:ilvl w:val="0"/>
          <w:numId w:val="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различным признакам, которые определяют устойчивость данного группового образования: а) этнические (расовые); б) культурные (субкультурные); в) с теми или иными видами и структурами внутригрупповых связей; г) выполняющие те или иные функции; д) решающие те или иные задачи и т.д.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чки зрения характеристики социальной структуры общества, в которой отражается различие общественных групп по их социальному положению, особенно важно выделение таких социальных групп как социально-классовые общности (классы, социальные слои); социально-демографические общности (мужчины, женщины, дети, родители, семьи и др.); этносоциальные общности (нации, народности, племена, национальные и этнографические группы); социально-территориальные общности (город, деревня, регион); социально-профессиональные общности и другие. В определенных условиях немаловажное значение в обществе могут иметь религиозные, расовые и другие групп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ологи по-разному определяют понятие "социальная группа". Так, наш социолог Г.С. Антипина рассматривает социальную группу как совокупность людей, имеющих общий социальный признак и выполняющих общественно необходимую функцию в структуре общественного разделения труда и деятельности. Р. Мертон выделяет три отличительных признака социальной группы - взаимодействие, членство и идентичность, определяя ее как совокупность людей, которые определенным образом взаимодействуют друг с другом, осознают свою принадлежность к данной группе и считаются ее членами с точки зрения других людей. Давая аналогичное определение, Н. Смелзер тут же замечает, что мы часто объясняем поведение человека тем, что он является членом той или иной группы независимо от того, обоснованно ли это мне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иальная организация в современном обществе - это наиболее распространённый и важный тип социальных общностей и групп, составляющих базис структуры современного общества.</w:t>
      </w:r>
    </w:p>
    <w:p>
      <w:pPr>
        <w:sectPr>
          <w:headerReference w:type="default" r:id="rId4"/>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0"/>
          <w:numId w:val="3"/>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олодежь как социальная общность</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6"/>
        <w:numPr>
          <w:ilvl w:val="1"/>
          <w:numId w:val="3"/>
        </w:numPr>
        <w:spacing w:lineRule="auto" w:line="360" w:before="0" w:after="0"/>
        <w:ind w:left="0" w:firstLine="709"/>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Молодежная субкультур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ь - это социально- демографическая группа, переживающая период становления социальной зрелости, адаптации к миру взрослых и будущие измен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олодежь имеет подвижные границы своего возраста, они зависят от социально-экономического развития общества, уровня культуры, условий жизни. </w:t>
      </w:r>
    </w:p>
    <w:p>
      <w:pPr>
        <w:pStyle w:val="Normal"/>
        <w:spacing w:lineRule="auto" w:line="360" w:before="0" w:after="0"/>
        <w:ind w:firstLine="709"/>
        <w:jc w:val="both"/>
        <w:rPr/>
      </w:pPr>
      <w:r>
        <w:rPr>
          <w:rFonts w:cs="Times New Roman" w:ascii="Times New Roman" w:hAnsi="Times New Roman"/>
          <w:sz w:val="28"/>
          <w:szCs w:val="28"/>
          <w:lang w:eastAsia="ru-RU"/>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создание семьи, рождение дете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этот период человек проживает важный этап семейной и внесемейной социализац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spacing w:lineRule="auto" w:line="360" w:before="0" w:after="0"/>
        <w:ind w:firstLine="709"/>
        <w:jc w:val="both"/>
        <w:rPr/>
      </w:pPr>
      <w:r>
        <w:rPr>
          <w:rFonts w:cs="Times New Roman" w:ascii="Times New Roman" w:hAnsi="Times New Roman"/>
          <w:sz w:val="28"/>
          <w:szCs w:val="28"/>
          <w:lang w:eastAsia="ru-RU"/>
        </w:rPr>
        <w:t>Социально-экономические трансформации российского общества в постсоветское время не только нанесли «культурную травму» массовому сознанию россиян, деформируя его и стирая прежние стереотипы, но и оказали влияние на поколение тех 17-20-летних юношей и девушек, социализация которых выпала на годы реформ, а также еще более молодых – 15-16-летних, родившихся в эпоху перестрой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ение молодежных субкультур составляет важное направление социологии молодежи.</w:t>
      </w:r>
    </w:p>
    <w:p>
      <w:pPr>
        <w:pStyle w:val="Normal"/>
        <w:spacing w:lineRule="auto" w:line="360" w:before="0" w:after="0"/>
        <w:ind w:firstLine="709"/>
        <w:jc w:val="both"/>
        <w:rPr/>
      </w:pPr>
      <w:r>
        <w:rPr>
          <w:rFonts w:cs="Times New Roman" w:ascii="Times New Roman" w:hAnsi="Times New Roman"/>
          <w:sz w:val="28"/>
          <w:szCs w:val="28"/>
          <w:lang w:eastAsia="ru-RU"/>
        </w:rPr>
        <w:t xml:space="preserve">С 60-х годов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века к этой проблематике обратились ведущие социологи разных стран мира; в отечественной же социологии анализ молодежных субкультурных феноменов до конца 80-х годов велся в весьма узких рам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онца 80-х годов внимание исследователей к молодежным субкультурам России стало более заметны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же предопределяет российскую специфику субкультурных образований в молодежной среде, а точнее их слабую развитость. Три фактора здесь играют основную роль.</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вый – социальная и экономическая неустойчивость российского общества на протяжении последних полутора десятилетий </w:t>
      </w:r>
      <w:r>
        <w:rPr>
          <w:rFonts w:cs="Times New Roman" w:ascii="Times New Roman" w:hAnsi="Times New Roman"/>
          <w:sz w:val="28"/>
          <w:szCs w:val="28"/>
          <w:lang w:val="en-US" w:eastAsia="ru-RU"/>
        </w:rPr>
        <w:t>XX</w:t>
      </w:r>
      <w:r>
        <w:rPr>
          <w:rFonts w:cs="Times New Roman" w:ascii="Times New Roman" w:hAnsi="Times New Roman"/>
          <w:sz w:val="28"/>
          <w:szCs w:val="28"/>
          <w:lang w:eastAsia="ru-RU"/>
        </w:rPr>
        <w:t xml:space="preserve">. Хотя в последующие два года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 Отмечался некоторый экономический рост, принципиально картина не изменилась. Для значительной части молодежи проблема физического выживания отодвигала на задний план потребности, реализуемые в формах молодежных субкуль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торой фактор – особенности социальной мобильности в российском обществе. Каналы восходящей социальной мобильности в 90-е годы претерпели коренные изменения, и молодежь получила возможность достигать престижное социальное положение в очень короткие срок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быстро достичь успеха, стать богатым, в действительности слишком часто основанная на криминале, являлась, тем не менее, основой для социальных установок и ожиданий значительной части российской молодеж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тий фактор – аномия в российском обществе в дюркгеймовом смысле, т.е. утеря тех нормативно-ценностных оснований, которые необходимы для поддержания социальной солидарности и обеспечения приемлемой социальной идентичности. В молодежной среде аномия ведет к парадоксальному сочетанию актуальных оценок и глубинных ценностных предпочт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фоне социальной аномии широчайшее распространение приобрела преступность среди российской молодеж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обстоятельства имеют непосредственное отношение к специфике молодежных субкультур России. Если попытаться выявить черты, свойственные различным субкультуным образованиям в молодежной среде, то связь с субкультурами криминала окажется одной из наиболее часто представленных наряду с влиянием западной молодежной моды, феноменом романтической компенсации повседневной рутины, а также воспроизводством некоторых черт советского прошлого. Эти четыре характеристики могут выступать как основа типологизации молодежных субкультур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numPr>
          <w:ilvl w:val="1"/>
          <w:numId w:val="3"/>
        </w:numPr>
        <w:spacing w:lineRule="auto" w:line="360" w:before="0" w:after="0"/>
        <w:ind w:left="0" w:firstLine="709"/>
        <w:jc w:val="both"/>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Стратификация молодежи в сферах образования, занятости и </w:t>
      </w:r>
    </w:p>
    <w:p>
      <w:pPr>
        <w:pStyle w:val="Style16"/>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требления</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российском обществе социальная стратификация воспроизводится не только распределением собственности и власти, но и доступом к интеллектуальным ресурсам. Последние выступают важнейшим элементом социальной структуры, а стратификация теснейшим образом связана с результатом социально-экономических перемен, характерных для перехода общества к рыночным отношения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отмечал М. Вебер, именно способность людей воспринимать радикальные изменения в общественной жизни, готовность к адекватному поведению в новых условиях представляются наиболее важным в обеспечении успеха в крупных социальных и экономических сдвигах. В рамках этой теории была поставлена задача: выявить факторы включения молодых людей в рыночные отношения в сферах образования, занятости (на рынке труда) и потребления. Ее решение дает возможность проанализировать наблюдаемую социальную стратификацию молодежи, что весьма важно для понимания взаимосвязи социоэкономической динамики и поведенческих приоритетов «рыночного поколения» в трансформационных процессах российского общества с целью выявления состояния его «включенности» в рыночную экономик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временном российском обществе в условиях распада традиционных форм вертикальной социальной мобильности и основных компонентов социальной структуры – доходов, престижа и властных позиций, сфера образования имеет особое значение. Помимо расширения доступа к интеллектуальным ресурсам и выполнения присущей ей функции воспроизводства выкопрофессиональных и властных элит, образование обеспечивает важные элементы адаптации: ценностно-нормативные образ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ыражения кредо современного поколения учащейся молодежи можно использовать девиз, сформулированный самими студентами: «Добиться успеха в жизни, жить в кайф; получить все и сразу!»</w:t>
      </w:r>
    </w:p>
    <w:p>
      <w:pPr>
        <w:pStyle w:val="Normal"/>
        <w:spacing w:lineRule="auto" w:line="360" w:before="0" w:after="0"/>
        <w:ind w:firstLine="709"/>
        <w:jc w:val="both"/>
        <w:rPr/>
      </w:pPr>
      <w:r>
        <w:rPr>
          <w:rFonts w:cs="Times New Roman" w:ascii="Times New Roman" w:hAnsi="Times New Roman"/>
          <w:sz w:val="28"/>
          <w:szCs w:val="28"/>
          <w:lang w:eastAsia="ru-RU"/>
        </w:rPr>
        <w:t>Хорошее образование в этом процессе становится главной стартовой ступенью в достижении жизненного благополуч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престижности высшего образования (падение его произошло в начале девяностых годов в условиях «дикого» рынка, подъем с 995 г), фиксируемый в ходе мониторинга «Абитуриент-студент-выпускник», привел к его массовизации: 70% россиян считают необходимым дать своим детям высшее образование. В то же время массовизация образования ведет к росту на рынке труда доли невостребованных выпускников: предложение не находит спроса. Наряду с этим, усиливается требовательность к знаниями и умениям выпускников со стороны работодателей. Поток недостаточно подготовленных работников увеличивает напряженность, в первую очередь, на региональных рынках труда, и образование все более становится сферой столкновения экономических интерес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 формируются две основные тенденции, характерные для рынка образовательных услуг: наличие избыточного образования и невысокий уровень подготовки специалистов. Именно они и определяют жизненные стратегии и модели поведения современного студенчества. Ананлиз мотивов получения профессионального образования свидетельствует об использовании его в качестве инструмента достижения жизненного кредо тех, которых можно назвать «молодыми перфекционистами» (состоявшимися), - успешной карьеры и материального благополучия. Практически исчезает терминальная функция, связанная с получением знаний, и возникает новая, связанная с достижением целей, т.е. карьера, материальное благополучие.</w:t>
      </w:r>
    </w:p>
    <w:p>
      <w:pPr>
        <w:pStyle w:val="Normal"/>
        <w:spacing w:lineRule="auto" w:line="360" w:before="0" w:after="0"/>
        <w:ind w:firstLine="709"/>
        <w:jc w:val="both"/>
        <w:rPr/>
      </w:pPr>
      <w:r>
        <w:rPr>
          <w:rFonts w:cs="Times New Roman" w:ascii="Times New Roman" w:hAnsi="Times New Roman"/>
          <w:sz w:val="28"/>
          <w:szCs w:val="28"/>
          <w:lang w:eastAsia="ru-RU"/>
        </w:rPr>
        <w:t>Судя материалам социологического исследования, оценка специальности наиболее полно коррелирует с мотивами ее получения: карьера, успех, образованность, престижная работа. Сегодняшние молодые не просто социализируются под давлением общественных трансформаций. Мимикрия не является их характерной чертой. В отличие от предыдущих поколений, нынешнее поколение (поколение «</w:t>
      </w:r>
      <w:r>
        <w:rPr>
          <w:rFonts w:cs="Times New Roman" w:ascii="Times New Roman" w:hAnsi="Times New Roman"/>
          <w:sz w:val="28"/>
          <w:szCs w:val="28"/>
          <w:lang w:val="en-US" w:eastAsia="ru-RU"/>
        </w:rPr>
        <w:t>next</w:t>
      </w:r>
      <w:r>
        <w:rPr>
          <w:rFonts w:cs="Times New Roman" w:ascii="Times New Roman" w:hAnsi="Times New Roman"/>
          <w:sz w:val="28"/>
          <w:szCs w:val="28"/>
          <w:lang w:eastAsia="ru-RU"/>
        </w:rPr>
        <w:t>») стремится изменить «мир под себя», несмотря на внутреннюю стратификацию – разный уровень жизни и столкновение ценностных позиций.</w:t>
      </w:r>
    </w:p>
    <w:p>
      <w:pPr>
        <w:pStyle w:val="Normal"/>
        <w:spacing w:lineRule="auto" w:line="360" w:before="0" w:after="0"/>
        <w:ind w:firstLine="709"/>
        <w:jc w:val="both"/>
        <w:rPr/>
      </w:pPr>
      <w:r>
        <w:rPr>
          <w:rFonts w:cs="Times New Roman" w:ascii="Times New Roman" w:hAnsi="Times New Roman"/>
          <w:sz w:val="28"/>
          <w:szCs w:val="28"/>
          <w:lang w:eastAsia="ru-RU"/>
        </w:rPr>
        <w:t>Эмпирический анализ поколения «</w:t>
      </w:r>
      <w:r>
        <w:rPr>
          <w:rFonts w:cs="Times New Roman" w:ascii="Times New Roman" w:hAnsi="Times New Roman"/>
          <w:sz w:val="28"/>
          <w:szCs w:val="28"/>
          <w:lang w:val="en-US" w:eastAsia="ru-RU"/>
        </w:rPr>
        <w:t>next</w:t>
      </w:r>
      <w:r>
        <w:rPr>
          <w:rFonts w:cs="Times New Roman" w:ascii="Times New Roman" w:hAnsi="Times New Roman"/>
          <w:sz w:val="28"/>
          <w:szCs w:val="28"/>
          <w:lang w:eastAsia="ru-RU"/>
        </w:rPr>
        <w:t xml:space="preserve">» свидетельствует о резких динамических изменениях распределения между ними социальных ролей. По мнению сегодняшних двадцатилетних, молодежь 16-18 лет отличается от них; между ними не всегда существует взаимопонимание, есть различие в ценностных приоритетах. Возрастная когорта, рожденная в годы перестройки, в условиях открытости России мировому информационному пространству, оказалась более подвержена воздействиям Запада, успела впитать в себя его потребительские стандарты и, как должное, воспринимает криминализацию общества. Для этой группы молодежи характерен тип поведения, ориентируемый на развлечения, неформальное общение и потребление поп-культуры. Воспринимаю рыночную экономику как «криминал» (49,3%), они принимают ее как данность, подстраивая под социальную практику экономические модели повед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ый анализ характерных черт современной учащейся молодежи позволяет сделать следующие выводы. Под влиянием глоболизации молодежь стремительно трансформируется и меняет смысложизненные принципы советского поколения на потребительские ориентиры. Характерной чертой поколения является высокая коммуникабельность, стремление к неформальному общению и участию во всякого рода «тусовках».</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ынешнее поколение молодежи можно назвать поколением независимых и целеустремленных индивидуалистов, приверженцев коммуникативной свободы, своеобразными «романтиками» потребления, раскрепощенными, самоуверенными и амбициозными молодыми людьми.</w:t>
      </w:r>
    </w:p>
    <w:p>
      <w:pPr>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Style16"/>
        <w:numPr>
          <w:ilvl w:val="0"/>
          <w:numId w:val="3"/>
        </w:numPr>
        <w:spacing w:lineRule="auto" w:line="360" w:before="0" w:after="0"/>
        <w:ind w:left="0"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рганизация – целевая социальная группа</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общности — общности, для которых характерно единство целенаправленной деятельности. Это сознательно созданные общности (группы), стремящиеся достичь определенных целей или намерений организаторов. Данные цели находят свое выражение в формализованном уставе. Но часто существуют целевые неформальные группы, в основе которых лежат определенные человеческие потребности, принимающие в ходе совместной жизни вид различных интересов. Интересом в данном случае может выступать какой-либо один предмет или несколько, или какое-либо положение вещей, достижение которых является желательным или необходимым для жизни индивида, группы и которые мобилизуют все силы, эмоции, стремления для достижения необходимо важной ц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ловек может стремиться к достижению своей цели разными способами: во-первых, самостоятельно, не учитывая, что делают другие; во-вторых, в борьбе с другими, когда он стремится к чему-то, к чему стремятся также и другие, и ему приходится противопоставлять им себя; в-третьих, в сотрудничестве с другими, в данном случае это сотрудничество регулируется организационными предписаниями, которые соединяют сотрудничающих людей в целевы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евые группы образуются также для более успешной борьбы с другими группами. Иногда целевые группы называют объединениями, обычно в том случае, если они образовались на основе добровольного соглашения членов для совместного достижения цели, ставшей причиной образования объединения. Например, несмотря на то, что наемная армия — это целевая группа, она не является объединением, так как не является добровольной организацией и не может быть распущена по желанию ее составляющих солдат.</w:t>
      </w:r>
    </w:p>
    <w:p>
      <w:pPr>
        <w:pStyle w:val="Normal"/>
        <w:spacing w:lineRule="auto" w:line="360" w:before="0" w:after="0"/>
        <w:ind w:firstLine="709"/>
        <w:jc w:val="both"/>
        <w:rPr/>
      </w:pPr>
      <w:r>
        <w:rPr>
          <w:rFonts w:cs="Times New Roman" w:ascii="Times New Roman" w:hAnsi="Times New Roman"/>
          <w:sz w:val="28"/>
          <w:szCs w:val="28"/>
          <w:lang w:eastAsia="ru-RU"/>
        </w:rPr>
        <w:t>В связи с вышеизложенным рассмотрим такое понятие как организац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рганизация — это “основанное на членстве общественное объединение, созданное на основе совместной деятельности для защиты общих интересов и достижений уставных целей объединившихся граждан” (ст. 8). Высшим руководящим органом является съезд (конференция) или общее собрание, а постоянно действующим руководящим органом — выборный коллегиальный орган, подотчетный съезду (конференции) или общему собр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циальные организации возникают и функционируют в рамках социальных институтов. Важнейшими их чертами являются: 1) постоянное и прочное взаимодействие между участниками; 2) четкое определение их функций, прав и обязанностей; 3) регламентация и контроль за исполнением функций и обязанностей; 4) наличие специально подготовленных кадров, обеспечивающих их функционировани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оциологии сложилось несколько подходов к пониманию сущности организации: 1) это искусственное объединение институционального характера, занимающее определенное место в социальной структуре общества и предназначенное для выполнения конкретной функции; 2) это деятельность по организации, включающая распределение функций, налаживание устойчивых связей, координацию и контроль; 3) это степень внутренней упорядоченности, согласованности функционирования элементов какой-либо системы.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циальные организации. В повседневной практике мы часто используем понятие "организация", при этом каждый раз вкладываем в него самое различное содержание. Как указано в "Философском энциклопедическом словаре", понятие организация (франц. organisation, от позднелат. organizo - сообщаю, стройный вид, устраиваю) употребляется в следующих значениях: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бъединение людей, совместно реализующих программу или цель и действующих на основе определенных правил и процедур.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вокупность процессов или действий, ведущих к образованию и совершенствованию взаимосвязей между частями целого.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нутренняя упорядоченность, согласованность, взаимодействие более или менее дифференцированных и автономных частей целого, которые обусловлены его строение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организация применяется к биологическим, социальным и некоторым техническим объектам, при этом обычно употребляется в общем контексте с понятиями структура, система и управление. Как правило, в понятии организация фиксируются динамические закономерности системы, которые относятся к функционированию, поведению и взаимодействию ее частей. </w:t>
      </w:r>
    </w:p>
    <w:p>
      <w:pPr>
        <w:pStyle w:val="Bodytxt"/>
        <w:spacing w:lineRule="auto" w:line="360" w:before="0" w:after="0"/>
        <w:ind w:firstLine="709"/>
        <w:jc w:val="both"/>
        <w:rPr/>
      </w:pPr>
      <w:r>
        <w:rPr>
          <w:rFonts w:cs="Times New Roman" w:ascii="Times New Roman" w:hAnsi="Times New Roman"/>
          <w:color w:val="000000"/>
          <w:sz w:val="28"/>
          <w:szCs w:val="28"/>
        </w:rPr>
        <w:t xml:space="preserve">Применительно к социальным объектам употребляют понятие "социальная организация". Ведущий исследователь в области проблем социальных организаций А.И. Пригожин в ряде своих работ дает подробную и содержательную характеристику социальных организаций.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это "искусственное объединение институционального характера, занимающее определенное место в обществе и предназначенное для выполнения более или менее ясно очерченной функции", т.е. в данном случае под организацией понимается искусственно созданная группа институционального характера, которая выполняет определенную общественную функцию. В этом смысле организация выступает как элемент социальной структуры. В таком значении термин "организация" относится к предприятию, банку, школе, органу власти, добровольному союзу и т.д. В этом смысле "социальный институт" и "социальная организация" тождественны друг другу.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это "определенная деятельность по организации, включающая в себя распределение функций, налаживание устойчивых связей, координацию и т.д.". В данном случае под организацией понимается уже определенный вид деятельности, процесс, связанный целенаправленным воздействием на объект, а значит, наличие, с одной стороны, организатора, а с другой - контингента организуемых. Подобного рода деятельность лучше всего характеризуется словом "организовывание", и она направлена исключительно на достижение эффекта синергии. В таком значении термин "организация" совпадает с термином "управление", хотя полностью его не исчерпывает.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ретьих, это "определенная структура, строение и тип связей как способ соединения частей в целое, специфический для каждого рода объектов". В этом значении термин "организация" выступает в качестве свойства, атрибута социального объекта. В этом смысле термин "организация" применяется, когда необходимо различать степень внутренней упорядоченности и согласованности элементов той или иной социальной системы. </w:t>
      </w:r>
    </w:p>
    <w:p>
      <w:pPr>
        <w:pStyle w:val="Bodytxt"/>
        <w:spacing w:lineRule="auto" w:line="360" w:before="0" w:after="0"/>
        <w:ind w:firstLine="709"/>
        <w:jc w:val="both"/>
        <w:rPr/>
      </w:pPr>
      <w:r>
        <w:rPr>
          <w:rFonts w:cs="Times New Roman" w:ascii="Times New Roman" w:hAnsi="Times New Roman"/>
          <w:color w:val="000000"/>
          <w:sz w:val="28"/>
          <w:szCs w:val="28"/>
        </w:rPr>
        <w:t xml:space="preserve">Это позволяет выделить три разных значения термина организация, организация - как объект, как деятельность по организации и как свойство объекта. Первое значение - организация как объект является ключевым. Определяющим признаком социальной организации, по мнению А.И. Пригожина, является то, что " организация есть целевая общность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ология социальных организаций: </w:t>
      </w:r>
    </w:p>
    <w:p>
      <w:pPr>
        <w:pStyle w:val="Normal"/>
        <w:numPr>
          <w:ilvl w:val="0"/>
          <w:numId w:val="5"/>
        </w:numPr>
        <w:spacing w:lineRule="auto" w:line="360" w:before="0" w:after="0"/>
        <w:ind w:left="0" w:firstLine="709"/>
        <w:jc w:val="both"/>
        <w:rPr/>
      </w:pPr>
      <w:r>
        <w:rPr>
          <w:rFonts w:cs="Times New Roman" w:ascii="Times New Roman" w:hAnsi="Times New Roman"/>
          <w:sz w:val="28"/>
          <w:szCs w:val="28"/>
          <w:lang w:eastAsia="ru-RU"/>
        </w:rPr>
        <w:t xml:space="preserve">По степени формализации существующих связей, статусов и норм; а) формальные организации (их особенности): 1) возникают, как правило, в результате соответствующего административного, политического решения; 2) основаны на разделении труда; 3) им присуща глубокая специализация; 4) деятельность организации четко регламентирована, обусловлена юридическими нормами; 5) функционирование основано на управленческой деятельности); б) неформальные организации (их особенности: 1) возникают и функционируют параллельно с формальными; 2) появляются не по приказу или решению администрации, а стихийно или сознательно для удовлетворения социальных потребностей; 3) это спонтанно сложившиеся системы социальных связей, взаимодействий; 4) в них действуют свои, отличающиеся от формальных структур нормы межличностного и межгруппового общения; 5) они возникают и действуют там, где формальные организации не выполняют каких-либо функций, важных для общества, компенсируя, таким образом, их недостатки; 6) это самоорганизующиеся системы, создаваемые для реализации общих интересов субъектов организации). </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чности связей и степени формализации отношений (типология А.И. Пригожина): а) административные организации (с жестко заданной структурой и высокой степенью формализации отношений, директивно установленными извне целями, ограниченными возможностями для работников влиять на них) – министерства, учебные заведения; б) общественные организации (с добровольным членством, менее формализованными структурами, большей возможностью влиять на конечные цели) – политические партии, профсоюзы, клубы по интересам; в) ассоциативные организации (степень формализации минимальна, структуры подвижны, цели не декларированы, влияние на них индивидов достаточно велико) – семь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уктура социальной организации включает: 1) информацию и систему ее передачи; 2) готовность персонала (к реализации задач организации); 3) социально-психологическую атмосферу; 4) коммерческие идеи и стратегию деятельности; 5) ресурсы (технические и духовные); 6) метод управления и роль руководител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следователи отмечают высокую степень влияния на деятельность организации окружающей ее внешней среды Функции организаций: 1) удовлетворение человеческих потребностей через производство (средств производства, предметов потребления, среды обитания человека); рекреацию (отдых и лечение); социализацию (предоставление информации, образование и воспитание); 2) общественная интеграция путем обеспечения социального контроля и социального управлен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ейшим элементом системы управления формальной организацией является бюрократия – социальная структура, основанная на иерархии должностей и ролей, предписанных четкими правилами и стандартами, а также на разделении функций и власти. Следует различать обыденное понимание бюрократии (как неэффективного руководства) и научное, основанное на изучении объективной роли института бюрократии в процессе управления организациям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уществует закон, согласно которому любая формальная организация стремится превратиться в бюрократическую систему. С другой стороны, без бюрократии сегодня невозможен ни технический, ни организационный, ни общественный прогресс. </w:t>
      </w:r>
    </w:p>
    <w:p>
      <w:pPr>
        <w:sectPr>
          <w:headerReference w:type="default" r:id="rId6"/>
          <w:type w:val="nextPage"/>
          <w:pgSz w:w="11906" w:h="16838"/>
          <w:pgMar w:left="1701" w:right="850" w:gutter="0" w:header="709" w:top="1134" w:footer="0" w:bottom="1134"/>
          <w:pgNumType w:start="2"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Заключе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5"/>
        <w:spacing w:lineRule="auto" w:line="360" w:before="0" w:after="0"/>
        <w:ind w:firstLine="709"/>
        <w:jc w:val="both"/>
        <w:rPr>
          <w:sz w:val="28"/>
          <w:szCs w:val="28"/>
        </w:rPr>
      </w:pPr>
      <w:r>
        <w:rPr>
          <w:sz w:val="28"/>
          <w:szCs w:val="28"/>
        </w:rPr>
        <w:t xml:space="preserve">Социальная стратификация выражает социальную неоднородность общества, существующее в нем неравенство, неодинаковость социального положения людей и их групп. Под социальной стратификацией понимается процесс и результат дифференциации общества на различные социальные группы (слои, страты), отличающиеся по своему общественному статусу. Критерии подразделения общества на страты могут быть самыми разнообразными, притом как объективными, так и субъективными. Но чаще всего сегодня выделяются профессия, доход, собственность, участие во власти, образование, престиж, самооценка личностью своей социальной позиции. По мнению исследователей средний класс современного индустриального общества определяет стабильность социальной системы и в то же время обеспечивает ей динамизм, поскольку средний класс – это прежде всего высокопродуктивный и высококвалифицированный, инициативный и предприимчивый работник. </w:t>
      </w:r>
    </w:p>
    <w:p>
      <w:pPr>
        <w:pStyle w:val="Style15"/>
        <w:spacing w:lineRule="auto" w:line="360" w:before="0" w:after="0"/>
        <w:ind w:firstLine="709"/>
        <w:jc w:val="both"/>
        <w:rPr>
          <w:sz w:val="28"/>
          <w:szCs w:val="28"/>
        </w:rPr>
      </w:pPr>
      <w:r>
        <w:rPr>
          <w:sz w:val="28"/>
          <w:szCs w:val="28"/>
        </w:rPr>
        <w:t xml:space="preserve">Таким образом, общество-это взятые в устойчивых, регулярных и институциализированных связях и взаимодействиях индивиды. Они объединены единой системой социальных институтов и общностей, обеспечивающих удовлетворение жизненных интересов людей. </w:t>
      </w:r>
    </w:p>
    <w:p>
      <w:pPr>
        <w:pStyle w:val="Style15"/>
        <w:spacing w:lineRule="auto" w:line="360" w:before="0" w:after="0"/>
        <w:ind w:firstLine="709"/>
        <w:jc w:val="both"/>
        <w:rPr>
          <w:sz w:val="28"/>
          <w:szCs w:val="28"/>
        </w:rPr>
      </w:pPr>
      <w:r>
        <w:rPr>
          <w:sz w:val="28"/>
          <w:szCs w:val="28"/>
        </w:rPr>
        <w:t>Социальная организация в современном обществе - это наиболее распространённый и важный тип социальных общностей и групп, составляющих базис структуры современного общества.</w:t>
      </w:r>
    </w:p>
    <w:p>
      <w:pPr>
        <w:sectPr>
          <w:headerReference w:type="default" r:id="rId7"/>
          <w:type w:val="nextPage"/>
          <w:pgSz w:w="11906" w:h="16838"/>
          <w:pgMar w:left="1701" w:right="850" w:gutter="0" w:header="709" w:top="1134" w:footer="0" w:bottom="1134"/>
          <w:pgNumType w:start="2" w:fmt="decimal"/>
          <w:formProt w:val="false"/>
          <w:textDirection w:val="lrTb"/>
          <w:docGrid w:type="default" w:linePitch="360" w:charSpace="0"/>
        </w:sect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b/>
          <w:b/>
          <w:bCs/>
          <w:sz w:val="28"/>
          <w:szCs w:val="28"/>
        </w:rPr>
      </w:pPr>
      <w:r>
        <w:rPr>
          <w:b/>
          <w:bCs/>
          <w:sz w:val="28"/>
          <w:szCs w:val="28"/>
        </w:rPr>
        <w:t>Список используемой литературы</w:t>
      </w:r>
    </w:p>
    <w:p>
      <w:pPr>
        <w:pStyle w:val="Style15"/>
        <w:spacing w:lineRule="auto" w:line="360" w:before="0" w:after="0"/>
        <w:ind w:firstLine="709"/>
        <w:jc w:val="both"/>
        <w:rPr>
          <w:b/>
          <w:b/>
          <w:bCs/>
          <w:sz w:val="28"/>
          <w:szCs w:val="28"/>
        </w:rPr>
      </w:pPr>
      <w:r>
        <w:rPr>
          <w:b/>
          <w:bCs/>
          <w:sz w:val="28"/>
          <w:szCs w:val="28"/>
        </w:rPr>
      </w:r>
    </w:p>
    <w:p>
      <w:pPr>
        <w:pStyle w:val="Style15"/>
        <w:numPr>
          <w:ilvl w:val="0"/>
          <w:numId w:val="4"/>
        </w:numPr>
        <w:spacing w:lineRule="auto" w:line="360" w:before="0" w:after="0"/>
        <w:ind w:left="0" w:hanging="0"/>
        <w:jc w:val="both"/>
        <w:rPr>
          <w:sz w:val="28"/>
          <w:szCs w:val="28"/>
        </w:rPr>
      </w:pPr>
      <w:r>
        <w:rPr>
          <w:sz w:val="28"/>
          <w:szCs w:val="28"/>
        </w:rPr>
        <w:t>Заславская Т.И. Социальная неравномерность переходного общества./ Общественные науки и современность.1996, № 4.</w:t>
      </w:r>
    </w:p>
    <w:p>
      <w:pPr>
        <w:pStyle w:val="Style15"/>
        <w:numPr>
          <w:ilvl w:val="0"/>
          <w:numId w:val="4"/>
        </w:numPr>
        <w:spacing w:lineRule="auto" w:line="360" w:before="0" w:after="0"/>
        <w:ind w:left="0" w:hanging="0"/>
        <w:jc w:val="both"/>
        <w:rPr/>
      </w:pPr>
      <w:r>
        <w:rPr>
          <w:sz w:val="28"/>
          <w:szCs w:val="28"/>
        </w:rPr>
        <w:t>Луков В.А. Особенности молодежных субкультур в России// Социологические исследования, 2002, №10.</w:t>
      </w:r>
    </w:p>
    <w:p>
      <w:pPr>
        <w:pStyle w:val="Style15"/>
        <w:numPr>
          <w:ilvl w:val="0"/>
          <w:numId w:val="4"/>
        </w:numPr>
        <w:spacing w:lineRule="auto" w:line="360" w:before="0" w:after="0"/>
        <w:ind w:left="0" w:hanging="0"/>
        <w:jc w:val="both"/>
        <w:rPr/>
      </w:pPr>
      <w:r>
        <w:rPr>
          <w:sz w:val="28"/>
          <w:szCs w:val="28"/>
        </w:rPr>
        <w:t xml:space="preserve">Лисаускене М.В. Поколение </w:t>
      </w:r>
      <w:r>
        <w:rPr>
          <w:sz w:val="28"/>
          <w:szCs w:val="28"/>
          <w:lang w:val="en-US"/>
        </w:rPr>
        <w:t>next</w:t>
      </w:r>
      <w:r>
        <w:rPr>
          <w:sz w:val="28"/>
          <w:szCs w:val="28"/>
        </w:rPr>
        <w:t xml:space="preserve"> – прагматичные перфекционисты или романтики потребления// Социологические исследования, 2006, №4.</w:t>
      </w:r>
    </w:p>
    <w:p>
      <w:pPr>
        <w:pStyle w:val="Style15"/>
        <w:numPr>
          <w:ilvl w:val="0"/>
          <w:numId w:val="4"/>
        </w:numPr>
        <w:spacing w:lineRule="auto" w:line="360" w:before="0" w:after="0"/>
        <w:ind w:left="0" w:hanging="0"/>
        <w:jc w:val="both"/>
        <w:rPr>
          <w:sz w:val="28"/>
          <w:szCs w:val="28"/>
        </w:rPr>
      </w:pPr>
      <w:r>
        <w:rPr>
          <w:sz w:val="28"/>
          <w:szCs w:val="28"/>
        </w:rPr>
        <w:t>Мкртчан Г.М. Стратификация молодежи в сферах образования, занятости и потребления// Социологические исследования, 2005, №2</w:t>
      </w:r>
    </w:p>
    <w:p>
      <w:pPr>
        <w:pStyle w:val="Style15"/>
        <w:numPr>
          <w:ilvl w:val="0"/>
          <w:numId w:val="4"/>
        </w:numPr>
        <w:spacing w:lineRule="auto" w:line="360" w:before="0" w:after="0"/>
        <w:ind w:left="0" w:hanging="0"/>
        <w:jc w:val="both"/>
        <w:rPr/>
      </w:pPr>
      <w:r>
        <w:rPr>
          <w:sz w:val="28"/>
          <w:szCs w:val="28"/>
        </w:rPr>
        <w:t>Новикова С.С. Социология: история, основы, институционализация в России. Целевые общности (социальные организации)</w:t>
      </w:r>
    </w:p>
    <w:p>
      <w:pPr>
        <w:pStyle w:val="Style15"/>
        <w:numPr>
          <w:ilvl w:val="0"/>
          <w:numId w:val="4"/>
        </w:numPr>
        <w:spacing w:lineRule="auto" w:line="360" w:before="0" w:after="0"/>
        <w:ind w:left="0" w:hanging="0"/>
        <w:jc w:val="both"/>
        <w:rPr/>
      </w:pPr>
      <w:r>
        <w:rPr>
          <w:sz w:val="28"/>
          <w:szCs w:val="28"/>
        </w:rPr>
        <w:t>Пригожин А.Н. Современная социология организаций / М., 1995.</w:t>
      </w:r>
    </w:p>
    <w:sectPr>
      <w:headerReference w:type="default" r:id="rId8"/>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tLeast" w:line="525"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en-US"/>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Style12">
    <w:name w:val="Схема документа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Style13">
    <w:name w:val="Верхний колонтитул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ind w:left="720" w:hanging="0"/>
    </w:pPr>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Style18">
    <w:name w:val="Цитата"/>
    <w:basedOn w:val="Normal"/>
    <w:qFormat/>
    <w:pPr>
      <w:spacing w:lineRule="auto" w:line="240" w:before="0" w:after="0"/>
      <w:ind w:left="-284" w:right="-1333" w:firstLine="710"/>
      <w:jc w:val="both"/>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33:00Z</dcterms:created>
  <dc:creator>Домашний))</dc:creator>
  <dc:description/>
  <cp:keywords/>
  <dc:language>en-US</dc:language>
  <cp:lastModifiedBy>SYSTEM</cp:lastModifiedBy>
  <dcterms:modified xsi:type="dcterms:W3CDTF">2011-09-22T14:33:00Z</dcterms:modified>
  <cp:revision>2</cp:revision>
  <dc:subject/>
  <dc:title>Содержание</dc:title>
</cp:coreProperties>
</file>