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ВЫЙ ПРОФЕССИОНАЛЬНЫЙ УНИВЕРСИТЕТ</w:t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ВЫЙ ИНСТИТУТ УПРАВЛЕНИЯ</w:t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Факультет-Бухгалтерский учет, анализ и аудит.</w:t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Специальность-Экономист</w:t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Дисциплина-Социология</w:t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циальные институты: сущность, проблемы развития.</w:t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Москва</w:t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г.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/>
        <w:snapToGrid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 Введение.</w:t>
      </w:r>
    </w:p>
    <w:p>
      <w:pPr>
        <w:pStyle w:val="Normal"/>
        <w:widowControl/>
        <w:snapToGrid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 Понятие социального института.</w:t>
        <w:tab/>
      </w:r>
    </w:p>
    <w:p>
      <w:pPr>
        <w:pStyle w:val="Normal"/>
        <w:widowControl/>
        <w:snapToGrid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. Эволюция социальных институтов.</w:t>
      </w:r>
    </w:p>
    <w:p>
      <w:pPr>
        <w:pStyle w:val="Normal"/>
        <w:widowControl/>
        <w:snapToGrid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4. Классификация и функции социальных институтов.</w:t>
      </w:r>
    </w:p>
    <w:p>
      <w:pPr>
        <w:pStyle w:val="Normal"/>
        <w:widowControl/>
        <w:snapToGrid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4.1 Типология социальных институтов.</w:t>
      </w:r>
    </w:p>
    <w:p>
      <w:pPr>
        <w:pStyle w:val="Normal"/>
        <w:widowControl/>
        <w:snapToGrid w:val="true"/>
        <w:spacing w:lineRule="auto" w:line="360"/>
        <w:ind w:hanging="0"/>
        <w:rPr/>
      </w:pPr>
      <w:r>
        <w:rPr>
          <w:rStyle w:val="Mwheadline"/>
          <w:sz w:val="28"/>
          <w:szCs w:val="28"/>
        </w:rPr>
        <w:t>4.2 Институционализация.</w:t>
      </w:r>
    </w:p>
    <w:p>
      <w:pPr>
        <w:pStyle w:val="Normal"/>
        <w:widowControl/>
        <w:snapToGrid w:val="true"/>
        <w:spacing w:lineRule="auto" w:line="360"/>
        <w:ind w:hanging="0"/>
        <w:rPr/>
      </w:pPr>
      <w:r>
        <w:rPr>
          <w:sz w:val="28"/>
          <w:szCs w:val="28"/>
        </w:rPr>
        <w:t>4.3 Функции социального института.</w:t>
      </w:r>
    </w:p>
    <w:p>
      <w:pPr>
        <w:pStyle w:val="Normal"/>
        <w:widowControl/>
        <w:snapToGrid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4.4 Дисфункции социального института.</w:t>
        <w:tab/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ные социальные институты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 Институт государства.</w:t>
      </w:r>
    </w:p>
    <w:p>
      <w:pPr>
        <w:pStyle w:val="Normal"/>
        <w:widowControl/>
        <w:snapToGrid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5.2 Институт образования.</w:t>
      </w:r>
    </w:p>
    <w:p>
      <w:pPr>
        <w:pStyle w:val="Normal"/>
        <w:widowControl/>
        <w:snapToGrid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5.3 Институт семьи.</w:t>
      </w:r>
    </w:p>
    <w:p>
      <w:pPr>
        <w:pStyle w:val="Normal"/>
        <w:widowControl/>
        <w:snapToGrid w:val="true"/>
        <w:spacing w:lineRule="auto" w:line="360"/>
        <w:ind w:hanging="0"/>
        <w:rPr/>
      </w:pPr>
      <w:r>
        <w:rPr>
          <w:sz w:val="28"/>
          <w:szCs w:val="28"/>
        </w:rPr>
        <w:t>5.4 Институт церкви.</w:t>
      </w:r>
    </w:p>
    <w:p>
      <w:pPr>
        <w:pStyle w:val="Normal"/>
        <w:widowControl/>
        <w:snapToGrid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widowControl/>
        <w:snapToGrid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</w:t>
      </w:r>
    </w:p>
    <w:p>
      <w:pPr>
        <w:pStyle w:val="Normal"/>
        <w:widowControl/>
        <w:snapToGrid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циология - это наука о закономерностях становления и развития социальных систем, общностей, групп, личностей. Социология, как наука появилась в 1989 году. Термин «социология» состоит из слов двух разных языков: латинского и греческого. В переводе с латинского «socium» – это общество, а с греческого «logos» – это изучение. По представлениям О. Конта социология должна была объединить все понятия и знания об обществе в единый организм и дать ему научную основу. Т.е. объектом изучения социологии является специфика развития общества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й целью социологии является «анализ структуры социальных отношений в том виде, в каком они складываются в ходе социального взаимодействия». Непосредственным помощником в изучении социального общества можно отнести такие дисциплины как: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история - изучение влияния времени на общество,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- экономика - изучение влияния экономических отношений, в которые вступают люди внутри социальной группы (производство, обмен, реализация, потребление товара)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олитология – изучение влияния политической власти на людей и социальные группы,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сихология – изучение поведения человека в группе, обществе, 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елигия - изучения влияния религиозной культуру на общество (влияние церкви, сект) и т.д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Кроме изучения общества как единого организма, социология изучает социальные отношения в этом обществе, а также социальные общности и их деятельность. Т.е. изучает человеческое общество, в котором существуют определенные типы социальных отношений. Это отношения, которые обеспечивают общество наиболее важными потребностями, необходимые для функционирования социальной группы как социальной единицы. Например, к ним можно отнести: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отребность в материальных благах, что заставляет людей закреплять и поддерживать производственные отношения;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отребность социализировать подрастающее поколение и воспитывать молодежь на образцах культуры группы, что заставляет закреплять и поддерживать семейные отношения и отношения обучения молодых людей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и т.д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е таких отношений появляются различные виды социальных связей в обществе (экономические, политические, культурные, религиозные и т.д.). Т.е. внутри социального общества устанавливаются связи от семьи до системы религии и государства. Такие связи еще называют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ыми институтами</w:t>
      </w:r>
      <w:r>
        <w:rPr>
          <w:rFonts w:cs="Times New Roman" w:ascii="Times New Roman" w:hAnsi="Times New Roman"/>
          <w:sz w:val="28"/>
          <w:szCs w:val="28"/>
        </w:rPr>
        <w:t>. Именно социальные институты поддерживают совместную кооперативную деятельность в организациях, определяют устойчивые образцы поведения, идеи и стимулы. Поэтому изучение социального института и институциональных связей является одной из основных задач социологии.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нятие социального института</w:t>
      </w:r>
    </w:p>
    <w:p>
      <w:pPr>
        <w:pStyle w:val="Normal"/>
        <w:widowControl/>
        <w:snapToGrid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лавным объектом исследований в социологии является социальные институты. Само понятие «институт» в переводе с латинского - это установление, организация, учреждение. Это особая форма организации совместной деятельности общества людей, а так же определенные взаимоотношения между людьми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Отсюда </w:t>
      </w:r>
      <w:r>
        <w:rPr>
          <w:bCs/>
          <w:sz w:val="28"/>
          <w:szCs w:val="28"/>
          <w:u w:val="single"/>
        </w:rPr>
        <w:t>социальный институт</w:t>
      </w:r>
      <w:r>
        <w:rPr>
          <w:bCs/>
          <w:sz w:val="28"/>
          <w:szCs w:val="28"/>
        </w:rPr>
        <w:t xml:space="preserve"> представляет собой:</w:t>
      </w:r>
    </w:p>
    <w:p>
      <w:pPr>
        <w:pStyle w:val="Normal"/>
        <w:widowControl/>
        <w:snapToGrid w:val="tru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ролевую систему, в которую включаются также нормы и статусы;</w:t>
      </w:r>
    </w:p>
    <w:p>
      <w:pPr>
        <w:pStyle w:val="Normal"/>
        <w:widowControl/>
        <w:snapToGrid w:val="tru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совокупность обычаев, традиций и правил поведения;</w:t>
      </w:r>
    </w:p>
    <w:p>
      <w:pPr>
        <w:pStyle w:val="Normal"/>
        <w:widowControl/>
        <w:snapToGrid w:val="tru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формальную и неформальную организацию;</w:t>
      </w:r>
    </w:p>
    <w:p>
      <w:pPr>
        <w:pStyle w:val="Normal"/>
        <w:widowControl/>
        <w:snapToGrid w:val="tru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совокупность норм и учреждений, регулирующих определенную сферу общественных отношений;</w:t>
      </w:r>
    </w:p>
    <w:p>
      <w:pPr>
        <w:pStyle w:val="Normal"/>
        <w:widowControl/>
        <w:snapToGrid w:val="tru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обособленный комплекс социальных действий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тсюда сделаем вывод, что «Социальный институт» — это устойчивые, организованные, общепризнанные формы взаимоотношений людей, устанавливаемые для выполнения одной из функций общества. 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стойчивые — значит существующие достаточно длительно в более или менее постоянной, стандартной форме. 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рганизованные — значит, существующие в виде определенной организации, устойчивой группы, оформленные, имеющие границы.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Общепризнанные — значит принятые в согласии с большинством. Каждому институту соответствует свой набор правил поведения и ролей для выполнения соответствующей социальной функции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В социальном обществе насчитывают сотни институтов, но более всего выделяют политический институт, экономический институт, социально - культурный институт, институт религии, институт образования, а так же институт семьи. Примеры институтов: семья, образование, армия, милиция, здравоохранение, банки, право и т. д.</w:t>
      </w:r>
    </w:p>
    <w:p>
      <w:pPr>
        <w:pStyle w:val="Normal"/>
        <w:widowControl/>
        <w:snapToGrid w:val="tru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испосабливаясь к среде, общество создает свои социальные институты, на которые влияют непосредственно историческое время, географическое местоположение, этнические и культурные отношения, религиозная и политическая власть и т.д.</w:t>
      </w:r>
      <w:r>
        <w:rPr>
          <w:sz w:val="28"/>
          <w:szCs w:val="28"/>
        </w:rPr>
        <w:t xml:space="preserve"> Поэтому институты разных обществ отличаются друг от друга и отражают культурный облик характерный для этого общества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 xml:space="preserve">Например, рассматривая институт брака у разных народов, он содержит своеобразные обряды и церемонии, опирается на принятые в каждом обществе нормы и правила поведения. В одних странах институт брака допускает многоженство, а в других странах категорически запрещено. Так же со временем меняются и сами понятия брака, как например: раньше было неприемлем брак без соответствующей его регистрации, а в современном обществе существует понятие гражданского брака, т.е. брака без регистрации. 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циальные институты помогают решать жизненно важные проблемы большому количеству людей. А так же институты одновременно выступают и инструментами социального контроля, т. к. благодаря своему нормативному характеру заставляют людей подчиняться принятым нормам и соблюдать соответствующую дисциплину. Поэтому институт понимается как совокупность норм и образцов поведения. 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Эволюция социальных институтов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озникновение институтов произошло в глубокой древности. Социальные институты, существующие в настоящее время, появились не сразу. Человечество училось выживать и приспосабливаться к жизни с помощью выработки обычаев, традиций, устанавливающих определенные нормы и правила поведения в обществе. Так, первый институт экономики – производство – по мнению социологов, возник около 2 млн. лет назад. Но тогда это были лишь отношения, возникшие в обществе в связи с появлением первого орудия труда, созданное человеком.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Институту семьи антропологи отводят второе место и полагают, что нижняя граница проходит по отметке 500 тыс. лет. С тех пор семья постоянно эволюционировала, принимая множество форм и разновидностей. Например: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олигамия - многоженство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- полиандрия – редкая форма полигамии - многомужие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моногамия - существование брачной пары - мужа и жены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экзогамия - запрет на браки между мужчинами и женщинами одной и той же общественной группы, рода (между родственниками)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- эндогамия - брак между мужчинами и женщинами одной и той же общественной группы, рода (эндогамные группы – племя, существовали в эпоху первобытнообщинного строя)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 xml:space="preserve">- сожительство – незарегистрированный брак. Часто называют такой брак «гражданским». Это брак, где отношения между партнерами не оформлены в установленном законом порядке. 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нуклеарная семья - супружеская пара с детьми, не состоящими в браке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- сложная семья (расширенная) – совместное проживание нескольких поколений родственников. Т.е. различные родственники одного или каждого из супругов (прапрародители, прародители, родители и т.д.). А также может включать в себя несколько брачных пар, члены которых связанны родственными узами и ведением совместного хозяйства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а так же существуют эгалитарные, авторитарные, полные и неполные семьи и другие. 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осударство существует примерно столько же, сколько и образование, а именно 5-6 тыс. лет.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Религия в своих первобытных формах (фетишизм, тотемизм, анимизм) появилось примерно 30-40 тыс. лет назад, но некоторые археологи, учитывая возраст древнейших настенных рисунков (15 тыс. лет) и миниатюрных скульптур, отображающих зарождение культа Матери-Земли (25 тыс. лет), считают её возраст несколько меньшим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Как уже говорилось, внутри главных институтов находятся неглавные, которые называются также социальными практиками или обычаями. У каждого главного института существуют свои системы наработанных практик, методов, процедур. Например, экономические институты не могут обойтись без таких механизмов, как конвертация валюты, защита частной собственности, профессиональный подбор, расстановка и оценка труда работников, маркетинг, рынок и т.д. Также внутри института семьи и брака, находятся и институты материнства и отцовства, родовой мести, побратимства, наследования социального статуса родителей и т.д. Скажем, обычай назначать свидание является элементом социальной практики ухаживания. В отличие от основного института не основной институт выполняет специализированную задачу, обслуживая конкретный обычай или удовлетворяя нефундаментальную потребность.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лассификация и функции социальных институтов</w:t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Типология социальных институтов</w:t>
      </w:r>
    </w:p>
    <w:p>
      <w:pPr>
        <w:pStyle w:val="Normal"/>
        <w:widowControl/>
        <w:snapToGrid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Все социальные институты обычно подразделяют на главные и неглавные. Вторые скрываются внутри первых, представляя собой более мелкие образования. Помимо деления на главные и неглавные различаются институты по времени своего взаимодействия и продолжительностью существования (постоянно действующие и кратковременные), жесткостью применяемых санкций за нарушение правил, условиями существования, наличием или отсутствием формальных правил и процедур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Различают пять фундаментальных потребностей и пять основных социальных институтов: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 потребности в воспроизводстве рода (институт семьи);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 потребности в безопасности и порядке (государство);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 потребности в добывании средств существования (производство);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) потребности в передаче знаний, социализации подрастающего поколения (институты образования);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) потребности в решении духовных проблем (институт религии)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сюда следует, что социальные институты классифицируются по следующим сферам жизнедеятельности общества: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 xml:space="preserve">1) экономическая сфера - отношения в процессе материального производства (производство, распределение, потребление материальных благ, собственность, деньги, регулирование денежного обращения, организация и разделение труда). Институты, относящиеся к экономической сфере: заводы, фабрики, банки, рынки, фирмы. Т.е эти институты </w:t>
      </w:r>
      <w:r>
        <w:rPr>
          <w:bCs/>
          <w:sz w:val="28"/>
          <w:szCs w:val="28"/>
        </w:rPr>
        <w:t>организуют хозяйственную деятельность;</w:t>
      </w:r>
      <w:r>
        <w:rPr>
          <w:sz w:val="28"/>
          <w:szCs w:val="28"/>
        </w:rPr>
        <w:t xml:space="preserve"> служат производству и распределению ценностей и услуг; складываются на материальном базисе общества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 политические - отношения между гражданским обществом и государством, между государством и политическими партиями. Институты, относящиеся к политической сфере: государство, парламент, правительство, судебная система, политические партии, армия, полиция. Т.е. эти институты регулируют использование ценностей и услуг и связаны с властью; основывающиеся главным образом на манипулировании элементами силы для установления, исполнения и поддержания этой власти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3) институты родства (брак и семья) связаны с регулированием деторождения, отношений между супругами и детьми, социализацией молодежи. Т.е. семейный – институт регулирует половые отношения, рождение и социализацию детей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 xml:space="preserve">4) Военный – институт, организующий законное наследие и </w:t>
      </w:r>
      <w:r>
        <w:rPr>
          <w:bCs/>
          <w:sz w:val="28"/>
          <w:szCs w:val="28"/>
        </w:rPr>
        <w:t>осуществляет защиту членов общества от физической опасности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) институты образования и культуры Их задача состоит в укреплении, создании и развитии культуры общества, в передаче ее следующим поколениям. К ним относятся школы, институты, художественные учреждения, творческие союзы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bCs/>
          <w:sz w:val="28"/>
          <w:szCs w:val="28"/>
        </w:rPr>
        <w:t>6)Социальная</w:t>
      </w:r>
      <w:r>
        <w:rPr>
          <w:sz w:val="28"/>
          <w:szCs w:val="28"/>
        </w:rPr>
        <w:t xml:space="preserve"> — отношения между различными социальными и возрастными группами; деятельность по обеспечению социальной гарантии. Институты, относящиеся к социальной сфере: коммунальные службы, образование, система здравоохранения, система социального обеспечения, предприятия связи, предприятия досуга.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7) религиозные институты организуют отношение человека к трансцендентным силам, т. е. к силам сверхчувствительным, действующим вне эмпирического контроля человека, и отношения к священным предметам и силам и возникающие в процессе создания духовных ценностей,</w:t>
      </w:r>
      <w:r>
        <w:rPr>
          <w:bCs/>
          <w:sz w:val="28"/>
          <w:szCs w:val="28"/>
        </w:rPr>
        <w:t xml:space="preserve"> коллективное почитание богов.</w:t>
      </w:r>
    </w:p>
    <w:p>
      <w:pPr>
        <w:pStyle w:val="Normal"/>
        <w:widowControl/>
        <w:snapToGrid w:val="tru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Style w:val="Mwheadline"/>
          <w:b/>
          <w:b/>
          <w:sz w:val="28"/>
          <w:szCs w:val="28"/>
        </w:rPr>
      </w:pPr>
      <w:r>
        <w:rPr>
          <w:rStyle w:val="Mwheadline"/>
          <w:b/>
          <w:sz w:val="28"/>
          <w:szCs w:val="28"/>
        </w:rPr>
        <w:t>4.2 Институционализация</w:t>
      </w:r>
    </w:p>
    <w:p>
      <w:pPr>
        <w:pStyle w:val="Normal"/>
        <w:widowControl/>
        <w:snapToGrid w:val="true"/>
        <w:spacing w:lineRule="auto" w:line="360"/>
        <w:ind w:firstLine="709"/>
        <w:rPr>
          <w:rStyle w:val="Mwheadline"/>
          <w:b/>
          <w:b/>
          <w:sz w:val="28"/>
          <w:szCs w:val="28"/>
        </w:rPr>
      </w:pPr>
      <w:r>
        <w:rPr/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вое, чаще всего употребляемое значение термина «социальный институт» связано с характеристикой всякого рода упорядочения, формализации и стандартизации общественных связей и отношений. А сам процесс упорядочения, формализации и стандартизации называется институционализацией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bCs/>
          <w:sz w:val="28"/>
          <w:szCs w:val="28"/>
          <w:u w:val="single"/>
        </w:rPr>
        <w:t>Институционализация</w:t>
      </w:r>
      <w:r>
        <w:rPr>
          <w:sz w:val="28"/>
          <w:szCs w:val="28"/>
        </w:rPr>
        <w:t xml:space="preserve"> — превращение какого-либо явления или движения в организованное учреждение, упорядоченный процесс с определённой структурой отношений, иерархией власти, дисциплиной, правилами поведения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bCs/>
          <w:sz w:val="28"/>
          <w:szCs w:val="28"/>
          <w:u w:val="single"/>
        </w:rPr>
        <w:t>Классический институционализм</w:t>
      </w:r>
      <w:r>
        <w:rPr>
          <w:sz w:val="28"/>
          <w:szCs w:val="28"/>
        </w:rPr>
        <w:t xml:space="preserve"> зародился в начале ХХ века в США. Его основоположником считается Торстейн Веблен. Последователи институционализма стремились расширить рамки экономического анализа, привлекая подходы и методы смежных наук. Представителями институционализма были Торстейн Веблен, Джон Коммонс, Кларенс Эйрс, Митчелл, Уэлси Клэр, Джон Кеннет и другие. Они считали, что поведение экономического человека формируется главным образом в рамках и под воздействием социальных групп и коллективов. В работах институционалистов не встретишь увлечения сложными формулами, графиками. Их аргументы обычно основаны на опыте, логике, статистике. В центре внимания не анализ цен, спроса и предложения, а проблемы более широкого плана. Их волнуют не чисто экономические проблемы, но экономические проблемы во взаимосвязи с социальными, политическими, этическими и правовыми проблемами. Сосредоточив внимание на решении отдельных, как правило, значимых и актуальных задач, институционалисты не выработали общей методологии, не создали единой научной школы. В этом проявилась слабость институционального направления, его неготовность разработать и взять на вооружение общую, логически стройную теорию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За любым социальным институтом стоит своя история его институционализации. Институционализация может касаться любой общественной сферы: хозяйственной, политической, религиозной и т.д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 xml:space="preserve">Конкретными примерами институционализации могут являться: превращение народных собраний в парламент; изречений, творческого наследия мыслителя — в философскую или религиозную школу; увлечения каким-либо литературным жанром, направлением в музыке — в субкультурную организацию. 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нятие институционализма включает в себя два аспекта: «институции» — нормы, обычаи поведения в обществе, и «институты» — закрепление норм и обычаев в виде законов, организаций, учреждений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мысл институционального подхода состоит в том, чтобы не ограничиваться анализом экономических категорий, и процессов в чистом виде, а включить в анализ институты, учитывать внеэкономические факторы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цесс институционализации включает в себя ряд моментов. По определению известного социального исследователя Г. Ленски, социальные процессы порождают такие процессы институционализации как: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потребность в коммуникации (язык, образование, связь, транспорт);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потребность в производстве продуктов и услуг;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 потребность в распределении благ (и привилегий);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) потребность в безопасности граждан, защите их жизни и благополучия;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5) потребность в поддержании системы неравенства (размещении общественных групп по позициям, статусам в зависимости от разных критериев);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) потребность в социальном контроле за поведением членов общества (религия, мораль, право, пенитенциарная система)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сюда следует, что каждый социальный институт характеризуется наличием цели своей деятельности, конкретными функциями, обеспечивающими достижение такой цели, набором социальных позиций и ролей, типичных для данного института. На основе всего вышеизложенного, можно дать еще одно определение социального института. Социальные институты — это организованные объединения людей, выполняющих определенные социально значимые функции, обеспечивающие совместное достижение целей на основе выполняемого членами своих социальных ролей, задаваемых социальными ценностями, нормами и образцами поведения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Функции социального института</w:t>
      </w:r>
    </w:p>
    <w:p>
      <w:pPr>
        <w:pStyle w:val="Normal"/>
        <w:widowControl/>
        <w:snapToGrid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Каждый институт выполняет свою, характерную для него социальную функцию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/>
        <w:snapToGrid w:val="tru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Функция </w:t>
      </w:r>
      <w:r>
        <w:rPr>
          <w:bCs/>
          <w:sz w:val="28"/>
          <w:szCs w:val="28"/>
        </w:rPr>
        <w:t>(от латинского - исполнение, осуществление) социального института – это та польза, которую он приносит обществу, т.е. это совокупность решаемых задач, достигаемых целей, оказываемых услуг.</w:t>
      </w:r>
      <w:r>
        <w:rPr>
          <w:sz w:val="28"/>
          <w:szCs w:val="28"/>
        </w:rPr>
        <w:t xml:space="preserve"> Совокупность всех социальных функций складывается в общие социальные функции социальных институтов как определённых видов социальной системы. Эти функции очень многообразны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циологи разных направлений стремятся классифицировать эти функции, представить их в виде определённой упорядоченной системы. Представители институциональной школы в социологии (С. Липсет, Д. Ландберг и др.) выделяют несколько основных функции социальных институтов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 xml:space="preserve">Первой и важнейшей функцией социальных институтов является </w:t>
      </w:r>
      <w:r>
        <w:rPr>
          <w:sz w:val="28"/>
          <w:szCs w:val="28"/>
          <w:u w:val="single"/>
        </w:rPr>
        <w:t>удовлетворение</w:t>
      </w:r>
      <w:r>
        <w:rPr>
          <w:sz w:val="28"/>
          <w:szCs w:val="28"/>
        </w:rPr>
        <w:t xml:space="preserve"> важнейших жизненных потребностей общества, т.е. того, без чего общество не может существовать как таковое. Оно не может существовать, если не будет постоянно пополняться новыми поколениями людей, приобретать средства проживания, жить в мире и порядке, добывать новые знания и передавать их следующим поколениям, заниматься решением духовных вопросов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 xml:space="preserve">Не менее важной является функция </w:t>
      </w:r>
      <w:r>
        <w:rPr>
          <w:sz w:val="28"/>
          <w:szCs w:val="28"/>
          <w:u w:val="single"/>
        </w:rPr>
        <w:t>социализации</w:t>
      </w:r>
      <w:r>
        <w:rPr>
          <w:sz w:val="28"/>
          <w:szCs w:val="28"/>
        </w:rPr>
        <w:t xml:space="preserve"> людей, осуществляемая практически всеми социальными институтами (усвоение культурных норм и освоение социальных ролей). Её можно назвать </w:t>
      </w:r>
      <w:r>
        <w:rPr>
          <w:sz w:val="28"/>
          <w:szCs w:val="28"/>
          <w:u w:val="single"/>
        </w:rPr>
        <w:t>универсальной</w:t>
      </w:r>
      <w:r>
        <w:rPr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Также универсальными функциями институтов являются: закрепления и воспроизводства общественных отношений; регулятивная; интегративная; транслирующая; коммуникативная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Наряду с универсальными существуют и другие функции - </w:t>
      </w:r>
      <w:r>
        <w:rPr>
          <w:bCs/>
          <w:sz w:val="28"/>
          <w:szCs w:val="28"/>
          <w:u w:val="single"/>
        </w:rPr>
        <w:t>специфические</w:t>
      </w:r>
      <w:r>
        <w:rPr>
          <w:bCs/>
          <w:sz w:val="28"/>
          <w:szCs w:val="28"/>
        </w:rPr>
        <w:t>. Это такие функции, которые присущи одним институтам и не свойственны другим. Например: установление, наведение и поддержание порядка в обществе (государство); открытие и передача новых знаний (наука и образование); добывание средств существования (производство); воспроизводство нового поколения (институт семьи); проведение различных ритуалов и поклонений (религия) и др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которые институты выполняют функцию стабилизации общественного порядка, другие поддерживают и развивают культуру общества. Все универсальные и специфические функции можно представить в следующей комбинации функций: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Репродукция - Воспроизводство членов общества. Главным институтом, выполняющим эту функцию, является семья, но к ней причастны и другие социальные институты, такие, как государство, образование, культура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2) Производство и распределение. Обеспечиваются экономически - социальными институтами управления и контроля — органы власти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3) Социализация — передача индивидам установленных в данном обществе образцов поведения и способов деятельности — институты семьи, образования, религии и др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4) Функции управления и контроля осуществляются через систему социальных норм и предписаний, реализующих соответствующие типы поведения: моральные и правовые нормы, обычаи, административные решения и т. д. Социальные институты управляют поведением индивида через систему поощрений и санкций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5) Регулирование использования власти и доступа к ней – политические институты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6) Коммуникации между членами общества – культурные, образовательные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7) Защита членов общества от физической опасности – военные, правовые, медицинские институты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Каждый социальный институт может иметь ряд подфункций, которые выполняет данный институт и не может быть у других институтов. Например: институт семьи имеет следующие подфункции: репродуктивную, статусную, экономического удовлетворения, защитную и т.д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Кроме этого каждый институт может выполнять и несколько функций одновременно или же на выполнении одной функции специализируются несколько социальных институтов. Например: функцию воспитания детей выполняют такие институты, как семья, государство, школа, и т.д. При этом институт семьи выполняет несколько функций сразу, как отмечалось это раннее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ункции, выполнявшиеся одним институтом, со временем видоизменяются и могут передаваться другим институтам или распределяться между несколькими. Так, например функцией воспитания вместе с семьей осуществляли раньше церковь, а сейчас школы, государство и другие социальные институты. Кроме этого во времена собирателей и охотников семья еще занималась функцией добывания средств существования, в настоящее же время эту функцию выполняет институт производства и индустрии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оме выше изложенных функций существуют явные и латентные функции социальных институтов. Эти функции представляют собой не только характеристики социальной структуры общества, но и индикаторы его общей стабильности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  <w:u w:val="single"/>
        </w:rPr>
        <w:t>Явные функции социальных институтов</w:t>
      </w:r>
      <w:r>
        <w:rPr>
          <w:sz w:val="28"/>
          <w:szCs w:val="28"/>
        </w:rPr>
        <w:t xml:space="preserve"> записаны в уставах, формально заявлены, приняты сообществом причастных людей, декларированы. Поскольку явные функции всегда оглашены и в каждом обществе этому сопутствует довольно строгая традиция или процедура (от помазания на царство или президентской клятвы до конституционных записей и принятия специальных сводов правил или законов: об образовании, здравоохранении, прокуратуре, социальном обеспечении и т.п.), они оказываются необходимыми, более формализованными и подконтрольными обществу.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  <w:u w:val="single"/>
        </w:rPr>
        <w:t>Латентные функции институтов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те, которые скрытые, не зявленые. Иногда они вполне тождественны заявочным функциям, но обычно между формальной и реальной деятельностью институтов существует расхождение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bCs/>
          <w:sz w:val="28"/>
          <w:szCs w:val="28"/>
        </w:rPr>
        <w:t>Отсюда можно сделать вывод, что явные функции свидетельствуют о том, чего хотели добиться люди в рамках того или иного института, а латентное – о том, что из этого получилось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ятельность института считается функциональной, если она способствует сохранению общества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какой-либо институт своей деятельностью наносит обществу вред, имеет место </w:t>
      </w:r>
      <w:r>
        <w:rPr>
          <w:sz w:val="28"/>
          <w:szCs w:val="28"/>
          <w:u w:val="single"/>
        </w:rPr>
        <w:t>дисфункция института</w:t>
      </w:r>
      <w:r>
        <w:rPr>
          <w:b/>
          <w:i/>
          <w:sz w:val="28"/>
          <w:szCs w:val="28"/>
        </w:rPr>
        <w:t>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 Дисфункции социального института</w:t>
      </w:r>
    </w:p>
    <w:p>
      <w:pPr>
        <w:pStyle w:val="Normal"/>
        <w:widowControl/>
        <w:snapToGrid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рушение нормативного взаимодействия с социальной средой, в качестве которой выступает общество или сообщество, называется дисфункцией социального института. Как отмечалось ранее, основой формирования и функционирования конкретного социального института является удовлетворение той или иной социальной потребности. В условиях интенсивного протекания общественных процессов, ускорения темпов социальных перемен может возникнуть ситуация, когда изменившиеся общественные потребности не находят адекватного отражения в структуре и функциях соответствующих социальных институтов. В результате в их деятельности может возникнуть дисфункция. С содержательной точки зрения, дисфункция выражается в неясности целей деятельности института, неопределенности функций, в падении его социального престижа и авторитета, вырождении его отдельных функций в «символическую», ритуальную деятельность, то есть деятельность, не направленную на достижение рациональной цели. Т.е. если какой-либо институт своей деятельностью наносит обществу вред, то это называется </w:t>
      </w:r>
      <w:r>
        <w:rPr>
          <w:sz w:val="28"/>
          <w:szCs w:val="28"/>
          <w:u w:val="single"/>
        </w:rPr>
        <w:t>дисфункцией института</w:t>
      </w:r>
      <w:r>
        <w:rPr>
          <w:b/>
          <w:i/>
          <w:sz w:val="28"/>
          <w:szCs w:val="28"/>
        </w:rPr>
        <w:t>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ним из явных выражений дисфункции социального института является персонализация его деятельности. Социальный институт, как известно, функционирует по своим, объективно действующим механизмам, где каждый человек, на основе норм и образцов поведения, в соответствии со своим статусом, играет определенные роли. Персонализация социального института означает, что он перестает действовать в соответствии с объективными потребностями и объективно установленными целями, меняя свои функции в зависимости от интересов отдельных лиц, их персональных качеств и свойств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удовлетворенная общественная потребность может вызвать к жизни стихийное появление нормативно неурегулированных видов деятельности, стремящихся восполнить дисфункцию института, однако за счет нарушения существующих норм и правил. В своих крайних формах активность подобного рода может выражаться в противоправной деятельности. Так, дисфункция некоторых экономических институтов является причиной существования так называемой «теневой экономики», выливается в спекуляцию, взяточничество, кражи и т. п. Исправление дисфункции может быть достигнуто изменением самого социального института или же созданием нового социального института, удовлетворяющего данную общественную потребность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 xml:space="preserve">Рассматривая дисфункцию социального института можно привести такой пример: институт образования - готовит всесторонне развитых специалистов. Но если он не справляется со своей задачей, если образование поставлено из рук вон плохо, то необходимых специалистов общество не получит. Школы и вузы выпускают в жизнь необразованных людей, дилетантов. Функция превращается, таким образом, в дисфункцию. Если происходит нарастание дисфункции, то это может привести к </w:t>
      </w:r>
      <w:r>
        <w:rPr>
          <w:sz w:val="28"/>
          <w:szCs w:val="28"/>
          <w:u w:val="single"/>
        </w:rPr>
        <w:t>дезорганизации общества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социальные институты</w:t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 Институт государства</w:t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 xml:space="preserve">Политика как социальный институт – это совокупность определенных организаций, регулирующих политическое поведение людей в соответствии с принятыми нормами, законами, правилами. Политический институт – </w:t>
      </w:r>
      <w:r>
        <w:rPr>
          <w:sz w:val="28"/>
          <w:szCs w:val="28"/>
          <w:u w:val="single"/>
        </w:rPr>
        <w:t>институт государства</w:t>
      </w:r>
      <w:r>
        <w:rPr>
          <w:sz w:val="28"/>
          <w:szCs w:val="28"/>
        </w:rPr>
        <w:t xml:space="preserve"> - осуществляет определенный вид политической деятельности и включает социальную общность, слой, группу, специализирующиеся на реализации политической деятельности по управлению общество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кже обеспечивают воспроизводство, стабильность и регулирование политической деятельности, сохранение идентичности политической общности даже при смене состава, усиливают социальные связи и внутригрупповую сплоченность, осуществляют контроль за политическим поведением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 xml:space="preserve">В центре внимания политики – власть и управление в обществе. К политическим институтам можно отнести: государство, политические партии, общественные организации, имеющие свои политические интересы (профсоюзы, молодежные и женские организации, творческие организации, религиозные общности и т.д.). </w:t>
      </w:r>
      <w:r>
        <w:rPr>
          <w:sz w:val="28"/>
          <w:szCs w:val="28"/>
          <w:u w:val="single"/>
        </w:rPr>
        <w:t>Главным политическим социальным институтом</w:t>
      </w:r>
      <w:r>
        <w:rPr>
          <w:sz w:val="28"/>
          <w:szCs w:val="28"/>
        </w:rPr>
        <w:t xml:space="preserve"> и носителем политической власти выступает </w:t>
      </w:r>
      <w:r>
        <w:rPr>
          <w:sz w:val="28"/>
          <w:szCs w:val="28"/>
          <w:u w:val="single"/>
        </w:rPr>
        <w:t>государство</w:t>
      </w:r>
      <w:r>
        <w:rPr>
          <w:sz w:val="28"/>
          <w:szCs w:val="28"/>
        </w:rPr>
        <w:t xml:space="preserve">.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bCs/>
          <w:sz w:val="28"/>
          <w:szCs w:val="28"/>
          <w:u w:val="single"/>
        </w:rPr>
        <w:t>Государство</w:t>
      </w:r>
      <w:r>
        <w:rPr>
          <w:sz w:val="28"/>
          <w:szCs w:val="28"/>
        </w:rPr>
        <w:t xml:space="preserve"> - это форма власти, социальное образование, характеризующееся постоянством территории и населения и наличием власти, обеспечивающей это постоянство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Государство, опираясь на законодательство, осуществляет регулирование и контроль над социальными процессами, обеспечивая тем самым нормальное и стабильное функционирования общества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Государственная власть состоит из следующих органов власти::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 законодательные органы (парламенты, советы, съезды и т. д.);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 исполнительные органы (правительство, министерства, госкомитеты, органы правопорядка и т. д.);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 судебные органы;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) армия и органы госбезопасности;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) государственная система информации и т. д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рода государства и его положение в политической системе предполагают наличие ряда специфических функций, отличающих его от других политических институтов. Основные функции государство – это обеспечение правопорядка и национальной безопасности общества; обеспечение политической и экономической стабильности; развитие культурной, социальной и образовательной системы, а также развитие и поддержка международных отношений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выполнения этих функций государство обладает законами, которые само и создает, огромные материальные средства, как за счет налогов и санкций, так и за счет др. поступлений (госсобственность и др.)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Современное государство представляет собой очень сложный механизм, состоящий из целого ряда относительно самостоятельных структур. Оно включает в себя институт президентства, правительства, парламентаризма, местного самоуправления, правоохранительных органов, судебных и т.д. Все эти институты обладают такими свойствами, как легитимность или законность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а политики – власть, связанная с применением силы, принуждения по отношению ко всем членам общества, организациям, движениям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основе подчинения власти лежат: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 традиции и обычаи (традиционное господство, например, власть рабовладельца над рабом);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 преданность человеку, наделенному некой высшей властью (харизматическая власть лидеров, например, Моисей, Будда);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) сознательная убежденность в правильности формальных правил и необходимости их выполнения (данный тип подчинения характерен для большинства современных государств).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Форма государства и его органов определяются, как правило, национальными традициями управления и его развитием в русле общих принципов демократии. По форме современные государства делятся на монархию (традиционную и конституционную) и республику (парламентскую или президентскую). Н. Смелзер, так же приводит такие типы государств, как демократические и недемократические (тоталитарные, авторитарные)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В демократических обществах все политические институты автономны (власть делится на независимые ветви – исполнительную, законодательную, судебную). Демократические государства ассоциируются с представительной демократией, когда народ на определенный срок передает власть своим представителям на выборах. Для этих государств, в основном западных, характерны следующие черты: индивидуализм, конституционная форма правления, общее согласие управляемыми, лояльная оппозиция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се политические институты влияют на формирование и развитие государственных и властных структур.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В авторитарных и тоталитарных обществах естественные функции политических институтов деформированы, политические партии и общественные организации в той или иной степени подчиняются правящей элите. В тоталитарных государствах руководители стремятся удержать власть, держа народ под полным контролем, используя для этого контроль над экономикой, СМИ, семьей и т.д. В авторитарных государствах примерно те же меры проводятся в более мягких формах, в условиях существования частного сектора и других партий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циополитическая подсистема общества представляет собой спектр различных векторов власти, управления, политической деятельности. В целостной системе общества они находятся в состоянии постоянной борьбы, но без победы какой-то одной линии. Переход границы меры в борьбе ведет к девиантным формам власти в обществе, т.е. ведет к отклонению от принятых норм власти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Институт образования</w:t>
      </w:r>
    </w:p>
    <w:p>
      <w:pPr>
        <w:pStyle w:val="Normal"/>
        <w:widowControl/>
        <w:snapToGrid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Система образования</w:t>
      </w:r>
      <w:r>
        <w:rPr>
          <w:sz w:val="28"/>
          <w:szCs w:val="28"/>
        </w:rPr>
        <w:t xml:space="preserve"> относится к числу важнейших социальных институтов. Она обеспечивает социализацию индивидов, посредством которой они развивают качества, необходимые для непременных жизненных процессов и преобразований. Институт образования имеет длительную историю от первичных форм передачи знания от родителей к детям. Через возникновение первых школ до современных институтов. Образование служит развитию личности, способствует ее самореализации. А также образование имеет решающее значение для самого общества, обеспечивая выполнение важнейших задач практического и символического характера. Система образования вносит существенный вклад в развитие общества и способствует формированию чувства общности исторической судьбы, принадлежность к данному единому обществу.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Институт образования представляет собой многоуровневую структуру (дошкольное, школьное среднее, среднее специальное, высшее образование, различные виды подготовки и переподготовки кадров). Питирим Сорокин отмечал, что образование (особенно высшее) является своеобразным каналом, с помощью которого люди повышают свой социальный статус. В то же время образование осуществляет социальный контроль поведения и мировоззрения детей, подростков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  <w:u w:val="single"/>
        </w:rPr>
        <w:t>Главная функция системы образования</w:t>
      </w:r>
      <w:r>
        <w:rPr>
          <w:sz w:val="28"/>
          <w:szCs w:val="28"/>
        </w:rPr>
        <w:t xml:space="preserve"> — накопление и передача теоретических знаний, практических навыков и опыта, социальных ценностей новым поколениям. Но система образования имеет и др. функции. Система образования включает в себя следующие учреждения: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 органы управления образованием и подведомственные им учреждения и организации;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 сеть образовательных учреждений (школы, колледжи, гимназии, лицеи, университеты, академии и т. д.), включая институты повышения квалификации и переподготовки преподавателей;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 творческие союзы, профессиональные ассоциации, научные и методические советы и иные объединения;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) учреждения инфраструктуры образования и науки, проектные, производственные, клинические, медико-профилактические, фармакологические, культурно-просветительские предприятия, типографии и т. д.;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) учебники и учебно-методические пособия для преподавателей и учащихся;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) периодические издания, включая журналы и ежегодники, отражающие самые последние достижения научной мысли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Чем больше развивается общество и получает более значительным объем знаний, тем более усложняется процесс образования. Для этого необходимо: провести специальную подготовку профессиональных учителей, носящую дифференцированный характер; улучшить систему образования, которая стала многоуровневой и разветвленной (начальное образование, полное и неполное среднее, высшее и разветвленная система дополнительного образования и повышения квалификации); способствовать появлению специализирующих школ, т.е. школ определенного направления и уклона в образовании (лицеи, гимназии, ПТУ, техникумы, колледжи)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Институт образования включает в себя: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пределенную сферу деятельности группы лиц, уполномоченных для выполнения тех или иных управленческих и других функций на основе установленных прав и обязанностей,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организационные нормы и принципы отношений между официальными лицами (ректор, проректор, директор, завуч, преподаватель, студент, школьник и т.д.),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- материальные средства (общественные здания, оборудование и т.д.)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пример, структура высшей школы включает в себя работников Министерства образования, преподавательский состав, администрацию, общественные организации вузов, студентов и органы студенческого самоуправления, располагает необходимыми материальными средствами (финансовое обеспечение, учебные здания, научно-лабораторные здания, библиотеки, оборудование и т.д.).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Основная цель высшей школы — удовлетворение общественной потребности в подготовке специалистов высшей категории. Совокупность норм, регламентирующих взаимодействие людей по поводу обучения, свидетельствует о том, что образование является социальным институтом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современного общества проблемой является качество обучения. Институт образования нуждается в изменении самой концепции образования, ином выборе предметов, должна произойти переориентация на потребности современного рынка труда. В настоящее время идет медленное переосмысление основных целей образования, смена идеалов от «человека образованного» к «человеку культуры»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 xml:space="preserve">В сфере образования реформы стартовали задолго до 1992г. Начало им положил в декабре 1989г. Всесоюзный съезд работников народного образования, где были определены </w:t>
      </w:r>
      <w:r>
        <w:rPr>
          <w:iCs/>
          <w:sz w:val="28"/>
          <w:szCs w:val="28"/>
        </w:rPr>
        <w:t>основные принципы</w:t>
      </w:r>
      <w:r>
        <w:rPr>
          <w:sz w:val="28"/>
          <w:szCs w:val="28"/>
        </w:rPr>
        <w:t xml:space="preserve"> реформирования образования. Это демократизация, много вариантность образования, открытость инновациям, регионализация образовательных систем, учет национальных особенностей в многонациональной стране, разнообразие и дифференциация образования, гуманизация его содержания, непрерывность обучения, развивающий его характер и т.д.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 xml:space="preserve">Эти принципы были направлены на изменения задач и методов обучения, но практически не касались организационно-экономического механизма средней и высшей школы. Для их реализации необходимо было расширить права, экономические возможности и хозяйственную самостоятельность образовательных учреждений и соответственно сузить права и возможности всех уровней управленческой надстройки над ними. 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ормативной базой преобразований в данной сфере на начальном этапе стали Указ Президента РФ "О первоочередных мерах по развитию образования в РСФСР" от 11 июля 1991 г. № 1 и закон "Об образовании" от 10 июля 1992г. (затем его новая редакция от 13 января 1996г.). 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сле того как закон "Об образовании" разрешил создание негосударственных образовательных учреждений, установил порядок их лицензирования и государственной аккредитации, они стали достаточно активно развиваться. Важно подчеркнуть, что в отличие от промышленности, строительства или торговли негосударственный сектор в образовании возник не путем приватизации государственных школ и вузов, а благодаря созданию новых - дополнивших, а не заместивших государственные. 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армоничная и сбалансированная система образования, обеспечивающая удовлетворение современных потребностей общества, является важнейшим условием сохранения и развития общества. Наука наряду с образованием может рассматриваться как общественный макроинститут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Наука, как и система образования, является центральным социальным институтом во всех современных обществах и представляет собой самую сложную область интеллектуальной деятельности человека. Во все большей и большей степени само существование общества зависит от передового научного знания. От развития науки зависят не только материальные условия существования общества, но и представления его членов о мире.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 Институт семьи</w:t>
      </w:r>
    </w:p>
    <w:p>
      <w:pPr>
        <w:pStyle w:val="Normal"/>
        <w:widowControl/>
        <w:snapToGrid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циология семьи как специальная отрасль социологического знания берет свое начало в исследованиях Рилза и Ле Пи. Они первые независимо друг от друга предприняли попытку изучить влияние различных социальных факторов на институт семьи. С тех пор </w:t>
      </w:r>
      <w:r>
        <w:rPr>
          <w:sz w:val="28"/>
          <w:szCs w:val="28"/>
          <w:u w:val="single"/>
        </w:rPr>
        <w:t>институт семьи</w:t>
      </w:r>
      <w:r>
        <w:rPr>
          <w:sz w:val="28"/>
          <w:szCs w:val="28"/>
        </w:rPr>
        <w:t xml:space="preserve"> постоянно находится в центре внимания у социологов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емья и брак относятся к явлениям, интерес к которым всегда был устойчив и массовым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Семья</w:t>
      </w:r>
      <w:r>
        <w:rPr>
          <w:sz w:val="28"/>
          <w:szCs w:val="28"/>
        </w:rPr>
        <w:t xml:space="preserve"> — самый древний, самый первый соц. институт и возник еще в условиях формирования общества. На первых этапах развития общества отношения между женщиной и мужчиной, старшими и младшими поколениями регулировались племенными и родовыми традициями и обычаями, которые базировались на религиозных и нравственных представлениях. С возникновением государства регулирование семейных отношений приобрело правовой характер. Юридическое оформление брака налагало определенные обязанности не только на супругов, но и на государство, санкционировавшего их союз. Отныне социальный контроль осуществлялся не только со стороны общественного мнения, но и государства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к и все другие институты, семья представляет собой систему принятых норм и процедур для осуществления определенных функций общества. Например, семья обеспечивает воспитание и развитие детей, а также удовлетворение других общественно значимых потребностей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Когда мы говорим о семье, то представляем мужа, жену и детей. Такая форма организации семьи называется нуклеарной. Помимо этой формы существуют и другие формы семьи, например: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олигамная - многоженство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олиандрия – редкая форма полигамии - многомужие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моногамная семья - существование брачной пары - мужа и жены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экзогамия - запрет на браки между мужчинами и женщинами одной и той же общественной группы, рода (между родственниками)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эндогамна форма - брак между мужчинами и женщинами одной и той же общественной группы, рода (эндогамные группы – племя, существовали в эпоху первобытнообщинного строя)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сожительство – незарегистрированный брак. Часто называют такой брак «гражданским». Это брак, где отношения между партнерами не оформлены в установленном законом порядке. 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ложная семья (расширенная) – совместное проживание нескольких поколений родственников. Т.е. различные родственники одного или каждого из супругов (прапрародители, прародители, родители и т.д.). А также может включать в себя несколько брачных пар, члены которых связанны родственными узами и ведением совместного хозяйства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а так же существуют эгалитарные, авторитарные, традиционные, полные и неполные семьи и другие формы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Семья, как социальный институт выполняет определенные общественные функции — репродуктивная, сексуального регулирования, социализация детей, содержание детей, эмоционального удовлетворения, статусная функция, защитная. А общество наделяет семью средствами, позволяющие выполнять эти функции. На основе института брака позже институт развода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Структуру семьи составляет совокупность отношений между ее членами, которая включает: структуру родства, структуру власти и лидерства, структуру ролей, структуру коммуникаций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точки зрения функционирования семьи как системы в социологии рассматриваются проблемы: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несоответствие функционирования семьи общественным потребностям (низкая рождаемость, высокое число разводов, низкий воспитательный потенциал и т.д.);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ротиворечия между мужскими и женскими ролями, между ролями семейными и профессиональными.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- низкая сплоченность группы;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- падение престижа традиционного брака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ейчас соц. исследования идут в направлениях: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- изучения мотивации вступления в брак, возраст вступления в брак, прекращение брака;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- изучение структуры семьи, ее численности, распределения ролей на основании этих исследований, создание несколько типологий семей;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- отношения, складывающиеся в семье, как между супругами, так и между поколениями;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- качество жизни, материального уровня жизни семьи и влияние этих факторов на семейные отношения;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- функции семьи, их изменение, трансформация и влияние этих изменений на размеры семьи, деторождение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понимания семьи как социального института большое значение имеет анализ ролевых отношений в семье. Семейная роль — один из видов социальных ролей человека в обществе. Семейные роли определяются местом и функциями индивида в семейной группе и подразделяются на супружеские (жена, муж), родительские (мать, отец), детские (сын, дочь, брат, сестра), межпоколенные и внутрипоколенные (дед, бабка, старший, младший) и т.д. Ролевые отношения в семье могут характеризоваться ролевым согласием или ролевым конфликтом. В современной семье наблюдается процесс ослабления семьи как социального института, изменение ее социальных функций. Семья утрачивает свои позиции в социализации индивидов, в организации досуга и других функциях. Традиционные роли, при которых женщина рожала и воспитывала детей, вела хозяйство, а муж был хозяином, собственником имущества, экономически обеспечивал семью, заменились ролевыми, при которых женщина стала играть равную или выше роль с мужчиной. Это изменило характер функционирования семьи и повлекло за собой позитивные и негативные последствия. С одной стороны это способствовало утверждению равенства женщин и мужчин, с другой стороны усугубило конфликтные ситуации, снизило рождаемость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вадцатое столетие для русского, как и для других народов мира, принесло крупные демографические перемены, коснулись они и брачно-семейных отношений. Если еще в начале века преобладали многочисленные крестьянские семьи, то уже к середине, в результате больших миграционных перемещений сельских жителей в города, на первое место выходят более малочисленные городские семьи. Сегодня уже около 90% всех семей в России проживают в городах. Это малые нуклеарные семьи, по размерам близкие европейским семьям, лишь чуть более 10% из них насчитывают 5 и более членов семьи. Сельские семьи тоже резко сократились и стали близкими к городским - средний размер - 3 человека и всего чуть более 12% составляют семьи из 5 человек и более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дернизация семьи на этом не закончилась. Ключевые изменения в семье происходят под влиянием "перестройки" общества. Изменяются почти все основополагающие функции семьи: ее образ жизни, внутрисемейные и ролевые взаимоотношения, семейная мораль, репродуктивные установки и т.д. Интересно, что, несмотря на значительные перемены, сегодня большинство россиян - 88%, проживают в семье. Иными словами, каждый десятый человек в стране проживает вне семьи. В основном это либо молодые люди, которые служат в армии или учатся, либо - пожилые одинокие люди. По мировым стандартам это считается нормальным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 xml:space="preserve">Демографические перемены коснулись не только состава семьи, но и внутрисемейных отношений, особенно в молодых семьях. По-иному идет процесс формирования брачно-семейных отношений, заключения и прекращение браков, появление детей в семье. В новой социально-экономической ситуации меняются и критерии брачно-семейного выбора. Это, прежде всего, выражается в снижении брачности, которая за последние годы снизилась на треть с 9,7 чел. на 1000 населения до 7 чел. в 1998г., при этом в городах число заключенных браков значительно выше, чем в селе (10,5 чел. в 1990г. и 7,7 чел. в 1998 на 1000 населения - в городах; соответственно 8,1 чел. и 5,3 чел. на 1000 населения - в селе). Эта ситуация связана с несколькими причинами. Одна из них - экономическая. Молодые люди в нестабильной социально-экономической обстановке отказываются от создания семьи, или откладывают браки из-за нежелания брать на себя ответственность за семью. Влияние на снижение брачности оказало также существенное изменение в половозрастной структуре населения. С одной стороны резко сократилось число женщин в возрасте 15-30 лет, с другой стороны женщины оказались в невыгодном для себя положении - их сверстников было меньше. Так же в определенной мере повлияло и новое отношение к браку "по западному образцу". Молодые люди предпочитают свободные добрачные отношения, а брак откладывают на неопределенное время. Сегодня средний возраст вступления в первый брак в стране составляет 24,3 года для мужчин и 22 года для женщин. При этом мужчинам в сельской местности сложнее жениться, т.к. сельские невесты предпочитают по окончанию школы переезжать в города, а женщинам сложнее найти жениха в городах, т.к. вместе с переехавшими сюда сельскими невестами, их здесь больше. Это и обусловило более высокую долю мужчин, состоящих в браке, в городах, а в сельской местности более высокую долю во всех возрастных группах женщин, состоящих в браке.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На модель формирования семьи влияет не только снижение брачности, но и сдвиги в устойчивости брака. На фоне снижения брачности происходит значительный рост разводимости. Если в 80-х годах число разводов на 1000 населения составляло 3,2 человека, то в 1990 - уже 3,4, а в 1999 - 4,6 человек. По числу разводов мы опережаем все европейские страны и уступаем лишь США, где этот показатель еще выше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поддержания семьи государство формирует семейную политику, которая включает в себя комплекс практических мер, дающих семьям и детям определенные социальные гарантии с целью функционирования семьи в интересах общества. Так, в ряде стран осуществляется планирование семьи, для примирения конфликтующих пар создаются специальные брачно-семейные консультации, изменяются условия брачного договора (если прежде супруги должны были заботиться друг о друге, то теперь они должны любить друг друга, а невыполнение этого условия – одна из самых веских причин развода)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решения существующих проблем института семьи необходимо увеличить расходы на социальную поддержку семей, повысить эффективность их использования, совершенствовать законодательство по защите прав семьи, женщин, детей и молодежи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 Институт церкви</w:t>
      </w:r>
    </w:p>
    <w:p>
      <w:pPr>
        <w:pStyle w:val="Normal"/>
        <w:widowControl/>
        <w:snapToGrid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Религиозный институт относится к несветской культуре, но играет очень важную роль в жизни многих людей как система норм культурного поведения, т. е. служения Богу. О социальной значимости религии в мире говорят следующие статистические данные о числе верующих в начале XXI века: из 6 млрд. населения земного шара более 4 млрд. – верующие. Причем около 2 млрд. исповедуют христианство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Православие внутри христианства занимает третье место после католицизма и протестантизма. Ислам исповедуют чуть больше 1 млрд., иудаизм – более 650 млн., буддизм – более 300 млн., конфуцианство – около 200 млн., сионизм – 18 млн., остальные исповедуют другие религии. Среди основных функций религии как социального института можно отметить следующие: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 объяснение прошлого, настоящего и будущего человека;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 регулирование морального поведения от рождения до смерти человека;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 одобрение или критика социальных порядков в обществе;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) объединение людей и поддержка в трудные минуты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Социология религии уделяет большое внимание выяснению социальных функций, которые выполняет религия в обществе. В результате социологи сформулировали различные точки зрения на религию как социальный институт. Религиозный фактор влияет на экономику, политику, государство, межнациональные отношения, семью, на область культуры через деятельность верующих индивидов, групп, организаций в этих областях. Происходит «наложение» религиозных отношений на другие общественные отношения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Ядром религиозного института является церковь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  <w:u w:val="single"/>
        </w:rPr>
        <w:t xml:space="preserve">Церковь </w:t>
      </w:r>
      <w:r>
        <w:rPr>
          <w:sz w:val="28"/>
          <w:szCs w:val="28"/>
        </w:rPr>
        <w:t>- один из важнейших социокультурных институтов. Церковь представляет собой организацию, использующую разнообразные средства, в том числе религиозную мораль, обряды и ритуалы, с помощью которых обязывает, заставляет людей поступать соответствующим образом. У церкви имеются колоссальные материальные средства, возможности влиять на сознание, поведение людей. Церковь нужна обществу, т.к. является духовной опорой миллионам людей, в том числе ищущих справедливость, различая между добром и злом, дает им ориентиры в виде норм морали, поведения и ценностей. Величайшие достижение церкви — идея отпущения грехов после покаяния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рковь, как один из социальных институтов обладает рядом характерных признаков. Прежде всего, это наличие профессионального духовенства, которое формируется по иерархической системе. Кроме всего этого, церковь выступает и как юридическое лицо, владеющее определенной собственностью, которая составляет экономическую основу ее существования. Для церкви типично также наличие четко разработанной догматики и детализированного культа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нутренняя структура института религии представляет собой организационно оформленное взаимодействие различных систем, функционирование каждой из которых связано с формированием социальных организаций и учреждений, также имеющих статус социальных институтов. В частности, на уровне церкви уже четко разделяются управляющая и управляемая системы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вая система включает в себя группу занимающихся выработкой, сохранением и переработкой религиозной информации, координацией собственно религиозной деятельности и отношений, контролем, за поведением, включающим в себя разработку и применение санкций. 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торая, управляемая подсистема, включает в себя массу верующих. Между этими подсистемами существует система нормативно оформленных, иерархически выдержанных отношений, позволяющих осуществлять управление религиозной деятельностью. Регулирование этих отношений осуществляется при помощи так называемых организационно-институциональных норм. Эти нормы содержатся в различного рода уставах и положениях о конфессиональных организациях. Они определяют структуру этих организаций, характер отношения между верующими, священнослужителями различных рангов, между руководящими органами организаций и их структурными подразделениями, регламентируют их деятельность, права и обязанности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 xml:space="preserve">Христианская церковь как социальный институт оформляется в Римской империи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в. новой эры. Становление христианской церкви как социального института следует рассматривать как взаимосвязь друг с другом в процессе формирования сложной иерархизированной структуры и одновременно приобретения совокупности социальных функций в надстроечной системе общества. В функционировании церкви, выступающей в роли социального института, важное значение имеют духовно-нравственные феномены — религиозное сознание, религиозная психология, морально-этические правила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Социология религии уделяет большое внимание выяснению социальных функций, которые выполняет религия в обществе. Известный американский этнограф, создатель социальной антропологии Б. Малиновский считал, что религия возникает из способности людей любить и заботиться о ближних, из осознания неизбежности смерти. Что религия не только дает утешение перед лицом смерти, она вносит смысл и в другие аспекты человеческой жизни, например: дает надежду тем, кто страдает, помогает переносить тяготы жизни: болезни, бедность, социальное неравенство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атель психоанализа З. Фрейд считал, что главная функция религии связана с тем чувством психологической защищенности от жизненных невзгод, которое она дает людям. Как ребенок пытается найти защиту от своей беспомощности у родителей, так и взрослые люди, не сумевшие по каким-то причинам приспособиться к жизни, стремятся найти защиту у Бога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Если рассмотреть приведенные точки зрения, то можно понять, что важнейшей функцией религии и церкви является регулятивная. Любая религия регулирует социальное поведение своих приверженцев. Это достигается с помощью свода моральных норм, запретов и предписаний, которые реализуются на уровнях индивидуального и общественного сознания и поведения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Наряду с регулятивной функцией, религия и церковь выполняют еще несколько социальных функций. Наиболее важные из них: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- мировоззренческая — религия организует систему мировоззрения человека, определяет его понимание мира;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- компенсаторная — религия компенсирует человеку в рамках его веры то чувство психологической защищенности, которое может быть утрачено под давлением внешних обстоятельств, не поддающихся контролю со стороны индивида;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- интегрирующая — заключается в способности религии объединять своих приверженцев на основе общих для них религиозных ценностей, объектов поклонения, ритуалов, норм поведения, сплачивать их в единую общность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ализуя эти функции не только на уровне индивидуального, но и коллективного сознания, религия и церковь тем самым выступают одной из форм самоорганизации социума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Мировоззренческую функцию религия и церковь реализуют благодаря, наличию в ней определенного типа взглядов на человека, общество, природу. Религия включает миропонимание (объяснение мира в целом и отдельных явлений и процессов в нем), миросозерцание (отражение мира в ощущении и восприятии), мирочувствование (эмоциональное принятие или отвержение), мироотношение (оценку) и пр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Религия и церковь, выполняя компенсаторную функцию, восполняет ограниченность, зависимость, бессилие людей — в плане, как перестройки сознания, так и изменения объективных условий существования. Реальное угнетение преодолевается «свободой в духе», социальное неравенство превращается в «равенство» в греховности, в страдании; церковная благотворительность, милосердие, призрение, перераспределение доходов смягчает бедствия обездоленных; разобщенность и изоляция заменяется братством в общине; безличные, вещные отношения безразличных друг другу индивидов возмещаются личностным богообщением и общением в группе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лигия и церковь обеспечивают общение, осуществляют коммуникативную функцию. Общение складывается в религиозной деятельности и отношениях, включает процессы обмена информацией, взаимодействия, восприятия человека человеком. Религиозное сознание предписывает два плана общения: верующих друг с другом; верующих с Богом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лигия и церковь, являясь составной частью культуры, выполняют культуротранслирующую функцию. Она способствует развитию определенных ее слоев — письменности, книгопечатания, искусства, обеспечивает сохранение и развитие ценностей религиозной культуры, осуществляет передачу накопленного наследия от поколения к поколению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Церковь выполняет ряд функций и играет определенную роль в обществе. Понятия «функции» и «роль» связаны, но не тождественны. Функции — это способы действия религии в обществе, роль — суммарный результат, последствия выполнения ею функций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рковь нужна обществу, так как является духовной опорой миллионам людей, в том числе ищущим справедливость, различая между добром и злом, дает им ориентиры в виде норм морали, поведения и ценностей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российском обществе большая часть населения исповедует православие (70 %), значительно число верующих мусульман (25 %), остальная часть – представители других религиозных конфессий (5 %). В России представлены практически все виды верований, а также существует множество сект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 xml:space="preserve">Церковь оказывает непосредственное влияние на экономику, политику, государство, межнациональные отношения, семью, на область культуры через деятельность верующих индивидов, групп, организаций в этих областях. Т.е. происходит «наложение» религиозных отношений на другие общественные отношения. 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сюда можно сделать вывод, что Религиозные институты и общество должны находиться в состоянии гармонии, взаимодействуя друг с другом в деле формирования общечеловеческих ценностей, не допуская перерастания социальных проблем в межэтнические конфликты на религиозной почве.</w:t>
      </w:r>
      <w:r>
        <w:br w:type="page"/>
      </w:r>
    </w:p>
    <w:p>
      <w:pPr>
        <w:pStyle w:val="22"/>
        <w:numPr>
          <w:ilvl w:val="0"/>
          <w:numId w:val="0"/>
        </w:numPr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22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 так в заключении подведем итог о нашем представлении, о «Социальных институтах». 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циальный институт - это особая форма организации совместной деятельности общества людей, а так же определенные взаимоотношения между людьми. Также это устойчивые, организованные, общепризнанные формы взаимоотношений людей, устанавливаемые для выполнения одной из функций общества. 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Люди пытаются реализовать свои потребности сообща и ищут для этого различные способы. В ходе общественной практики они находят некоторые приемлемые образцы, шаблоны поведения, которые постепенно превращаются в стандартизированные обычаи и привычки. Спустя некоторое время эти шаблоны и образцы поведения поддерживаются общественным мнением, принимаются и узакониваются. На этой основе разрабатывается система санкций. 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пример, обычай назначать свидание, будучи элементом института ухаживания, развивался как средство выбора партнера. Банки - элемент института бизнеса развивались как потребность в накоплении, перемещении, займах и откладывании денег и в результате превратились в самостоятельный институт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процессе времени социальные институты видоизменяются и развиваются. Происходит процесс определения и закрепления социальных норм, правил, статусов и ролей, которые каждый по - своему удовлетворяет общественную потребность. На основе этого процесса появляются устойчивые лидеры, которые официально выбираются, назначаются и оформляются. Кроме этого каждый такой лидер может обладать определенным статусом и выполнять соответствующую роль: он может быть членом организационного актива, находиться в составе групп поддержки лидера, быть агитатором или идеологом и т.д.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 xml:space="preserve">В результате под воздействием определенных норм поведение каждого участника становится стандартизованным и предсказуемым. Появляются предпосылки для организованных совместных действий. В итоге общественное движение в большей или меньшей степени институционализируется. 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нституциональная деятельность осуществляется людьми, организованными в группы или ассоциации, где проведено разделение на статусы и роли в соответствии с потребностями данной социальной группы или общества в целом. Институты, таким образом, поддерживают социальные структуры и порядок в обществе. 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циальные институты помогают решать жизненно важные проблемы большому количеству людей. А так же институты одновременно выступают и инструментами социального контроля, т. к. благодаря своему нормативному характеру заставляют людей подчиняться принятым нормам и соблюдать соответствующую дисциплину. Поэтому институт понимается как совокупность норм и образцов поведения.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Социальные институты находятся в постоянном развитии. Это осуществляется путем возникновения новых социальных институтов и благодаря совершенствованию сложившихся институтов. Это означает, что система социальных институтов, существующих в обществе, постоянно находятся в изменении и самообновлении.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/>
        <w:snapToGrid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олков Ю.Г., Мостовая И.В. «Социология» учебник 1998г. 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рбунова М.Ю. «Общая социология» 2008г.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авыдов С.А. «Социология: конспект лекций» 2008г.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360"/>
        <w:ind w:left="0" w:hanging="0"/>
        <w:rPr/>
      </w:pPr>
      <w:r>
        <w:rPr>
          <w:sz w:val="28"/>
          <w:szCs w:val="28"/>
        </w:rPr>
        <w:t>Добреньков В.И., Кравченко А.И. «Социальные институты и процессы» 3 том, 2000г.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360"/>
        <w:ind w:left="0" w:hanging="0"/>
        <w:rPr/>
      </w:pPr>
      <w:r>
        <w:rPr>
          <w:sz w:val="28"/>
          <w:szCs w:val="28"/>
        </w:rPr>
        <w:t>Забродин В.Ю. «Социология: экзаменационные ответы для студентов вузов» 2009г.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авченко В.И. «Социология учебное пособие» 2001г.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апин Н.И., Гвишиани Д.М. «Краткий словарь по социологии» 1989г.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ацковский М. С. «Социология семьи. Проблемы теории, методологии и методики» 1983г. 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ролов С.С. «Социология» 2000г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16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lineRule="auto" w:line="240"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lineRule="auto" w:line="240"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lineRule="auto" w:line="240"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true"/>
      <w:spacing w:lineRule="auto" w:line="240" w:before="240" w:after="60"/>
      <w:ind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2">
    <w:name w:val="Верхний колонтитул Знак"/>
    <w:qFormat/>
    <w:rPr>
      <w:rFonts w:cs="Times New Roman"/>
      <w:sz w:val="18"/>
    </w:rPr>
  </w:style>
  <w:style w:type="character" w:styleId="PageNumber">
    <w:name w:val="Page Number"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18"/>
    </w:rPr>
  </w:style>
  <w:style w:type="character" w:styleId="VisitedInternetLink">
    <w:name w:val="FollowedHyperlink"/>
    <w:rPr>
      <w:rFonts w:cs="Times New Roman"/>
      <w:color w:val="0000FF"/>
      <w:u w:val="single"/>
    </w:rPr>
  </w:style>
  <w:style w:type="character" w:styleId="Portalbox">
    <w:name w:val="portal-box"/>
    <w:qFormat/>
    <w:rPr>
      <w:rFonts w:cs="Times New Roman"/>
    </w:rPr>
  </w:style>
  <w:style w:type="character" w:styleId="Wikidictref">
    <w:name w:val="wikidict-ref"/>
    <w:qFormat/>
    <w:rPr>
      <w:rFonts w:cs="Times New Roman"/>
    </w:rPr>
  </w:style>
  <w:style w:type="character" w:styleId="Wikiquoteref">
    <w:name w:val="wikiquote-ref"/>
    <w:qFormat/>
    <w:rPr>
      <w:rFonts w:cs="Times New Roman"/>
    </w:rPr>
  </w:style>
  <w:style w:type="character" w:styleId="Wikicommonsref">
    <w:name w:val="wikicommons-ref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false"/>
      <w:snapToGrid w:val="true"/>
      <w:spacing w:lineRule="auto" w:line="240" w:before="0" w:after="120"/>
      <w:ind w:hanging="0"/>
      <w:jc w:val="left"/>
      <w:textAlignment w:val="baseline"/>
    </w:pPr>
    <w:rPr>
      <w:rFonts w:ascii="Times New Roman CYR" w:hAnsi="Times New Roman CYR" w:cs="Times New Roman CYR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Стиль4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Mystyle">
    <w:name w:val="Mystyle"/>
    <w:basedOn w:val="TextBody"/>
    <w:qFormat/>
    <w:pPr>
      <w:overflowPunct w:val="true"/>
      <w:spacing w:before="120" w:after="0"/>
      <w:ind w:firstLine="567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autoSpaceDE w:val="false"/>
      <w:snapToGrid w:val="true"/>
      <w:spacing w:lineRule="auto" w:line="360"/>
      <w:ind w:left="238" w:hanging="0"/>
      <w:jc w:val="left"/>
    </w:pPr>
    <w:rPr>
      <w:rFonts w:cs="Arial"/>
      <w:sz w:val="28"/>
      <w:szCs w:val="24"/>
    </w:rPr>
  </w:style>
  <w:style w:type="paragraph" w:styleId="22">
    <w:name w:val="Основной текст 2"/>
    <w:basedOn w:val="Normal"/>
    <w:qFormat/>
    <w:pPr>
      <w:widowControl/>
      <w:snapToGrid w:val="true"/>
      <w:spacing w:lineRule="auto" w:line="480" w:before="0" w:after="120"/>
      <w:ind w:hanging="0"/>
      <w:jc w:val="left"/>
    </w:pPr>
    <w:rPr>
      <w:sz w:val="24"/>
      <w:szCs w:val="24"/>
    </w:rPr>
  </w:style>
  <w:style w:type="paragraph" w:styleId="32">
    <w:name w:val="Основной текст 3"/>
    <w:basedOn w:val="Normal"/>
    <w:qFormat/>
    <w:pPr>
      <w:widowControl/>
      <w:snapToGrid w:val="true"/>
      <w:spacing w:lineRule="auto" w:line="240" w:before="0" w:after="120"/>
      <w:ind w:hanging="0"/>
      <w:jc w:val="left"/>
    </w:pPr>
    <w:rPr>
      <w:sz w:val="16"/>
      <w:szCs w:val="16"/>
    </w:rPr>
  </w:style>
  <w:style w:type="paragraph" w:styleId="Style15">
    <w:name w:val="Обычный (веб)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  <w:ind w:hanging="0"/>
      <w:jc w:val="left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/>
      <w:snapToGrid w:val="true"/>
      <w:spacing w:lineRule="auto" w:line="240"/>
      <w:ind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36:00Z</dcterms:created>
  <dc:creator>yastrebova</dc:creator>
  <dc:description/>
  <cp:keywords/>
  <dc:language>en-US</dc:language>
  <cp:lastModifiedBy>SYSTEM</cp:lastModifiedBy>
  <cp:lastPrinted>2009-11-27T09:41:00Z</cp:lastPrinted>
  <dcterms:modified xsi:type="dcterms:W3CDTF">2011-09-22T14:36:00Z</dcterms:modified>
  <cp:revision>2</cp:revision>
  <dc:subject/>
  <dc:title>Введение </dc:title>
</cp:coreProperties>
</file>