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еферат</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оциальные институты: общие представления»</w:t>
      </w:r>
      <w:r>
        <w:br w:type="page"/>
      </w:r>
    </w:p>
    <w:p>
      <w:pPr>
        <w:pStyle w:val="Style15"/>
        <w:numPr>
          <w:ilvl w:val="0"/>
          <w:numId w:val="4"/>
        </w:numPr>
        <w:shd w:fill="FFFFFF" w:val="clea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циальный институт: общие представления</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Термин институт имеет множество значений. В европейские языки пришел из латинского: </w:t>
      </w:r>
      <w:r>
        <w:rPr>
          <w:rFonts w:cs="Times New Roman" w:ascii="Times New Roman" w:hAnsi="Times New Roman"/>
          <w:color w:val="000000"/>
          <w:sz w:val="28"/>
          <w:szCs w:val="28"/>
          <w:lang w:val="en-US"/>
        </w:rPr>
        <w:t>institutum</w:t>
      </w:r>
      <w:r>
        <w:rPr>
          <w:rFonts w:cs="Times New Roman" w:ascii="Times New Roman" w:hAnsi="Times New Roman"/>
          <w:color w:val="000000"/>
          <w:sz w:val="28"/>
          <w:szCs w:val="28"/>
        </w:rPr>
        <w:t xml:space="preserve"> — установление, устройство. Со временем он приобрел два значения: узкое техническое — название специализированных научных и учебных заведений и широкое социальное - совокупность норм права в определенном кругу общественных отношений, например, институт брака, институт наследования. В узкотехническом смысле мы используем слово «институт» в названии каких-либо учреждений. К примеру, Институт социологии РАН - это конкретное научное учреждение; наука — это социальный институт, часть общества, совокупность всех конкретных учрежден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оциологи, позаимствовавшие это понятие у правоведов, наделил его новым содержанием. Однако в научной литературе по поводу институтов, как и по другим фундаментальным вопросам социологии пока не удается обнаружить единства взглядов. В социологии существует не одно, а множество определений социального институ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первых развернутое определение социального института дал известный американский социолог и экономист Т. Веблен. Хотя его книга «Теория праздного класса» появилась в 1899 году, многие ее положения не устарели до сих пор. Он рассматривал эволюцию общества как процесс естественного отбора социальных институтов. По своей природе они представляют привычные способы реагирования на стимулы, которые создаются внешними изменениям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ругой американский социолог, Ч. Миллс, под институтом понимал общественную форму некоторой совокупности социальных ролей. Институты он классифицировал по выполняемым задачам (религиозным, военным, образовательным и т.д.), которые образуют институциональный порядок.</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 Бергер институтом называет обособленный комплекс социальных действий, например, юридический закон, социальный класс, брак, организационно оформленную религию. Современный немецкий социолог, один из основателей философской антропологии А. Гелен трактует институт как регулирующее учреждение, направляющее в определенное русло действия людей подобно тому, как инстинкты руководят поведением животных. Иными словами, институты обеспечивают процедуры упорядочения поведения людей и побуждают их идти проторенными путями, которые общество считает желательными.</w:t>
      </w:r>
    </w:p>
    <w:p>
      <w:pPr>
        <w:pStyle w:val="Style15"/>
        <w:shd w:fill="FFFFFF" w:val="clear"/>
        <w:spacing w:lineRule="auto" w:line="360" w:before="0" w:after="0"/>
        <w:ind w:left="0" w:firstLine="709"/>
        <w:jc w:val="both"/>
        <w:rPr/>
      </w:pPr>
      <w:r>
        <w:rPr>
          <w:rFonts w:cs="Times New Roman" w:ascii="Times New Roman" w:hAnsi="Times New Roman"/>
          <w:color w:val="000000"/>
          <w:sz w:val="28"/>
          <w:szCs w:val="28"/>
        </w:rPr>
        <w:t>По мнению Л. Бовье, социальный институт — это система культурных элементов, ориентированных на удовлетворение набора конкретных социальных потребностей или целей. Собственно институт образуют взаимодействующие индивиды. Социальный институт — это фактически культурно санкционированный способ выполнения определенного вида деятельности или совокупности определенного вид деятельностей. Индивид участвует в институте через механизм социальных статус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ж. Бернард и Л. Томпсон трактуют институт как совокупность норм и образцов поведения. Это сложная конфигурация обычаев, традиций, верований, установок, правил-регуляторов и законов, которые имеют определенную цель и выполняют определенные функции. Институты - это совокупность норм или правил поведения, которые относятся только к людя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современной социологической отечественной литературе понятию социального института также отводится центральное место. Социальный институт определяется как основной компонент социальной структуры общества, интегрирующий и координирующий множество индивидуальных действий людей, упорядочивающий социальные отношения в отдельных сферах общественной жизни. Согласно С. С. Фролову, «социальный институт — это организованная система связей и социальных норм, которая объединяет значимые общественные ценности и процедуры, удовлетворяющие основным потребностям общества». По мнению М. С. Комарова, социальные институты представляют собой «ценностно-нормативные комплексы, посредством которых направляются и контролируются действия людей в жизненно важных сферах — экономике, политике, культуре, семье и др.».</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уммировать все многообразие изложенных выше подходов, то социальный институт представляет собой:</w:t>
      </w:r>
    </w:p>
    <w:p>
      <w:pPr>
        <w:pStyle w:val="Style15"/>
        <w:widowControl w:val="false"/>
        <w:numPr>
          <w:ilvl w:val="0"/>
          <w:numId w:val="6"/>
        </w:numPr>
        <w:shd w:fill="FFFFFF" w:val="clear"/>
        <w:tabs>
          <w:tab w:val="clear" w:pos="708"/>
          <w:tab w:val="left" w:pos="40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левую систему, в которую включаются также нормы и статусы;</w:t>
      </w:r>
    </w:p>
    <w:p>
      <w:pPr>
        <w:pStyle w:val="Style15"/>
        <w:widowControl w:val="false"/>
        <w:numPr>
          <w:ilvl w:val="0"/>
          <w:numId w:val="6"/>
        </w:numPr>
        <w:shd w:fill="FFFFFF" w:val="clear"/>
        <w:tabs>
          <w:tab w:val="clear" w:pos="708"/>
          <w:tab w:val="left" w:pos="40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окупность обычаев, традиций и правил поведения;</w:t>
      </w:r>
    </w:p>
    <w:p>
      <w:pPr>
        <w:pStyle w:val="Style15"/>
        <w:widowControl w:val="false"/>
        <w:numPr>
          <w:ilvl w:val="0"/>
          <w:numId w:val="6"/>
        </w:numPr>
        <w:shd w:fill="FFFFFF" w:val="clear"/>
        <w:tabs>
          <w:tab w:val="clear" w:pos="708"/>
          <w:tab w:val="left" w:pos="40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льную и неформальную организацию;</w:t>
      </w:r>
    </w:p>
    <w:p>
      <w:pPr>
        <w:pStyle w:val="Style15"/>
        <w:widowControl w:val="false"/>
        <w:numPr>
          <w:ilvl w:val="0"/>
          <w:numId w:val="6"/>
        </w:numPr>
        <w:shd w:fill="FFFFFF" w:val="clear"/>
        <w:tabs>
          <w:tab w:val="clear" w:pos="708"/>
          <w:tab w:val="left" w:pos="403" w:leader="none"/>
        </w:tabs>
        <w:autoSpaceDE w:val="false"/>
        <w:spacing w:lineRule="auto" w:line="360" w:before="0" w:after="0"/>
        <w:ind w:left="0" w:firstLine="709"/>
        <w:jc w:val="both"/>
        <w:rPr/>
      </w:pPr>
      <w:r>
        <w:rPr>
          <w:rFonts w:cs="Times New Roman" w:ascii="Times New Roman" w:hAnsi="Times New Roman"/>
          <w:color w:val="000000"/>
          <w:sz w:val="28"/>
          <w:szCs w:val="28"/>
        </w:rPr>
        <w:t>совокупность норм и учреждений, регулирующих определенную сферу общественных отношений;</w:t>
      </w:r>
    </w:p>
    <w:p>
      <w:pPr>
        <w:pStyle w:val="Style15"/>
        <w:widowControl w:val="false"/>
        <w:numPr>
          <w:ilvl w:val="0"/>
          <w:numId w:val="6"/>
        </w:numPr>
        <w:shd w:fill="FFFFFF" w:val="clear"/>
        <w:tabs>
          <w:tab w:val="clear" w:pos="708"/>
          <w:tab w:val="left" w:pos="40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собленный комплекс социальных действий.</w:t>
      </w:r>
    </w:p>
    <w:p>
      <w:pPr>
        <w:pStyle w:val="Style15"/>
        <w:shd w:fill="FFFFFF" w:val="clear"/>
        <w:spacing w:lineRule="auto" w:line="360" w:before="0" w:after="0"/>
        <w:ind w:left="0" w:firstLine="709"/>
        <w:jc w:val="both"/>
        <w:rPr/>
      </w:pPr>
      <w:r>
        <w:rPr>
          <w:rFonts w:cs="Times New Roman" w:ascii="Times New Roman" w:hAnsi="Times New Roman"/>
          <w:color w:val="000000"/>
          <w:sz w:val="28"/>
          <w:szCs w:val="28"/>
        </w:rPr>
        <w:t>Попытаемся резюмировать данные общие черты, дав им такое рабочее определение: социальный институт — это устойчивый комплекс формальных и неформальных правил, принципов, норм, установок, регулирующих взаимодействие людей в определенной сфере жизнедеятельности и организующих их в систему ролей и статусов. Иными словами, социальные институты суть крупномасштабные объединения социальных статусов и ролей. Под институтом, кроме того, подразумевают относительно стабильную и интегрированную совокупность символов, верований, ценностей, норм, ролей и статусов, которая управляет конкретной сферой социальной жизни: это семья, религия, образование, экономика, управление.</w:t>
      </w:r>
    </w:p>
    <w:p>
      <w:pPr>
        <w:pStyle w:val="Style15"/>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ль социальных институтов в обществе сродни функции биологических инстинктов в природе. Известно, что живое существо приспосабливается к среде с помощью инстинктов — мощных инструментов выживания, выкованных многомиллионолетней эволюцией. Они помогают ему бороться за существование и удовлетворять важнейшие жизненные потребности. Функцию инстинктов в человеческом обществе выполняют социальные институты — мощные инструменты, выкованные тысячелетней культурной эволюцией. Они также помогают человеку бороться за существование и успешно выживать. Но не отдельному индивиду, а целым сообществам. Неудивительно, что институты появились не ранее и не позднее, чем возникла культура. Оба эти устройства выполняют схожие функции — помогают человечеству приспосабливаться к окружающей социальной реальности.</w:t>
      </w:r>
    </w:p>
    <w:p>
      <w:pPr>
        <w:pStyle w:val="Style15"/>
        <w:shd w:fill="FFFFFF" w:val="clear"/>
        <w:spacing w:lineRule="auto" w:line="360" w:before="0" w:after="0"/>
        <w:ind w:left="0" w:firstLine="709"/>
        <w:jc w:val="both"/>
        <w:rPr/>
      </w:pPr>
      <w:r>
        <w:rPr>
          <w:rFonts w:cs="Times New Roman" w:ascii="Times New Roman" w:hAnsi="Times New Roman"/>
          <w:color w:val="000000"/>
          <w:sz w:val="28"/>
          <w:szCs w:val="28"/>
        </w:rPr>
        <w:t>Действительно, ученые часто определяют культуру именно как форму и результат приспособления к окружающей среде. Как утверждает Кеес Дж. Хамелинк, культура есть сумма всех человеческих усилий, направленных на освоение окружающей среды и создание необходимых для этого материальных и нематериальных средств. Социологи говорят, что типичные для данного общества институты отражают культурный облик этого общества. Институты так же непохожи друг на друга, как и культуры. Скажем, институт брака у разных народов разный. Он покоится на оригинальных обрядах и церемониях, нормах и правилах поведения.</w:t>
      </w:r>
    </w:p>
    <w:p>
      <w:pPr>
        <w:pStyle w:val="Style15"/>
        <w:widowControl w:val="false"/>
        <w:shd w:fill="FFFFFF" w:val="clear"/>
        <w:tabs>
          <w:tab w:val="clear" w:pos="708"/>
          <w:tab w:val="left" w:pos="403" w:leader="none"/>
        </w:tabs>
        <w:autoSpaceDE w:val="false"/>
        <w:spacing w:lineRule="auto" w:line="360" w:before="0" w:after="0"/>
        <w:ind w:left="0" w:firstLine="709"/>
        <w:jc w:val="both"/>
        <w:rPr/>
      </w:pPr>
      <w:r>
        <w:rPr>
          <w:rFonts w:cs="Times New Roman" w:ascii="Times New Roman" w:hAnsi="Times New Roman"/>
          <w:color w:val="000000"/>
          <w:sz w:val="28"/>
          <w:szCs w:val="28"/>
        </w:rPr>
        <w:t>Коммуникационные институты — часть культурных институтов. Они являются теми органами, через которые общество посредством социальных структур производит и распространяет информацию, выраженную в символах. Причем сами эти институты — результат усилий общества, направленных на приспособление к окружающей среде. Коммуникационные институты являются главными источником знаний о накопленном опыте, выраженном в символах.</w:t>
      </w:r>
    </w:p>
    <w:p>
      <w:pPr>
        <w:pStyle w:val="Style15"/>
        <w:widowControl w:val="false"/>
        <w:shd w:fill="FFFFFF" w:val="clear"/>
        <w:tabs>
          <w:tab w:val="clear" w:pos="708"/>
          <w:tab w:val="left" w:pos="40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ые институты помогают решать жизненно важные проблемы большому количеству людей, обращающихся к ним. Например, миллионы людей, влюбившись, прибегают к помощи института брака и семьи, а заболев — к институтам здравоохранения и т.д. Беспокоясь об установлении законного порядка в обществе, они создают государство, правительство, суды, полицию, адвокатуру и т. д.</w:t>
      </w:r>
    </w:p>
    <w:p>
      <w:pPr>
        <w:pStyle w:val="Style15"/>
        <w:widowControl w:val="false"/>
        <w:shd w:fill="FFFFFF" w:val="clear"/>
        <w:tabs>
          <w:tab w:val="clear" w:pos="708"/>
          <w:tab w:val="left" w:pos="40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итуты в то же время выступают инструментами социального контроля, так как благодаря своему нормативному порядку стимулируют людей подчиняться и дисциплинироваться. Поэтому институт понимается как совокупность норм и образцов поведения.</w:t>
      </w:r>
    </w:p>
    <w:p>
      <w:pPr>
        <w:pStyle w:val="Style15"/>
        <w:widowControl w:val="false"/>
        <w:shd w:fill="FFFFFF" w:val="clear"/>
        <w:tabs>
          <w:tab w:val="clear" w:pos="708"/>
          <w:tab w:val="left" w:pos="40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заре истории в человеческом стаде господствовал промискуитет - беспорядочные половые отношения. Он грозил человеческому роду генетическим вырождением. Постепенно такие отношения стали ограничивать запретами. Первый запрет — запрет кровосмешения. Он запрещал половые отношения между кровными родственниками, скажем, матерью и сыном, братом и сестрой. По существу — это первый и важнейший в истории вид социальных норм. Позже появились и другие нормы. Человечество училось выживать и приспосабливаться к жизни, организуя отношения при помощи норм. Так у людей зародился, может быть, самый ранний социальный институт — институт семьи и брака. Передаваясь из поколения в поколение, нормы семейного и брачного поведения, как и другие институциональные нормы, становились коллективной привычкой, обычаем, традицией. Они направляли образ жизни и образ мышления людей в определенное русло. Нарушителей этих обычаев и традиций (на языке социологии — девиантов) ожидало суровое наказание (санкции).</w:t>
      </w:r>
    </w:p>
    <w:p>
      <w:pPr>
        <w:pStyle w:val="Style15"/>
        <w:widowControl w:val="false"/>
        <w:shd w:fill="FFFFFF" w:val="clear"/>
        <w:tabs>
          <w:tab w:val="clear" w:pos="708"/>
          <w:tab w:val="left" w:pos="40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формирования и развития социальных институтов называют институционализацией. Институционализация представляет собой выработку, определение и закрепление социальных норм, правил, статусов и ролей, приведение их в систему, которая способна удовлетворять некоторой общественной потребности. Кроме того, институционализация включает в себя интернализацию членами общества этих норм и статусов, т. е. перевод внешних требований на уровень внутренней системы ценностей. Институционализация — это замена спонтанного и экспериментального поведения на предсказуемое ведение, которое ожидается, моделируется, регулируется.</w:t>
      </w:r>
    </w:p>
    <w:p>
      <w:pPr>
        <w:pStyle w:val="Style15"/>
        <w:widowControl w:val="false"/>
        <w:shd w:fill="FFFFFF" w:val="clear"/>
        <w:tabs>
          <w:tab w:val="clear" w:pos="708"/>
          <w:tab w:val="left" w:pos="40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институционализация какой-либо науки, скажем социологии, предполагает выработку определенных правил общения между учеными, создание общего для них терминологического словаря, без чего невозможна эффективная коммуникация. Кроме того, этот процесс предполагает издание государственных стандартов и постановлений, создание исследовательских институтов, бюро, служб и лабораторий (со своими уставами), открытие при университетах, колледжах и школах соответствующих факультетов, отделений, кафедр и курсов для подготовки профессиональных специалистов, издание журналов, монографий и учебников и т. д. Если кружок единомышленников, развернув широкую агитацию, привлек на свою сторону многих сторонников, добивающихся прогрессивных изменений в обществе, а затем установленным порядком легализовался, то говорят об институционализации конкретной политической партии. Таким образом, социальные институты появляются в обществе, когда крупные не планируемые ранее продукты социальной жизнедеятельности превращаются во вполне спланированные механизмы деятельности группы людей.</w:t>
      </w:r>
    </w:p>
    <w:p>
      <w:pPr>
        <w:pStyle w:val="Style15"/>
        <w:widowControl w:val="false"/>
        <w:shd w:fill="FFFFFF" w:val="clear"/>
        <w:tabs>
          <w:tab w:val="clear" w:pos="708"/>
          <w:tab w:val="left" w:pos="40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 институционализации современное общество существовать не может. Благодаря ей беспорядочные ссоры и драки превращаются в высоко формализованные спортивные поединки, неупорядоченная половая жизнь — в институты семьи и брака, стихийные движения протеста — в массовые политические партии. Институты выступают опорными точками общественного порядка, теми китами, на которых держится социальный мир.</w:t>
      </w:r>
    </w:p>
    <w:p>
      <w:pPr>
        <w:pStyle w:val="Style15"/>
        <w:widowControl w:val="false"/>
        <w:shd w:fill="FFFFFF" w:val="clear"/>
        <w:tabs>
          <w:tab w:val="clear" w:pos="708"/>
          <w:tab w:val="left" w:pos="40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итуционализация — восхождение, укрепление социальной практики до уровня института, законодательное оформление статуса, его «обрастание» организационной инфраструктурой и материальными ресурсами (например, кафедрами, кадрами, журналами и т. п.).</w:t>
      </w:r>
    </w:p>
    <w:p>
      <w:pPr>
        <w:pStyle w:val="Style15"/>
        <w:widowControl w:val="false"/>
        <w:shd w:fill="FFFFFF" w:val="clear"/>
        <w:tabs>
          <w:tab w:val="clear" w:pos="708"/>
          <w:tab w:val="left" w:pos="40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итуционализации противостоит институциональный кризис - обратный процесс, характеризующийся падением авторитета данного института, например семьи, снижением доверия к нему. Причиной кризиса служит неспособность данного института эффективно исполнять свои главные функции, например, института образования — передавать людям накопленные обществом знания, института здравоохранения — лечить людей, института семьи — укреплять узы брака. Институциональные нормы существуют, они провозглашены, но никем не соблюдаются. Следствие такого кризиса — перераспределение функций институтов, т.е. переложение их «на плечи» других. Например, в середине 80-х годов в нашей стране наметился кризис средней школы, она стала плохо готовить выпускников к вузу; сразу же появились репетиторы — институт посредников между абитуриентами и вузом. Кризис политических институтов проявляется в снижении к ним доверия со стороны населения. Известно, что в трансформирующихся обществах растет массовое недоверие граждан к политическим партиям, гражданским институтам вообще. Более двух третей опрошенных в декабре 1998 года не доверяли практически ни одному институту. Начали проявляться две существенные тенденции: общая политическая апатия и отход от политической жизни, с одной стороны, и повышение возможностей политических партий привлекать граждан на свою сторону недемократическими методами, с другой.</w:t>
      </w:r>
    </w:p>
    <w:p>
      <w:pPr>
        <w:pStyle w:val="Style15"/>
        <w:widowControl w:val="false"/>
        <w:shd w:fill="FFFFFF" w:val="clear"/>
        <w:tabs>
          <w:tab w:val="clear" w:pos="708"/>
          <w:tab w:val="left" w:pos="40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итуциональный кризис обнажает какие-то неполадки в механизме функционирования института и помогает избавиться от них, а в результате — лучше приспособиться к изменяющейся реальности. Без кризисов не бывает развития института, как без болезни нет человеческой жизни. Институт образования в США трижды испытывал серьезные кризисы — в 60-х, 70-х и 80-х годах, когда страна в погоне за ушедшими вперед странами (сначала СССР, а позже Японией) пыталась повысить уровень академических знаний школьников. США и сейчас не достигли поставленной цели, и, тем не менее, многого добились, поскольку из всех стран молодые люди едут получать американское образование, считающееся очень престижным.</w:t>
      </w:r>
    </w:p>
    <w:p>
      <w:pPr>
        <w:pStyle w:val="Style15"/>
        <w:widowControl w:val="false"/>
        <w:shd w:fill="FFFFFF" w:val="clear"/>
        <w:tabs>
          <w:tab w:val="clear" w:pos="708"/>
          <w:tab w:val="left" w:pos="40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циологии различают два процесса — институцию норм (</w:t>
      </w:r>
      <w:r>
        <w:rPr>
          <w:rFonts w:cs="Times New Roman" w:ascii="Times New Roman" w:hAnsi="Times New Roman"/>
          <w:color w:val="000000"/>
          <w:sz w:val="28"/>
          <w:szCs w:val="28"/>
          <w:lang w:val="en-US"/>
        </w:rPr>
        <w:t>institut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orms</w:t>
      </w:r>
      <w:r>
        <w:rPr>
          <w:rFonts w:cs="Times New Roman" w:ascii="Times New Roman" w:hAnsi="Times New Roman"/>
          <w:color w:val="000000"/>
          <w:sz w:val="28"/>
          <w:szCs w:val="28"/>
        </w:rPr>
        <w:t>) и их институционализацию (</w:t>
      </w:r>
      <w:r>
        <w:rPr>
          <w:rFonts w:cs="Times New Roman" w:ascii="Times New Roman" w:hAnsi="Times New Roman"/>
          <w:color w:val="000000"/>
          <w:sz w:val="28"/>
          <w:szCs w:val="28"/>
          <w:lang w:val="en-US"/>
        </w:rPr>
        <w:t>institutionalizing</w:t>
      </w:r>
      <w:r>
        <w:rPr>
          <w:rFonts w:cs="Times New Roman" w:ascii="Times New Roman" w:hAnsi="Times New Roman"/>
          <w:color w:val="000000"/>
          <w:sz w:val="28"/>
          <w:szCs w:val="28"/>
        </w:rPr>
        <w:t>). Институция норм понимается как формальное принятие парламентом или иным законодательным органом новых норм независимо от того, как к ним относится население. Нормы нельзя считать институционализированными до тех пор, пока их не примет для себя большинство людей, и они, в свою очередь, не станут чем-то общепринятым, само собой разумеющимся. Данное принятие совершается, как мы упоминали, путем иитернализации.</w:t>
      </w:r>
    </w:p>
    <w:p>
      <w:pPr>
        <w:pStyle w:val="Style15"/>
        <w:widowControl w:val="false"/>
        <w:shd w:fill="FFFFFF" w:val="clear"/>
        <w:tabs>
          <w:tab w:val="clear" w:pos="708"/>
          <w:tab w:val="left" w:pos="403" w:leader="none"/>
        </w:tabs>
        <w:autoSpaceDE w:val="false"/>
        <w:spacing w:lineRule="auto" w:line="360" w:before="0" w:after="0"/>
        <w:ind w:left="0" w:firstLine="709"/>
        <w:jc w:val="both"/>
        <w:rPr/>
      </w:pPr>
      <w:r>
        <w:rPr>
          <w:rFonts w:cs="Times New Roman" w:ascii="Times New Roman" w:hAnsi="Times New Roman"/>
          <w:color w:val="000000"/>
          <w:sz w:val="28"/>
          <w:szCs w:val="28"/>
        </w:rPr>
        <w:t>Поскольку зарубежные, а вслед за ними и отечественные социологи придерживаются различных определений социального института, то вполне естественно, что по-разному они понимают его внутреннее строение, т. е. функционально взаимосвязанную систему опорных элементов. Кто-то считает, что главным в социальном институте выступают статусы и роли, другие уверены, что следует говорить в первую очередь о системе норм и предписаний, третьи выделяют значение моделей и образцов поведения, регулируемых механизмом социального контроля, и т. д. Несмотря на многообразие точек зрения, все они существу верны, потому что представляют просто разное видение о одного и того же. Еще В. И. Ленин писал, что в зависимости от того, как вы используете стакан, его можно считать сосудом для воды, орудием нападения, инструментом ловли мух и т. п.</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Так и в социологии. К примеру, Дж. Бернард и Л. Томпсон выделяют такие элементы социального института, как:</w:t>
      </w:r>
    </w:p>
    <w:p>
      <w:pPr>
        <w:pStyle w:val="Style15"/>
        <w:numPr>
          <w:ilvl w:val="0"/>
          <w:numId w:val="5"/>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и и задачи, которые относятся к явным функциям института</w:t>
      </w:r>
    </w:p>
    <w:p>
      <w:pPr>
        <w:pStyle w:val="Style15"/>
        <w:numPr>
          <w:ilvl w:val="0"/>
          <w:numId w:val="5"/>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или правила, поведения;</w:t>
      </w:r>
    </w:p>
    <w:p>
      <w:pPr>
        <w:pStyle w:val="Style15"/>
        <w:numPr>
          <w:ilvl w:val="0"/>
          <w:numId w:val="5"/>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мволические черты;</w:t>
      </w:r>
    </w:p>
    <w:p>
      <w:pPr>
        <w:pStyle w:val="Style15"/>
        <w:numPr>
          <w:ilvl w:val="0"/>
          <w:numId w:val="5"/>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илитарные черты;</w:t>
      </w:r>
    </w:p>
    <w:p>
      <w:pPr>
        <w:pStyle w:val="Style15"/>
        <w:numPr>
          <w:ilvl w:val="0"/>
          <w:numId w:val="5"/>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ные и письменные традиц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Г. Ландберг, С. Шраг и О. Ларджен, раскрывая поэлементную структуру социального института, тесно связывают ее с выполняемыми институтом функциями (табл. 1).</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С.С. Фролова, правильнее говорить не об элементах, входящих в структуру института, а о неких институциональных признаках, т. е. общих для самых разных институтов чертах и свойствах. Таковых существует пять:</w:t>
      </w:r>
    </w:p>
    <w:p>
      <w:pPr>
        <w:pStyle w:val="Style15"/>
        <w:widowControl w:val="false"/>
        <w:numPr>
          <w:ilvl w:val="1"/>
          <w:numId w:val="2"/>
        </w:numPr>
        <w:shd w:fill="FFFFFF" w:val="clear"/>
        <w:tabs>
          <w:tab w:val="clear" w:pos="708"/>
          <w:tab w:val="left" w:pos="451" w:leader="none"/>
        </w:tabs>
        <w:autoSpaceDE w:val="false"/>
        <w:spacing w:lineRule="auto" w:line="360" w:before="0" w:after="0"/>
        <w:ind w:left="0" w:firstLine="709"/>
        <w:jc w:val="both"/>
        <w:rPr/>
      </w:pPr>
      <w:r>
        <w:rPr>
          <w:rFonts w:cs="Times New Roman" w:ascii="Times New Roman" w:hAnsi="Times New Roman"/>
          <w:color w:val="000000"/>
          <w:sz w:val="28"/>
          <w:szCs w:val="28"/>
        </w:rPr>
        <w:t>установки и образцы поведения (например привязанность, лояльность, ответственность и уважение в семье, послушание, лояльность и субординация в государстве);</w:t>
      </w:r>
    </w:p>
    <w:p>
      <w:pPr>
        <w:pStyle w:val="Style15"/>
        <w:widowControl w:val="false"/>
        <w:numPr>
          <w:ilvl w:val="1"/>
          <w:numId w:val="2"/>
        </w:numPr>
        <w:shd w:fill="FFFFFF" w:val="clear"/>
        <w:tabs>
          <w:tab w:val="clear" w:pos="708"/>
          <w:tab w:val="left" w:pos="451" w:leader="none"/>
        </w:tabs>
        <w:autoSpaceDE w:val="false"/>
        <w:spacing w:lineRule="auto" w:line="360" w:before="0" w:after="0"/>
        <w:ind w:left="0" w:firstLine="709"/>
        <w:jc w:val="both"/>
        <w:rPr/>
      </w:pPr>
      <w:r>
        <w:rPr>
          <w:rFonts w:cs="Times New Roman" w:ascii="Times New Roman" w:hAnsi="Times New Roman"/>
          <w:color w:val="000000"/>
          <w:sz w:val="28"/>
          <w:szCs w:val="28"/>
        </w:rPr>
        <w:t>символические культурные признаки (обручальное кольцо, флаг, герб, крест, иконы и др.);</w:t>
      </w:r>
    </w:p>
    <w:p>
      <w:pPr>
        <w:pStyle w:val="Style15"/>
        <w:widowControl w:val="false"/>
        <w:numPr>
          <w:ilvl w:val="1"/>
          <w:numId w:val="2"/>
        </w:numPr>
        <w:shd w:fill="FFFFFF" w:val="clear"/>
        <w:tabs>
          <w:tab w:val="clear" w:pos="708"/>
          <w:tab w:val="left" w:pos="45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илитарные культурные черты (дом для семьи, общественные здания для государства, магазины и фабрики для производства, ученые классы и библиотеки для образования, храмы для религии);</w:t>
      </w:r>
    </w:p>
    <w:p>
      <w:pPr>
        <w:pStyle w:val="Style15"/>
        <w:widowControl w:val="false"/>
        <w:numPr>
          <w:ilvl w:val="1"/>
          <w:numId w:val="2"/>
        </w:numPr>
        <w:shd w:fill="FFFFFF" w:val="clear"/>
        <w:tabs>
          <w:tab w:val="clear" w:pos="708"/>
          <w:tab w:val="left" w:pos="451" w:leader="none"/>
        </w:tabs>
        <w:autoSpaceDE w:val="false"/>
        <w:spacing w:lineRule="auto" w:line="360" w:before="0" w:after="0"/>
        <w:ind w:left="0" w:firstLine="709"/>
        <w:jc w:val="both"/>
        <w:rPr/>
      </w:pPr>
      <w:r>
        <w:rPr>
          <w:rFonts w:cs="Times New Roman" w:ascii="Times New Roman" w:hAnsi="Times New Roman"/>
          <w:color w:val="000000"/>
          <w:sz w:val="28"/>
          <w:szCs w:val="28"/>
        </w:rPr>
        <w:t>устный и письменный кодекс (запреты, правовые гарантии, законы, правила);</w:t>
      </w:r>
    </w:p>
    <w:p>
      <w:pPr>
        <w:pStyle w:val="Style15"/>
        <w:numPr>
          <w:ilvl w:val="1"/>
          <w:numId w:val="2"/>
        </w:numPr>
        <w:shd w:fill="FFFFFF" w:val="clear"/>
        <w:spacing w:lineRule="auto" w:line="360" w:before="0" w:after="0"/>
        <w:ind w:left="0" w:firstLine="709"/>
        <w:jc w:val="both"/>
        <w:rPr/>
      </w:pPr>
      <w:r>
        <w:rPr>
          <w:rFonts w:cs="Times New Roman" w:ascii="Times New Roman" w:hAnsi="Times New Roman"/>
          <w:color w:val="000000"/>
          <w:sz w:val="28"/>
          <w:szCs w:val="28"/>
        </w:rPr>
        <w:t>идеология (романтическая любовь в семье, демократизм в государстве, свобода торговли в экономике, академические свобод в образовании, православие или католицизм в религии).</w:t>
      </w:r>
    </w:p>
    <w:p>
      <w:pPr>
        <w:pStyle w:val="Style15"/>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hd w:fill="FFFFFF" w:val="clear"/>
        <w:spacing w:lineRule="auto" w:line="360" w:before="0" w:after="0"/>
        <w:ind w:left="0" w:firstLine="709"/>
        <w:jc w:val="both"/>
        <w:rPr/>
      </w:pPr>
      <w:r>
        <w:rPr/>
        <w:t>Функции и структурные элементы основных институтов общества</w:t>
      </w:r>
    </w:p>
    <w:tbl>
      <w:tblPr>
        <w:tblW w:w="9631" w:type="dxa"/>
        <w:jc w:val="center"/>
        <w:tblInd w:w="0" w:type="dxa"/>
        <w:tblLayout w:type="fixed"/>
        <w:tblCellMar>
          <w:top w:w="0" w:type="dxa"/>
          <w:left w:w="108" w:type="dxa"/>
          <w:bottom w:w="0" w:type="dxa"/>
          <w:right w:w="108" w:type="dxa"/>
        </w:tblCellMar>
      </w:tblPr>
      <w:tblGrid>
        <w:gridCol w:w="1723"/>
        <w:gridCol w:w="1828"/>
        <w:gridCol w:w="1907"/>
        <w:gridCol w:w="1891"/>
        <w:gridCol w:w="2282"/>
      </w:tblGrid>
      <w:tr>
        <w:trPr>
          <w:trHeight w:val="948"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Функции</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Институты</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сновные роли</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Физические черты</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имволические черты</w:t>
            </w:r>
          </w:p>
        </w:tc>
      </w:tr>
      <w:tr>
        <w:trPr>
          <w:trHeight w:val="47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Забота, выхаживание и воспитание детей</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емейно-брачные</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тец, мать, ребенок</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Дом, обстановка</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ольца, обручение, контракт</w:t>
            </w:r>
          </w:p>
        </w:tc>
      </w:tr>
      <w:tr>
        <w:trPr>
          <w:trHeight w:val="146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Добывание пищи, одежды, жиль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Экономические</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Работодатель, наемный работник, покупатель, продавец</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Фабрика, офис, магазин</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Деньги, торговля, марка, реклама</w:t>
            </w:r>
          </w:p>
        </w:tc>
      </w:tr>
      <w:tr>
        <w:trPr>
          <w:trHeight w:val="47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оддержание законов, правил и стандартов</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олитические</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Законодатель, субъект прав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бщественные здания и места</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Флаг, кодекс, партия</w:t>
            </w:r>
          </w:p>
        </w:tc>
      </w:tr>
      <w:tr>
        <w:trPr>
          <w:trHeight w:val="47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одействие соборных отношениям и установкам, углубление веры</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Религиозные</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астор, прихожанин</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обор, церковь</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рест, алтарь, библия</w:t>
            </w:r>
          </w:p>
        </w:tc>
      </w:tr>
      <w:tr>
        <w:trPr>
          <w:trHeight w:val="47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оциализация людей, приобщение к базисным ценностям и практикам</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бразование</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Учитель, ученик</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Школа, колледж</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Диплом, степень, учебник</w:t>
            </w:r>
          </w:p>
        </w:tc>
      </w:tr>
    </w:tbl>
    <w:p>
      <w:pPr>
        <w:pStyle w:val="Style15"/>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 приведенному списку институциональных признаков необходимо добавить еще несколько, которые описывают не то, что скрыто внутри институтов, а то, что находится снаружи. Точнее сказать, то, какими их воспринимает человек. П. и Б. Бергеры, опираясь на теорию социальных фактов Э. Дюркгейма и исходя из того, что важнейшими социальными фактами следует считать социальные институты, вывели ряд базовых социальных характеристик, которыми они должны обладать. Кратко рассмотрим эти характеристики.</w:t>
      </w:r>
    </w:p>
    <w:p>
      <w:pPr>
        <w:pStyle w:val="Normal"/>
        <w:widowControl w:val="false"/>
        <w:numPr>
          <w:ilvl w:val="0"/>
          <w:numId w:val="1"/>
        </w:numPr>
        <w:shd w:fill="FFFFFF" w:val="clear"/>
        <w:tabs>
          <w:tab w:val="clear" w:pos="708"/>
          <w:tab w:val="left" w:pos="437" w:leader="none"/>
        </w:tabs>
        <w:autoSpaceDE w:val="false"/>
        <w:spacing w:lineRule="auto" w:line="36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ституты воспринимаются индивидами как внешняя реальность. Другими словами, институт для любого отдельно взятого человека представляет собой нечто внешнее, существующее отдельно реальности мыслей, чувств или фантазий самого индивида. Согласи этой характеристике институт имеет сходство с другими сущностям» внешней реальности — даже деревьями, столами и телефонами - каждая из которых находится вне индивида. Он не может, например, пожелать, чтобы дерево исчезло. То же самое относится и к институту.</w:t>
      </w:r>
    </w:p>
    <w:p>
      <w:pPr>
        <w:pStyle w:val="Normal"/>
        <w:widowControl w:val="false"/>
        <w:numPr>
          <w:ilvl w:val="0"/>
          <w:numId w:val="1"/>
        </w:numPr>
        <w:shd w:fill="FFFFFF" w:val="clear"/>
        <w:tabs>
          <w:tab w:val="clear" w:pos="708"/>
          <w:tab w:val="left" w:pos="437" w:leader="none"/>
        </w:tabs>
        <w:autoSpaceDE w:val="false"/>
        <w:spacing w:lineRule="auto" w:line="36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ституты воспринимаются индивидом как объективная реальность. Фактически это несколько в иной форме повторяет предыдущую характеристику, но не вполне совпадает с ней. Нечто является объективно реальным, когда любой человек согласится с тем, что оно действительно существует, причем вне и независимо от его сознания и того, что дано ему в его ощущениях.</w:t>
      </w:r>
    </w:p>
    <w:p>
      <w:pPr>
        <w:pStyle w:val="Normal"/>
        <w:widowControl w:val="false"/>
        <w:numPr>
          <w:ilvl w:val="0"/>
          <w:numId w:val="1"/>
        </w:numPr>
        <w:shd w:fill="FFFFFF" w:val="clear"/>
        <w:tabs>
          <w:tab w:val="clear" w:pos="708"/>
          <w:tab w:val="left" w:pos="437" w:leader="none"/>
        </w:tabs>
        <w:autoSpaceDE w:val="false"/>
        <w:spacing w:lineRule="auto" w:line="36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ституты обладают принудительной силой. До некоторой степени эта характеристика подразумевается под двумя предыдущими: фундаментальная власть института над индивидом состоит именно в том, что институт существует объективно и индивид не может пожелать, чтобы он исчез по его желанию или прихоти. Нравится нам это или нет, добровольно или против наших желаний, осознанно или неосознанно, но мы все же вынуждены выполнять предписания и правила, составляющие содержание практически любого из социальных институтов, в рамках которых протекает наша жизнь. В противном случае могут наступить негативные санкции.</w:t>
      </w:r>
    </w:p>
    <w:p>
      <w:pPr>
        <w:pStyle w:val="Normal"/>
        <w:widowControl w:val="false"/>
        <w:numPr>
          <w:ilvl w:val="0"/>
          <w:numId w:val="1"/>
        </w:numPr>
        <w:shd w:fill="FFFFFF" w:val="clear"/>
        <w:tabs>
          <w:tab w:val="clear" w:pos="708"/>
          <w:tab w:val="left" w:pos="437" w:leader="none"/>
        </w:tabs>
        <w:autoSpaceDE w:val="false"/>
        <w:spacing w:lineRule="auto" w:line="36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ституты обладают моральным авторитетом. Институты не просто поддерживают себя принудительной силой. Они провозглашают свое право на легитимацию — т. е. оставляют за собой право не только каким-либо образом наказать нарушителя, но и вынести ему моральное порицание. Разумеется, институты различаются по степе ни своей моральной силы. Эти вариации выражаются обычно в степ ни наказания, налагаемого на нарушителя. Государство в экстремальном случае может лишить его жизни; соседи или сослуживцы могут объявить ему бойкот. В обоих случаях наказание сопровождается чувством негодующей справедливости у тех членов общества, которые причастны к этому.</w:t>
      </w:r>
    </w:p>
    <w:p>
      <w:pPr>
        <w:pStyle w:val="Normal"/>
        <w:widowControl w:val="false"/>
        <w:numPr>
          <w:ilvl w:val="0"/>
          <w:numId w:val="1"/>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ституты обладают качеством историчности. Почти во всех случаях, переживаемых индивидом, институт уже существовал до того, как он родился, и будет после того, как он умер. Значения, воплощенные в институте, аккумулировались в течение долгого времени несметным числом индивидов, чьи имена и лица никогда уже не будут извлечены из прошлого.</w:t>
      </w:r>
    </w:p>
    <w:p>
      <w:pPr>
        <w:pStyle w:val="Normal"/>
        <w:widowControl w:val="false"/>
        <w:shd w:fill="FFFFFF" w:val="clear"/>
        <w:tabs>
          <w:tab w:val="clear" w:pos="708"/>
          <w:tab w:val="left" w:pos="437"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numPr>
          <w:ilvl w:val="0"/>
          <w:numId w:val="4"/>
        </w:numPr>
        <w:shd w:fill="FFFFFF" w:val="clea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Типология институтов</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налитических целях все социальные институты, образующие своеобразный «скелет» общества, разделяют на главные (их именуют также основными, фундаментальными) и неглавные (неосновные, частные). Вторые скрываются внутри первых, являясь частью их как более мелкие образования. Помимо деления институтов на главные и неглавные, их можно классифицировать и по иным критериям. К примеру, институты могут различаться по времени своего возникновения и продолжительности существования (постоянно действующие и кратковременные институты), жесткости применяемых санкций за нарушение правил, по условиям существования, наличию или отсутствию бюрократической системы управления, наличию или отсутствию формальных правил и процедур.</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 Миллс насчитывал в современном обществе пять институциональных порядков, фактически подразумевая под этим главные институты:</w:t>
      </w:r>
    </w:p>
    <w:p>
      <w:pPr>
        <w:pStyle w:val="Style15"/>
        <w:widowControl w:val="false"/>
        <w:numPr>
          <w:ilvl w:val="1"/>
          <w:numId w:val="3"/>
        </w:numPr>
        <w:shd w:fill="FFFFFF" w:val="clear"/>
        <w:tabs>
          <w:tab w:val="clear" w:pos="708"/>
          <w:tab w:val="left" w:pos="40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й — институты, организующие хозяйственную деятельность;</w:t>
      </w:r>
    </w:p>
    <w:p>
      <w:pPr>
        <w:pStyle w:val="Style15"/>
        <w:widowControl w:val="false"/>
        <w:numPr>
          <w:ilvl w:val="1"/>
          <w:numId w:val="3"/>
        </w:numPr>
        <w:shd w:fill="FFFFFF" w:val="clear"/>
        <w:tabs>
          <w:tab w:val="clear" w:pos="708"/>
          <w:tab w:val="left" w:pos="40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ческий — институты власти;</w:t>
      </w:r>
    </w:p>
    <w:p>
      <w:pPr>
        <w:pStyle w:val="Style15"/>
        <w:widowControl w:val="false"/>
        <w:numPr>
          <w:ilvl w:val="1"/>
          <w:numId w:val="3"/>
        </w:numPr>
        <w:shd w:fill="FFFFFF" w:val="clear"/>
        <w:tabs>
          <w:tab w:val="clear" w:pos="708"/>
          <w:tab w:val="left" w:pos="40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мейный — институты, регулирующие половые отношения, рождение и социализацию детей;</w:t>
      </w:r>
    </w:p>
    <w:p>
      <w:pPr>
        <w:pStyle w:val="Style15"/>
        <w:widowControl w:val="false"/>
        <w:numPr>
          <w:ilvl w:val="1"/>
          <w:numId w:val="3"/>
        </w:numPr>
        <w:shd w:fill="FFFFFF" w:val="clear"/>
        <w:tabs>
          <w:tab w:val="clear" w:pos="708"/>
          <w:tab w:val="left" w:pos="403" w:leader="none"/>
        </w:tabs>
        <w:autoSpaceDE w:val="false"/>
        <w:spacing w:lineRule="auto" w:line="360" w:before="0" w:after="0"/>
        <w:ind w:left="0" w:firstLine="709"/>
        <w:jc w:val="both"/>
        <w:rPr/>
      </w:pPr>
      <w:r>
        <w:rPr>
          <w:rFonts w:cs="Times New Roman" w:ascii="Times New Roman" w:hAnsi="Times New Roman"/>
          <w:color w:val="000000"/>
          <w:sz w:val="28"/>
          <w:szCs w:val="28"/>
        </w:rPr>
        <w:t>военный — институты, осуществляющие защиту членов общества от физической опасности;</w:t>
      </w:r>
    </w:p>
    <w:p>
      <w:pPr>
        <w:pStyle w:val="Style15"/>
        <w:numPr>
          <w:ilvl w:val="1"/>
          <w:numId w:val="3"/>
        </w:numPr>
        <w:shd w:fill="FFFFFF" w:val="clear"/>
        <w:spacing w:lineRule="auto" w:line="360" w:before="0" w:after="0"/>
        <w:ind w:left="0" w:firstLine="709"/>
        <w:jc w:val="both"/>
        <w:rPr/>
      </w:pPr>
      <w:r>
        <w:rPr>
          <w:rFonts w:cs="Times New Roman" w:ascii="Times New Roman" w:hAnsi="Times New Roman"/>
          <w:color w:val="000000"/>
          <w:sz w:val="28"/>
          <w:szCs w:val="28"/>
        </w:rPr>
        <w:t>религиозный — институты, организующие коллективное почитание бог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едназначение институтов состоит в том, чтобы удовлетворять важнейшие жизненные потребности общества как единого целого. Известно пять таких основных потребностей, им соответствуют основных социальных институтов:</w:t>
      </w:r>
    </w:p>
    <w:p>
      <w:pPr>
        <w:pStyle w:val="Style15"/>
        <w:widowControl w:val="false"/>
        <w:numPr>
          <w:ilvl w:val="0"/>
          <w:numId w:val="7"/>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ности в воспроизводстве рода (институт семьи и брака)</w:t>
      </w:r>
    </w:p>
    <w:p>
      <w:pPr>
        <w:pStyle w:val="Style15"/>
        <w:widowControl w:val="false"/>
        <w:numPr>
          <w:ilvl w:val="0"/>
          <w:numId w:val="7"/>
        </w:numPr>
        <w:shd w:fill="FFFFFF" w:val="clear"/>
        <w:tabs>
          <w:tab w:val="clear" w:pos="708"/>
          <w:tab w:val="left" w:pos="0" w:leader="none"/>
        </w:tabs>
        <w:autoSpaceDE w:val="false"/>
        <w:spacing w:lineRule="auto" w:line="360" w:before="0" w:after="0"/>
        <w:ind w:left="0" w:firstLine="709"/>
        <w:jc w:val="both"/>
        <w:rPr/>
      </w:pPr>
      <w:r>
        <w:rPr>
          <w:rFonts w:cs="Times New Roman" w:ascii="Times New Roman" w:hAnsi="Times New Roman"/>
          <w:color w:val="000000"/>
          <w:sz w:val="28"/>
          <w:szCs w:val="28"/>
        </w:rPr>
        <w:t>потребности в безопасности и социальном порядке (институт государства и другие политические институты);</w:t>
      </w:r>
    </w:p>
    <w:p>
      <w:pPr>
        <w:pStyle w:val="Style15"/>
        <w:widowControl w:val="false"/>
        <w:numPr>
          <w:ilvl w:val="0"/>
          <w:numId w:val="7"/>
        </w:numPr>
        <w:shd w:fill="FFFFFF" w:val="clear"/>
        <w:tabs>
          <w:tab w:val="clear" w:pos="708"/>
          <w:tab w:val="left" w:pos="0" w:leader="none"/>
        </w:tabs>
        <w:autoSpaceDE w:val="false"/>
        <w:spacing w:lineRule="auto" w:line="360" w:before="0" w:after="0"/>
        <w:ind w:left="0" w:firstLine="709"/>
        <w:jc w:val="both"/>
        <w:rPr/>
      </w:pPr>
      <w:r>
        <w:rPr>
          <w:rFonts w:cs="Times New Roman" w:ascii="Times New Roman" w:hAnsi="Times New Roman"/>
          <w:color w:val="000000"/>
          <w:sz w:val="28"/>
          <w:szCs w:val="28"/>
        </w:rPr>
        <w:t>потребности в добывании и производстве средств существования (экономические институты);</w:t>
      </w:r>
    </w:p>
    <w:p>
      <w:pPr>
        <w:pStyle w:val="Style15"/>
        <w:widowControl w:val="false"/>
        <w:numPr>
          <w:ilvl w:val="0"/>
          <w:numId w:val="7"/>
        </w:numPr>
        <w:shd w:fill="FFFFFF" w:val="clear"/>
        <w:tabs>
          <w:tab w:val="clear" w:pos="708"/>
          <w:tab w:val="left" w:pos="0" w:leader="none"/>
        </w:tabs>
        <w:autoSpaceDE w:val="false"/>
        <w:spacing w:lineRule="auto" w:line="360" w:before="0" w:after="0"/>
        <w:ind w:left="0" w:firstLine="709"/>
        <w:jc w:val="both"/>
        <w:rPr/>
      </w:pPr>
      <w:r>
        <w:rPr>
          <w:rFonts w:cs="Times New Roman" w:ascii="Times New Roman" w:hAnsi="Times New Roman"/>
          <w:color w:val="000000"/>
          <w:sz w:val="28"/>
          <w:szCs w:val="28"/>
        </w:rPr>
        <w:t>потребности в передаче знаний, социализации подрастающего поколения, подготовке кадров (институты образования - в широком смысле, включая науку и культуру);</w:t>
      </w:r>
    </w:p>
    <w:p>
      <w:pPr>
        <w:pStyle w:val="Style15"/>
        <w:widowControl w:val="false"/>
        <w:numPr>
          <w:ilvl w:val="0"/>
          <w:numId w:val="7"/>
        </w:numPr>
        <w:shd w:fill="FFFFFF" w:val="clear"/>
        <w:tabs>
          <w:tab w:val="clear" w:pos="708"/>
          <w:tab w:val="left" w:pos="0" w:leader="none"/>
        </w:tabs>
        <w:autoSpaceDE w:val="false"/>
        <w:spacing w:lineRule="auto" w:line="360" w:before="0" w:after="0"/>
        <w:ind w:left="0" w:firstLine="709"/>
        <w:jc w:val="both"/>
        <w:rPr/>
      </w:pPr>
      <w:r>
        <w:rPr>
          <w:rFonts w:cs="Times New Roman" w:ascii="Times New Roman" w:hAnsi="Times New Roman"/>
          <w:color w:val="000000"/>
          <w:sz w:val="28"/>
          <w:szCs w:val="28"/>
        </w:rPr>
        <w:t>потребности в решении духовных проблем, смысла жизни (институт религ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Институты возникли в глубокой древности. Производство, если за отправную точку брать первое орудие труда, созданное человеком, насчитывает 2 млн. лет. Семье антропологи отводят второе место и полагают, что нижняя граница проходит по отметке 500 тыс. лет. С тех пор семья постоянно эволюционировала, принимая множество форм и разновидностей: полигамия (включая полигинию и полиандрию), моногамия, парное сожительство, нуклеарная, расширенная, неполная и т. д. Государству примерно столько же, сколько и образованию, а именно 5-6 тыс. лет. Религия в своих первобытных формах (фетишизм, тотемизм и анимизм) появляется приблизительно 30-40 тыс. лет назад, хотя некоторые археологи, учитывая возраст древнейших наскальных рисунков (15 тыс. лет) и миниатюрных скульптур, отображающих зарождение культа матери-земли (25 тыс. лет), считают ее возраст несколько меньши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уже говорилось выше, главные институты включают в себя частные, или неосновные, институты. Неосновные институты называют еще общественными практиками. Что они собой представляют? У каждого главного института есть свои системы наработанных практик, методов, приемов, процедур. Так, экономические институты не могут обойтись без таких механизмов и практик, как конвертация валюты, защита частной собственности, профессиональный подбор, расстановка и оценка труда работников, маркетинг, рынок и т. 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е практики называют также обычаями. Например, у определенных народов целибат (безбрачие) и кровную месть с равным правом можно называть либо традицией, либо устоявшейся практикой. То и другое верно. Ведь основной институт включает в себя и социальные практики, и обычаи. Внутри института семьи и брака находятся институты отцовства и материнства, наследования социального статуса родителей, имянаречения, родовой мести, побратимства и т.д. Обычай назначать свидание является элементом общественной практики ухаживания. Бывает, что культуры различаются существующих в них набором социальных практик. Так, в некоторых регионах Азии невест выкупают либо похищают, поэтому родился институт выкупа. Калымный брак — его разновидность. А в Европе за невесту необходимо давать приданое, отсюда берет начало институт приданого, имеющий достаточно длительную историю и множество региональных особенносте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днако не будем спешить и полностью отождествлять общественную практику и частный (неосновной) институт. К примеру, институт представителей президента России, а также институт наставничества в бывшем СССР — отчетливо выраженные образцы частных институтов. Они были учреждены сверху государством, а не возникли из общественных потребностей как естественное продолжение народных традиций и обычаев. А вот ритуал знакомства, который у разных народов принимает подчас невероятно экзотические формы, относится к общественным практикам. В большинстве обществ для знакомства не нужны посредники, но во многих странах, прежде всего в высшем свете, мужчина не может подойти к даме или к другому мужчине и представиться ему. Необходимо, чтобы их представил друг другу кто-то третий. Частный институт можно представить как учреждение или организацию. Институт представителей президента России и институт наставничества учреждались специальными постановлениями президента и соответствующих министерств, для их реализации выделялись бюджетные деньги, готовились штаты специалистов и т. 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отив, исповедь, к примеру, всегда была социальной практики, а не учреждением или организацией. Это многовековая практика, имеющая свои технологию исполнения, правила и нормы поведения, КРУГ исполнителей практики (исповедники и исповедуемые), систему предписанных статусов и роле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 неглавным политическим институтам относятся, например, институты судебной экспертизы, паспортной прописки, судопроизводства, адвокатуры, присяжных, судебного контроля за арестами, судебной власти, президентства, королевской власти и т. д. К ним можно отнести также институт отстранения от власти (должности), исторические формы которого претерпели длительную эволюцию. Достаточно сказать, что одной из древнейших разновидностей отстранения от власти являлось поедание вождя. Современная же его форма — импичмент президента. Сравнивая начальный и современный этапы развития исторической эволюции этого института, установим различие: поедание вождя — социальная практика, а импичмент — частные институт в ранге учреждения. Отсюда вывод: некоторые неглавные статуты претерпевают эволюцию от социальной практики к социальному учреждению.</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вседневные практики, помогающие организовать согласованные действия больших групп людей, вносят в социальную реальность определенность и предсказуемость, благодаря чему поддерживают существование социальных институтов. Вместе с тем социальные практики не только поддерживают, но еще и укореняют социальные институты в культурной почве данной страны, делают их специфичными только для данного народа. Институты демократии в каждом западном обществе свои, они давно интегрированы в традиции и обычаи своего народа, возможно, существуют только в неразрывном единстве с ними В таком случае, как можно заимствовать их и переносить на другую почву, допустим из Европы в Россию?</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Удачное исследование местных практик провел Р. Патнэм. Он сравнил по одинаковой схеме особенности действия институтов местного самоуправления, созданных в 70-х годах в различных регионах Италии. Оказалось, что модель, созданная «на бумаге», существенно отличается от той, что была воплощена на практике. Исходный образец приспосабливался, переосмыслялся, переделывался и, в конечном счете, деформировался под воздействием местных традиций и обычаев, т. е. тех социальных практик, которые веками организовывали коллективную жизнь в том или ином районе Итал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5"/>
        <w:numPr>
          <w:ilvl w:val="0"/>
          <w:numId w:val="4"/>
        </w:numPr>
        <w:shd w:fill="FFFFFF" w:val="clea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Функции и дисфункции институтов</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Функция (от лат. </w:t>
      </w:r>
      <w:r>
        <w:rPr>
          <w:rFonts w:cs="Times New Roman" w:ascii="Times New Roman" w:hAnsi="Times New Roman"/>
          <w:color w:val="000000"/>
          <w:sz w:val="28"/>
          <w:szCs w:val="28"/>
          <w:lang w:val="en-US"/>
        </w:rPr>
        <w:t>functio</w:t>
      </w:r>
      <w:r>
        <w:rPr>
          <w:rFonts w:cs="Times New Roman" w:ascii="Times New Roman" w:hAnsi="Times New Roman"/>
          <w:color w:val="000000"/>
          <w:sz w:val="28"/>
          <w:szCs w:val="28"/>
        </w:rPr>
        <w:t xml:space="preserve"> — исполнение, осуществление) — назначение или роль, которую выполняет определенный социальный институт или процесс по отношению к целому (например, функция государства, семьи и т. д. в обществе). Функцией социального института будем называть ту пользу, которую он приносит обществу. Иначе говоря, это совокупность решаемых задач, достигаемых целей, оказываемых услуг.</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ервой и важнейшей миссией социальных институтов являет удовлетворение важнейших жизненных потребностей общества, т-того, без чего общество не может существовать как таковое. Действительно, если мы хотим понять, в чем суть функций того или иного института, мы должны прямо связать ее с удовлетворением потребностей. Одним из первых указал на эту связь Э. Дюркгейм: «Спрашивать, какова функция разделения труда, это значит исследовать, какой потребности она соответствует». Ни одно общество не сможет существовать, если не будет постоянно пополняться новыми поколениями людей добывать средства пропитания, жить в мире и порядке, добывать новые знания и передавать их следующим поколениям, заниматься решением духовных вопросов. Список универсальных, т. е. присущих всем институтам функций можно продолжить, включив в него функцию закрепления и воспроизводства общественных отношений, регулятивную, интегративную, транслирующую и коммуникативную функц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аряду с универсальными существуют специфические функции. Это такие функции, которые присущи одним институтам и не свойственны другим, например, установление порядка в обществе (государство), открытие и передача новых знаний (наука и образование), отправление духовных ритуалов (религия). Некоторые институты выполняют функцию стабилизаторов общественного порядка. К ним относятся политико-правовые институты — институты государства, правительства, парламента, полиции, судов, армии. Другие поддерживают и развивают культуру. К ним относятся институты церкви и религии. Можно составить комбинацию универсальных и специфических функций, выполняемых различными социальными институтами (табл. 2).</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бщество устроено так, что ряд институтов выполняет несколько функций одновременно и в то же время на выполнении одной функции могут специализироваться сразу несколько институтов. К примеру, функцию воспитания или социализации детей выполняют такие институты, как семья, церковь, школа, государство. В то же время институт семьи выполняет не только функцию воспитания и социализации, но и такие функции, как воспроизводство людей, удовлетворение в интимной близости и т. д. Функции, выполнявшиеся некогда одним институтом, со временем могут передаваться другим или распределяться, частично или полностью, среди других. Скажем, в далеком прошлом институт семьи выполнял пять-семь функций и более, однако сегодня некоторые из них переданы другим институтам. Воспитанием наряду с семьей занимается школа, организацией отдыха — специальные институты рекреации. Функцию удовлетворения сексуальных потребностей разделяет с семьей институт проституции. А функцию добывания средств к существованию, чем во времена охотников и собирателей занималась исключительно семья, сегодня отчасти взяла на индустр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173" w:type="dxa"/>
        <w:jc w:val="left"/>
        <w:tblInd w:w="105" w:type="dxa"/>
        <w:tblLayout w:type="fixed"/>
        <w:tblCellMar>
          <w:top w:w="0" w:type="dxa"/>
          <w:left w:w="108" w:type="dxa"/>
          <w:bottom w:w="0" w:type="dxa"/>
          <w:right w:w="108" w:type="dxa"/>
        </w:tblCellMar>
      </w:tblPr>
      <w:tblGrid>
        <w:gridCol w:w="6160"/>
        <w:gridCol w:w="3013"/>
      </w:tblGrid>
      <w:tr>
        <w:trPr>
          <w:trHeight w:val="422" w:hRule="atLeast"/>
        </w:trPr>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Функци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ипы институтов</w:t>
            </w:r>
          </w:p>
        </w:tc>
      </w:tr>
      <w:tr>
        <w:trPr>
          <w:trHeight w:val="1252" w:hRule="atLeast"/>
        </w:trPr>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епродукция (воспроизводство общества в целом и отдельных его членов, а также их рабочей силы)</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color w:val="000000"/>
                <w:sz w:val="20"/>
                <w:szCs w:val="20"/>
              </w:rPr>
              <w:t>Брачно–семейные</w:t>
            </w:r>
          </w:p>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ультурные</w:t>
            </w:r>
          </w:p>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зовательные</w:t>
            </w:r>
          </w:p>
        </w:tc>
      </w:tr>
      <w:tr>
        <w:trPr>
          <w:trHeight w:val="1122" w:hRule="atLeast"/>
        </w:trPr>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о и распределение материальных благ (товаров и услуг) и ресурсов</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Экономические</w:t>
            </w:r>
          </w:p>
        </w:tc>
      </w:tr>
      <w:tr>
        <w:trPr>
          <w:trHeight w:val="2111" w:hRule="atLeast"/>
        </w:trPr>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color w:val="000000"/>
                <w:sz w:val="20"/>
                <w:szCs w:val="20"/>
              </w:rPr>
              <w:t>Контроль за поведением членов общества (в целях создания условий для конструктивной деятельности и урегулирования возникающих конфликтов)</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Государство</w:t>
            </w:r>
          </w:p>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ультурные</w:t>
            </w:r>
          </w:p>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ерсивные</w:t>
            </w:r>
          </w:p>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литические</w:t>
            </w:r>
          </w:p>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авовые</w:t>
            </w:r>
          </w:p>
        </w:tc>
      </w:tr>
      <w:tr>
        <w:trPr>
          <w:trHeight w:val="830" w:hRule="atLeast"/>
        </w:trPr>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егулирование использования власти и доступа к ней</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Государство</w:t>
            </w:r>
          </w:p>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литические</w:t>
            </w:r>
          </w:p>
        </w:tc>
      </w:tr>
      <w:tr>
        <w:trPr>
          <w:trHeight w:val="830" w:hRule="atLeast"/>
        </w:trPr>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ммуникация между членами общества</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ультурные</w:t>
            </w:r>
          </w:p>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зовательные</w:t>
            </w:r>
          </w:p>
        </w:tc>
      </w:tr>
      <w:tr>
        <w:trPr>
          <w:trHeight w:val="1689" w:hRule="atLeast"/>
        </w:trPr>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щита членов общества от физической опасност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оенные</w:t>
            </w:r>
          </w:p>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ерсивные</w:t>
            </w:r>
          </w:p>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едицинские</w:t>
            </w:r>
          </w:p>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авовые</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заре своего возникновения государство выполняло узкий круг задач, прежде всего связанных с налаживанием и поддержанием внутренней и внешней безопасности. Однако по мере усложнения общества усложнялось и государство. Сегодня оно не только защищает границы, борется с преступностью, но также регулирует экономику, занимается социальным обеспечением и помощью малоимущим, собирает налоги и поддерживает здравоохранение, науку, школу и т. д. Церковь создавалась ради решения важных мировоззренческих вопросов установления высших нравственных нормативов. Но со временем она стала заниматься также образованием, экономической деятельностью (монастырское хозяйство), сохранением и передачей знаний, исследовательской работой (монастырские библиотеки, религиозные школы, гимназии, колледжи, университеты, академии), попечительном и филантропией (помощь нуждающимс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и, выполняемые институтами, изменяются со временем. Одни из них исчезают, иные перемещаются к другим институтам, третьи уменьшаются или увеличиваются в объеме. Раньше среди основных задач церкви были образование и социальная помощь нуждающимся. Однако современное государство создало разветвленную сеть учреждений, выполняющих ту и другую работу. Хотя в какой-то мере церковь продолжает заниматься образованием и социальной работо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Если институт помимо пользы приносит обществу вред, то такое действие называют дисфункцией. Об институте (или о любом виде социальной деятельности) говорят, что он обладает дисфункцией, когда некоторые из последствий его деятельности препятствуют осуществлению другой социальной деятельности или другого института. Или, как определяет дисфункцию (</w:t>
      </w:r>
      <w:r>
        <w:rPr>
          <w:rFonts w:cs="Times New Roman" w:ascii="Times New Roman" w:hAnsi="Times New Roman"/>
          <w:color w:val="000000"/>
          <w:sz w:val="28"/>
          <w:szCs w:val="28"/>
          <w:lang w:val="en-US"/>
        </w:rPr>
        <w:t>dysfunction</w:t>
      </w:r>
      <w:r>
        <w:rPr>
          <w:rFonts w:cs="Times New Roman" w:ascii="Times New Roman" w:hAnsi="Times New Roman"/>
          <w:color w:val="000000"/>
          <w:sz w:val="28"/>
          <w:szCs w:val="28"/>
        </w:rPr>
        <w:t xml:space="preserve"> или </w:t>
      </w:r>
      <w:r>
        <w:rPr>
          <w:rFonts w:cs="Times New Roman" w:ascii="Times New Roman" w:hAnsi="Times New Roman"/>
          <w:color w:val="000000"/>
          <w:sz w:val="28"/>
          <w:szCs w:val="28"/>
          <w:lang w:val="en-US"/>
        </w:rPr>
        <w:t>disfunction</w:t>
      </w:r>
      <w:r>
        <w:rPr>
          <w:rFonts w:cs="Times New Roman" w:ascii="Times New Roman" w:hAnsi="Times New Roman"/>
          <w:color w:val="000000"/>
          <w:sz w:val="28"/>
          <w:szCs w:val="28"/>
        </w:rPr>
        <w:t>) один из авторитетных социологических словарей, это «любая социальная деятельность, вносящая негативный вклад в поддержание эффективной деятельности социальной системы». К примеру, экономические институты по мере своего развития предъявляют более повышенные требования к тем социальным функциям, которые должен выполнять институт образования. Именно потребности экономики приводят в индустриальных обществах к развитию массовой грамотности, а затем – к необходимости подготовки все большего количества квалифицированных специалистов. Но если институт образования не справляется со своей задачей, если образование поставлено из рук вон плохо, или готовит не тех специалистов, которых требует экономика, то ни развитых индивидов, ни первоклассных профессионалов общество не получил. Школы и вузы выпустят в жизнь рутинеров, дилетантов, полузнаек, а значит, институты экономики окажутся не в состоянии удовлетворить потребности общества. Так функция превращает в дисфункцию, плюс — в минус. Поэтому деятельность социального института рассматривается как функциональная, если она способствует сохранению стабильности и интеграции общества. И она расценивается как дисфункциональная, если работает не на его сохранение, а на разрушение. Нарастание дисфункций в деятельности социальных институтов может вести к социальной дезорганизации обществ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 примеру, к концу 60-х годов СССР готовил специалистов с высшим образованием на душу населения больше, чем любая страна в мире Уровень подготовки и система образования были, возможно, самым высокими на планете, поскольку они были адекватными одной из важнейших на тот момент функций советской социальной системы — сохранению приоритетов в сфере обороноспособности государства. В сенате США дискутировался вопрос о вызове, брошенном миру советской системой образования. Американцы срочно разработали систему практических мероприятий для того, чтобы догнать и перегнать нас. Шли годы. Можно утверждать, что сегодня российские специалисты - одни из самых образованных, но именно применительно к задачам функционирования советской социальной системы. Однако в целом система образования в период с 70-х по 90-е годы изменялась слишком медленно. Возник серьезный разрыв между теоретической подготовкой и практическими навыками студентов. Производство явно недоиспользовало выпускников; на предприятиях с передовой технологией специалистов с вузовскими знаниями не хватало, а там, где трудились на устаревшем оборудовании, таких специалистов оказывалось излишне мног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конце 80-х годов началась перестройка, общество повернуло к рыночным отношениям. Открылся новый недостаток: марксистское обществоведение оказалось не в состоянии вооружить молодежь знаниями в области рыночной экономики, менеджмента, современной социологии, психологии и философии. Пришлось срочно перестраивать учебные планы, перенимать западные технологии обучения. Народное хозяйство недополучило сотни тысяч грамотных специалистов, знающих современную науку. Экономический ущерб оказался колоссальным. К нему надо добавить ущерб социальный и нравственный. Ведь поколение людей, воспитанных на старых традициях, занимает ключевые позиции в обществе, следовательно, управляет страной не всегда так, как требуют обстоятельства. Урон же от неправильной внешней и внутренней политики, непродуманных государственных решений вообще не поддается исчислению.</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и и дисфункции социальных институтов бывают явными, если они отчетливо выражены (иногда даже официально заявлены), всеми осознаются и вполне очевидны, либо латентными, если они скрыты и остаются неосознанными для участников социальной систем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Явные функции институтов являются ожидаемыми и необходимыми. Они формируются и декларируются в кодексах и закреплены в системе статусов и роле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атентные функции выступают непреднамеренным результатом деятельности институтов или лиц, представляющих их. Демократическое государство, установившееся в России в начале 90-х годов при помощи новых институтов власти — парламента, правительства и президента, казалось бы, стремилось улучшить жизнь народа, создать в обществе цивилизованные отношения и внушить гражданам уважение к закону. Таковы были явные (эксплицитные), заявленные во всеуслышание цели и задачи. Реально же в стране выросла преступность, а уровень жизни упал. Такими оказались побочные результаты усилий институтов власти. Явные функции свидетельствуют о том, чего хотели добиться люди в рамках того или иного института, а латентные — о том, что из этого получилось.</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Концепцию явных и латентных функций разрабатывал в середин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выдающийся американский социолог Роберт Мертон'. Первые — осознаваемые и произвольные функции социальных процессов, вторые — неосознаваемые и непреднамеренные. Так, явной функцией запрещающего азартные игры закона может быть их прекращение, а латентной — создание подпольной империи игорного бизнеса. Христианине миссионеры, представители института религии, в Латинской Америке и Африке явно стремились обратить жителей в новую систему верований, а латентно способствовали разрушению местных племенных культур и, таким образом, дали мощный толчок процессам социальной трансформации. Сам Мертон приводит такой пример. Индейцы племени Хопи участвуют в церемониальных танцах, предназначенных для того, чтобы вызвать дождь, — это явная функция ритуала. Современному здравомыслящему человеку покажется сомнительным, чтобы этот ритуал возымел желательные последствия. Однако каким бы ни оказалось воздействие танцев на погоду, они имеют своим непреднамеренным последствием латентную функцию объединения всех танцоров со своим племене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Тотальный контроль КПСС над всеми без исключения сферами жизни советского общества явно был призван поддерживать господство революционного духа, латентно же породил новый класс партийных бюрократов, несомненно буржуазных по своим взглядам и устремлениям и все менее склонных к самоотверженности и преданности коммунистическим идеалам, что было свойственно первым большевикам Явная функция многих добровольных организаций в Америке заключается в объединении людей и служении на благо общества, латентная — в присвоении статусных признаков тем, кому разрешается принадлежать к подобным организация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явным функциям школы как института образования относятся приобретение грамотности и аттестата зрелости, подготовка к вузу, обучение профессиональным ролям, усвоение базисных ценностей общества. Но у института школы есть также и скрытые функции: приобретение определенного социального статуса, который позволит взобраться выпускнику на ступеньку выше неграмотного сверстника, завязывание прочных дружеских школьных связей, поддержка выпускников в момент их вступления на рынок труда. Не говоря уже о целом ряде таких латентных функций, как формирование взаимодействия классной комнаты, скрытого учебного плана и ученических субкультур. Явными, т. е. достаточно очевидными, функциями института высшего образования можно считать подготовку молодежи к освоению различных специальных ролей и усвоение господствующих в обществе ценностных стандартов, морали и идеологии, а неявными — закрепление социального неравенства между имеющими высшее образование и не имеющими таковог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Латентные функции, таким образом, являются побочным эффектом деятельности социального института. Они могут быть как позитивными, так и негативными. В качестве примера положительно влияния латентных функций часто упоминают деятельность Генри Форда – крупного бизнесмена и основателя знаменитой автомобильной компании. Он искренне ненавидел профсоюзы, большие города, крупные кредиты и покупки в рассрочку, однако по мере своего продвижения в обществе он более, чем кто-либо другой, стимулировал их развитие, понимая (возможно, интуитивно), что латентные, скрытые, побочные функции этих институтов работают на него и на его бизне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Roman"/>
      <w:lvlText w:val="%1."/>
      <w:lvlJc w:val="left"/>
      <w:pPr>
        <w:tabs>
          <w:tab w:val="num" w:pos="0"/>
        </w:tabs>
        <w:ind w:left="1571" w:hanging="720"/>
      </w:pPr>
      <w:rPr>
        <w:b/>
        <w:bCs/>
        <w:rFonts w:eastAsia="Times New Roman"/>
        <w:color w:val="000000"/>
      </w:rPr>
    </w:lvl>
  </w:abstractNum>
  <w:abstractNum w:abstractNumId="5">
    <w:lvl w:ilvl="0">
      <w:start w:val="1"/>
      <w:numFmt w:val="bullet"/>
      <w:lvlText w:val=""/>
      <w:lvlJc w:val="left"/>
      <w:pPr>
        <w:tabs>
          <w:tab w:val="num" w:pos="0"/>
        </w:tabs>
        <w:ind w:left="1571" w:hanging="360"/>
      </w:pPr>
      <w:rPr>
        <w:rFonts w:ascii="Wingdings" w:hAnsi="Wingdings" w:cs="Wingdings" w:hint="default"/>
      </w:rPr>
    </w:lvl>
  </w:abstractNum>
  <w:abstractNum w:abstractNumId="6">
    <w:lvl w:ilvl="0">
      <w:start w:val="1"/>
      <w:numFmt w:val="bullet"/>
      <w:lvlText w:val=""/>
      <w:lvlJc w:val="left"/>
      <w:pPr>
        <w:tabs>
          <w:tab w:val="num" w:pos="0"/>
        </w:tabs>
        <w:ind w:left="1571" w:hanging="360"/>
      </w:pPr>
      <w:rPr>
        <w:rFonts w:ascii="Wingdings" w:hAnsi="Wingdings" w:cs="Wingdings"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2z0">
    <w:name w:val="WW8Num2z0"/>
    <w:qFormat/>
    <w:rPr>
      <w:rFonts w:eastAsia="Times New Roman"/>
      <w:b/>
      <w:bCs/>
      <w:color w:val="000000"/>
      <w:w w:val="81"/>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eastAsia="Times New Roman"/>
      <w:b/>
      <w:bCs/>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36:00Z</dcterms:created>
  <dc:creator>XTreme</dc:creator>
  <dc:description/>
  <cp:keywords/>
  <dc:language>en-US</dc:language>
  <cp:lastModifiedBy>SYSTEM</cp:lastModifiedBy>
  <dcterms:modified xsi:type="dcterms:W3CDTF">2011-09-22T14:36:00Z</dcterms:modified>
  <cp:revision>2</cp:revision>
  <dc:subject/>
  <dc:title>Реферат</dc:title>
</cp:coreProperties>
</file>