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Е ИНСТИТУТЫ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щность, структура и виды социальных институтов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ые институты</w:t>
      </w:r>
      <w:r>
        <w:rPr>
          <w:color w:val="000000"/>
          <w:sz w:val="28"/>
          <w:szCs w:val="28"/>
        </w:rPr>
        <w:t xml:space="preserve"> (от лат. institutum – установление, учреждение) – это исторически сложившиеся устойчивые формы организации совместной деятельности людей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>Другими словами, социальные институты представляют собой относительно устойчивые модели поведения людей и социальных организаций в определенной сфере деятельност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ермин «социальный институт»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употребляется в самых разнообразных значениях. Он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меняется по отношению к семье, государству, праву, экономике, собственности и т.п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С внешней сторон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формальной)</w:t>
      </w:r>
      <w:r>
        <w:rPr>
          <w:color w:val="000000"/>
          <w:sz w:val="28"/>
          <w:szCs w:val="28"/>
        </w:rPr>
        <w:t xml:space="preserve"> социальный институт выглядит как совокупность лиц, учреждений, снабженных определенными материальными средствами и осуществляющих конкретную социальную функцию. </w:t>
      </w:r>
      <w:r>
        <w:rPr>
          <w:b/>
          <w:color w:val="000000"/>
          <w:sz w:val="28"/>
          <w:szCs w:val="28"/>
        </w:rPr>
        <w:t>С внутренней (содержательной) стороны</w:t>
      </w:r>
      <w:r>
        <w:rPr>
          <w:color w:val="000000"/>
          <w:sz w:val="28"/>
          <w:szCs w:val="28"/>
        </w:rPr>
        <w:t xml:space="preserve"> – это определенный набор норм, ценностей, целесообразно ориентированных стандартов поведения определенных лиц в определенных ситуациях. Так, юстиция как социальный институт внешне представляет собой совокупность лиц (судьи, прокуроры, адвокаты, нотариусы и пр.), учреждений (суды, прокуратуры, исправительные учреждения и т.д.), а также используемых ими материальных средств (здания, оборудование, финансы и пр.). С содержательной стороны социальный институт юстиции представляет собой совокупность стандартизованных образцов поведения правомочных лиц, обеспечивающих выполнение данной социальной функции. Указанные стандарты поведения воплощаются в социальных ролях, характерных для системы юстиции (роль судьи, прокурора, адвоката и т.д.)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Структура социального институ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социальных позиций и ролей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09"/>
        <w:rPr/>
      </w:pPr>
      <w:r>
        <w:rPr>
          <w:color w:val="000000"/>
          <w:sz w:val="28"/>
          <w:szCs w:val="28"/>
        </w:rPr>
        <w:t>Социальные нормы и санкции, регулирующие функционирование данной социальной област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09"/>
        <w:rPr/>
      </w:pPr>
      <w:r>
        <w:rPr>
          <w:color w:val="000000"/>
          <w:sz w:val="28"/>
          <w:szCs w:val="28"/>
        </w:rPr>
        <w:t>Группа лиц, профессионально занятых в данной области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организаций и учреждений, функционирующих в данной сфере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firstLine="709"/>
        <w:rPr/>
      </w:pPr>
      <w:r>
        <w:rPr>
          <w:color w:val="000000"/>
          <w:sz w:val="28"/>
          <w:szCs w:val="28"/>
        </w:rPr>
        <w:t>Материальные средства и ресурсы, обеспечивающие функционирование сферы.</w:t>
      </w:r>
    </w:p>
    <w:p>
      <w:pPr>
        <w:pStyle w:val="Style13"/>
        <w:ind w:firstLine="709"/>
        <w:rPr/>
      </w:pPr>
      <w:r>
        <w:rPr>
          <w:color w:val="000000"/>
          <w:sz w:val="28"/>
          <w:szCs w:val="28"/>
        </w:rPr>
        <w:t>Осуществляя свои функции, социальные институты поощряют действия входящих в них лиц, согласующиеся с соответствующими стандартами поведения, и подавляют отклонения в поведении от требований этих стандартов, то есть контролируют, упорядочивают поведение индивидов. С другой стороны, социальные институты удовлетворяют те или иные потребности общества и регулируют использование ресурсов, которыми располагает общество.</w:t>
      </w:r>
    </w:p>
    <w:p>
      <w:pPr>
        <w:pStyle w:val="24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В зависимости от типов потребностей общества выделяют различные </w:t>
      </w:r>
      <w:r>
        <w:rPr>
          <w:b/>
          <w:color w:val="000000"/>
          <w:sz w:val="28"/>
          <w:szCs w:val="28"/>
        </w:rPr>
        <w:t>типы социальных институ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Экономические, которые занимаются производством, обменом и распределением материальных благ и услуг (собственность, деньги, банки, хозяйственные объединения разного тип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Политические, связанные с установлением, поддержанием и исполнением власти (государство, политические партии, прокуратур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Воспитательные и культурные, которые созданы для укрепления культуры, социализации молодого поколения (образование, наука, семь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color w:val="000000"/>
          <w:sz w:val="28"/>
          <w:szCs w:val="28"/>
        </w:rPr>
        <w:t>Социальные, которые организовывают добровольные объединения, регулируют взаимодействия общностей, межличностные отношения (общественное мнение, моральные нормы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ые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и дисфункции социальных институтов. Процесс институционализаци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Основные функции социального института как таковог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09"/>
        <w:rPr/>
      </w:pPr>
      <w:r>
        <w:rPr>
          <w:color w:val="000000"/>
          <w:sz w:val="28"/>
          <w:szCs w:val="28"/>
        </w:rPr>
        <w:t>Функция закрепления и воспроизводства общественных отношений в определенной обла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интеграции и сплочения общест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регулирования и социального контро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709"/>
        <w:rPr/>
      </w:pPr>
      <w:r>
        <w:rPr>
          <w:color w:val="000000"/>
          <w:sz w:val="28"/>
          <w:szCs w:val="28"/>
        </w:rPr>
        <w:t>Коммуникативная функция или включение людей в деятельность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конкретного института можно выделить явные функции, латентные функции и дисфунк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вные функции социального института</w:t>
      </w:r>
      <w:r>
        <w:rPr>
          <w:color w:val="000000"/>
          <w:sz w:val="28"/>
          <w:szCs w:val="28"/>
        </w:rPr>
        <w:t xml:space="preserve"> – те функции, для выполнения которых и создавался данный социальный институт, то есть функции, соответствующие его цели. (Так, явная функция социального института семьи – воспроизводство потомства, его воспитание и приобщение к социальной жизни)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атентные (скрытые) функции социального института </w:t>
      </w:r>
      <w:r>
        <w:rPr>
          <w:color w:val="000000"/>
          <w:sz w:val="28"/>
          <w:szCs w:val="28"/>
        </w:rPr>
        <w:t>– положительные следствия выполнения явных функций, которые возникают в процессе жизнедеятельности социального института, не обусловлены целью данного института. (Так, латентная функция института семьи – социально-статусная, или передача определенного социального статуса от одного поколения другому в рамках семьи</w:t>
      </w:r>
      <w:r>
        <w:rPr>
          <w:b/>
          <w:color w:val="000000"/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Дисфункции</w:t>
      </w:r>
      <w:r>
        <w:rPr>
          <w:color w:val="000000"/>
          <w:sz w:val="28"/>
          <w:szCs w:val="28"/>
        </w:rPr>
        <w:t xml:space="preserve"> социального института – явления несоответствия деятельности социального института имеющимся социальным потребностям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 явления дисфункции социального института могут выражаться в недостатке подготовленных кадров, материальных средств, организационных недостатках и т.д. С содержательной точки зрения дисфункции выражаются в неясности целей деятельности, неопределенности функций, падении социального престижа и авторитета данного института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итуционализация</w:t>
      </w:r>
      <w:r>
        <w:rPr>
          <w:color w:val="000000"/>
          <w:sz w:val="28"/>
          <w:szCs w:val="28"/>
        </w:rPr>
        <w:t xml:space="preserve"> представляет собой процесс придания различным типам социальной деятельности формы социальных институтов или, другими словами, процесс упорядочения, формализации и стандартизации социальных связей.</w:t>
      </w:r>
    </w:p>
    <w:p>
      <w:pPr>
        <w:pStyle w:val="Style13"/>
        <w:ind w:firstLine="709"/>
        <w:rPr/>
      </w:pPr>
      <w:r>
        <w:rPr>
          <w:b/>
          <w:color w:val="000000"/>
          <w:sz w:val="28"/>
          <w:szCs w:val="28"/>
        </w:rPr>
        <w:t>Процесс институционализации</w:t>
      </w:r>
      <w:r>
        <w:rPr>
          <w:color w:val="000000"/>
          <w:sz w:val="28"/>
          <w:szCs w:val="28"/>
        </w:rPr>
        <w:t xml:space="preserve"> включает в себя несколько моментов:</w:t>
      </w:r>
    </w:p>
    <w:p>
      <w:pPr>
        <w:pStyle w:val="Style13"/>
        <w:ind w:firstLine="709"/>
        <w:rPr/>
      </w:pPr>
      <w:r>
        <w:rPr>
          <w:color w:val="000000"/>
          <w:sz w:val="28"/>
          <w:szCs w:val="28"/>
        </w:rPr>
        <w:t>1). Возникновение определенных общественных потребностей в новых типах социальной деятельности и соответствующих им социально-экономических и политических условий.</w:t>
      </w:r>
    </w:p>
    <w:p>
      <w:pPr>
        <w:pStyle w:val="Style13"/>
        <w:ind w:firstLine="709"/>
        <w:rPr/>
      </w:pPr>
      <w:r>
        <w:rPr>
          <w:color w:val="000000"/>
          <w:sz w:val="28"/>
          <w:szCs w:val="28"/>
        </w:rPr>
        <w:t>2). Развитие необходимых организационных структур и связанных с ними социальных норм и регуляторов поведения.</w:t>
      </w:r>
    </w:p>
    <w:p>
      <w:pPr>
        <w:pStyle w:val="Style13"/>
        <w:ind w:firstLine="709"/>
        <w:rPr/>
      </w:pPr>
      <w:r>
        <w:rPr>
          <w:color w:val="000000"/>
          <w:sz w:val="28"/>
          <w:szCs w:val="28"/>
        </w:rPr>
        <w:t>3). Интернализация индивидами новых социальных норм и ценностей, формирование на их основе системы потребностей личности, ценностных ориентаций и ожиданий.</w:t>
      </w:r>
    </w:p>
    <w:p>
      <w:pPr>
        <w:pStyle w:val="Style1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изнака институционализации социальной области можно рассматривать появление новой социальной общности, занятой специализированной деятельностью, появление социальных норм (в том числе юридически закрепленных), регулирующих эту деятельность, учреждений и организаций, обеспечивающих защиту определенных интересов. Так, образование становится социальным институтом, когда появляется особая социальная общность, занятая профессиональной деятельностью по обучению и воспитанию, получают развитие массовая школа, специальные нормы, регулирующие процесс передачи социального опыта.</w:t>
      </w:r>
    </w:p>
    <w:p>
      <w:pPr>
        <w:pStyle w:val="Style13"/>
        <w:ind w:firstLine="709"/>
        <w:rPr/>
      </w:pPr>
      <w:r>
        <w:rPr>
          <w:color w:val="000000"/>
          <w:sz w:val="28"/>
          <w:szCs w:val="28"/>
        </w:rPr>
        <w:t>В современных условиях в нашем обществе институционализация новых форм хозяйственной деятельности связана с появлением норм, законов, благоприятствующих их развитию, специальных учреждений, организаций, занятых подготовкой, оформлением новых форм, например, путем приватизации, защищающих интересы частных собственников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3. Брак как социальный институт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Брак</w:t>
      </w:r>
      <w:r>
        <w:rPr>
          <w:color w:val="000000"/>
          <w:sz w:val="28"/>
          <w:szCs w:val="28"/>
        </w:rPr>
        <w:t xml:space="preserve"> – исторически сложившаяся, санкционируемая и регулируемая обществом форма отношений между мужчиной и женщиной, устанавливающая их права и обязанности по отношению друг к другу, к детям и обществу.</w:t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 возникновения института брака в обществе существовал промискуитет – состояние общества, характеризующееся отсутствием каких-либо запретов на сексуальные связи, т.е. состояние, при котором любой мужчина данного общества мог выступать сексуальным партнером любой женщины данного общества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брака: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i/>
          <w:color w:val="000000"/>
          <w:sz w:val="28"/>
          <w:szCs w:val="28"/>
        </w:rPr>
        <w:t>Групповой брак</w:t>
      </w:r>
      <w:r>
        <w:rPr>
          <w:color w:val="000000"/>
          <w:sz w:val="28"/>
          <w:szCs w:val="28"/>
        </w:rPr>
        <w:t xml:space="preserve"> – несколько индивидов одного пола вступают в брак с несколькими индивидами другого пола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i/>
          <w:color w:val="000000"/>
          <w:sz w:val="28"/>
          <w:szCs w:val="28"/>
        </w:rPr>
        <w:t>Полигамия</w:t>
      </w:r>
      <w:r>
        <w:rPr>
          <w:color w:val="000000"/>
          <w:sz w:val="28"/>
          <w:szCs w:val="28"/>
        </w:rPr>
        <w:t xml:space="preserve"> – один индивид одного пола вступает в брак с несколькими индивидами другого пола. Полигамия бывает двух видов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ногомужест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ногоженство.</w:t>
      </w:r>
    </w:p>
    <w:p>
      <w:pPr>
        <w:pStyle w:val="Normal"/>
        <w:numPr>
          <w:ilvl w:val="0"/>
          <w:numId w:val="17"/>
        </w:numPr>
        <w:ind w:left="0" w:firstLine="709"/>
        <w:rPr/>
      </w:pPr>
      <w:r>
        <w:rPr>
          <w:i/>
          <w:color w:val="000000"/>
          <w:sz w:val="28"/>
          <w:szCs w:val="28"/>
        </w:rPr>
        <w:t>Моногамия</w:t>
      </w:r>
      <w:r>
        <w:rPr>
          <w:color w:val="000000"/>
          <w:sz w:val="28"/>
          <w:szCs w:val="28"/>
        </w:rPr>
        <w:t xml:space="preserve"> (или парный брак)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почитаемому партнеру выделяют браки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i/>
          <w:color w:val="000000"/>
          <w:sz w:val="28"/>
          <w:szCs w:val="28"/>
        </w:rPr>
        <w:t>Экзогамия</w:t>
      </w:r>
      <w:r>
        <w:rPr>
          <w:color w:val="000000"/>
          <w:sz w:val="28"/>
          <w:szCs w:val="28"/>
        </w:rPr>
        <w:t xml:space="preserve"> – брачный партнер выбирается за пределами данного род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уппы, клана.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i/>
          <w:color w:val="000000"/>
          <w:sz w:val="28"/>
          <w:szCs w:val="28"/>
        </w:rPr>
        <w:t>Эндогамия</w:t>
      </w:r>
      <w:r>
        <w:rPr>
          <w:color w:val="000000"/>
          <w:sz w:val="28"/>
          <w:szCs w:val="28"/>
        </w:rPr>
        <w:t xml:space="preserve"> – брачный партнер выбирается только в рамках данного рода, группы, клана.</w:t>
      </w:r>
    </w:p>
    <w:p>
      <w:pPr>
        <w:pStyle w:val="TextBodyIndent"/>
        <w:tabs>
          <w:tab w:val="clear" w:pos="720"/>
          <w:tab w:val="left" w:pos="6379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6379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Институт брака является одним из древнейших социальных институтов. В ходе исторического развития претерпевает серьезные изменения. В рабовладельческом обществе государством признавался лишь брак свободных граждан, супружеские отношения рабов рассматривались как сожительство. В раннем европейском средневековье был установлен обязательный для всех церковный брак, крепостные могли вступать в брак лишь с согласия феодала. В условиях капитализма значительно усиливается воздействие частнособственнических отношений на брак. Распространение трудовой деятельности женщин, снижение престижа и влияния религии, демократизация брачно-семейного законодательства и половой морали привели, с одной стороны, к кризису классического брака (что проявляется в росте числа разводов), с другой – к развитию новых форм брачных отношений, основывающихся преимущественно на взаимном чувстве и личном выборе и характеризующихся относительным равноправием супругов.</w:t>
      </w:r>
    </w:p>
    <w:p>
      <w:pPr>
        <w:pStyle w:val="TextBodyIndent"/>
        <w:tabs>
          <w:tab w:val="clear" w:pos="720"/>
          <w:tab w:val="left" w:pos="6379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4. Семья как малая группа и социальный институт. Проблемы развития семьи в современном обществе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ья</w:t>
      </w:r>
      <w:r>
        <w:rPr>
          <w:color w:val="000000"/>
          <w:sz w:val="28"/>
          <w:szCs w:val="28"/>
        </w:rPr>
        <w:t xml:space="preserve"> – основанное на кровном родстве, браке или усыновлении, объединение людей, связанных общностью быта и взаимной ответственностью за воспитание дете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семьи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color w:val="000000"/>
          <w:sz w:val="28"/>
          <w:szCs w:val="28"/>
        </w:rPr>
        <w:t>Брачные, кровнородственные связи или связи усыновления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живание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емейный бюджет.</w:t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sz w:val="28"/>
          <w:szCs w:val="28"/>
        </w:rPr>
        <w:t>Как малая группа семья</w:t>
      </w:r>
      <w:r>
        <w:rPr>
          <w:color w:val="000000"/>
          <w:sz w:val="28"/>
          <w:szCs w:val="28"/>
        </w:rPr>
        <w:t xml:space="preserve"> изучается на микроуровне, особое внимание обращается на анализ межличностного взаимодействия в семье, организацию семейной жизни, групповое поведение.</w:t>
      </w:r>
    </w:p>
    <w:p>
      <w:pPr>
        <w:pStyle w:val="34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 социальный институт семья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изучается на макроуровне, анализируются ее социальные функции, взаимовлияние семьи и экономики, политики, религии, культуры и т.д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ипу семейной структуры семьи бывают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 w:val="28"/>
          <w:szCs w:val="28"/>
        </w:rPr>
        <w:t>Нуклеарные (простые) – состоят из супругов и зависимых от них детей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  <w:sz w:val="28"/>
          <w:szCs w:val="28"/>
        </w:rPr>
        <w:t>Расширенные – состоят из нескольких нуклеарных семей или из нуклеарной семьи и других родственников.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ые – отсутствует один из супругов.</w:t>
      </w:r>
    </w:p>
    <w:p>
      <w:pPr>
        <w:pStyle w:val="24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типу властной структуры семьи бывают: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архальные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иархальные.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галитарные (равноправные).</w:t>
      </w:r>
    </w:p>
    <w:p>
      <w:pPr>
        <w:pStyle w:val="24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оличеству детей семьи бывают: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детные.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>
          <w:color w:val="000000"/>
          <w:sz w:val="28"/>
          <w:szCs w:val="28"/>
        </w:rPr>
        <w:t>Малодетные (1–2 ребенка).</w:t>
      </w:r>
    </w:p>
    <w:p>
      <w:pPr>
        <w:pStyle w:val="Normal"/>
        <w:numPr>
          <w:ilvl w:val="0"/>
          <w:numId w:val="14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детные (3 и больше).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В зависимости от возрастных характеристик супругов выделяе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ая семья (возраст супругов до 30 лет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я среднего супружеского возраст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илая супружеская па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 семьи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703"/>
        <w:gridCol w:w="3306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8"/>
              </w:rPr>
              <w:t>Сфера семейной деятельности</w:t>
            </w:r>
          </w:p>
        </w:tc>
        <w:tc>
          <w:tcPr>
            <w:tcW w:w="7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ипы функций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щественные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ндивидуальные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1. Репродуктивн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Биологическое воспроизводство населения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Удовлетворение потребности в детях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2. Воспитательн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Социализация молодого поколения. Поддержание культурного воспроизводства обществ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Удовлетворения потребности в родительстве, контактах с детьми, самореализация в детях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3. Хозяйственно-бытов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оддержание физического здоровья членов общества, уход за детьми и престарелыми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Оказание хозяйственно-бытовых услуг одними членами семьи другим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4. Экономическ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Экономическая поддержка несовершеннолетних и нетрудоспособных членов обществ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олучение материальных средств одними членами семьи от других (в случае нетрудоспособности или в обмен на услуги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5. Сфера первичного социального контрол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Моральная регламентация поведения членов семьи в различных сферах жизни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Формирование и поддержание правовых и моральных санкций при нарушении норм членами семьи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6. Духовного общени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витие личности членов семьи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Духовное взаимообогащение. Поддержание дружеских отношений в браке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7. Социально-статусн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редоставление определенного социального статуса членам семьи, воспроизводство социальной структуры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Удовлетворение потребностей в социальном продвижении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8. Досугов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Организация рационального досуга. Социальный контроль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Удовлетворение потребностей в совместном проведении досуга, взаимообогащение интересов.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9. Эмоциональн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Эмоциональная стабилизация индивидов и их психологическая терапия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Получение психологической защиты, эмоциональной поддержки в семье. Удовлетворение потребностей в счастье и любви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10. Сексуальная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ксуальный контроль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Удовлетворение сексуальных потребностей, снятие сексуального напряжения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spacing w:lineRule="auto" w:line="360"/>
        <w:ind w:left="0" w:firstLine="709"/>
        <w:rPr/>
      </w:pPr>
      <w:r>
        <w:rPr>
          <w:b/>
          <w:color w:val="000000"/>
          <w:sz w:val="28"/>
          <w:szCs w:val="28"/>
        </w:rPr>
        <w:t>Основным фактором, оказывающим влияние на современное состояние семь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семейные отношения</w:t>
      </w:r>
      <w:r>
        <w:rPr>
          <w:color w:val="000000"/>
          <w:sz w:val="28"/>
          <w:szCs w:val="28"/>
        </w:rPr>
        <w:t>, является переход общества от аграрной стадии развития к индустриальной и постиндустриальной. Данный переход влечет за собой следующие изменения: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витие двух жизненных центров – работы и дома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ост экономической независимости женщин и их активное включение в трудовую деятельность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нижение престижа и влияния религии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ксуальную революцию;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мократизацию брачно-семейного законодательства;</w:t>
      </w:r>
    </w:p>
    <w:p>
      <w:pPr>
        <w:pStyle w:val="TextBodyIndent"/>
        <w:numPr>
          <w:ilvl w:val="0"/>
          <w:numId w:val="13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изобретение надежных средств контрацеп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ому обществу присуща традиционная модель семьи, индустриальному и постиндустриальному – современная. Основные характеристики этих моделей представлены в таблице.</w:t>
      </w:r>
      <w:r>
        <w:br w:type="page"/>
      </w:r>
    </w:p>
    <w:p>
      <w:pPr>
        <w:pStyle w:val="Normal"/>
        <w:ind w:firstLine="70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105"/>
      </w:tblGrid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Традиционная семь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овременная семья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1. Родственно-семейный принцип организации жизни, перевес ценности родства над максимизацией выгод индивида и над экономической эффективностью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1. Родство отделяется от социально-экономической деятельности, уступая первенство экономическим целям индивида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2. Семейное домохозяйство выступает в качестве экономической основы аграрного общества, все работают дома не за плату, а на себя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2. Разделение дома и работы, семейное хозяйство перестает быть ведущим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3. Незначительные психологические различия между семьей и общиной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3. Резкое размежевание дома и внешнего мира, семейная первичность и обезличенность отношений во внешнем мире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4. Социальная и географическая мобильность низкая, сыновья наследуют статус и специализацию отц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4. Высокая социальная и географическая мобильность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5. Централизованная расширеная семейно-родственная система с доминированием старших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5. Децентрализованная нуклеарная семья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6. Развод происходит по инициативе мужа по причине бездетности семь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6. Развод по причине межличностной несовместимости супругов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7. Патриархальная властная структура семь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Эгалитарная властная структура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8. «Закрытая» система выбора супруга на основе предписаний родства и традиций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8. «Открытая» система выбора супруга на основе личностной избирательности</w:t>
            </w:r>
          </w:p>
        </w:tc>
      </w:tr>
      <w:tr>
        <w:trPr>
          <w:cantSplit w:val="true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9 Культура многодетности с жестким табу на предупреждение и прерывание беременности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9. Культура малодетности с вмешательством в репродуктивный цикл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нденции развития современной семьи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ое и относительное увеличение количества раз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firstLine="709"/>
        <w:rPr/>
      </w:pPr>
      <w:r>
        <w:rPr>
          <w:color w:val="000000"/>
          <w:sz w:val="28"/>
          <w:szCs w:val="28"/>
        </w:rPr>
        <w:t>Увеличение числа детей, рожденных вне брака и воспитывающихся в неполных семьях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средней продолжительности брака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адывание момента вступления в брак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людей, проживающих в свободном браке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размеров семьи, снижение рождаемости.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одиноких людей, не вступающих в брак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ые (альтернативные) формы семьи и брака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чный контракт, заключенный на определенный срок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к с трехлетним испытательным сроком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ой брак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гиния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йная моногамия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евой брак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осексуальный брак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в коммуне.</w:t>
      </w:r>
    </w:p>
    <w:p>
      <w:pPr>
        <w:pStyle w:val="Style13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3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3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 А.И. Семья: функции, структуры, теории семейных изменений // Основы социологии. Изд. 2. М., 1994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Антонов А.И. Социология семьи. – М., 2000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н Э. Игры, в которые играют люди. М., 1988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Мауковский М.С. Социология семьи. Проблемы теории, методологии и методики. М., 1994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Осипов Г.В., Коваленко Ю.П. Социология. – М., 2007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Пер Монсон. Современная западная социология. СПб., 1992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Социология как предмет специального научного исследования: Сб. ст. М. 1992.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color w:val="000000"/>
          <w:sz w:val="28"/>
          <w:szCs w:val="28"/>
        </w:rPr>
        <w:t>Харчев А.Г., Мауковский М.С. Современная семья и ее проблемы. М.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rFonts w:cs="Times New Roman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180"/>
      <w:ind w:left="567" w:right="567" w:hanging="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uppressAutoHyphens w:val="true"/>
      <w:spacing w:before="240" w:after="120"/>
      <w:ind w:left="567" w:right="567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uppressAutoHyphens w:val="true"/>
      <w:spacing w:before="180" w:after="60"/>
      <w:ind w:left="567" w:right="567"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3"/>
        <w:numId w:val="1"/>
      </w:numPr>
      <w:suppressAutoHyphens w:val="true"/>
      <w:spacing w:before="120" w:after="0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i/>
      <w:color w:val="0000FF"/>
      <w:sz w:val="24"/>
      <w:u w:val="single"/>
      <w:lang w:val="en-US" w:eastAsia="en-US"/>
    </w:rPr>
  </w:style>
  <w:style w:type="character" w:styleId="VisitedInternetLink">
    <w:name w:val="FollowedHyperlink"/>
    <w:rPr>
      <w:rFonts w:ascii="Times New Roman" w:hAnsi="Times New Roman" w:cs="Times New Roman"/>
      <w:i/>
      <w:color w:val="800080"/>
      <w:sz w:val="24"/>
      <w:u w:val="single"/>
      <w:lang w:val="en-US" w:eastAsia="en-US"/>
    </w:rPr>
  </w:style>
  <w:style w:type="character" w:styleId="PageNumber">
    <w:name w:val="Page Number"/>
    <w:rPr>
      <w:rFonts w:ascii="Arial" w:hAnsi="Arial" w:cs="Times New Roman"/>
      <w:b/>
      <w:i/>
      <w:sz w:val="24"/>
      <w:lang w:val="en-US" w:eastAsia="en-US"/>
    </w:rPr>
  </w:style>
  <w:style w:type="character" w:styleId="Style10">
    <w:name w:val="Основной текст с отступом Знак"/>
    <w:qFormat/>
    <w:rPr>
      <w:sz w:val="24"/>
      <w:szCs w:val="20"/>
    </w:rPr>
  </w:style>
  <w:style w:type="character" w:styleId="21">
    <w:name w:val="Основной текст с отступом 2 Знак"/>
    <w:qFormat/>
    <w:rPr>
      <w:sz w:val="24"/>
      <w:szCs w:val="20"/>
    </w:rPr>
  </w:style>
  <w:style w:type="character" w:styleId="Style11">
    <w:name w:val="Основной текст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720"/>
    </w:pPr>
    <w:rPr/>
  </w:style>
  <w:style w:type="paragraph" w:styleId="41">
    <w:name w:val="Нумерованный заголовок 4"/>
    <w:basedOn w:val="Heading4"/>
    <w:next w:val="Style13"/>
    <w:qFormat/>
    <w:pPr>
      <w:numPr>
        <w:ilvl w:val="0"/>
        <w:numId w:val="15"/>
      </w:numPr>
      <w:tabs>
        <w:tab w:val="clear" w:pos="720"/>
        <w:tab w:val="left" w:pos="1077" w:leader="none"/>
        <w:tab w:val="left" w:pos="1287" w:leader="none"/>
        <w:tab w:val="left" w:pos="1440" w:leader="none"/>
      </w:tabs>
      <w:outlineLvl w:val="9"/>
    </w:pPr>
    <w:rPr/>
  </w:style>
  <w:style w:type="paragraph" w:styleId="11">
    <w:name w:val="Заглавие 1"/>
    <w:basedOn w:val="Heading1"/>
    <w:next w:val="Style13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22">
    <w:name w:val="Заглавие 2"/>
    <w:basedOn w:val="Heading2"/>
    <w:next w:val="Style13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32">
    <w:name w:val="Заглавие 3"/>
    <w:basedOn w:val="Heading3"/>
    <w:next w:val="Style13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42">
    <w:name w:val="Заглавие 4"/>
    <w:basedOn w:val="Heading4"/>
    <w:next w:val="Style13"/>
    <w:qFormat/>
    <w:pPr>
      <w:numPr>
        <w:ilvl w:val="0"/>
        <w:numId w:val="0"/>
      </w:numPr>
      <w:outlineLvl w:val="9"/>
    </w:pPr>
    <w:rPr/>
  </w:style>
  <w:style w:type="paragraph" w:styleId="33">
    <w:name w:val="Нумерованный заголовок 3"/>
    <w:basedOn w:val="Heading3"/>
    <w:next w:val="Style13"/>
    <w:qFormat/>
    <w:pPr>
      <w:numPr>
        <w:ilvl w:val="0"/>
        <w:numId w:val="15"/>
      </w:numPr>
      <w:tabs>
        <w:tab w:val="clear" w:pos="720"/>
        <w:tab w:val="left" w:pos="1287" w:leader="none"/>
        <w:tab w:val="left" w:pos="1491" w:leader="none"/>
        <w:tab w:val="left" w:pos="1647" w:leader="none"/>
      </w:tabs>
      <w:outlineLvl w:val="9"/>
    </w:pPr>
    <w:rPr/>
  </w:style>
  <w:style w:type="paragraph" w:styleId="23">
    <w:name w:val="Нумерованный заголовок 2"/>
    <w:basedOn w:val="Heading2"/>
    <w:next w:val="Style13"/>
    <w:qFormat/>
    <w:pPr>
      <w:numPr>
        <w:ilvl w:val="0"/>
        <w:numId w:val="15"/>
      </w:numPr>
      <w:tabs>
        <w:tab w:val="clear" w:pos="720"/>
        <w:tab w:val="left" w:pos="1134" w:leader="none"/>
        <w:tab w:val="left" w:pos="1287" w:leader="none"/>
        <w:tab w:val="left" w:pos="1440" w:leader="none"/>
        <w:tab w:val="left" w:pos="1559" w:leader="none"/>
      </w:tabs>
      <w:outlineLvl w:val="9"/>
    </w:pPr>
    <w:rPr/>
  </w:style>
  <w:style w:type="paragraph" w:styleId="12">
    <w:name w:val="Нумерованный заголовок 1"/>
    <w:basedOn w:val="Heading1"/>
    <w:next w:val="Style13"/>
    <w:qFormat/>
    <w:pPr>
      <w:numPr>
        <w:ilvl w:val="0"/>
        <w:numId w:val="15"/>
      </w:numPr>
      <w:tabs>
        <w:tab w:val="clear" w:pos="720"/>
        <w:tab w:val="left" w:pos="927" w:leader="none"/>
        <w:tab w:val="left" w:pos="1077" w:leader="none"/>
      </w:tabs>
      <w:outlineLvl w:val="9"/>
    </w:pPr>
    <w:rPr/>
  </w:style>
  <w:style w:type="paragraph" w:styleId="TextBodyIndent">
    <w:name w:val="Body Text Indent"/>
    <w:basedOn w:val="Normal"/>
    <w:pPr>
      <w:spacing w:lineRule="auto" w:line="240"/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240"/>
      <w:ind w:left="1440" w:hanging="0"/>
    </w:pPr>
    <w:rPr/>
  </w:style>
  <w:style w:type="paragraph" w:styleId="34">
    <w:name w:val="Основной текст с отступом 3"/>
    <w:basedOn w:val="Normal"/>
    <w:qFormat/>
    <w:pPr>
      <w:spacing w:lineRule="auto" w:line="24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7:00Z</dcterms:created>
  <dc:creator>Чернецкая Татьяна Николаев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1998-10-24T17:29:00Z</cp:lastPrinted>
  <dcterms:modified xsi:type="dcterms:W3CDTF">2011-09-22T14:37:00Z</dcterms:modified>
  <cp:revision>2</cp:revision>
  <dc:subject/>
  <dc:title>Лекция5</dc:title>
</cp:coreProperties>
</file>